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有澤太楷書" w:hAnsi="有澤太楷書" w:eastAsia="有澤太楷書"/>
          <w:sz w:val="32"/>
          <w:szCs w:val="32"/>
          <w:bdr w:val="single" w:sz="4" w:space="0" w:color="000000"/>
          <w:shd w:fill="D8D8D8" w:val="clear"/>
        </w:rPr>
        <w:t>空間芸術論期末レポート</w:t>
      </w:r>
      <w:r>
        <w:rPr>
          <w:rFonts w:ascii="有澤太楷書" w:hAnsi="有澤太楷書" w:eastAsia="有澤太楷書"/>
          <w:sz w:val="32"/>
          <w:szCs w:val="32"/>
        </w:rPr>
        <w:t>　　　　　　　　　　　　　　　　　　　　</w:t>
      </w:r>
    </w:p>
    <w:p>
      <w:pPr>
        <w:pStyle w:val="Normal"/>
        <w:ind w:left="6659" w:hanging="6659"/>
        <w:rPr>
          <w:rFonts w:ascii="有澤太楷書" w:hAnsi="有澤太楷書" w:eastAsia="有澤太楷書"/>
          <w:sz w:val="32"/>
          <w:szCs w:val="32"/>
        </w:rPr>
      </w:pPr>
      <w:r>
        <w:rPr>
          <w:rFonts w:eastAsia="有澤太楷書" w:ascii="有澤太楷書" w:hAnsi="有澤太楷書"/>
          <w:sz w:val="32"/>
          <w:szCs w:val="32"/>
        </w:rPr>
      </w:r>
    </w:p>
    <w:p>
      <w:pPr>
        <w:pStyle w:val="Normal"/>
        <w:ind w:left="2" w:hanging="0"/>
        <w:rPr/>
      </w:pPr>
      <w:r>
        <w:rPr/>
        <w:t>　宇宙は広い、それは言い表しがたいほどだ。その中に銀河団が幾つも在り、そのひとつがミルキーウェイで、その中の星団の星のひとつが恒星の太陽であり、その回りを回っている地球という惑星に我々人間は存在している。そしてさらにその歴史はその空間的広がり同様にとてつもなく長く、その巨視的時間軸の上で人類史などはまさしく点である。この対象に対して我々の意識はどこまで及びうるのか。科学の思想宇宙は、外部としての膨張する宇宙を完全に飲み込むことが可能なのだろうか。それはおそらく推測さえ許さない、しかし科学の、ないし人間の意識の領域はここ何十年の間にさえ以前に比べるとはるかに速い速度で拡張しているように思える。様々な学問が、人間の外、内に向かってその形を論理的に展開させているからだ、その発達は確実に人間の意識を引きつける。現在の人間の意識は、いまや近所の噂話、世間話だけに留まっている事はまず無い、世界の事件、情勢、そして未来、はたまた人間の深層心理にいたるまで、様々であり時間的、空間的広がりを持っている。</w:t>
      </w:r>
    </w:p>
    <w:p>
      <w:pPr>
        <w:pStyle w:val="Normal"/>
        <w:ind w:left="2" w:hanging="0"/>
        <w:rPr/>
      </w:pPr>
      <w:r>
        <w:rPr/>
        <w:t>　僕のような貧乏学生にとって、何よりの楽しみは貧乏旅行である。様々な場所の空気を感じ、そこにおいての現在を見つめ、歴史、そしてその未来に思いを馳せる。旅こそは、日常生活でパターン化された閉じた意識を時間的、そして空間的に開放する。八月の半ば十日間ほど旅行に行った。高知県のヨサコイ祭りで二日間踊り、そのあと香川県の直島というところを訪れた。直島には、竹原さんという人の直島コンテンポラリーミュージアムがあり、島を挙げて直島をモダンアートの観光名所にしようとしている。この島のことを考えるとこの島はそれ自体が庭なのではないか、と思う。それは、かつてイギリス全体が庭であったといった立場に基づいている。むしろ直島の場合より分かりやすい。島には、古い家の保存活動と並行して行われている「家プロジェクト」なる作品達が点在しているし、民家も古く美しいものが多い、それらをオブジェと見れば島は閉ざされた庭園となる。そして、その島から望むことの出来る世界で最も美しい瀬戸内海の景色がさらに島を庭園たらしめる。</w:t>
      </w:r>
    </w:p>
    <w:p>
      <w:pPr>
        <w:pStyle w:val="Normal"/>
        <w:ind w:left="2" w:hanging="0"/>
        <w:rPr/>
      </w:pPr>
      <w:r>
        <w:rPr/>
        <w:t>　高知県はどうであろうか。高知県は非常にユニークな県で睡眠時間の多さ、離婚率、中絶率が日本一。最近話題になっている素人による違法住宅、沢田マンションがあり、女性の雇用率が高く、駅の改札は女性が担当していることが多い、そして無所属知事が日本で最初に誕生した場所である。高知県民は新しいものをどんどん取り入れ試し、そして考え捨てる、常によりよいものを探し続けているという県民性を持っている。坂本竜馬を思い出してしまう。この場所がどのような場所か考えてみたい。</w:t>
      </w:r>
    </w:p>
    <w:p>
      <w:pPr>
        <w:pStyle w:val="Normal"/>
        <w:ind w:left="2" w:firstLine="210"/>
        <w:rPr/>
      </w:pPr>
      <w:r>
        <w:rPr/>
        <w:t>北部には県外との境界となる険しい山地があり、南部にはただ太平洋、そして黒潮が流れている。室戸で修行した僧は、修行中にその洞穴から見えた美しい空と海に感動し、自らを空海と名乗った。それほど、海岸から望む景色は美しく、その一僧を悟りの境地へと導いた景色は現在も高知県民の思考のベクトルを自己の内面へと向かわしているに違いない。山地も美しい。闘いに敗れた平氏が天皇の形見の剣を頂上に刺したとう言い伝えから剣山と呼ばれている山も望める。社会彫刻ともいえるヨサコイ祭り。閉じているからこそ、様々なものが見えてくる、閉じているからこそ開けている。高知県を庭園と呼ぶことは可能であるように思える。</w:t>
      </w:r>
    </w:p>
    <w:p>
      <w:pPr>
        <w:pStyle w:val="Normal"/>
        <w:ind w:left="2" w:firstLine="210"/>
        <w:rPr/>
      </w:pPr>
      <w:r>
        <w:rPr/>
        <w:t>私が言いたいことは別に、高知県や直島が歴史上の庭の諸条件、文脈に当てはめようと思ったら無理やり当てはめられるから、これらは庭である。と言う様な事ではない。そんなことは厳密には私には無理である。以上の庭園観とは、授業をしっかり受けていて拡大する庭園感を歴史によって目の当たりにしてきた私にとっていたって自然に受け入れられる、そして自発的に考えうるものであるが、言えばランドアートによるものが多いともいえる。つまり、ランドアートは、庭という概念に含まれる、ランドアートとそうでないものの線引きの程度によるが、もしくはほとんど同義である。</w:t>
      </w:r>
    </w:p>
    <w:p>
      <w:pPr>
        <w:pStyle w:val="Normal"/>
        <w:ind w:left="2" w:firstLine="210"/>
        <w:rPr/>
      </w:pPr>
      <w:r>
        <w:rPr/>
        <w:t>このことを考えたとき、個人的に一番強く脳裏に浮かぶのは、砂漠におけるランドアートである。砂漠は現在の最先端の場所であると僕は思っている。ここで言う最先端とは、うまく言えないが、人間という種の精神的な位置づけにおいて、である。現在砂漠では様々な試みが行われている。オーストラリアでは、ソーラーパワープロジェクトが行われ新しいエネルギーの研究が行われているし、アリゾナの砂漠では、バイオスフィア２が、</w:t>
      </w:r>
      <w:r>
        <w:rPr>
          <w:szCs w:val="21"/>
        </w:rPr>
        <w:t>将来の地球環境を作り出し、</w:t>
      </w:r>
      <w:r>
        <w:rPr>
          <w:szCs w:val="21"/>
        </w:rPr>
        <w:t>そこにおいては、</w:t>
      </w:r>
      <w:r>
        <w:rPr>
          <w:szCs w:val="21"/>
        </w:rPr>
        <w:t>大気･土壌･海洋を含めた生態系への影響を視察でき</w:t>
      </w:r>
      <w:r>
        <w:rPr>
          <w:szCs w:val="21"/>
        </w:rPr>
        <w:t>、さらに</w:t>
      </w:r>
      <w:r>
        <w:rPr>
          <w:szCs w:val="21"/>
        </w:rPr>
        <w:t>この実験で二酸化炭素量の変化が熱帯雨林に与える影響や、サンゴ礁と炭酸ガス濃度の相関関係など、地球温暖化の解決の糸口となる研究成果が</w:t>
      </w:r>
      <w:r>
        <w:rPr>
          <w:szCs w:val="21"/>
        </w:rPr>
        <w:t>得られている。また、二十世紀最大の建築家フランクロイドライトの遺作、タリアセンウエスト、その弟子のパオロソレリによる、どこか沢田マンションと似ている、実験都市アーコサンティがある。あとコサンティというのもある。植林活動も盛んである、中国はモンゴル自治区では、日本人と中国人の協力によりザグが植えられているし、アフリカのチャド共和国では、</w:t>
      </w:r>
      <w:r>
        <w:rPr>
          <w:szCs w:val="21"/>
        </w:rPr>
        <w:t>NGO</w:t>
      </w:r>
      <w:r>
        <w:rPr>
          <w:szCs w:val="21"/>
        </w:rPr>
        <w:t>緑のサヘルが、砂漠化を食い止めようと日々努力している。鳥取砂丘さえピクチャレスク的に捉えている日本人にとって砂漠はまさにピクチャレスクのリアルでない世界であるが。世界中で砂漠はもう既に現実なのだ。９１１さえ、砂漠的人間と、グローバリゼーションの衝突であるといえるのではないか。よって現状を見るだけでも、必然的に砂漠が僕の中でのテーマとなる。といってもよいだろう。より本質的な興味については後に記すことにさせてもらってもだ。</w:t>
      </w:r>
    </w:p>
    <w:p>
      <w:pPr>
        <w:pStyle w:val="Normal"/>
        <w:ind w:left="2" w:firstLine="210"/>
        <w:rPr/>
      </w:pPr>
      <w:r>
        <w:rPr/>
        <w:t>以下では砂漠と庭園の関係、そして、庭園の本質などなどについて考えてみたい。</w:t>
      </w:r>
    </w:p>
    <w:p>
      <w:pPr>
        <w:pStyle w:val="Normal"/>
        <w:ind w:left="2" w:firstLine="210"/>
        <w:rPr/>
      </w:pPr>
      <w:r>
        <w:rPr/>
        <w:t>まず、僕が興味深いと思ったのは、砂漠における古代文明において庭園文化は発生していないということである。たしかに、エジプト文明において、宮殿などの敷地内に植物を植えたことはあっただろう。しかし、それは、エジプト人たちに庭として認識されていなかったものである。そこには、ギリシャ文明や中国文明の自然にたいする態度とは違うものが確かに根付いていたのだ。風土と庭園の発達。そこには庭園が自然を切り取った一つの場所であるという側面を持つ以上、見落とすことの出来ない関係が存在しているはずであり、そして、そのことから庭園という概念について考えることが出来そうである。</w:t>
      </w:r>
    </w:p>
    <w:p>
      <w:pPr>
        <w:pStyle w:val="Normal"/>
        <w:ind w:left="2" w:firstLine="210"/>
        <w:rPr/>
      </w:pPr>
      <w:r>
        <w:rPr/>
        <w:t>まず、アジア、ヨーロッパでどうして庭園文化が発達してきたかを説明する。風土を三類型で分類すると、モンスーン、砂漠、牧場となる。詳しい説明は参考文献「風土」に詳しく書いてある。ここでは、私は非常に感銘を受けた「風土」の中で言っている部分を仮定して、それに対する説明は必要最低限の部分を除き、極力なくして、議論を進めていき、特に自分の意見なる部分のみ強調していくことにする。</w:t>
      </w:r>
    </w:p>
    <w:p>
      <w:pPr>
        <w:pStyle w:val="Normal"/>
        <w:ind w:left="2" w:firstLine="210"/>
        <w:rPr/>
      </w:pPr>
      <w:r>
        <w:rPr/>
        <w:t>モンスーンはつまりインド。牧場はギリシャ。そして砂漠はアラビア半島。これをとりあえず基本において考える。</w:t>
      </w:r>
    </w:p>
    <w:p>
      <w:pPr>
        <w:pStyle w:val="Normal"/>
        <w:ind w:left="2" w:firstLine="210"/>
        <w:rPr/>
      </w:pPr>
      <w:r>
        <w:rPr/>
        <w:t>モンスーンにおける人々の在り方は、湿気が夏の暑さにより膨大なエネルギーを得ることによって起こる洪水などの天災にたいして受容的、忍従的であり、インドの人間には、歴史的感覚の欠如、感情の横溢、意力の弛緩の特徴をもたらす。彼らは、感受性が豊かで自然を神秘的なものと見なし、哲学を発達させていった。</w:t>
      </w:r>
    </w:p>
    <w:p>
      <w:pPr>
        <w:pStyle w:val="Normal"/>
        <w:ind w:left="2" w:firstLine="210"/>
        <w:rPr/>
      </w:pPr>
      <w:r>
        <w:rPr/>
        <w:t>牧場においては、逆に自然は人間に対して従順で合理的で明朗である。湿気はほとんど無く、あるのは夏の暑さで、それが植物の成長を適当に制御する。ここで人間は自然の拘束から開放され、かわりに人間同士が競争する。太陽によってくっきり、はっきり浮かび上がる自然を彼らは見ることで様々なことを発見して、それを競った。</w:t>
      </w:r>
    </w:p>
    <w:p>
      <w:pPr>
        <w:pStyle w:val="Normal"/>
        <w:ind w:left="2" w:firstLine="210"/>
        <w:rPr/>
      </w:pPr>
      <w:r>
        <w:rPr/>
        <w:t>この二つの場所において、自然は人間の思考の対象もしくは元となっている。特にギリシャ時代においては、（その時代に既に哲学の庭、ペリティリウム（列柱回廊）などの様式の庭園が発達している。）人は自然を征服し、それを人工物と変える技術が競争されていたのだから、従順な自然を切り取ってそれを自らの家の中に閉じ込めるということは、必然的な流れとして了解できる。かれらはそれを中庭とすることで家の中心におき、吹き抜けから差し込む太陽の光を、そして、それが植物と絡み合う様子を現代の我々がするように精神の拠り所、癒しの場として眺めていたに違いない。そして、その後の自然を人間の技術によって人工物のように仕立てるという庭園史の流れにはこのギリシャの牧場的精神、支配的精神が息づいていると考えられる。</w:t>
      </w:r>
    </w:p>
    <w:p>
      <w:pPr>
        <w:pStyle w:val="Normal"/>
        <w:ind w:left="2" w:firstLine="210"/>
        <w:rPr/>
      </w:pPr>
      <w:r>
        <w:rPr/>
        <w:t>さらに、モンスーンの地域においては、自然は神聖な神であり、自然、つまり神と人間の関係は、人間が神の恵みに甘える関係であった。その関係が庭においても保たれている。中国庭園、インド庭園、日本庭園においても自然を神聖視し、庭そのもの、その切り取られた自然全体を神聖な空間とするということが顕著である。日本でも庭園というと必ずといっていいほどお寺や神社の絡みであるのにキリスト教の教会などには庭のようなものはあまり見られないのではないか。西洋においても庭を神聖視することはあるが、それはモンスーンの文化が牧場の文化とよく共鳴したためであり、その起源はやはり、モンスーンの地域の人々のその風土における存在の仕方である。ギリシャ神話は、自然を人間的に捉え人間的な神に支配されているものとしたのであってそこには、確かに自然を神として扱っているが神聖視する姿勢は少ない、ここにも私はモンスーンの文化的影響をみるわけで、やはり先に書いた従順な自然という観点が強いのである。先の共鳴の流れについては「風土」の中で説明されているのでそこを参照していただきたい。</w:t>
      </w:r>
    </w:p>
    <w:p>
      <w:pPr>
        <w:pStyle w:val="Normal"/>
        <w:ind w:left="2" w:firstLine="210"/>
        <w:rPr/>
      </w:pPr>
      <w:r>
        <w:rPr/>
        <w:t>以上が庭園文化の発達した地盤となった風土性であるが、次に砂漠の風土の下なぜ庭園文化が発達しなかったのかを説明していきたい。</w:t>
      </w:r>
    </w:p>
    <w:p>
      <w:pPr>
        <w:pStyle w:val="Normal"/>
        <w:ind w:left="2" w:firstLine="210"/>
        <w:rPr/>
      </w:pPr>
      <w:r>
        <w:rPr/>
        <w:t>砂漠において自然は死以外のなにものでもない、この環境において人間は自然に対抗して自らの生を守っていかねばならない、また人間も自然の一部である以上人間同士の闘争が砂漠では起る。砂漠の人間は戦闘的である。また部族の中では、協力して自然と闘わなくてはならないため、その掟に服従的である。自然はここでは神でも、従順な下部でもない、死である。だからここでの神は自然と対抗する人間の総体の自覚である。人格神。砂漠において、人は実際的なものへの観察、判断は鋭い、利害打算的である、それは常に自然との間に緊張関係があることからも伺える、しかしこと知的観照や感情的陶酔となるとそれは全く鋭いとはいえない。砂漠において静観と受動とは滅亡を意味するからである。つまり、じっくり観ることによって自然を美しいものと捉える余裕が無かったのである。それは建築物からも伺える。ピラミッドは明らかに直線からのみで出来ていて明らかに人工物である、その外観は自然と明らかに対立している。計算されつくした人工物を至上のものとしたのだ。ピラミッドのその形は何かを覆っているように見える。このピラミッドの、周りとの対立とピラミッドが何かを覆っている姿は、砂漠に生きる人々と自然との対立をそのまま表したように見える。すくなくとも彼らに自然を切り取ったものを、美しいものとして眺めるという習慣は無かったのである。庭は空間的思考の場である、美しいと感じ、また、人間と自然の関係を見つめ、形から何かを学び取り、創造するし、そこに自らを見つめなおす。自然が死であるなかで、空間的思考の場はその幾何的建築物の中に閉じ込められたのである。</w:t>
      </w:r>
    </w:p>
    <w:p>
      <w:pPr>
        <w:pStyle w:val="Normal"/>
        <w:ind w:left="2" w:firstLine="210"/>
        <w:rPr/>
      </w:pPr>
      <w:r>
        <w:rPr/>
        <w:t>以上のように砂漠は庭の存在しない場所として長いこと放置せられた。しかし、それも牧場的文化が大西洋を越えてアメリカ大陸に渡り砂漠さえもその文化圏としたころから徐々に変わってくる。ネバダ州のラスベガスは、元は砂漠であったのにいまではアメリカを代表する娯楽都市のひとつである。そしていまや西洋的ランドアートにおいても砂漠はひとつの代表的な舞台である。ロバートスミソン、デ　マリア、ナンシーホルト、ロバートモリス、など授業で取り上げられたアースアートに加えて、ジェームスタレルの「</w:t>
      </w:r>
      <w:r>
        <w:rPr/>
        <w:t>Roden Crater</w:t>
      </w:r>
      <w:r>
        <w:rPr/>
        <w:t>」などなど、様々な芸術家たちが砂漠にその作品を残している。砂漠にはコーラのビンひとつ置いてもアートになるという言葉があるが、やはり人工物はその姿を砂漠における自然との対比のうちに美しく現す。フランクライドロイドも建築を美しく見せる砂漠を晩年好み実験的に多くの建築を残した。これほどにいまや砂漠は、かつて無縁だった知的観照の対象の舞台とされているのだ。今や砂漠全体が私にとっては庭として捉えられるのだ。</w:t>
      </w:r>
    </w:p>
    <w:p>
      <w:pPr>
        <w:pStyle w:val="Normal"/>
        <w:ind w:left="2" w:firstLine="210"/>
        <w:rPr/>
      </w:pPr>
      <w:r>
        <w:rPr/>
        <w:t>そして、ついに庭園の本質について考えて行きたいと思う。それは、僕にとって、この地球上にあって、自然を何かしら含んでいれば、場の大小関わらずどこでもいい、ひとつの空間である。今、僕にとってと言ったが、ここが重要なのである。かといって一人一人が好きな庭についての考え方を持てばいいよ、という気もさらさら無い。それは、僕という人間が個人である以前に時代の大きな流れの中にいるからだ。僕の認識は僕だけのものではない時代の認識だ。先にも庭という言葉を何の説明もなしに砂漠に庭は無い、などといって使ったが、それは、現在の庭の概念でなく、あの時代における、西洋、アジアにおける庭概念を私なりに理解したものである。本質は常にあるがそれは、逆説的になってしまうが、無常なのだ。</w:t>
      </w:r>
    </w:p>
    <w:p>
      <w:pPr>
        <w:pStyle w:val="Normal"/>
        <w:ind w:left="2" w:firstLine="210"/>
        <w:rPr/>
      </w:pPr>
      <w:r>
        <w:rPr/>
        <w:t>庭は思考の空間であると私は考える。それは、人間の脳が環境をその脳の中に取り込んだ場所、といっても分かりやすいと思う。庭は漠然と存在する、電車の外に見える、もしくは、路傍の草のような自然とは違う。いや同じなのだが、人間の脳はそうは捉えていない。庭は人間の脳の中に存在するのだ。これは庭の本質というより、むしろ人間の本質といえると思う。人間はその思考において環境に働きかける、それが絵画、彫刻、数学の数式、など様々な眼に見える形として残され、共有される。僕が言いたいのは、見える形は違えども、このような様々な脳の働きかけは全て思考をその元としている、脳に取り込まれた「場」であるということである。その総体としての「場」のなかの三次元的二次元的なモノの一形態として、庭、そしてアートがある。そしていまや、この二つの概念は私の脳の中でかなり大きな部分を共有している。これこそがこの二つが最初の分類のされ方は違ったけれど実際は、同じ「脳に取り込まれた場」であることを示しているとはいえないだろうか。</w:t>
      </w:r>
    </w:p>
    <w:p>
      <w:pPr>
        <w:pStyle w:val="Normal"/>
        <w:ind w:left="2" w:firstLine="210"/>
        <w:rPr/>
      </w:pPr>
      <w:r>
        <w:rPr/>
        <w:t>庭園の概念とアートの概念が重なったのは、その歴史においてお互いがその概念を拡大させてきたからだ。この拡大はひとつの概念の発達によって起ったものでは決してない。様々な「場」が、樹木が育つかのようにあらゆる方向にそのベクトルを広げたからだ、ことに庭園について言えば、マリアを閉じた庭園と見たことや、交通機関の発達による世界に対する私たちの小さくなった世界という認識、インターネット、月から見た地球の映像、これらがわれわれの脳によりよい認識を提供し、その認識の、思考の場の範囲を拡大し、さらに庭園概念を、家の中の二三メーター角の中庭から、地球全体へと拡大させたのだと、私は思う。そしていまもこの拡大は続いているのだ。そしてやっと砂漠についての本質的な興味に話を移す。</w:t>
      </w:r>
    </w:p>
    <w:p>
      <w:pPr>
        <w:pStyle w:val="Normal"/>
        <w:ind w:left="2" w:firstLine="210"/>
        <w:rPr/>
      </w:pPr>
      <w:r>
        <w:rPr/>
        <w:t>先にジェームスタレルがアリゾナの砂漠でクレーターを用いてランドアートを行っていると書いた。その試み天体の動き自体をアートとして、地球と宇宙の関係を描き出すものらしい。このような試みは人間の意識が宇宙へ向かって広がっていっていることを物語っている。宇宙科学では、たしかに宇宙の様々なことが解明されてきているが、現在の人間の認識がそこに追いついているとはいえない、その認識をより深めるのがアートの役割だとは考えられないだろうか。</w:t>
      </w:r>
    </w:p>
    <w:p>
      <w:pPr>
        <w:pStyle w:val="Normal"/>
        <w:ind w:left="2" w:firstLine="210"/>
        <w:rPr/>
      </w:pPr>
      <w:r>
        <w:rPr/>
        <w:t>この前読んだ本に、人間生活圏の拡大の歴史は四つに分けられると言っていた。一つ目は、木から地面に、二つ目は暮らしやすいアフリカから他の様々な地域への移住、三つ目は航海への出発、そし四つ目が地球からのほかの星への移住である。それぞれの段階においてまず人間は数え切れ無いほどのシュミレーションをおこなったであろう、そして慎重であった、脳が新しい場所についてのあらゆる情報を取り込んだことは確かである。我々は宇宙についてかなり多くの情報を知っている、広さや歴史などである。しかし、その知識は身体化されていない、つまり真の意味で我々は五感全てを使って宇宙そのものを理解していないのだ。それは一度も海の上で嵐に遭遇したことの無い男が陸から海を眺めて海を知った気になっているのと似ている。ジェームスタレルの試みは人間の意識、感覚を宇宙に飛ばすことである。このような様々な試みによって第四段階は達成されるだろう。そしていつか、宇宙空間、星団が我々の脳の中にとりこまれることになる。そして、そのための試みは、ほかでもない砂漠で行われているのだ。なぜ砂漠か、理由は簡単である。宇宙において自然は死である、いや、むしろ宇宙が死であるからだ。第一段階以来人間はより豊かな暮らしやすい自然を求めて移動を繰り返してきた、宇宙により豊かな自然があるかは知らないが、人間はいまや死の空間に向かうために、死の自然に集っているということは興味深いことではないか。今や形骸化してしまった神は、再び自覚されるのだろうか。庭は、地球と共に失われてしまうのだろうか。砂漠から空間的、時間的に発信する僕の興味は尽きないのである。</w:t>
      </w:r>
    </w:p>
    <w:p>
      <w:pPr>
        <w:pStyle w:val="Normal"/>
        <w:ind w:left="2" w:firstLine="210"/>
        <w:rPr/>
      </w:pPr>
      <w:r>
        <w:rPr/>
      </w:r>
    </w:p>
    <w:p>
      <w:pPr>
        <w:pStyle w:val="Normal"/>
        <w:ind w:left="2" w:firstLine="210"/>
        <w:rPr/>
      </w:pPr>
      <w:r>
        <w:rPr/>
      </w:r>
    </w:p>
    <w:p>
      <w:pPr>
        <w:pStyle w:val="Normal"/>
        <w:ind w:left="2" w:firstLine="210"/>
        <w:rPr/>
      </w:pPr>
      <w:r>
        <w:rPr/>
      </w:r>
    </w:p>
    <w:p>
      <w:pPr>
        <w:pStyle w:val="Normal"/>
        <w:ind w:left="2" w:firstLine="210"/>
        <w:rPr/>
      </w:pPr>
      <w:r>
        <w:rPr/>
      </w:r>
    </w:p>
    <w:p>
      <w:pPr>
        <w:pStyle w:val="Normal"/>
        <w:ind w:left="2" w:firstLine="210"/>
        <w:rPr/>
      </w:pPr>
      <w:r>
        <w:rPr/>
      </w:r>
    </w:p>
    <w:p>
      <w:pPr>
        <w:pStyle w:val="Normal"/>
        <w:ind w:left="2" w:firstLine="210"/>
        <w:rPr/>
      </w:pPr>
      <w:r>
        <w:rPr/>
      </w:r>
    </w:p>
    <w:p>
      <w:pPr>
        <w:pStyle w:val="Normal"/>
        <w:ind w:left="2" w:firstLine="210"/>
        <w:rPr/>
      </w:pPr>
      <w:r>
        <w:rPr/>
      </w:r>
    </w:p>
    <w:p>
      <w:pPr>
        <w:pStyle w:val="Normal"/>
        <w:ind w:left="2" w:firstLine="210"/>
        <w:rPr/>
      </w:pPr>
      <w:r>
        <w:rPr/>
        <w:t>註）この前読んだ本というのは、「生命の起源」フリーマンダイソン　南雲堂。</w:t>
      </w:r>
    </w:p>
    <w:p>
      <w:pPr>
        <w:pStyle w:val="Normal"/>
        <w:ind w:left="2" w:hanging="2"/>
        <w:rPr/>
      </w:pPr>
      <w:r>
        <w:rPr/>
        <w:t>参考文献</w:t>
      </w:r>
    </w:p>
    <w:p>
      <w:pPr>
        <w:pStyle w:val="Normal"/>
        <w:ind w:left="2" w:hanging="2"/>
        <w:rPr/>
      </w:pPr>
      <w:r>
        <w:rPr/>
        <w:t>「風土」和辻哲郎　岩波文庫</w:t>
      </w:r>
    </w:p>
    <w:p>
      <w:pPr>
        <w:pStyle w:val="Normal"/>
        <w:ind w:left="2" w:hanging="2"/>
        <w:rPr/>
      </w:pPr>
      <w:r>
        <w:rPr/>
        <w:t>「生命の起源」フリーマンダイソン　南雲堂</w:t>
      </w:r>
    </w:p>
    <w:p>
      <w:pPr>
        <w:pStyle w:val="Normal"/>
        <w:ind w:left="2" w:hanging="2"/>
        <w:rPr/>
      </w:pPr>
      <w:r>
        <w:rPr/>
        <w:t>「宇宙科学１　講義ノート」蜂巣泉　生協</w:t>
      </w:r>
    </w:p>
    <w:p>
      <w:pPr>
        <w:pStyle w:val="Normal"/>
        <w:ind w:left="2" w:hanging="2"/>
        <w:rPr/>
      </w:pPr>
      <w:r>
        <w:rPr/>
        <w:t>「フランロイドライト</w:t>
      </w:r>
      <w:r>
        <w:rPr>
          <w:b/>
          <w:bCs/>
        </w:rPr>
        <w:t>弟子達への手紙</w:t>
      </w:r>
      <w:r>
        <w:rPr>
          <w:rFonts w:eastAsia="Century"/>
        </w:rPr>
        <w:t xml:space="preserve"> </w:t>
      </w:r>
      <w:r>
        <w:rPr/>
        <w:t>」</w:t>
      </w:r>
      <w:r>
        <w:rPr>
          <w:sz w:val="20"/>
          <w:szCs w:val="20"/>
        </w:rPr>
        <w:t>内井昭蔵</w:t>
      </w:r>
      <w:r>
        <w:rPr>
          <w:rFonts w:eastAsia="Century"/>
          <w:sz w:val="20"/>
          <w:szCs w:val="20"/>
        </w:rPr>
        <w:t xml:space="preserve"> </w:t>
      </w:r>
      <w:r>
        <w:rPr>
          <w:sz w:val="20"/>
          <w:szCs w:val="20"/>
        </w:rPr>
        <w:t>／丸善</w:t>
      </w:r>
      <w:r>
        <w:rPr>
          <w:sz w:val="20"/>
          <w:szCs w:val="20"/>
        </w:rPr>
        <w:t>出版</w:t>
      </w:r>
    </w:p>
    <w:p>
      <w:pPr>
        <w:pStyle w:val="Normal"/>
        <w:ind w:left="2" w:hanging="2"/>
        <w:rPr/>
      </w:pPr>
      <w:r>
        <w:rPr/>
        <w:t>「評伝　ヨーゼフボイス」ハイナーシュタッヘルハウス　美術出版</w:t>
      </w:r>
    </w:p>
    <w:p>
      <w:pPr>
        <w:pStyle w:val="Normal"/>
        <w:ind w:left="2" w:hanging="2"/>
        <w:rPr/>
      </w:pPr>
      <w:r>
        <w:rPr/>
        <w:t>参考</w:t>
      </w:r>
      <w:r>
        <w:rPr/>
        <w:t>URL</w:t>
      </w:r>
    </w:p>
    <w:p>
      <w:pPr>
        <w:pStyle w:val="Normal"/>
        <w:ind w:left="2" w:hanging="2"/>
        <w:rPr/>
      </w:pPr>
      <w:r>
        <w:rPr>
          <w:color w:val="2A4700"/>
          <w:sz w:val="17"/>
          <w:szCs w:val="17"/>
        </w:rPr>
        <w:t>『素敵な宇宙船地球号』</w:t>
      </w:r>
      <w:hyperlink r:id="rId2">
        <w:r>
          <w:rPr>
            <w:rStyle w:val="InternetLink"/>
          </w:rPr>
          <w:t>http://www.tv-asahi.co.jp/earth/index.html</w:t>
        </w:r>
      </w:hyperlink>
    </w:p>
    <w:p>
      <w:pPr>
        <w:pStyle w:val="Normal"/>
        <w:ind w:left="2" w:hanging="2"/>
        <w:rPr/>
      </w:pPr>
      <w:r>
        <w:rPr/>
        <w:t>「</w:t>
      </w:r>
      <w:r>
        <w:rPr/>
        <w:t>visual history</w:t>
      </w:r>
      <w:r>
        <w:rPr/>
        <w:t>」</w:t>
      </w:r>
      <w:r>
        <w:rPr/>
        <w:t>h</w:t>
      </w:r>
      <w:r>
        <w:rPr/>
        <w:t>ttp://www1-1.kcn.ne.jp/~a7627/bun3.htm</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有澤太楷書">
    <w:charset w:val="80"/>
    <w:family w:val="script"/>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asahi.co.jp/earth/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5:31:00Z</dcterms:created>
  <dc:creator>岡本　章玄</dc:creator>
  <dc:description/>
  <dc:language>en-US</dc:language>
  <cp:lastModifiedBy>岡本　章玄</cp:lastModifiedBy>
  <cp:lastPrinted>2003-08-31T13:39:00Z</cp:lastPrinted>
  <dcterms:modified xsi:type="dcterms:W3CDTF">2003-09-30T09:05:00Z</dcterms:modified>
  <cp:revision>9</cp:revision>
  <dc:subject/>
  <dc:title>空間芸術論期末レポート　　　　　　　　　　　　　　　　　　　　</dc:title>
</cp:coreProperties>
</file>