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pPr>
      <w:r>
        <w:rPr/>
        <w:t>もし、人間が手話を使うことが出来なかったら。</w:t>
      </w:r>
    </w:p>
    <w:p>
      <w:pPr>
        <w:pStyle w:val="Normal"/>
        <w:ind w:firstLine="210"/>
        <w:rPr/>
      </w:pPr>
      <w:r>
        <w:rPr/>
        <w:t>言語を習得する前に失聴してしまった聾者の人たちは言葉という概念すら分からずに生きていかないといけないかもしれません。言葉がないというのはどういうことか、記憶にある頃から言葉を使って生きてきた自分たち健聴者にとってそれを想像する事はとても難しい事だと思います。オリバー・サックスの「手話の世界へ」を読み、自分なりに言葉がないと言う事がどういうことかを考えてみました。まずあたまの中で考えると言う事、「お腹が減った」とか「ねむたい」といった本能的なことならば言葉を使わずに思うことができます。しかし、自分の考えをしっかりとまとめたりするのは言葉を使わないとできません。つまりあたまの中で高度な思考をしたりや想像を膨らまして応用することを見つけたりといった事ができません。また「手話の世界へ」に言語を覚えずに成長していった人の紹介が何度か出てきますがその人たちは時間の概念もないそうです。そして言葉の最大の力である他者へ自分の考えを伝えると言う事もできません。思考することが出来ない、時間もわからない、他人へ思いを伝えれない、それはとても孤独な事だと思います。例えそばに人がいても、意思の疎通が出来ないのならそこには自分ひとりしか居ない事と同じ事です。</w:t>
      </w:r>
    </w:p>
    <w:p>
      <w:pPr>
        <w:pStyle w:val="Normal"/>
        <w:ind w:firstLine="210"/>
        <w:rPr/>
      </w:pPr>
      <w:r>
        <w:rPr/>
        <w:t>これは自分が手話を使えない場合の事ですが、自分が手話を使えて世界には言葉がありそれを理解する事が出来ても他人へ思いを伝えると言う事だけは誰にでもできる事ではありません。健聴者でも同じ事ですが自分と異なった言語を使う人とコミュニケーションをとるのは難しい事です。手話も同じで自分が手話を使えるからといって相手もその手話を理解する事ができなければ結局は自分の思いを伝えることは出来ません。これは親が健聴者で子供が聾者という家庭にも起きている事だそうです。家族といても会話ができないので壁を感じ孤独になってしまい性格も内向的になるでしょう。</w:t>
      </w:r>
    </w:p>
    <w:p>
      <w:pPr>
        <w:pStyle w:val="Normal"/>
        <w:ind w:firstLine="210"/>
        <w:rPr/>
      </w:pPr>
      <w:r>
        <w:rPr/>
        <w:t>言葉を知らない自分だけの世界を生きていく途中で手話に出会い、言葉を知り、他人に思いを伝える方法を知る事でそこで初めて世界に居るのは自分だけではなく、自分のほかにも人間がいると言う事を確認する事ができるのだと思います。そして言葉を使って考えることができるようになり、健聴者となんら変わりない能力を持つことが出来ます。まさにそれは「手話の世界へ」にあるように「知性のとびら」が開くということである。</w:t>
      </w:r>
    </w:p>
    <w:p>
      <w:pPr>
        <w:pStyle w:val="Normal"/>
        <w:ind w:firstLine="210"/>
        <w:rPr/>
      </w:pPr>
      <w:r>
        <w:rPr/>
        <w:t>自分はこのオリバー・サックス著の「手話の世界へ」を読むまでは、耳が聞こえない人というのは目が見えない人と比べると軽い障害のように思っていました。以前に授業で耳が聞こえないと困る事を挙げたときでも目が見えない人が困る事と比べたら軽いようなものでした。例えば道を歩くときなら耳が聞こえない人は確かに音による危険察知が出来ませんが障害物は避ける事ができる、道が分からなくなったら地図をみながら目的地へ行く事が出来ます。目の見えない人だと杖と使わないと障害物があることも分からず、知っている道でないと曲がり角も分かりません。道に迷っても人に聞くしか方法がありません。この他にも日常の生活をするにあたっては目が見えないほうが大変です。</w:t>
      </w:r>
    </w:p>
    <w:p>
      <w:pPr>
        <w:pStyle w:val="Normal"/>
        <w:ind w:firstLine="210"/>
        <w:rPr/>
      </w:pPr>
      <w:r>
        <w:rPr/>
        <w:t>確かに言葉を覚えてから失聴した人と目の見えない人を比べると目の見えないほうが大変かもしれませんが、言葉を覚える前に失聴した人と比べると一概にそうとは言い切れません。先に書いたように言葉を覚える前に失調した人は、言葉を覚えてから失聴した人と違いただ耳が聞こえないだけではないからです。目が見えなくても人と会話する事が出来るので聾者よりも孤独を感じることも少ないと思います。それに目が見えなくても外から勝手に入ってくる声で言葉を学び知識を増やすことも出来ます。頭の成長の仕方を比べると、目が見えない人のほうが言葉を早く覚えられるぶん先に知恵や知識がついていきます。耳が聞こえない人は先ず手話なり口話なりで言葉という概念を知る事から始まるぶん少し遅れてしまいます（生まれた頃から手話を見つづけている人なら別ですが）。</w:t>
      </w:r>
    </w:p>
    <w:p>
      <w:pPr>
        <w:pStyle w:val="Normal"/>
        <w:ind w:firstLine="210"/>
        <w:rPr/>
      </w:pPr>
      <w:r>
        <w:rPr/>
        <w:t>過去ではそういったことから聾者は知恵遅れするものだとされてまともな教育もされていなかったそうです。そういうものであると決め付けてなにもせず才能をうもらせていくだけというのは悲しいことです。</w:t>
      </w:r>
    </w:p>
    <w:p>
      <w:pPr>
        <w:pStyle w:val="Normal"/>
        <w:ind w:firstLine="210"/>
        <w:rPr/>
      </w:pPr>
      <w:r>
        <w:rPr/>
        <w:t>手話の疑問点としては、手話には国や地域によって形が違うけども手話を使える人は別の地域の手話をみてもそれを理解する事ができるのかです。自分の考えとしては理解はすることができるのではないかと思います。その理由として手話はモノの意味を動きであらわすことなので音声言語と違い知っていないと何のことなのか分からないようなものではないと思うからです。手話を習得していなくても耳の聞こえない人同士は独自の手話を勝手に作れます。つまり人間にはもともと手話をつくる力というものがあるのではないかと思います。自然に作れる手話だからこそ誰にでも理解ができるのではないかと思います（「手話の世界へ」によれば健聴者と聾者の空間認識能力には大きな差があるようなので聾者には分かっても健聴者には分からないような動きがあるかもしれません）。</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参考文献</w:t>
      </w:r>
    </w:p>
    <w:p>
      <w:pPr>
        <w:pStyle w:val="Normal"/>
        <w:ind w:firstLine="210"/>
        <w:rPr/>
      </w:pPr>
      <w:r>
        <w:rPr/>
        <w:t>　「手話の世界へ」</w:t>
      </w:r>
      <w:r>
        <w:rPr/>
        <w:t>1996</w:t>
      </w:r>
      <w:r>
        <w:rPr/>
        <w:t>　オリバー・サックス著</w:t>
      </w:r>
    </w:p>
    <w:p>
      <w:pPr>
        <w:pStyle w:val="Normal"/>
        <w:ind w:firstLine="210"/>
        <w:rPr/>
      </w:pPr>
      <w:r>
        <w:rPr/>
        <w:t>　　　　　　　　　　　　　　佐野正信訳　　　晶文社</w:t>
      </w:r>
    </w:p>
    <w:sectPr>
      <w:type w:val="nextPage"/>
      <w:pgSz w:w="11906" w:h="16838"/>
      <w:pgMar w:left="1985" w:right="1985" w:gutter="0" w:header="0" w:top="2552" w:footer="0" w:bottom="1985"/>
      <w:pgNumType w:fmt="decimal"/>
      <w:formProt w:val="false"/>
      <w:textDirection w:val="lrTb"/>
      <w:docGrid w:type="lines" w:linePitch="4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2:28:00Z</dcterms:created>
  <dc:creator>kurorera</dc:creator>
  <dc:description/>
  <dc:language>en-US</dc:language>
  <cp:lastModifiedBy>kurorera</cp:lastModifiedBy>
  <dcterms:modified xsi:type="dcterms:W3CDTF">2004-09-01T14:52:00Z</dcterms:modified>
  <cp:revision>2</cp:revision>
  <dc:subject/>
  <dc:title>もし、人間が手話を使うことが出来なかったら</dc:title>
</cp:coreProperties>
</file>