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6.05pt;margin-top:-45pt;width:246.7pt;height:35.95pt;mso-wrap-style:none;v-text-anchor:middle" type="_x0000_t136">
            <v:path textpathok="t"/>
            <v:textpath on="t" fitshape="t" string="トリミングの方法" style="font-family:&quot;ＭＳ Ｐゴシック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FF0000"/>
        </w:rPr>
        <w:object w:dxaOrig="1219" w:dyaOrig="7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.1pt;margin-top:0pt;width:49.75pt;height:299.9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9886405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1570</wp:posOffset>
                </wp:positionH>
                <wp:positionV relativeFrom="paragraph">
                  <wp:posOffset>914400</wp:posOffset>
                </wp:positionV>
                <wp:extent cx="448945" cy="342900"/>
                <wp:effectExtent l="3175" t="0" r="63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1pt,72pt" to="-53.8pt,9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2625</wp:posOffset>
                </wp:positionH>
                <wp:positionV relativeFrom="paragraph">
                  <wp:posOffset>683895</wp:posOffset>
                </wp:positionV>
                <wp:extent cx="320675" cy="3429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3.75pt;margin-top:53.85pt;width:25.2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t>①</w:t>
      </w:r>
      <w:r>
        <w:rPr/>
        <w:t>のトリミングツールを使い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28420</wp:posOffset>
                </wp:positionH>
                <wp:positionV relativeFrom="paragraph">
                  <wp:posOffset>1252855</wp:posOffset>
                </wp:positionV>
                <wp:extent cx="457835" cy="2180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2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①</w:t>
                            </w:r>
                            <w:r>
                              <w:rPr/>
                              <w:t>トリミングはこのツールです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05pt;height:171.7pt;mso-wrap-distance-left:9.05pt;mso-wrap-distance-right:9.05pt;mso-wrap-distance-top:0pt;mso-wrap-distance-bottom:0pt;margin-top:98.65pt;mso-position-vertical-relative:text;margin-left:-104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02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①</w:t>
                      </w:r>
                      <w:r>
                        <w:rPr/>
                        <w:t>トリミングはこのツール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1805</wp:posOffset>
            </wp:positionH>
            <wp:positionV relativeFrom="paragraph">
              <wp:posOffset>228600</wp:posOffset>
            </wp:positionV>
            <wp:extent cx="4572000" cy="34969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1714500</wp:posOffset>
                </wp:positionV>
                <wp:extent cx="448945" cy="0"/>
                <wp:effectExtent l="0" t="114300" r="0" b="1143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35pt" to="32.05pt,13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9695</wp:posOffset>
                </wp:positionH>
                <wp:positionV relativeFrom="paragraph">
                  <wp:posOffset>685800</wp:posOffset>
                </wp:positionV>
                <wp:extent cx="1988185" cy="2057400"/>
                <wp:effectExtent l="19685" t="19050" r="1905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8280" cy="2057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85pt;margin-top:54pt;width:156.5pt;height:16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FF0000"/>
        </w:rPr>
        <w:t>①</w:t>
      </w:r>
      <w:r>
        <w:rPr/>
        <w:t>のツールを使い選択するとこのように、選択された部分だけ明るくなります。（周りが暗くなる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53" w:dyaOrig="97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5.35pt;margin-top:9pt;width:297.95pt;height:297.9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255910850" r:id="rId6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7215</wp:posOffset>
                </wp:positionH>
                <wp:positionV relativeFrom="paragraph">
                  <wp:posOffset>1257300</wp:posOffset>
                </wp:positionV>
                <wp:extent cx="897890" cy="914400"/>
                <wp:effectExtent l="19050" t="19685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914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5.45pt;margin-top:99pt;width:70.65pt;height:7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範囲選択した中にマウスを持っていき、</w:t>
      </w:r>
      <w:r>
        <w:rPr>
          <w:b/>
        </w:rPr>
        <w:t>右クリック</w:t>
      </w:r>
      <w:r>
        <w:rPr/>
        <w:t>をすると</w:t>
      </w:r>
      <w:r>
        <w:rPr>
          <w:color w:val="FF0000"/>
        </w:rPr>
        <w:t>②</w:t>
      </w:r>
      <w:r>
        <w:rPr/>
        <w:t>“</w:t>
      </w:r>
      <w:r>
        <w:rPr>
          <w:b/>
        </w:rPr>
        <w:t>ポップアップメニュー</w:t>
      </w:r>
      <w:r>
        <w:rPr/>
        <w:t>”が現れ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で“</w:t>
      </w:r>
      <w:r>
        <w:rPr>
          <w:b/>
        </w:rPr>
        <w:t>切抜き</w:t>
      </w:r>
      <w:r>
        <w:rPr/>
        <w:t>”を選択する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75485</wp:posOffset>
                </wp:positionH>
                <wp:positionV relativeFrom="paragraph">
                  <wp:posOffset>228600</wp:posOffset>
                </wp:positionV>
                <wp:extent cx="320675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18pt;mso-wrap-distance-left:9.05pt;mso-wrap-distance-right:9.05pt;mso-wrap-distance-top:0pt;mso-wrap-distance-bottom:0pt;margin-top:18pt;mso-position-vertical-relative:text;margin-left:-15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53" w:dyaOrig="85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pt;margin-top:0pt;width:173.7pt;height:15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3338948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のようになる。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6:44:00Z</dcterms:created>
  <dc:creator>阪本浩志</dc:creator>
  <dc:description/>
  <dc:language>en-US</dc:language>
  <cp:lastModifiedBy>阪本浩志</cp:lastModifiedBy>
  <dcterms:modified xsi:type="dcterms:W3CDTF">2003-09-25T07:23:00Z</dcterms:modified>
  <cp:revision>2</cp:revision>
  <dc:subject/>
  <dc:title/>
</cp:coreProperties>
</file>