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江崎グリコ株式会社におけるマーケティング戦略</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章　はじめに</w:t>
      </w:r>
    </w:p>
    <w:p>
      <w:pPr>
        <w:pStyle w:val="TextBody"/>
        <w:rPr/>
      </w:pPr>
      <w:r>
        <w:rPr/>
        <w:t>　江崎グリコという会社を知らない人はいても、グリコという商品を知らない人はおそらくいないだろう。それだけ江崎グリコは食料品業界で有名な会社である。江崎グリコは来年で創業８２年目を迎える。その間、第二次世界大戦やグリコ森永事件などの障害はあったものの、今でも消費者に強く支持されている。そんな江崎グリコに創業当時から現在までの経緯と共にマーケティング戦略の側面から迫ってみた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２章　江崎グリコ創業</w:t>
      </w:r>
    </w:p>
    <w:p>
      <w:pPr>
        <w:pStyle w:val="Normal"/>
        <w:ind w:firstLine="220"/>
        <w:rPr/>
      </w:pPr>
      <w:r>
        <w:rPr>
          <w:rFonts w:ascii="ＭＳ 明朝;MS Mincho" w:hAnsi="ＭＳ 明朝;MS Mincho" w:cs="ＭＳ 明朝;MS Mincho"/>
          <w:sz w:val="22"/>
        </w:rPr>
        <w:t>江崎グリコは主に食料品を扱う会社です。創業者の</w:t>
      </w:r>
      <w:r>
        <w:rPr>
          <w:rFonts w:ascii="ＭＳ 明朝;MS Mincho" w:hAnsi="ＭＳ 明朝;MS Mincho" w:cs="ＭＳ Ｐゴシック"/>
          <w:sz w:val="22"/>
          <w:szCs w:val="20"/>
        </w:rPr>
        <w:t>江崎利一</w:t>
      </w:r>
      <w:r>
        <w:rPr>
          <w:rFonts w:ascii="ＭＳ 明朝;MS Mincho" w:hAnsi="ＭＳ 明朝;MS Mincho" w:cs="ＭＳ Ｐゴシック"/>
          <w:sz w:val="22"/>
          <w:szCs w:val="20"/>
        </w:rPr>
        <w:t>氏は「人々の健康に役立つものを作りたい」という思いから江崎グリコ最初の商品であるグリコの創作に取り組んだといいます。現在、江崎グリコと並ぶ製菓会社に森永や明治をあげることができますが、森永・明治・江崎グリコは創業時期が比較的近く、江崎グリコは８２年、明治は８７年森永は１０４年目を迎えています。いずれも明治の終わりという第一次世界大戦後の不況下における創業といえます。江崎グリコはそのような情勢の中で少しずつ豊かになってゆく日本とともに成長してきたと言えます。江崎グリコの理念である「おいしさと健康」。セグメントとは言えないかも知れませんが、そういった意味での需要は存在していたからこそここまで成長することができたに違いありません。</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３章　グリコ～広告・宣伝</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中でも注目すべきはグリコです。創業をこのグリコという商品のみで開始したわけですが、以前より森永製菓のキャラメル商品などが定着していました。商品名をグリコとするにあたっては「グリコキャラメル」とした方が売れるのではないか、などの意見も強かったといいます。江崎利一氏は森永製菓や明治製菓という先発の企業とは異なった名前でなければ追いつくことも追い越すこともできないと考えました。差異化を強調できゴロがよく文字数の少なさなどの観点から、広告に使用した時にスペースをとらないうえに広告効果が高いと考えたといいます。</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形にもこだわりがあります。ご存知のハート型は真心を表しており、角張ったものよりも丸みがあった方が幼児が楽になめることができるという考えでした。もちろんハート型というのは思いついただけでは実現しませんでした。「キャラメルではハート型はできない」という業界の常識があり、現実に困難であったといいます。試行錯誤の末ハート型抜きを完成させるまでの熱意は大変なものがありました。</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また、キャッチフレーズでもグリコは知名度が高いです。「</w:t>
      </w:r>
      <w:r>
        <w:rPr>
          <w:rFonts w:cs="ＭＳ Ｐゴシック" w:ascii="ＭＳ 明朝;MS Mincho" w:hAnsi="ＭＳ 明朝;MS Mincho"/>
          <w:sz w:val="22"/>
          <w:szCs w:val="20"/>
        </w:rPr>
        <w:t>1</w:t>
      </w:r>
      <w:r>
        <w:rPr>
          <w:rFonts w:ascii="ＭＳ 明朝;MS Mincho" w:hAnsi="ＭＳ 明朝;MS Mincho" w:cs="ＭＳ Ｐゴシック"/>
          <w:sz w:val="22"/>
          <w:szCs w:val="20"/>
        </w:rPr>
        <w:t>粒３００メートル」のキャッチコピーは当時の子供達はもちろん現在ではあらゆる世代にまで知れ渡っているありまさまです。必要のない情報ではありますが、身長１６５ｃｍ、体重５５ｋｇの人が分速１６０ｍで走ると３００ｍ走ることができるエネルギーを含んでいるそうです。分かりにくいようで覚えやすいキャッチコピーであると言え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４章　グリコの販路</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江崎グリコにとって、グリコの知名度を上げることは絶対目標でした。そのためには最も信用のある店舗で販売することが必要でした。その店舗とは最も伝統のある百貨店である三越でした。はじめから比較的簡単に売り込める小売店を選ぶのではなく、まず頂点をおさえた上で後々販売経路を増やしていくという考えからでした。１０数回も断られた末に勝ち取った三越での販売契約は、江崎グリコの本当の出発点であったと言えます。今後次々と生み出される商品は、これらの法則に従って私たち消費者へと流通していきます。</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また、グリコを売り出す森永製菓や明治製菓が家庭内消費を促進する宣伝を中心に商品を売り出していたこともあり、競争を避けるためにも江崎グリコでは運動や労働、子供の発育などの健康という面を広告に打ち出しました。広告の効果が分かる程度に売上は増加しましたが、新たなる問題が浮上し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５章　グリコ～コミュニケーション～</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それは「子供が食べるのも見ていたら、口に入れて全部食べないうちに口から出すのを見た」という店からの声でした。グリコは生産者という立場からすると健康面において非常に完成度の高い商品でしたが消費者（特にこども）にとってはそのような事情は関係ありません。もっとおいしい味が必要でした。数週間の研究の末たどり着いたのはチョコレート味でした。どんな製品にも言えることですが、グリコもまた売れるまでの長い道のりに度重なる研究があったということです。その上江崎グリコは常に森永製菓や明治製菓との苦戦を強いられいました。知名度が大きな差ですが味にしてもそうです。「ミルクキャラメル」に始まる有名な商品に対抗することは困難でした。江崎グリコでは風味袋と称したグリコの試食サンプルを百貨店や小売店に並べたり、婦人会の会合でも配布したといいます。珍しさから好評を得ることができ、販売施策は成功をおさめました。こうして新しい風味とともにグリコの売上は伸びていき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６章　新たなるグリコ</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グリコは継続した成長を続けましたが、江崎グリコは現状に満足することなく次なる戦略を研究していました。それがオマケグリコです。ターゲティングの視点では江崎グリコのターゲットは明治や森永に比べて歴然としています。ずばり「こども」です。創業６年目にしてグリコにおまけをつける取り組みを創めました。子供の二大天職である「食べる」「遊ぶ」を同時に満足させる商品化を図ったと同社は振り返っています。現在ではおまけつきのスナック菓子やチョコレートが当たり前の時代になりましたが、当時お菓子におまけの玩具をつけるという試みは日本で初めてのものでした。今でもグリコといえばおまけという固定観念が根付いています。いわゆるブランドというものです。今のグリコはおまけによって生き残ったといっても過言ではありません。</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７章　ビスコ登場</w:t>
      </w:r>
    </w:p>
    <w:p>
      <w:pPr>
        <w:pStyle w:val="Normal"/>
        <w:rPr>
          <w:rFonts w:ascii="ＭＳ 明朝;MS Mincho" w:hAnsi="ＭＳ 明朝;MS Mincho" w:cs="ＭＳ 明朝;MS Mincho"/>
          <w:sz w:val="22"/>
        </w:rPr>
      </w:pPr>
      <w:r>
        <w:rPr>
          <w:rFonts w:ascii="ＭＳ 明朝;MS Mincho" w:hAnsi="ＭＳ 明朝;MS Mincho" w:cs="ＭＳ 明朝;MS Mincho"/>
          <w:sz w:val="22"/>
        </w:rPr>
        <w:t>「創業時代のあの勇気と創造の熱意を失わないためには、従業員全員が第</w:t>
      </w:r>
      <w:r>
        <w:rPr>
          <w:rFonts w:cs="ＭＳ 明朝;MS Mincho" w:ascii="ＭＳ 明朝;MS Mincho" w:hAnsi="ＭＳ 明朝;MS Mincho"/>
          <w:sz w:val="22"/>
        </w:rPr>
        <w:t>2</w:t>
      </w:r>
      <w:r>
        <w:rPr>
          <w:rFonts w:ascii="ＭＳ 明朝;MS Mincho" w:hAnsi="ＭＳ 明朝;MS Mincho" w:cs="ＭＳ 明朝;MS Mincho"/>
          <w:sz w:val="22"/>
        </w:rPr>
        <w:t>の創業を体験することが最も有効ではないか」と考えた江崎利一氏は、グリコ・オマケグリコによって築いた安定した事業に満足するのではなく次なる発展を目指します。創業当時から「健康」が江崎グリコの経営理念でしたから次なる製品にも江崎グリコという特徴と他の製菓業者との差異化を進める意味でも健康を含ませました。ビスコの誕生です。ビスケットはすでに森永が開拓していた分野でしたが、江崎グリコも酵母入りビスケットという名目で参入することになります。当時、ビスケットは大箱に入っているかバラ売りが大半でしたが、グリコと同じく「行楽のおやつ」をコンセプトに、ポケットに入るパッケージ仕様のビスコを売り出しました。こうしてビスコはグリコとならぶお菓子に成長していきますが、時代は戦争に突入します。森永や明治などにあげられる製菓産業は水飴の統制や原料不足などにより生産中止を余儀なくされることにな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８章　戦後再出発</w:t>
      </w:r>
    </w:p>
    <w:p>
      <w:pPr>
        <w:pStyle w:val="Normal"/>
        <w:rPr>
          <w:rFonts w:ascii="ＭＳ 明朝;MS Mincho" w:hAnsi="ＭＳ 明朝;MS Mincho" w:cs="ＭＳ 明朝;MS Mincho"/>
          <w:sz w:val="22"/>
        </w:rPr>
      </w:pPr>
      <w:r>
        <w:rPr>
          <w:rFonts w:ascii="ＭＳ 明朝;MS Mincho" w:hAnsi="ＭＳ 明朝;MS Mincho" w:cs="ＭＳ 明朝;MS Mincho"/>
          <w:sz w:val="22"/>
        </w:rPr>
        <w:t>　グリコが販売を再開したのは戦後２年が経過した１９４７年のことです。５０年にはオマケグリコも復活します。しかし、他企業が巻き起こしたカード合わせブームによって、オマケグリコの売上は伸び悩んでいました。これらの経緯によって、江崎グリコは新たな製品開発の必要性を痛感することになります。ミルク系の味では多少味が優れていたとしても森永・明治の伝統の味と信用、ブランド力には勝てないと考えた末に５５年、アーモンドグリコを発売します。ホエーというチーズ生産の副産物と海外視察で目をつけたアーモンドとを組み合わせた入魂の一品でした。もちろん販売を成功させるために販売戦略には製品開発以上の重心を置いていたようです。特に東京都内での販売は、森永・明治の本拠地であることもあり急速な販売成果は期待薄でした。</w:t>
      </w:r>
    </w:p>
    <w:p>
      <w:pPr>
        <w:pStyle w:val="Normal"/>
        <w:rPr>
          <w:rFonts w:ascii="ＭＳ 明朝;MS Mincho" w:hAnsi="ＭＳ 明朝;MS Mincho" w:cs="ＭＳ 明朝;MS Mincho"/>
          <w:sz w:val="22"/>
        </w:rPr>
      </w:pPr>
      <w:r>
        <w:rPr>
          <w:rFonts w:ascii="ＭＳ 明朝;MS Mincho" w:hAnsi="ＭＳ 明朝;MS Mincho" w:cs="ＭＳ 明朝;MS Mincho"/>
          <w:sz w:val="22"/>
        </w:rPr>
        <w:t>　そこで考えたのがＳＰ班というものです。ＳＰとはセールス・プロモーションの略称であり、１５人ずつ４班に分かれて販売店に直接販売していくという手段をとりました。また、小売店一万二千店を定期的に訪問することで少しでもアーモンドグリコの積極的な販売につながるよう努めました。</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９章　テレビ広告</w:t>
      </w:r>
    </w:p>
    <w:p>
      <w:pPr>
        <w:pStyle w:val="Normal"/>
        <w:rPr>
          <w:rFonts w:ascii="ＭＳ 明朝;MS Mincho" w:hAnsi="ＭＳ 明朝;MS Mincho" w:cs="ＭＳ 明朝;MS Mincho"/>
          <w:sz w:val="22"/>
        </w:rPr>
      </w:pPr>
      <w:r>
        <w:rPr>
          <w:rFonts w:ascii="ＭＳ 明朝;MS Mincho" w:hAnsi="ＭＳ 明朝;MS Mincho" w:cs="ＭＳ 明朝;MS Mincho"/>
          <w:sz w:val="22"/>
        </w:rPr>
        <w:t>　戦後、日本にはテレビが普及し始めます。１９６０年頃、ライバルである明治製菓は日本初のテレビアニメ「鉄腕アトム」を提供していました。江崎グリコはそれに追随する形となりましたが、６３年に「グリコ劇場・鉄人２８号」を放送し爆発的な宣伝効果をもたらしました。またそれ以降も歌番組の提供を展開しました。鉄人２８号にいたっては、２００２年に江崎グリコがキャンペーンとして行っていた「タイムスリップグリコ」の中核を担ってい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０章　バタープリッツ誕生</w:t>
      </w:r>
    </w:p>
    <w:p>
      <w:pPr>
        <w:pStyle w:val="Normal"/>
        <w:rPr>
          <w:rFonts w:ascii="ＭＳ 明朝;MS Mincho" w:hAnsi="ＭＳ 明朝;MS Mincho" w:cs="ＭＳ 明朝;MS Mincho"/>
          <w:sz w:val="22"/>
        </w:rPr>
      </w:pPr>
      <w:r>
        <w:rPr>
          <w:rFonts w:ascii="ＭＳ 明朝;MS Mincho" w:hAnsi="ＭＳ 明朝;MS Mincho" w:cs="ＭＳ 明朝;MS Mincho"/>
          <w:sz w:val="22"/>
        </w:rPr>
        <w:t>バタープリッツは日本で初めてのスティック菓子でした。ドイツから仕入れたという機械を使っての開発当時は、プリッツソーダスティック（ソーダは塩味）という名でテスト販売を実施していましたが、売れなかったようです。それがやがて甘いバタープリッツへと進化するのですが、そのきっかけというのがグリコの時と同じで、あるお店の主人の声がきっかけであったそうです。江崎グリコは生産者の立場としての製品作りに走ってしまいそうになる度に、うまい具合に消費者の意見を取り入れて反映させることで難を逃れてきたといえます。</w:t>
      </w:r>
    </w:p>
    <w:p>
      <w:pPr>
        <w:pStyle w:val="Normal"/>
        <w:rPr>
          <w:rFonts w:ascii="ＭＳ 明朝;MS Mincho" w:hAnsi="ＭＳ 明朝;MS Mincho" w:cs="ＭＳ 明朝;MS Mincho"/>
          <w:sz w:val="22"/>
        </w:rPr>
      </w:pPr>
      <w:r>
        <w:rPr>
          <w:rFonts w:ascii="ＭＳ 明朝;MS Mincho" w:hAnsi="ＭＳ 明朝;MS Mincho" w:cs="ＭＳ 明朝;MS Mincho"/>
          <w:sz w:val="22"/>
        </w:rPr>
        <w:t>　パッケージには外国の女の子をあしらい、バターがたっぷりで甘いスティック、ピクニックの軽食や女性の美容食にどうぞ、と宣伝しました。製造が間に合わず、機会を協力会社数社に導入することで委託生産をはじめました。その間に生産能力を８倍もあがる機会を創製し、関東圏での製造・販売の態勢をがっちりと整えました。</w:t>
      </w:r>
    </w:p>
    <w:p>
      <w:pPr>
        <w:pStyle w:val="Normal"/>
        <w:rPr>
          <w:rFonts w:ascii="ＭＳ 明朝;MS Mincho" w:hAnsi="ＭＳ 明朝;MS Mincho" w:cs="ＭＳ 明朝;MS Mincho"/>
          <w:sz w:val="22"/>
        </w:rPr>
      </w:pPr>
      <w:r>
        <w:rPr>
          <w:rFonts w:ascii="ＭＳ 明朝;MS Mincho" w:hAnsi="ＭＳ 明朝;MS Mincho" w:cs="ＭＳ 明朝;MS Mincho"/>
          <w:sz w:val="22"/>
        </w:rPr>
        <w:t>需要に見合った流通、流通に見合った製造を無駄なく行うために、力を注いだの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lang w:eastAsia="zh-TW"/>
        </w:rPr>
      </w:pPr>
      <w:r>
        <w:rPr>
          <w:rFonts w:ascii="ＭＳ 明朝;MS Mincho" w:hAnsi="ＭＳ 明朝;MS Mincho" w:cs="ＭＳ 明朝;MS Mincho"/>
          <w:sz w:val="22"/>
          <w:u w:val="single"/>
          <w:lang w:eastAsia="zh-TW"/>
        </w:rPr>
        <w:t>１１章　構造改革</w:t>
      </w:r>
    </w:p>
    <w:p>
      <w:pPr>
        <w:pStyle w:val="Normal"/>
        <w:rPr/>
      </w:pPr>
      <w:r>
        <w:rPr>
          <w:rFonts w:ascii="ＭＳ 明朝;MS Mincho" w:hAnsi="ＭＳ 明朝;MS Mincho" w:cs="ＭＳ 明朝;MS Mincho"/>
          <w:sz w:val="22"/>
          <w:lang w:eastAsia="zh-TW"/>
        </w:rPr>
        <w:t>　</w:t>
      </w:r>
      <w:r>
        <w:rPr>
          <w:rFonts w:ascii="ＭＳ 明朝;MS Mincho" w:hAnsi="ＭＳ 明朝;MS Mincho" w:cs="ＭＳ 明朝;MS Mincho"/>
          <w:sz w:val="22"/>
        </w:rPr>
        <w:t>１９５５年どの売上は１７億円。それが１９６３年には１５７億円へと急成長しました。年平均成長率が３１．５％という驚異的な成長です。しかし、１９５９年以降５年間に渡って１００種類以上もの新製品を発売したものの、全くと言ってよいほど市場には定着しなかったという事実があります。グリコやビスコ、バタープリッツなどのヒット商品の裏には膨大な捨て駒のような新製品群が存在したのです。新製品を作るためには機械設備を新設しなければいけません。それらが使われないとなると投資が無駄になるだけでなく、維持費などの問題も発生します。</w:t>
      </w:r>
    </w:p>
    <w:p>
      <w:pPr>
        <w:pStyle w:val="Normal"/>
        <w:rPr>
          <w:rFonts w:ascii="ＭＳ 明朝;MS Mincho" w:hAnsi="ＭＳ 明朝;MS Mincho" w:cs="ＭＳ 明朝;MS Mincho"/>
          <w:sz w:val="22"/>
        </w:rPr>
      </w:pPr>
      <w:r>
        <w:rPr>
          <w:rFonts w:ascii="ＭＳ 明朝;MS Mincho" w:hAnsi="ＭＳ 明朝;MS Mincho" w:cs="ＭＳ 明朝;MS Mincho"/>
          <w:sz w:val="22"/>
        </w:rPr>
        <w:t>　１９６４年、江崎グリコは副社長の吉武武氏によって構造改革とでも言うべき会社の大改革に取り組み始めます。改革を行った面は大きく２つありました。１つは組織構造の改革であり、もう１つは製品構造の改革です。</w:t>
      </w:r>
    </w:p>
    <w:p>
      <w:pPr>
        <w:pStyle w:val="Normal"/>
        <w:rPr>
          <w:rFonts w:ascii="ＭＳ 明朝;MS Mincho" w:hAnsi="ＭＳ 明朝;MS Mincho" w:cs="ＭＳ 明朝;MS Mincho"/>
          <w:sz w:val="22"/>
        </w:rPr>
      </w:pPr>
      <w:r>
        <w:rPr>
          <w:rFonts w:ascii="ＭＳ 明朝;MS Mincho" w:hAnsi="ＭＳ 明朝;MS Mincho" w:cs="ＭＳ 明朝;MS Mincho"/>
          <w:sz w:val="22"/>
        </w:rPr>
        <w:t>　組織構造改革は、菓子と食品の３支店２１営業所という今までの営業組織を８支店１営業所と改めたことに始まります。狙いの１つは、在庫拠点を削減することで単純に在庫を減少させることです。人件費を圧縮するという目的もありました。過剰在庫になり勝ちであった今までの組織を簡略化することにしたのです。</w:t>
      </w:r>
    </w:p>
    <w:p>
      <w:pPr>
        <w:pStyle w:val="Normal"/>
        <w:rPr>
          <w:rFonts w:ascii="ＭＳ 明朝;MS Mincho" w:hAnsi="ＭＳ 明朝;MS Mincho" w:cs="ＭＳ 明朝;MS Mincho"/>
          <w:sz w:val="22"/>
        </w:rPr>
      </w:pPr>
      <w:r>
        <w:rPr>
          <w:rFonts w:ascii="ＭＳ 明朝;MS Mincho" w:hAnsi="ＭＳ 明朝;MS Mincho" w:cs="ＭＳ 明朝;MS Mincho"/>
          <w:sz w:val="22"/>
        </w:rPr>
        <w:t>　製品構造改革は、驚くべきことにこれまで江崎グリコが保有していた商品１４９種類の品目のうち１２１品を削減し、グリコやビスコ、アーモンドチョコレートなど２８品目にしぼるというものでした。８割以上もの商品が消えたのです。はじめ、削減対象商品の中にはバタープリッツもありました。もしバタープリッツがカットされていたとしたら、その後江崎グリコの発展を支えるポッキーチョコレートの開発は行われなかったでしょ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２章　ＤＶ作戦</w:t>
      </w:r>
    </w:p>
    <w:p>
      <w:pPr>
        <w:pStyle w:val="Normal"/>
        <w:rPr>
          <w:rFonts w:ascii="ＭＳ 明朝;MS Mincho" w:hAnsi="ＭＳ 明朝;MS Mincho" w:cs="ＭＳ 明朝;MS Mincho"/>
          <w:sz w:val="22"/>
        </w:rPr>
      </w:pPr>
      <w:r>
        <w:rPr>
          <w:rFonts w:ascii="ＭＳ 明朝;MS Mincho" w:hAnsi="ＭＳ 明朝;MS Mincho" w:cs="ＭＳ 明朝;MS Mincho"/>
          <w:sz w:val="22"/>
        </w:rPr>
        <w:t>ＤＶとは「</w:t>
      </w:r>
      <w:r>
        <w:rPr>
          <w:rFonts w:cs="ＭＳ 明朝;MS Mincho" w:ascii="ＭＳ 明朝;MS Mincho" w:hAnsi="ＭＳ 明朝;MS Mincho"/>
          <w:sz w:val="22"/>
        </w:rPr>
        <w:t>Development of Value</w:t>
      </w:r>
      <w:r>
        <w:rPr>
          <w:rFonts w:ascii="ＭＳ 明朝;MS Mincho" w:hAnsi="ＭＳ 明朝;MS Mincho" w:cs="ＭＳ 明朝;MS Mincho"/>
          <w:sz w:val="22"/>
        </w:rPr>
        <w:t>」の略であり、単にモデルチェンジをするのではなく、内容を一新して価格を上げ、それに見合った価値を新たに付加することを指しています。具体的には１９６７年、従来１０円であったグリコの価格を２０円に引き上げました。それにともなって原料の配合や粒の大きさやオマケといった商品全体を２０円という価格に見合う価値に仕立てました。理論上では従来品の５５％の売上個数で１１０％の売上高に増加するというプランでしたが実際にはそれを上回る実績を示しました。江崎グリコはこのＤＶ作戦を「アーモンドグリコ」や「バタープリッツ」に始まる数々の製品へと展開してゆきました。</w:t>
      </w:r>
    </w:p>
    <w:p>
      <w:pPr>
        <w:pStyle w:val="Normal"/>
        <w:rPr>
          <w:rFonts w:ascii="ＭＳ 明朝;MS Mincho" w:hAnsi="ＭＳ 明朝;MS Mincho" w:cs="ＭＳ 明朝;MS Mincho"/>
          <w:sz w:val="22"/>
          <w:lang w:val="en-US"/>
        </w:rPr>
      </w:pPr>
      <w:r>
        <w:rPr>
          <w:rFonts w:cs="ＭＳ 明朝;MS Mincho" w:ascii="ＭＳ 明朝;MS Mincho" w:hAnsi="ＭＳ 明朝;MS Mincho"/>
          <w:sz w:val="22"/>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３章　男の子・女の子キャンペーン</w:t>
      </w:r>
    </w:p>
    <w:p>
      <w:pPr>
        <w:pStyle w:val="Normal"/>
        <w:rPr>
          <w:rFonts w:ascii="ＭＳ 明朝;MS Mincho" w:hAnsi="ＭＳ 明朝;MS Mincho" w:cs="ＭＳ 明朝;MS Mincho"/>
          <w:sz w:val="22"/>
          <w:u w:val="none"/>
        </w:rPr>
      </w:pPr>
      <w:r>
        <w:rPr>
          <w:rFonts w:ascii="ＭＳ 明朝;MS Mincho" w:hAnsi="ＭＳ 明朝;MS Mincho" w:cs="ＭＳ 明朝;MS Mincho"/>
          <w:sz w:val="22"/>
        </w:rPr>
        <w:t>既存製品を２品に分ける。これが戦後であり生活レベルが徐々に向上している消費者が求めてくるおまけや製品に対する期待をさばくために考えた策でした。つまり味とおもちゃを男の子用（白）と女の子用（赤）に分けたのです。同時に「赤勝て白勝て」という新番組をテレビで提供し、店頭でのポップアップ販売台を増やすなどの広告宣伝も並行して行いました。</w:t>
      </w:r>
    </w:p>
    <w:p>
      <w:pPr>
        <w:pStyle w:val="Normal"/>
        <w:rPr>
          <w:rFonts w:ascii="ＭＳ 明朝;MS Mincho" w:hAnsi="ＭＳ 明朝;MS Mincho" w:cs="ＭＳ 明朝;MS Mincho"/>
          <w:sz w:val="22"/>
          <w:u w:val="none"/>
          <w:lang w:val="en-US"/>
        </w:rPr>
      </w:pPr>
      <w:r>
        <w:rPr>
          <w:rFonts w:cs="ＭＳ 明朝;MS Mincho" w:ascii="ＭＳ 明朝;MS Mincho" w:hAnsi="ＭＳ 明朝;MS Mincho"/>
          <w:sz w:val="22"/>
          <w:u w:val="none"/>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４章　ポッキーチョコレート</w:t>
      </w:r>
    </w:p>
    <w:p>
      <w:pPr>
        <w:pStyle w:val="Normal"/>
        <w:rPr>
          <w:rFonts w:ascii="ＭＳ 明朝;MS Mincho" w:hAnsi="ＭＳ 明朝;MS Mincho" w:cs="ＭＳ 明朝;MS Mincho"/>
          <w:sz w:val="22"/>
        </w:rPr>
      </w:pPr>
      <w:r>
        <w:rPr>
          <w:rFonts w:ascii="ＭＳ 明朝;MS Mincho" w:hAnsi="ＭＳ 明朝;MS Mincho" w:cs="ＭＳ 明朝;MS Mincho"/>
          <w:sz w:val="22"/>
        </w:rPr>
        <w:t>　プリッツのヒットによりスティックタイプのスナック市場の拡大が予想されました。その時に社内から声が上がっていたのがプリッツにチョコレートをかけるという案です。はじめはスティク全体にチョコレートをまぶし、それらを銀紙で包むという方法しか考えられませんでした。しかしその方法では製品の量の割にコストがかかります。そこで誕生したアイデアがチョコレートを全体にかけずに「持つところ」を作ってしまうことです。包み方に行き詰まっていた事業は一気に進み、生産までこぎつけるのです。</w:t>
      </w:r>
    </w:p>
    <w:p>
      <w:pPr>
        <w:pStyle w:val="Normal"/>
        <w:rPr>
          <w:rFonts w:ascii="ＭＳ 明朝;MS Mincho" w:hAnsi="ＭＳ 明朝;MS Mincho" w:cs="ＭＳ 明朝;MS Mincho"/>
          <w:sz w:val="22"/>
        </w:rPr>
      </w:pPr>
      <w:r>
        <w:rPr>
          <w:rFonts w:ascii="ＭＳ 明朝;MS Mincho" w:hAnsi="ＭＳ 明朝;MS Mincho" w:cs="ＭＳ 明朝;MS Mincho"/>
          <w:sz w:val="22"/>
        </w:rPr>
        <w:t>その後、チョコレート味だけでは物足りないという意見を糧に、現在までポッキーシリーズが１０数種も開発されてい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５章　競争</w:t>
      </w:r>
    </w:p>
    <w:p>
      <w:pPr>
        <w:pStyle w:val="Normal"/>
        <w:rPr>
          <w:rFonts w:ascii="ＭＳ 明朝;MS Mincho" w:hAnsi="ＭＳ 明朝;MS Mincho" w:cs="ＭＳ 明朝;MS Mincho"/>
          <w:sz w:val="22"/>
        </w:rPr>
      </w:pPr>
      <w:r>
        <w:rPr>
          <w:rFonts w:ascii="ＭＳ 明朝;MS Mincho" w:hAnsi="ＭＳ 明朝;MS Mincho" w:cs="ＭＳ 明朝;MS Mincho"/>
          <w:sz w:val="22"/>
        </w:rPr>
        <w:t>江崎グリコのポッキーと明治のフランが店頭で隣同士に並べて置かれている光景はすでに昔のこととなってしまいましたが、今でもポッキーとフランはよく比較されます。</w:t>
      </w:r>
    </w:p>
    <w:p>
      <w:pPr>
        <w:pStyle w:val="Normal"/>
        <w:rPr>
          <w:rFonts w:ascii="ＭＳ 明朝;MS Mincho" w:hAnsi="ＭＳ 明朝;MS Mincho" w:cs="ＭＳ 明朝;MS Mincho"/>
          <w:sz w:val="22"/>
          <w:u w:val="none"/>
        </w:rPr>
      </w:pPr>
      <w:r>
        <w:rPr>
          <w:rFonts w:ascii="ＭＳ 明朝;MS Mincho" w:hAnsi="ＭＳ 明朝;MS Mincho" w:cs="ＭＳ 明朝;MS Mincho"/>
          <w:sz w:val="22"/>
        </w:rPr>
        <w:t>以下にインターネットよりダウンロードした資料を添付しました。</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object w:dxaOrig="8639" w:dyaOrig="10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21.3pt" filled="f" o:ole="">
            <v:imagedata r:id="rId3" o:title=""/>
          </v:shape>
          <o:OLEObject Type="Embed" ProgID="" ShapeID="ole_rId2" DrawAspect="Content" ObjectID="_1385630519" r:id="rId2"/>
        </w:object>
      </w:r>
      <w:r>
        <w:rPr>
          <w:rFonts w:ascii="ＭＳ 明朝;MS Mincho" w:hAnsi="ＭＳ 明朝;MS Mincho" w:cs="ＭＳ 明朝;MS Mincho"/>
          <w:sz w:val="22"/>
        </w:rPr>
        <w:t>図から２００１年は大きくポッキーが優勢であると見て取れます。その原因はどこにあるのでしょうか。パッケージや味、触感はほとんど似たようなものです。違うのは宣伝の仕方でしょうか。最近２００２年も終わりになって、フランは電車内への宣伝などを再び開始していますが、発売当初のテレビＣＭでの宣伝期間はポッキーと比べて短いものでした。現在ポッキーは国民的アイドルと呼ばれるモーニング娘を「ポッキーガールズ」という名称で宣伝広告に使っています。宣伝に使われている費用はさることながら、長期間に渡る広告宣伝の効果は出ていると思われます。また、江崎グリコは他の商品にもそれぞれ女優のイメージをつけて売り出しています。優香さん、長谷川京子さん、加藤あいさん、ＳＡＹＡＫＡさんなどです。やはり新製品を売り出すにあたって、それに見合った販売経路、宣伝広告が行われているという結果でしょうか。もちろんビスコパンやグリコパン、タイムスリップグリコなどのキャンペーンも絶やすことなく打ち出しつづけているのが江崎グリコです。こうして江崎グリコは子供から大人へ、大人から子供へと浸透していったのです。</w:t>
      </w:r>
    </w:p>
    <w:p>
      <w:pPr>
        <w:pStyle w:val="Normal"/>
        <w:rPr>
          <w:rFonts w:ascii="ＭＳ 明朝;MS Mincho" w:hAnsi="ＭＳ 明朝;MS Mincho" w:cs="ＭＳ 明朝;MS Mincho"/>
          <w:sz w:val="22"/>
          <w:u w:val="single"/>
          <w:lang w:val="en-US"/>
        </w:rPr>
      </w:pPr>
      <w:r>
        <w:rPr>
          <w:rFonts w:cs="ＭＳ 明朝;MS Mincho" w:ascii="ＭＳ 明朝;MS Mincho" w:hAnsi="ＭＳ 明朝;MS Mincho"/>
          <w:sz w:val="22"/>
          <w:u w:val="single"/>
          <w:lang w:val="en-US"/>
        </w:rPr>
      </w:r>
    </w:p>
    <w:p>
      <w:pPr>
        <w:pStyle w:val="Normal"/>
        <w:rPr>
          <w:rFonts w:ascii="ＭＳ 明朝;MS Mincho" w:hAnsi="ＭＳ 明朝;MS Mincho" w:cs="ＭＳ 明朝;MS Mincho"/>
          <w:sz w:val="22"/>
          <w:lang w:val="en-US"/>
        </w:rPr>
      </w:pPr>
      <w:r>
        <w:rPr>
          <w:rFonts w:cs="ＭＳ 明朝;MS Mincho" w:ascii="ＭＳ 明朝;MS Mincho" w:hAnsi="ＭＳ 明朝;MS Mincho"/>
          <w:sz w:val="22"/>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参考ＵＲＬ・参考文献</w:t>
      </w:r>
    </w:p>
    <w:p>
      <w:pPr>
        <w:pStyle w:val="Normal"/>
        <w:rPr>
          <w:rFonts w:ascii="ＭＳ 明朝;MS Mincho" w:hAnsi="ＭＳ 明朝;MS Mincho" w:cs="ＭＳ 明朝;MS Mincho"/>
          <w:sz w:val="22"/>
        </w:rPr>
      </w:pPr>
      <w:r>
        <w:rPr>
          <w:rFonts w:ascii="ＭＳ 明朝;MS Mincho" w:hAnsi="ＭＳ 明朝;MS Mincho" w:cs="ＭＳ 明朝;MS Mincho"/>
          <w:sz w:val="22"/>
        </w:rPr>
        <w:t>・江崎グリコホームページ</w:t>
      </w:r>
    </w:p>
    <w:p>
      <w:pPr>
        <w:pStyle w:val="Normal"/>
        <w:ind w:left="0" w:firstLine="220"/>
        <w:rPr>
          <w:rFonts w:ascii="ＭＳ 明朝;MS Mincho" w:hAnsi="ＭＳ 明朝;MS Mincho" w:cs="ＭＳ 明朝;MS Mincho"/>
          <w:sz w:val="22"/>
        </w:rPr>
      </w:pPr>
      <w:r>
        <w:rPr>
          <w:rStyle w:val="Style14"/>
          <w:rFonts w:cs="ＭＳ 明朝;MS Mincho" w:ascii="ＭＳ 明朝;MS Mincho" w:hAnsi="ＭＳ 明朝;MS Mincho"/>
          <w:sz w:val="22"/>
        </w:rPr>
        <w:t>http://www.glico.co.jp/</w:t>
      </w:r>
    </w:p>
    <w:p>
      <w:pPr>
        <w:pStyle w:val="Normal"/>
        <w:ind w:left="0" w:firstLine="220"/>
        <w:rPr>
          <w:rFonts w:ascii="ＭＳ 明朝;MS Mincho" w:hAnsi="ＭＳ 明朝;MS Mincho" w:cs="ＭＳ 明朝;MS Mincho"/>
          <w:sz w:val="22"/>
        </w:rPr>
      </w:pPr>
      <w:r>
        <w:rPr>
          <w:rFonts w:ascii="ＭＳ 明朝;MS Mincho" w:hAnsi="ＭＳ 明朝;MS Mincho" w:cs="ＭＳ 明朝;MS Mincho"/>
          <w:sz w:val="22"/>
        </w:rPr>
        <w:t>・ＪＭＲ生活総合研究所</w:t>
      </w:r>
    </w:p>
    <w:p>
      <w:pPr>
        <w:pStyle w:val="Normal"/>
        <w:ind w:left="0" w:firstLine="220"/>
        <w:rPr>
          <w:rFonts w:ascii="ＭＳ 明朝;MS Mincho" w:hAnsi="ＭＳ 明朝;MS Mincho" w:cs="ＭＳ 明朝;MS Mincho"/>
          <w:sz w:val="22"/>
        </w:rPr>
      </w:pPr>
      <w:r>
        <w:rPr>
          <w:rFonts w:cs="ＭＳ 明朝;MS Mincho" w:ascii="ＭＳ 明朝;MS Mincho" w:hAnsi="ＭＳ 明朝;MS Mincho"/>
          <w:sz w:val="22"/>
        </w:rPr>
        <w:t>http://www.jmrlsi.co.jp/index.html</w:t>
      </w:r>
    </w:p>
    <w:p>
      <w:pPr>
        <w:pStyle w:val="Normal"/>
        <w:ind w:left="0" w:firstLine="220"/>
        <w:rPr>
          <w:sz w:val="22"/>
        </w:rPr>
      </w:pPr>
      <w:r>
        <w:rPr>
          <w:sz w:val="22"/>
        </w:rPr>
        <w:t>・</w:t>
      </w:r>
      <w:r>
        <w:rPr>
          <w:sz w:val="22"/>
        </w:rPr>
        <w:t>日軽情報システム株式会社</w:t>
      </w:r>
      <w:r>
        <w:rPr>
          <w:sz w:val="22"/>
        </w:rPr>
        <w:t>より複数の記事</w:t>
      </w:r>
    </w:p>
    <w:p>
      <w:pPr>
        <w:pStyle w:val="Normal"/>
        <w:rPr>
          <w:rFonts w:ascii="ＭＳ 明朝;MS Mincho" w:hAnsi="ＭＳ 明朝;MS Mincho" w:cs="ＭＳ 明朝;MS Mincho"/>
          <w:sz w:val="22"/>
        </w:rPr>
      </w:pPr>
      <w:r>
        <w:rPr>
          <w:sz w:val="22"/>
        </w:rPr>
        <w:t>・創意工夫、江崎グリコ７０年史</w:t>
      </w:r>
    </w:p>
    <w:p>
      <w:pPr>
        <w:pStyle w:val="Normal"/>
        <w:rPr>
          <w:sz w:val="22"/>
        </w:rPr>
      </w:pPr>
      <w:r>
        <w:rPr>
          <w:sz w:val="22"/>
        </w:rPr>
        <w:t>・争覇の経営戦略「製菓産業史」、森田克徳、慶応義塾大学出版会</w:t>
      </w:r>
    </w:p>
    <w:p>
      <w:pPr>
        <w:pStyle w:val="Normal"/>
        <w:rPr>
          <w:sz w:val="22"/>
        </w:rPr>
      </w:pPr>
      <w:r>
        <w:rPr>
          <w:sz w:val="22"/>
        </w:rPr>
      </w:r>
    </w:p>
    <w:sectPr>
      <w:headerReference w:type="default" r:id="rId4"/>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2"/>
        <w:lang w:eastAsia="zh-CN"/>
      </w:rPr>
    </w:pPr>
    <w:r>
      <w:rPr>
        <w:rFonts w:cs="ＭＳ 明朝;MS Mincho" w:ascii="ＭＳ 明朝;MS Mincho" w:hAnsi="ＭＳ 明朝;MS Mincho"/>
        <w:sz w:val="22"/>
        <w:lang w:eastAsia="zh-CN"/>
      </w:rPr>
      <w:t>1324020036-2</w:t>
    </w:r>
    <w:r>
      <w:rPr>
        <w:rFonts w:ascii="ＭＳ 明朝;MS Mincho" w:hAnsi="ＭＳ 明朝;MS Mincho" w:cs="ＭＳ 明朝;MS Mincho"/>
        <w:sz w:val="22"/>
        <w:lang w:eastAsia="zh-CN"/>
      </w:rPr>
      <w:t>　　　　坂部昌俊</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58:00Z</dcterms:created>
  <dc:creator>情報システム課</dc:creator>
  <dc:description/>
  <dc:language>en-US</dc:language>
  <cp:lastModifiedBy>情報システム課</cp:lastModifiedBy>
  <dcterms:modified xsi:type="dcterms:W3CDTF">2002-12-19T11:43:00Z</dcterms:modified>
  <cp:revision>17</cp:revision>
  <dc:subject/>
  <dc:title>吉本興業</dc:title>
</cp:coreProperties>
</file>