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ＤＦＰまるもじ体"/>
          <w:sz w:val="40"/>
        </w:rPr>
      </w:pPr>
      <w:r>
        <w:rPr>
          <w:rFonts w:eastAsia="ＤＦＰまるもじ体"/>
          <w:sz w:val="40"/>
        </w:rPr>
        <w:t>算数すぺしゃるプリント１</w:t>
      </w:r>
    </w:p>
    <w:p>
      <w:pPr>
        <w:pStyle w:val="Normal"/>
        <w:rPr>
          <w:rFonts w:eastAsia="ＤＦＰまるもじ体"/>
        </w:rPr>
      </w:pPr>
      <w:r>
        <w:rPr>
          <w:rFonts w:eastAsia="ＤＦＰまるもじ体"/>
          <w:sz w:val="40"/>
        </w:rPr>
        <w:t>　　　　　　　</w:t>
      </w:r>
      <w:r>
        <w:rPr>
          <w:rFonts w:eastAsia="ＤＦＰまるもじ体"/>
        </w:rPr>
        <w:t>　４</w:t>
      </w:r>
      <w:r>
        <w:rPr>
          <w:rFonts w:eastAsia="ＤＦＰまるもじ体"/>
          <w:sz w:val="22"/>
        </w:rPr>
        <w:t>年　組　　番　</w:t>
      </w:r>
      <w:r>
        <w:rPr>
          <w:rFonts w:eastAsia="ＤＦＰまるもじ体"/>
          <w:sz w:val="22"/>
          <w:u w:val="single"/>
        </w:rPr>
        <w:t>名前　　　　　　　　　です！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次の計算をしましょう！（計算まちがいをしないように，できるだけ早くできるようにね！）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２８＋１６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８３－２７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５９＋８３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６４－９７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５８４＋６０６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２１８―１９８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４９７＋１５４７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５２８－２０９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５３６９＋９５６２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（１０）１００００―８０５４</w:t>
      </w:r>
    </w:p>
    <w:p>
      <w:pPr>
        <w:pStyle w:val="Normal"/>
        <w:spacing w:lineRule="exact" w:line="44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type w:val="nextPage"/>
      <w:pgSz w:w="10318" w:h="14570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0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2:01:00Z</dcterms:created>
  <dc:creator>小泉　亜希子</dc:creator>
  <dc:description/>
  <dc:language>en-US</dc:language>
  <cp:lastModifiedBy>小泉　亜希子</cp:lastModifiedBy>
  <dcterms:modified xsi:type="dcterms:W3CDTF">2001-06-02T12:04:00Z</dcterms:modified>
  <cp:revision>3</cp:revision>
  <dc:subject/>
  <dc:title>算数プリント　　　　　　３年Ｂ組　　番　名前　　　　　　　　　　　よ</dc:title>
</cp:coreProperties>
</file>