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  <w:color w:val="FFFFFF"/>
        </w:rPr>
      </w:pPr>
      <w:r>
        <w:rPr>
          <w:rFonts w:ascii="HG正楷書体-PRO" w:hAnsi="HG正楷書体-PRO" w:eastAsia="HG正楷書体-PRO"/>
        </w:rPr>
        <w:t>永遠</w:t>
      </w:r>
    </w:p>
    <w:p>
      <w:pPr>
        <w:pStyle w:val="Normal"/>
        <w:rPr>
          <w:rFonts w:ascii="ＭＳ Ｐゴシック" w:hAnsi="ＭＳ Ｐゴシック" w:eastAsia="ＭＳ Ｐゴシック"/>
          <w:color w:val="FFFFFF"/>
        </w:rPr>
      </w:pPr>
      <w:r>
        <w:rPr>
          <w:rFonts w:eastAsia="ＭＳ Ｐゴシック" w:ascii="ＭＳ Ｐゴシック" w:hAnsi="ＭＳ Ｐゴシック"/>
          <w:color w:val="FFFFFF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僕は　何時までここにいるのだろう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暗闇の中で叫んでいる</w:t>
      </w:r>
    </w:p>
    <w:p>
      <w:pPr>
        <w:pStyle w:val="Normal"/>
        <w:jc w:val="center"/>
        <w:rPr>
          <w:rFonts w:ascii="ＭＳ Ｐゴシック" w:hAnsi="ＭＳ Ｐゴシック" w:eastAsia="ＭＳ Ｐゴシック"/>
        </w:rPr>
      </w:pPr>
      <w:r>
        <w:rPr>
          <w:rFonts w:eastAsia="ＭＳ Ｐゴシック" w:ascii="ＭＳ Ｐゴシック" w:hAnsi="ＭＳ Ｐゴシック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誰に届くでも無い思いを　もうずっと叫んでいる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叫びすぎて　本当はナニを伝えたかったかなんて　とうの昔にわすれてしまってる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何が正しくて　何が偽善で　何が正義なのか　それとも初めから正義なんて在りはし無いのかもしれない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何が正しなんて　決めるのは自分だ　そう　思っている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でも　自分の中の正義が正しいなんて　誰が決めるのだろうか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自分と他人は違う　それぞれの正義　そして社会の正義　団体の正義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子供は誰が可愛いと決めたの　可愛い子供は純粋な子供　でも僕は本当に純粋なんだろうか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欲しいものを欲しがり　やりたい事をやる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自分のもてる力　総てを使って　何処が大人と違うというのか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小さいものを可愛がり　弱いものを庇護下に置く　それは本当に正義なんだろうか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独占欲と偽善　慈しみと優しさ　何が違うというのだろう　　どちらも同じ心から生まれるというのに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僕の心に巣食った闇は消えることは無いだろう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何故なら僕は　僕はこの闇に終わりが無いことを知っている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そう　知っているのだ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この闇の中には　誰も助けには来れないことを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何故ならこの闇は　僕が創造りだしたものなのだから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僕の心から生まれ　僕の中で育った闇は　僕から放れることは無いだろう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ascii="HG正楷書体-PRO" w:hAnsi="HG正楷書体-PRO" w:eastAsia="HG正楷書体-PRO"/>
        </w:rPr>
        <w:t>永遠に・・・・</w:t>
      </w:r>
    </w:p>
    <w:p>
      <w:pPr>
        <w:pStyle w:val="Normal"/>
        <w:jc w:val="center"/>
        <w:rPr>
          <w:rFonts w:ascii="HG正楷書体-PRO" w:hAnsi="HG正楷書体-PRO" w:eastAsia="HG正楷書体-PRO"/>
        </w:rPr>
      </w:pPr>
      <w:r>
        <w:rPr>
          <w:rFonts w:eastAsia="HG正楷書体-PRO" w:ascii="HG正楷書体-PRO" w:hAnsi="HG正楷書体-PR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1:31:00Z</dcterms:created>
  <dc:creator>小川　勝MV-USER</dc:creator>
  <dc:description/>
  <dc:language>en-US</dc:language>
  <cp:lastModifiedBy>小川　勝MV-USER</cp:lastModifiedBy>
  <dcterms:modified xsi:type="dcterms:W3CDTF">1999-06-09T11:31:00Z</dcterms:modified>
  <cp:revision>2</cp:revision>
  <dc:subject/>
  <dc:title>永遠</dc:title>
</cp:coreProperties>
</file>