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This is a pen.</w:t>
      </w:r>
      <w:r>
        <w:rPr>
          <w:b/>
          <w:bCs/>
          <w:sz w:val="24"/>
        </w:rPr>
        <w:t>からの学習。</w:t>
      </w:r>
    </w:p>
    <w:p>
      <w:pPr>
        <w:pStyle w:val="Normal"/>
        <w:rPr>
          <w:b/>
          <w:b/>
          <w:bCs/>
          <w:sz w:val="24"/>
        </w:rPr>
      </w:pPr>
      <w:r>
        <w:rPr>
          <w:b/>
          <w:bCs/>
          <w:sz w:val="24"/>
        </w:rPr>
      </w:r>
    </w:p>
    <w:p>
      <w:pPr>
        <w:pStyle w:val="Normal"/>
        <w:ind w:firstLine="202"/>
        <w:rPr/>
      </w:pPr>
      <w:r>
        <w:rPr/>
        <w:t>英語を学習することを苦手にする子どもが多くいます。どうして英語が苦手なのか？単語を覚えられない、語順がわからない、冠詞（</w:t>
      </w:r>
      <w:r>
        <w:rPr/>
        <w:t>a, the, my</w:t>
      </w:r>
      <w:r>
        <w:rPr/>
        <w:t>等）を付け忘れる、などの理由が考えられます。しかし、英語を学ぶのに身構える必要はありません。簡単な文章を覚えることができれば、文字を組替えるだけでどんな文章でもできます。それよりも大切なのは、文章を理解するということです。</w:t>
      </w:r>
    </w:p>
    <w:p>
      <w:pPr>
        <w:pStyle w:val="Normal"/>
        <w:rPr/>
      </w:pPr>
      <w:r>
        <w:rPr/>
        <w:t>　例えば、</w:t>
      </w:r>
      <w:r>
        <w:rPr/>
        <w:t>This is a pen.</w:t>
      </w:r>
      <w:r>
        <w:rPr/>
        <w:t>という文章があります。この文章を覚えることは簡単です。しかし、この文章の持つ意味を理解できるか、そこに英語を理解できるかどうかの鍵が隠れているのです。英語は基本的に主語（誰が、何が）、述語（どうした、です）、～を（に）といった形で、できています。私たちはこれを説明する際、英語は何が大事なのか？を理解することだと説明します。英語という言語は、大事な言葉が先に来るようにできています。なぜなら結論を先に求めるからです。たぶんイギリス人は短気な人種なのでしょう。例えば、</w:t>
      </w:r>
      <w:r>
        <w:rPr/>
        <w:t>I don</w:t>
      </w:r>
      <w:r>
        <w:rPr/>
        <w:t>’</w:t>
      </w:r>
      <w:r>
        <w:rPr/>
        <w:t xml:space="preserve">t like chocolates. </w:t>
      </w:r>
      <w:r>
        <w:rPr/>
        <w:t>（私はではありません好きチョコレートが）。と表します。このように誰が（主人公）、どうなのか（どうしたのか）、なにを、と大事なものから順番に説明する形で並べていく形になります。ここに日本語との大きな違いがあるのです。日本では「話は最後までよく聞きなさい」と言いますが、それは日本語が話を最後まで聞かないとわからない言語だからです。なぜそうなるのか、それは述語や否定語が最後にくるからです。私はチョコレートが好きで…。これではチョコレートが好きなのか好きではないのかはっきりしませんよね。この違いを理解することが英語を理解できるかの</w:t>
      </w:r>
      <w:r>
        <w:rPr/>
        <w:t>1</w:t>
      </w:r>
      <w:r>
        <w:rPr/>
        <w:t>つ目の分岐点になります。</w:t>
      </w:r>
    </w:p>
    <w:p>
      <w:pPr>
        <w:pStyle w:val="Normal"/>
        <w:ind w:firstLine="202"/>
        <w:rPr/>
      </w:pPr>
      <w:r>
        <w:rPr/>
        <w:t>また、</w:t>
      </w:r>
      <w:r>
        <w:rPr/>
        <w:t xml:space="preserve">This is a pen. </w:t>
      </w:r>
      <w:r>
        <w:rPr/>
        <w:t>の文章にはもうひとつの重要な要素が隠れています。</w:t>
      </w:r>
      <w:r>
        <w:rPr/>
        <w:t>pen</w:t>
      </w:r>
      <w:r>
        <w:rPr/>
        <w:t>の前についている</w:t>
      </w:r>
      <w:r>
        <w:rPr/>
        <w:t>a</w:t>
      </w:r>
      <w:r>
        <w:rPr/>
        <w:t>の存在です。英語の特徴のもう一点は数が常に重要視されるということです。日本語では、「冷蔵庫にりんごがある。」と表現した際、冷蔵庫にいくつりんごがあろうがかまいません。りんごがあることが大切なのです。ですから数に対してあまり重要視しません。それに対し、英語ではりんごがあることより、そのりんごが一個なのかそれ以上あるのか（複数形）なのかを重要視します。この感覚の違いが英作文で間違いとなって表れるのです。英語を話すイギリス人は、</w:t>
      </w:r>
      <w:r>
        <w:rPr/>
        <w:t>1</w:t>
      </w:r>
      <w:r>
        <w:rPr/>
        <w:t>つしかないりんごと</w:t>
      </w:r>
      <w:r>
        <w:rPr/>
        <w:t>2</w:t>
      </w:r>
      <w:r>
        <w:rPr/>
        <w:t>つ以上あるものを区別するのはなぜでしょう。</w:t>
      </w:r>
      <w:r>
        <w:rPr/>
        <w:t>1</w:t>
      </w:r>
      <w:r>
        <w:rPr/>
        <w:t>つしかなけられば、それを取ると独占してしまうので取らないでおこうといったやさしさなのか、はたまた</w:t>
      </w:r>
      <w:r>
        <w:rPr/>
        <w:t>1</w:t>
      </w:r>
      <w:r>
        <w:rPr/>
        <w:t>つしかないものは、盗めばばれてしまうという強欲からくるものなのか？答えはわかりませんが…。</w:t>
      </w:r>
    </w:p>
    <w:p>
      <w:pPr>
        <w:pStyle w:val="Normal"/>
        <w:rPr/>
      </w:pPr>
      <w:r>
        <w:rPr/>
        <w:t>　実際には英語も国語（日本語）も人と人とを結ぶコミュニケーションのための道具に過ぎません。その文法が間違っていようが、自分の気持ちを前に出して伝えようとすることが一番大事なことなのです。しかし学校の英語の授業ではそんなことは言えません。なにか本末転倒な気もしますが…。</w:t>
      </w:r>
    </w:p>
    <w:sectPr>
      <w:type w:val="nextPage"/>
      <w:pgSz w:w="11906" w:h="16838"/>
      <w:pgMar w:left="1418" w:right="1418" w:gutter="0" w:header="0" w:top="1418" w:footer="0" w:bottom="1134"/>
      <w:pgNumType w:fmt="decimal"/>
      <w:formProt w:val="false"/>
      <w:textDirection w:val="lrTb"/>
      <w:docGrid w:type="linesAndChars" w:linePitch="33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0:57:00Z</dcterms:created>
  <dc:creator>宮田　芳信</dc:creator>
  <dc:description/>
  <dc:language>en-US</dc:language>
  <cp:lastModifiedBy>宮田　芳信</cp:lastModifiedBy>
  <cp:lastPrinted>2003-09-02T22:22:00Z</cp:lastPrinted>
  <dcterms:modified xsi:type="dcterms:W3CDTF">2003-09-02T17:04:00Z</dcterms:modified>
  <cp:revision>11</cp:revision>
  <dc:subject/>
  <dc:title>This is a pen</dc:title>
</cp:coreProperties>
</file>