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再度車高調整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質問です　みなさん車高はどこから基準にどれくらいで合わせていますか？今、私は車高を下げている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が・・オネジの末端からロックナットまでを右側を１８ｍｍで遊びがないところまで下げるとフェンダーから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ールセンターまで</w:t>
      </w:r>
      <w:r>
        <w:rPr>
          <w:rFonts w:eastAsia="ＭＳ Ｐ明朝" w:cs="ＭＳ Ｐ明朝" w:ascii="ＭＳ Ｐ明朝" w:hAnsi="ＭＳ Ｐ明朝"/>
          <w:sz w:val="12"/>
        </w:rPr>
        <w:t>30.5mm</w:t>
      </w:r>
      <w:r>
        <w:rPr>
          <w:rFonts w:ascii="ＭＳ Ｐ明朝" w:hAnsi="ＭＳ Ｐ明朝" w:cs="ＭＳ Ｐ明朝" w:eastAsia="ＭＳ Ｐ明朝"/>
          <w:sz w:val="12"/>
        </w:rPr>
        <w:t>。これと同じ要領で左を合わせるとオネジからロックナットまで８ｍｍ。なんと１０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も違います。右のほうが重いはずだからその分、車高を下げるほど沈むと思いますが・・・（・・？）　私の調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方法は合ってい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アドバイスお願いしします　ちょっと悩んで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ノーカット</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ビデオですか〜</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興味ありますね〜　　私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富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３００ラップ以上してる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ライン取り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理解してるつもり（あくま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つもりです）が〜　０発進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ロケットスタート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来ない！</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という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やった事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いです！　スタート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抜かれる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選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頑張った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パーですもんね！　逆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選</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失敗して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スタート成功すれば</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ジャンプアップですもんね〜ぇ！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ところで 皆さんは スタートの練習してますか？　どんな方法で？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さん！ビデオは遠慮してお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は筑波主体で富士もたまに行きますがビデオでどうのこうのよ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はまだ違った問題が有りますし？人のドライビングうんぬんより</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ｒがいかに体験を積んで自分に当てはめられる走りを優先してま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親しいＤｒにＥＰ８２で引っ張ってもらう様に依頼してますし知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らも練習走行でＡＥ１１１に乗っても良いよとお声を掛けて頂いてま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遠慮しておきま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ビデオいいですよ。先生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あのときって、混雑していてヘボタイムしか出てなかったような</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練習なので安全率最優先モード</w:t>
      </w:r>
      <w:r>
        <w:rPr>
          <w:rFonts w:eastAsia="ＭＳ Ｐ明朝" w:cs="ＭＳ Ｐ明朝" w:ascii="ＭＳ Ｐ明朝" w:hAnsi="ＭＳ Ｐ明朝"/>
          <w:sz w:val="12"/>
        </w:rPr>
        <w:t>ON</w:t>
      </w:r>
      <w:r>
        <w:rPr>
          <w:rFonts w:ascii="ＭＳ Ｐ明朝" w:hAnsi="ＭＳ Ｐ明朝" w:cs="ＭＳ Ｐ明朝" w:eastAsia="ＭＳ Ｐ明朝"/>
          <w:sz w:val="12"/>
        </w:rPr>
        <w:t>！にしての走行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て富士を走る方には、使えるの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考にして、タイム</w:t>
      </w:r>
      <w:r>
        <w:rPr>
          <w:rFonts w:eastAsia="ＭＳ Ｐ明朝" w:cs="ＭＳ Ｐ明朝" w:ascii="ＭＳ Ｐ明朝" w:hAnsi="ＭＳ Ｐ明朝"/>
          <w:sz w:val="12"/>
        </w:rPr>
        <w:t>UP</w:t>
      </w:r>
      <w:r>
        <w:rPr>
          <w:rFonts w:ascii="ＭＳ Ｐ明朝" w:hAnsi="ＭＳ Ｐ明朝" w:cs="ＭＳ Ｐ明朝" w:eastAsia="ＭＳ Ｐ明朝"/>
          <w:sz w:val="12"/>
        </w:rPr>
        <w:t>につながれば、うれ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マケのセガラリーの方が面白かったりして</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ビギナー向け秘蔵ビデオ”表彰台がオレを呼んで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月</w:t>
      </w:r>
      <w:r>
        <w:rPr>
          <w:rFonts w:eastAsia="ＭＳ Ｐ明朝" w:cs="ＭＳ Ｐ明朝" w:ascii="ＭＳ Ｐ明朝" w:hAnsi="ＭＳ Ｐ明朝"/>
          <w:sz w:val="12"/>
        </w:rPr>
        <w:t>12</w:t>
      </w:r>
      <w:r>
        <w:rPr>
          <w:rFonts w:ascii="ＭＳ Ｐ明朝" w:hAnsi="ＭＳ Ｐ明朝" w:cs="ＭＳ Ｐ明朝" w:eastAsia="ＭＳ Ｐ明朝"/>
          <w:sz w:val="12"/>
        </w:rPr>
        <w:t>日に富士ＳＷに練習に行った時の秘蔵非売品ビデオを持っています。当日、始めて走る富士でのタ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ムは</w:t>
      </w:r>
      <w:r>
        <w:rPr>
          <w:rFonts w:eastAsia="ＭＳ Ｐ明朝" w:cs="ＭＳ Ｐ明朝" w:ascii="ＭＳ Ｐ明朝" w:hAnsi="ＭＳ Ｐ明朝"/>
          <w:sz w:val="12"/>
        </w:rPr>
        <w:t>19</w:t>
      </w:r>
      <w:r>
        <w:rPr>
          <w:rFonts w:ascii="ＭＳ Ｐ明朝" w:hAnsi="ＭＳ Ｐ明朝" w:cs="ＭＳ Ｐ明朝" w:eastAsia="ＭＳ Ｐ明朝"/>
          <w:sz w:val="12"/>
        </w:rPr>
        <w:t>秒を切る事は出来ませんでした。そうです。その日北中君の車にはビデオカメラが搭載され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後日それをダビングさせてもらい家でラインどりやシフトポイントを自分なりに解釈しながら</w:t>
      </w:r>
      <w:r>
        <w:rPr>
          <w:rFonts w:eastAsia="ＭＳ Ｐ明朝" w:cs="ＭＳ Ｐ明朝" w:ascii="ＭＳ Ｐ明朝" w:hAnsi="ＭＳ Ｐ明朝"/>
          <w:sz w:val="12"/>
        </w:rPr>
        <w:t>12</w:t>
      </w:r>
      <w:r>
        <w:rPr>
          <w:rFonts w:ascii="ＭＳ Ｐ明朝" w:hAnsi="ＭＳ Ｐ明朝" w:cs="ＭＳ Ｐ明朝" w:eastAsia="ＭＳ Ｐ明朝"/>
          <w:sz w:val="12"/>
        </w:rPr>
        <w:t>秒台の走りのイ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ジトレーニングをしました。予選当日はスリップが使えた（初めての経験）とはいえ</w:t>
      </w:r>
      <w:r>
        <w:rPr>
          <w:rFonts w:eastAsia="ＭＳ Ｐ明朝" w:cs="ＭＳ Ｐ明朝" w:ascii="ＭＳ Ｐ明朝" w:hAnsi="ＭＳ Ｐ明朝"/>
          <w:sz w:val="12"/>
        </w:rPr>
        <w:t>15</w:t>
      </w:r>
      <w:r>
        <w:rPr>
          <w:rFonts w:ascii="ＭＳ Ｐ明朝" w:hAnsi="ＭＳ Ｐ明朝" w:cs="ＭＳ Ｐ明朝" w:eastAsia="ＭＳ Ｐ明朝"/>
          <w:sz w:val="12"/>
        </w:rPr>
        <w:t>秒台までいってしま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ながら驚きました。ＢグループやＣグループだったら予選を通過してしまうようなタイムにまたもや驚きま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コンソレーションレースに臨むにあたり慌ててスタートの方法をまたもや彼に聞き出し自分なりに大成功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た。それまではクラッチが壊れそうなので練習をした事がありませんでした。ちなみに鈴鹿ではスタート直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0</w:t>
      </w:r>
      <w:r>
        <w:rPr>
          <w:rFonts w:ascii="ＭＳ Ｐ明朝" w:hAnsi="ＭＳ Ｐ明朝" w:cs="ＭＳ Ｐ明朝" w:eastAsia="ＭＳ Ｐ明朝"/>
          <w:sz w:val="12"/>
        </w:rPr>
        <w:t>数台に抜か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このビデオは富士で練習される方には役に立つかもしれません。ただしこれは非売品です。絶対に売りま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ただし見たい方にはコピーしますが？？？？多分北中君もいいと言うでしょう。北中君、いいよね？Ｍ１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ＡＢわたるさん、どー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さん宜しくお願い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は兄弟で活動しております！弟をＤｒとして参戦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４０代の中年ですので弟に早く体得して上達してもらわない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持ち応えられなくなるかもしれません？（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廻りのレース経験者の方や弟に親切にして頂いてる方達への恩返し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有りますので！もちろんチームに対しても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とはおそらくブロックが違うと思いますがお互いに頑張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行きましょう！私の所は今年は非常にダサイ結果で終わって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にも色々ご指導頂いてレベルアップした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後共宜しくお願い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偉そうな事を申しまして済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負けても、納得が出来るレースをし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っと今年は消化不良でしたので（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ンジン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ありがとうございます。ヴィッツは４ストロークのメカニズムの教材だと思ってますのでぼ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ぼちと勉強しながらやっていこうと思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とこが不慣れなら私はどうなるんでしょう。私の場合一歩づつのステップアップで行こう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ると運転が出来ない年齢になってしまいそうです。（笑）初めて知った４輪のレースの世界ですから勝ち負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りもいかにレースが楽しく出来るかを考え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格言その１．　勝ってもくやしい思いをするレースよりも、負けても楽しいレースにす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ーパーレビン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3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詳しいご説明勉強になります！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にピックアップが良くなればアドバンテージは有る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いかにＤｒが乗りこなすが問題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へ　私もこの間の富士の最終戦を観戦しましたが一考させら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私のチームはＤｒもチームも不慣れなのでまだまだといった感じで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取り合えず１歩ずつステップアップして行こうと考えて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ルマはエンジンだけで走る訳じゃないですし自分の所にまだ何か足りない部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見えつつ有りますので！近日中にテストは筑波で行いますのとまだ道具に頼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は早いと私のチームは思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ンジン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細かい話は出来ません。各チューナーの財産ですし、飯の種で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話し出来ません。ですが、色々と値段の話が出てきたり、話だけ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行している様なので、レースエンジンの作成は、時間も掛か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なりの経験やノウハウが必要である為、「お金が掛か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言うことをお伝え出来れば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は基本的に改造は出来ません。ですから加工してのバランス取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リアランス調整は出来ません。では、何をするかと申します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チューニングと言うよりはオーバーホールに近い事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ストン、コンロッドは幾つか集め、同じ重さの物を集めたり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ヘッドは面研等の加工は出来ません。シートリングの打ち換え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来ますが、シートカットは整備書通りにしないといけ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シリンダーに傷がある場合はホーニングしたりし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を加工と見るかそうでないかは、そのレースの技術委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技術委員長の判断にゆだねられます。その時ＴＲＤさんと違う見解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成る場合がありますので車両規定、ジムカーナ規定を熟知する必要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有ります。更に、いくつものパーツを買うとなると１台あたりの</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は高い物に成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Ｖｉｔｚのエンジンをいじった事は有りませんが、６，６００ｒｐｍで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までの吹け上がり、延び等は違うは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偉そうな事を言って、この程度のレスで済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ンジン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エンジンのことについての話題が出ていますが、具体的には何をどうしたらいいのですか。回転部分の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ンスを取ったりピストン等の重量を合わせたりとかでしょうけど、闇雲に組み立てたりするのではなく何かそ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りのノウハウ等が各チューナーには有るのだとは思いますが、どなたか基本的な事を教えていただけ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今まで私は２ストロークフリークでした。それも切ったり削ったりの世界にいましたので、加工なしでよく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ようにといわれても６５００回転程度のエンジンでそんなに変化があるのかなあという感じです。基本的にこ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う方向性でエンジンを組んでいけばというような事が知りたいのですが・・・・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びよよんさん！お気遣い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色々とお世話になりましてからやっとまたスタート地点に戻れ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取替える事情が事情なので遠足気分と言うより心臓バクバク状態で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ｒには労わる様に伝えてお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何か有ればご連絡させて頂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後共宜しくお願い致します。お酒は程々にして下さいねっ（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　いよい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納車日の前日の晩ってわくわくしま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納車日の前日は遠足前の小学生状態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更に納車日当日は仕事中に受け取りに行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環状線を２０周くらい回ってナラシしたり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の愛車は労わってあげ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風邪良くなりましたか？ご心配頂きましたが２９日２号機が登録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週か来月のアタマに手元に引取って来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事の都合でちょっと準備不足ですが筑波で来月Ｄｒとクルマのナラシでゆっく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転がします。今日自動予約で３０分ｘ９本取れまし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お時間取れる様で有れば遊びに来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ＭＩＮＥの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々にカキコさせて戴きますｉｃｅ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ＭＩＮＥをヴィッツで走られた方は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ければタイムを教えていただけ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走りに行くのですが目標タイムがあればとても参考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存じの方、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ンジンのお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はじめたばかり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のエンジンのお話は、この前の富士最終戦を走ってみ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感想として、皆でお話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って最終コーナーからのストレートが非常に長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の優劣が非常に見え易いサーキット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のサーキットであれば解りにくい（立ちあがりスピード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まかせる範囲が広い）とし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ストレートは特別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とえば一つの例を言います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ダンロップコーナー途中では　わざと車間を明けてお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コーナー入り口向けて立ちあがり重視のライン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車と間隔を詰めていったとし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から離されるというのは明らかにエンジンパワー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差という事になる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から決していい訳している訳では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ＯＨできるお金がある人っていいなぁ〜って話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Ｖ２</w:t>
      </w:r>
      <w:r>
        <w:rPr>
          <w:rFonts w:eastAsia="ＭＳ Ｐ明朝" w:cs="ＭＳ Ｐ明朝" w:ascii="ＭＳ Ｐ明朝" w:hAnsi="ＭＳ Ｐ明朝"/>
          <w:sz w:val="12"/>
        </w:rPr>
        <w:t>champ</w:t>
      </w:r>
      <w:r>
        <w:rPr>
          <w:rFonts w:ascii="ＭＳ Ｐ明朝" w:hAnsi="ＭＳ Ｐ明朝" w:cs="ＭＳ Ｐ明朝" w:eastAsia="ＭＳ Ｐ明朝"/>
          <w:sz w:val="12"/>
        </w:rPr>
        <w:t>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１度オーバーヒートさせてしまったん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菅生で、まだ２０００ｋｍほどしか走って無い時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はヘッド研磨で直せる範囲内だと言われ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ギュレーションにひっかかるとか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ヘッド交換させられたんです。しめて約２０万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割には良く走ってますけど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ワーバーとメンバーブレースの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っきり言って必要無いかも知れ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最初に買ったので取りつけたまま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アってそれほど力がかからないのでは無い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リアメンバーブレースの中に、部品として入っ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取りつけ部分に追加する「ブッシュ」が効果的なの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の部品が無いとリアのアライメントはストロークの度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変化してしまう気がす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部品だけで注文できるのならそれだけ入れるのも手かも知れ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ンジン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はじめたばか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の〜この前のレース観に行かせてもらったものですが・・まえノーマルエンジンで最高</w:t>
      </w:r>
      <w:r>
        <w:rPr>
          <w:rFonts w:eastAsia="ＭＳ Ｐ明朝" w:cs="ＭＳ Ｐ明朝" w:ascii="ＭＳ Ｐ明朝" w:hAnsi="ＭＳ Ｐ明朝"/>
          <w:sz w:val="12"/>
        </w:rPr>
        <w:t>15</w:t>
      </w:r>
      <w:r>
        <w:rPr>
          <w:rFonts w:ascii="ＭＳ Ｐ明朝" w:hAnsi="ＭＳ Ｐ明朝" w:cs="ＭＳ Ｐ明朝" w:eastAsia="ＭＳ Ｐ明朝"/>
          <w:sz w:val="12"/>
        </w:rPr>
        <w:t>位とかあり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ちの近くのショップで参戦してるところはノーマルで</w:t>
      </w:r>
      <w:r>
        <w:rPr>
          <w:rFonts w:eastAsia="ＭＳ Ｐ明朝" w:cs="ＭＳ Ｐ明朝" w:ascii="ＭＳ Ｐ明朝" w:hAnsi="ＭＳ Ｐ明朝"/>
          <w:sz w:val="12"/>
        </w:rPr>
        <w:t>10</w:t>
      </w:r>
      <w:r>
        <w:rPr>
          <w:rFonts w:ascii="ＭＳ Ｐ明朝" w:hAnsi="ＭＳ Ｐ明朝" w:cs="ＭＳ Ｐ明朝" w:eastAsia="ＭＳ Ｐ明朝"/>
          <w:sz w:val="12"/>
        </w:rPr>
        <w:t>位でしたよ　ほかに話した人でも</w:t>
      </w:r>
      <w:r>
        <w:rPr>
          <w:rFonts w:eastAsia="ＭＳ Ｐ明朝" w:cs="ＭＳ Ｐ明朝" w:ascii="ＭＳ Ｐ明朝" w:hAnsi="ＭＳ Ｐ明朝"/>
          <w:sz w:val="12"/>
        </w:rPr>
        <w:t>12</w:t>
      </w:r>
      <w:r>
        <w:rPr>
          <w:rFonts w:ascii="ＭＳ Ｐ明朝" w:hAnsi="ＭＳ Ｐ明朝" w:cs="ＭＳ Ｐ明朝" w:eastAsia="ＭＳ Ｐ明朝"/>
          <w:sz w:val="12"/>
        </w:rPr>
        <w:t>位でした　そのシ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ップいわくやはりどれだけ立ち上がりのスピードを考えた走りをするかというお話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も気になってた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ワーバーとリアサスのブレース！　　私は重くなるのが いやなので付けてないのですが やっぱり 必要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すか？　ロールバーも入ってるし！タイヤ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セミレーシングじゃないし！　どうなんでしょ〜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剛性アップな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ウレタン充填なん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時代ですかね〜ぇ！　ウレタン</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入れてる人いますか？　効果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来年にむけてそろそろ準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質問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鈴鹿、</w:t>
      </w:r>
      <w:r>
        <w:rPr>
          <w:rFonts w:eastAsia="ＭＳ Ｐ明朝" w:cs="ＭＳ Ｐ明朝" w:ascii="ＭＳ Ｐ明朝" w:hAnsi="ＭＳ Ｐ明朝"/>
          <w:sz w:val="12"/>
        </w:rPr>
        <w:t>TI</w:t>
      </w:r>
      <w:r>
        <w:rPr>
          <w:rFonts w:ascii="ＭＳ Ｐ明朝" w:hAnsi="ＭＳ Ｐ明朝" w:cs="ＭＳ Ｐ明朝" w:eastAsia="ＭＳ Ｐ明朝"/>
          <w:sz w:val="12"/>
        </w:rPr>
        <w:t>中心で活動を考えて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局バネはいくらがい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イールのオフセット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アサスメンバーブレスとタワーバーいり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ダメ〜</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 Champ</w:t>
      </w:r>
      <w:r>
        <w:rPr>
          <w:rFonts w:ascii="ＭＳ Ｐ明朝" w:hAnsi="ＭＳ Ｐ明朝" w:cs="ＭＳ Ｐ明朝" w:eastAsia="ＭＳ Ｐ明朝"/>
          <w:sz w:val="12"/>
        </w:rPr>
        <w:t>さんはヴィッツに出ないとダメ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ちゃいけません〜</w:t>
      </w:r>
      <w:r>
        <w:rPr>
          <w:rFonts w:eastAsia="ＭＳ Ｐ明朝" w:cs="ＭＳ Ｐ明朝" w:ascii="ＭＳ Ｐ明朝" w:hAnsi="ＭＳ Ｐ明朝"/>
          <w:sz w:val="12"/>
        </w:rPr>
        <w:t>!!</w:t>
      </w:r>
      <w:r>
        <w:rPr>
          <w:rFonts w:ascii="ＭＳ Ｐ明朝" w:hAnsi="ＭＳ Ｐ明朝" w:cs="ＭＳ Ｐ明朝" w:eastAsia="ＭＳ Ｐ明朝"/>
          <w:sz w:val="12"/>
        </w:rPr>
        <w:t>（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中古　最低１５０万円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ノーマルエンジンですが　予選通過ライン近辺に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やってる人は結構居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て言うか居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レース連続でエンジン</w:t>
      </w:r>
      <w:r>
        <w:rPr>
          <w:rFonts w:eastAsia="ＭＳ Ｐ明朝" w:cs="ＭＳ Ｐ明朝" w:ascii="ＭＳ Ｐ明朝" w:hAnsi="ＭＳ Ｐ明朝"/>
          <w:sz w:val="12"/>
        </w:rPr>
        <w:t>O/H</w:t>
      </w:r>
      <w:r>
        <w:rPr>
          <w:rFonts w:ascii="ＭＳ Ｐ明朝" w:hAnsi="ＭＳ Ｐ明朝" w:cs="ＭＳ Ｐ明朝" w:eastAsia="ＭＳ Ｐ明朝"/>
          <w:sz w:val="12"/>
        </w:rPr>
        <w:t>した人も居ましたけど。</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中古レーサ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もヴィッツレースを続けたいとは思って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売るとしたらいくらぐらいになるん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高く売れるなら、資金的にちょっと、考えちゃうん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Ｅｎｄｌｅｓｓ号はどのくらいでだすんでしょうか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いぶ前のカキコへのレス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のクラッチディスク（スポーツフェーシング）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新品を予備として持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定価の３分の２ぐらいでなら、お譲りしてもい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ブレーキング・ドリフ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曲がらないノーマルエンジンのヴィッツ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でも、ダンロップ入口と１コーナー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旋回ブレーキを使った方が速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はブレーキング・ドリフトができないと厳し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ンジン・ノーマル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3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リーズ、ベスト９の中で、ＥＧをやってないの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びよよんくんと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のみ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w:t>
      </w:r>
      <w:r>
        <w:rPr>
          <w:rFonts w:eastAsia="ＭＳ Ｐ明朝" w:cs="ＭＳ Ｐ明朝" w:ascii="ＭＳ Ｐ明朝" w:hAnsi="ＭＳ Ｐ明朝"/>
          <w:sz w:val="12"/>
        </w:rPr>
        <w:t>0</w:t>
      </w:r>
      <w:r>
        <w:rPr>
          <w:rFonts w:ascii="ＭＳ Ｐ明朝" w:hAnsi="ＭＳ Ｐ明朝" w:cs="ＭＳ Ｐ明朝" w:eastAsia="ＭＳ Ｐ明朝"/>
          <w:sz w:val="12"/>
        </w:rPr>
        <w:t>位以下でもノーマルじゃない人、けっこう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レギュレーションの範囲内でやっている（と思う）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別に違反では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 Champ</w:t>
      </w:r>
      <w:r>
        <w:rPr>
          <w:rFonts w:ascii="ＭＳ Ｐ明朝" w:hAnsi="ＭＳ Ｐ明朝" w:cs="ＭＳ Ｐ明朝" w:eastAsia="ＭＳ Ｐ明朝"/>
          <w:sz w:val="12"/>
        </w:rPr>
        <w:t>も、オーバーヒートしたＥＧを修理できてい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っと上にいけたんでしょうが、いろいろあってできなかった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川崎でヴィッツレースミーティング開催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ろりん☆ターボ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１月２６日（日）に、神奈川県川崎市宮前区の「ネッツトヨタ横浜　マスターワン」でヴィッツレースミーティ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行わ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当日はＴＲＤの関係者と今シーズンの「カーグラフィックエッソウルトラフローヴィッツ」をメンテナンスした店長サ</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ン同席のもと、セッティングのキモやこれから始める人の為の話題で盛り上がること必至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尚、当日車両持ちこみの人には店長がコーナーウェイト測定のサービスをしてくれるとのことです。申込みま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間に合います。</w:t>
      </w:r>
      <w:r>
        <w:rPr>
          <w:rFonts w:eastAsia="ＭＳ Ｐ明朝" w:cs="ＭＳ Ｐ明朝" w:ascii="ＭＳ Ｐ明朝" w:hAnsi="ＭＳ Ｐ明朝"/>
          <w:sz w:val="12"/>
        </w:rPr>
        <w:t xml:space="preserve">http://www.netz-yokohama.co.jp/master-on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前言撤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朝、＃３１八田選手はＯＨやってないと書き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ーズンが始る前に、既に作業している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なきゃあ１２秒台はでませんよ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なると＃８８８か私が一番早いという事になる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８８はストレートでも私が付いて行けた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ぶんやって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８８の前の順位で入線している＃６８なんか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コーナー出口では＃８８８の後に付いていた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ゴールラインまでにスリップ無しで抜き去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Ｂわたるさん！了解いた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私の所は本当にゴミのような個人事業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弟をＶｉｔｚはＤｒとして走らせ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互いの為になるのでしたら情報交換は致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車が好きで！車関係の仕事ができるの！幸せですよね！　私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うちの奴か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あなた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幸せよ〜</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と言わ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　お互い車業界って事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情報交換しましょ〜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は小振りでゴミ見たいな自動車関係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車だけじゃなく一般メンテ・損保代理店とアフターマーケットのパーツ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用品・販売等をしております。トヨタ系はＴＲＤも含めて知人が多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のお客様は結構レースに直接・間接的に携わっている方が居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ではレス出来ませんが結構面白い仕事を受けたり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数日中には来年の東京オートサロン出展車両の一部仕事を請け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宜しくお願い申し上げ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ンジンノーマ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4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エンジンノーマル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では他の車にどんどん置いていかれてしま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悲しい思いをしました。製品誤差という事もあり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がノーマルで富士で一番早いの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１の八田選手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知る限りでは１５位以内でエンジンノーマル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八田選手だけ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が今仕様しているシートレールは特注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まではブリッドの固定式を使ってい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色々と不満があった為、知り合いに作ってもら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はシートの角度を前傾にセットしていめにも関わら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固定式に比べてアイポイントで４ｃｍ位低くなった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０ﾐﾘ径のタコメーターが半分見えなくなりました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近々市販し始める予定で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興味ありましたら直接連絡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ーいちろー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様は注文された通りで良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まるっきり同じ仕様の物を買いました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ＡＢＳに関しては全国の地域毎によって微妙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設定が異なる様で、関西地域ではＡＢＳレスの設定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多少軽くなるし、ＡＢＳ無しの標準車がある地域な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ちらにした方が良い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ひさしぶ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ーいちろー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お久しぶ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で北中さん、結城さんの周りをうろちょろしていた、そーいちろー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この一年間、本当にご苦労様でした。スケジュールの都合で鈴鹿にしかいけませんでしたが。皆さん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なお話ができてとてもよ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遅ればせながら、北中さん、富士では本当におめでとうございました。見に行こうとは思ってい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が、卒論の発表と重なってしまいいけませんでした。今になってすんごい後悔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て、現在、来年の参戦に向けて準備中なのですが、今日知り合いのディーラーさんに見積もってもらいま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しかしあまりというかぜんぜん詳しくないのか、</w:t>
      </w:r>
      <w:r>
        <w:rPr>
          <w:rFonts w:eastAsia="ＭＳ Ｐ明朝" w:cs="ＭＳ Ｐ明朝" w:ascii="ＭＳ Ｐ明朝" w:hAnsi="ＭＳ Ｐ明朝"/>
          <w:sz w:val="12"/>
        </w:rPr>
        <w:t>MSB</w:t>
      </w:r>
      <w:r>
        <w:rPr>
          <w:rFonts w:ascii="ＭＳ Ｐ明朝" w:hAnsi="ＭＳ Ｐ明朝" w:cs="ＭＳ Ｐ明朝" w:eastAsia="ＭＳ Ｐ明朝"/>
          <w:sz w:val="12"/>
        </w:rPr>
        <w:t>についてのバックオーダーの現状とか、オプションで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とかまったくわからないといっていました。とりあえず問い合わせてみるといわれて帰されましたが、僕自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のような状態（オプション等）で購入すれば良いのかわか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僕は「２名乗車のグレード</w:t>
      </w:r>
      <w:r>
        <w:rPr>
          <w:rFonts w:eastAsia="ＭＳ Ｐ明朝" w:cs="ＭＳ Ｐ明朝" w:ascii="ＭＳ Ｐ明朝" w:hAnsi="ＭＳ Ｐ明朝"/>
          <w:sz w:val="12"/>
        </w:rPr>
        <w:t>B</w:t>
      </w:r>
      <w:r>
        <w:rPr>
          <w:rFonts w:ascii="ＭＳ Ｐ明朝" w:hAnsi="ＭＳ Ｐ明朝" w:cs="ＭＳ Ｐ明朝" w:eastAsia="ＭＳ Ｐ明朝"/>
          <w:sz w:val="12"/>
        </w:rPr>
        <w:t>で助手席エアバックレス、オーディオも当然レス、ドアミラーは手動、リ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ワイパーもレス、そして架装メーカオプションの強化ブッシュをつけてね」ととりあえず言いました。あと気にな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が</w:t>
      </w:r>
      <w:r>
        <w:rPr>
          <w:rFonts w:eastAsia="ＭＳ Ｐ明朝" w:cs="ＭＳ Ｐ明朝" w:ascii="ＭＳ Ｐ明朝" w:hAnsi="ＭＳ Ｐ明朝"/>
          <w:sz w:val="12"/>
        </w:rPr>
        <w:t>ABS</w:t>
      </w:r>
      <w:r>
        <w:rPr>
          <w:rFonts w:ascii="ＭＳ Ｐ明朝" w:hAnsi="ＭＳ Ｐ明朝" w:cs="ＭＳ Ｐ明朝" w:eastAsia="ＭＳ Ｐ明朝"/>
          <w:sz w:val="12"/>
        </w:rPr>
        <w:t>とブレーキアシストについてなのですが、ブレーキアシストのキャンセルの仕方は、先日鈴鹿で見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いただきましたが、</w:t>
      </w:r>
      <w:r>
        <w:rPr>
          <w:rFonts w:eastAsia="ＭＳ Ｐ明朝" w:cs="ＭＳ Ｐ明朝" w:ascii="ＭＳ Ｐ明朝" w:hAnsi="ＭＳ Ｐ明朝"/>
          <w:sz w:val="12"/>
        </w:rPr>
        <w:t>ABS</w:t>
      </w:r>
      <w:r>
        <w:rPr>
          <w:rFonts w:ascii="ＭＳ Ｐ明朝" w:hAnsi="ＭＳ Ｐ明朝" w:cs="ＭＳ Ｐ明朝" w:eastAsia="ＭＳ Ｐ明朝"/>
          <w:sz w:val="12"/>
        </w:rPr>
        <w:t>のキャンセルについてメーカーオプションでできると「情報」にあったのですが可能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すか？僕は</w:t>
      </w:r>
      <w:r>
        <w:rPr>
          <w:rFonts w:eastAsia="ＭＳ Ｐ明朝" w:cs="ＭＳ Ｐ明朝" w:ascii="ＭＳ Ｐ明朝" w:hAnsi="ＭＳ Ｐ明朝"/>
          <w:sz w:val="12"/>
        </w:rPr>
        <w:t>ABS</w:t>
      </w:r>
      <w:r>
        <w:rPr>
          <w:rFonts w:ascii="ＭＳ Ｐ明朝" w:hAnsi="ＭＳ Ｐ明朝" w:cs="ＭＳ Ｐ明朝" w:eastAsia="ＭＳ Ｐ明朝"/>
          <w:sz w:val="12"/>
        </w:rPr>
        <w:t>がないほうが乗りやすいのでできればないといいなーと思ってい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はどのようなオプション設定をされてどの程度の価格で購入されましたか？教えてください。お願い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M101MS-DIV</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車屋さんなんですか？　　私の会社は ＡＢ を６店舗！　ＧＶ を３店舗！これが車関係で　他にも レス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ンを５店舗！携帯電話屋を７店舗！他数店舗やってる会社です！　ＧＶってわかります？ 業界</w:t>
      </w:r>
      <w:r>
        <w:rPr>
          <w:rFonts w:eastAsia="ＭＳ Ｐ明朝" w:cs="ＭＳ Ｐ明朝" w:ascii="ＭＳ Ｐ明朝" w:hAnsi="ＭＳ Ｐ明朝"/>
          <w:sz w:val="12"/>
        </w:rPr>
        <w:t>NO1</w:t>
      </w:r>
      <w:r>
        <w:rPr>
          <w:rFonts w:ascii="ＭＳ Ｐ明朝" w:hAnsi="ＭＳ Ｐ明朝" w:cs="ＭＳ Ｐ明朝" w:eastAsia="ＭＳ Ｐ明朝"/>
          <w:sz w:val="12"/>
        </w:rPr>
        <w:t>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の所もオークションは行って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品・仕入で毎週行ってますがほとんどＢグレードの５ＭＴは見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クションでは５ドアのＦ・ＤパッケージのＡＴが人気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品もするので出品店側の立場として見たら解る気が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Ｆ・Ｕグレードの５Ｆは落札され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にしやま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鈍感なので感じませんが 車高だけでは ないらしいですよ！ コーナーウエイト！　ドライでは車高！　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ットでは コーナーウエイト！　なんて いう事！ききますよ！　ドライブして決めるしかない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ートレールは 何を使用しているのですか？　私は ブリットのスライドしないやつですが それでも ポジシ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ンが高いと感じています（私の身長が １８２</w:t>
      </w:r>
      <w:r>
        <w:rPr>
          <w:rFonts w:eastAsia="ＭＳ Ｐ明朝" w:cs="ＭＳ Ｐ明朝" w:ascii="ＭＳ Ｐ明朝" w:hAnsi="ＭＳ Ｐ明朝"/>
          <w:sz w:val="12"/>
        </w:rPr>
        <w:t>cm</w:t>
      </w:r>
      <w:r>
        <w:rPr>
          <w:rFonts w:ascii="ＭＳ Ｐ明朝" w:hAnsi="ＭＳ Ｐ明朝" w:cs="ＭＳ Ｐ明朝" w:eastAsia="ＭＳ Ｐ明朝"/>
          <w:sz w:val="12"/>
        </w:rPr>
        <w:t>もあるからですが）ブリットより ローポジのレールを使ってるん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ーパーレビンさん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ことはやはり車高を下げるほどそのネジ部分であわせるやはり右側が下がってしまいま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辺は水平な状態で合わせればよろしい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ヴィッツの中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私の会社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車の買取もやってるんですが〜ぁ！　ＭＳＢ使用どころ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Ｂの３ドアＭＴ車っての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オークシ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ン（ほぼ全国）に出てきてな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から参戦するなら！いますぐ ディーラーで注文したほうが 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に ヴィッツは オークションでも高いですよ！新車の方が わり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高調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6</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Ｖｉｔｚってリヤが固定なのでそれに合わせて、フロントを下げ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上げるしか出来ません。私の場合は少しフロントが低くな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後比は車の重心が変わりますので重要ですが、Ｖｉｔｚはロ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イールベースですので余りピーキーでは無い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のバネは堅さによって自由調が違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ネが遊ばない程度に調整して、ある程度は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細かい調整は水平な場所が必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今日の質問「車高長のセッティング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きのうはみなさん</w:t>
      </w:r>
      <w:r>
        <w:rPr>
          <w:rFonts w:eastAsia="ＭＳ Ｐ明朝" w:cs="ＭＳ Ｐ明朝" w:ascii="ＭＳ Ｐ明朝" w:hAnsi="ＭＳ Ｐ明朝"/>
          <w:sz w:val="12"/>
        </w:rPr>
        <w:t>LSD</w:t>
      </w:r>
      <w:r>
        <w:rPr>
          <w:rFonts w:ascii="ＭＳ Ｐ明朝" w:hAnsi="ＭＳ Ｐ明朝" w:cs="ＭＳ Ｐ明朝" w:eastAsia="ＭＳ Ｐ明朝"/>
          <w:sz w:val="12"/>
        </w:rPr>
        <w:t>の質問回答ありがとうございます。今日は車高長サスの車高のセッティングについて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　どこを基準にみなさん合わせてます？結構、みなさんの車高は低かったような感じですが・・ネジ部分で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方同じであわせると右側の方が重たいから余計に車高が下がっちゃいますよね？　どこを基準にどれくら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わせてますか？　ちなみに僕はいま１０</w:t>
      </w:r>
      <w:r>
        <w:rPr>
          <w:rFonts w:eastAsia="ＭＳ Ｐ明朝" w:cs="ＭＳ Ｐ明朝" w:ascii="ＭＳ Ｐ明朝" w:hAnsi="ＭＳ Ｐ明朝"/>
          <w:sz w:val="12"/>
        </w:rPr>
        <w:t>K</w:t>
      </w:r>
      <w:r>
        <w:rPr>
          <w:rFonts w:ascii="ＭＳ Ｐ明朝" w:hAnsi="ＭＳ Ｐ明朝" w:cs="ＭＳ Ｐ明朝" w:eastAsia="ＭＳ Ｐ明朝"/>
          <w:sz w:val="12"/>
        </w:rPr>
        <w:t>でフェンダーから３１０ｍ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おし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ンジンがノーマルの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の最終戦 富士のレースで エンジンに なにも手を入れていない（買ったまま）人の最高順位は 何位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しょ〜？　やっぱり</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バランス取り位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しない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富士で上位は無理ですかね〜ぇ？　私のは　ノーマルだ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う方からの 掲示！聞き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北中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やっぱり</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の観察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あってましたね！　実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もブレーキは直線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終わらせるタイプだっ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は あまりに遅いので ついつい ブレーキを残して進入してしまいます（まだ１回しか走行して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からは 意識して練習してみます！　　　北中さん 筑波は 旋回ブレーキが 必要みた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戦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が バネレートを 前後１２</w:t>
      </w:r>
      <w:r>
        <w:rPr>
          <w:rFonts w:eastAsia="ＭＳ Ｐ明朝" w:cs="ＭＳ Ｐ明朝" w:ascii="ＭＳ Ｐ明朝" w:hAnsi="ＭＳ Ｐ明朝"/>
          <w:sz w:val="12"/>
        </w:rPr>
        <w:t>k</w:t>
      </w:r>
      <w:r>
        <w:rPr>
          <w:rFonts w:ascii="ＭＳ Ｐ明朝" w:hAnsi="ＭＳ Ｐ明朝" w:cs="ＭＳ Ｐ明朝" w:eastAsia="ＭＳ Ｐ明朝"/>
          <w:sz w:val="12"/>
        </w:rPr>
        <w:t>にしたのは まず 富士しか走らないと決めた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富士を走ってきて タイムが上がっていくと バネレートが ほしくなっていった事！　インテグラＲが初め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ＦＦ車だったのですが スタートが フロント８</w:t>
      </w:r>
      <w:r>
        <w:rPr>
          <w:rFonts w:eastAsia="ＭＳ Ｐ明朝" w:cs="ＭＳ Ｐ明朝" w:ascii="ＭＳ Ｐ明朝" w:hAnsi="ＭＳ Ｐ明朝"/>
          <w:sz w:val="12"/>
        </w:rPr>
        <w:t xml:space="preserve">k </w:t>
      </w:r>
      <w:r>
        <w:rPr>
          <w:rFonts w:ascii="ＭＳ Ｐ明朝" w:hAnsi="ＭＳ Ｐ明朝" w:cs="ＭＳ Ｐ明朝" w:eastAsia="ＭＳ Ｐ明朝"/>
          <w:sz w:val="12"/>
        </w:rPr>
        <w:t>リア７</w:t>
      </w:r>
      <w:r>
        <w:rPr>
          <w:rFonts w:eastAsia="ＭＳ Ｐ明朝" w:cs="ＭＳ Ｐ明朝" w:ascii="ＭＳ Ｐ明朝" w:hAnsi="ＭＳ Ｐ明朝"/>
          <w:sz w:val="12"/>
        </w:rPr>
        <w:t xml:space="preserve">k </w:t>
      </w:r>
      <w:r>
        <w:rPr>
          <w:rFonts w:ascii="ＭＳ Ｐ明朝" w:hAnsi="ＭＳ Ｐ明朝" w:cs="ＭＳ Ｐ明朝" w:eastAsia="ＭＳ Ｐ明朝"/>
          <w:sz w:val="12"/>
        </w:rPr>
        <w:t>で 次が １２</w:t>
      </w:r>
      <w:r>
        <w:rPr>
          <w:rFonts w:eastAsia="ＭＳ Ｐ明朝" w:cs="ＭＳ Ｐ明朝" w:ascii="ＭＳ Ｐ明朝" w:hAnsi="ＭＳ Ｐ明朝"/>
          <w:sz w:val="12"/>
        </w:rPr>
        <w:t xml:space="preserve">k </w:t>
      </w:r>
      <w:r>
        <w:rPr>
          <w:rFonts w:ascii="ＭＳ Ｐ明朝" w:hAnsi="ＭＳ Ｐ明朝" w:cs="ＭＳ Ｐ明朝" w:eastAsia="ＭＳ Ｐ明朝"/>
          <w:sz w:val="12"/>
        </w:rPr>
        <w:t>６</w:t>
      </w:r>
      <w:r>
        <w:rPr>
          <w:rFonts w:eastAsia="ＭＳ Ｐ明朝" w:cs="ＭＳ Ｐ明朝" w:ascii="ＭＳ Ｐ明朝" w:hAnsi="ＭＳ Ｐ明朝"/>
          <w:sz w:val="12"/>
        </w:rPr>
        <w:t xml:space="preserve">k </w:t>
      </w:r>
      <w:r>
        <w:rPr>
          <w:rFonts w:ascii="ＭＳ Ｐ明朝" w:hAnsi="ＭＳ Ｐ明朝" w:cs="ＭＳ Ｐ明朝" w:eastAsia="ＭＳ Ｐ明朝"/>
          <w:sz w:val="12"/>
        </w:rPr>
        <w:t>最後が １８</w:t>
      </w:r>
      <w:r>
        <w:rPr>
          <w:rFonts w:eastAsia="ＭＳ Ｐ明朝" w:cs="ＭＳ Ｐ明朝" w:ascii="ＭＳ Ｐ明朝" w:hAnsi="ＭＳ Ｐ明朝"/>
          <w:sz w:val="12"/>
        </w:rPr>
        <w:t xml:space="preserve">k </w:t>
      </w:r>
      <w:r>
        <w:rPr>
          <w:rFonts w:ascii="ＭＳ Ｐ明朝" w:hAnsi="ＭＳ Ｐ明朝" w:cs="ＭＳ Ｐ明朝" w:eastAsia="ＭＳ Ｐ明朝"/>
          <w:sz w:val="12"/>
        </w:rPr>
        <w:t>１２</w:t>
      </w:r>
      <w:r>
        <w:rPr>
          <w:rFonts w:eastAsia="ＭＳ Ｐ明朝" w:cs="ＭＳ Ｐ明朝" w:ascii="ＭＳ Ｐ明朝" w:hAnsi="ＭＳ Ｐ明朝"/>
          <w:sz w:val="12"/>
        </w:rPr>
        <w:t xml:space="preserve">k </w:t>
      </w:r>
      <w:r>
        <w:rPr>
          <w:rFonts w:ascii="ＭＳ Ｐ明朝" w:hAnsi="ＭＳ Ｐ明朝" w:cs="ＭＳ Ｐ明朝" w:eastAsia="ＭＳ Ｐ明朝"/>
          <w:sz w:val="12"/>
        </w:rPr>
        <w:t>で減水力もオーダ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たのですが １００Ｒはチョット アンダー！　アペックスのレース担当（足まわり）にきくと リアのレートを フロ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と同じにした方が オーバーぎみですが タイムは出るとの事！　私は お金がなかったので 前後のタイヤサ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ズでアンダー対策をしました！　こんな経験から リアを１番高い１２</w:t>
      </w:r>
      <w:r>
        <w:rPr>
          <w:rFonts w:eastAsia="ＭＳ Ｐ明朝" w:cs="ＭＳ Ｐ明朝" w:ascii="ＭＳ Ｐ明朝" w:hAnsi="ＭＳ Ｐ明朝"/>
          <w:sz w:val="12"/>
        </w:rPr>
        <w:t>k</w:t>
      </w:r>
      <w:r>
        <w:rPr>
          <w:rFonts w:ascii="ＭＳ Ｐ明朝" w:hAnsi="ＭＳ Ｐ明朝" w:cs="ＭＳ Ｐ明朝" w:eastAsia="ＭＳ Ｐ明朝"/>
          <w:sz w:val="12"/>
        </w:rPr>
        <w:t>を選び フロントも１２</w:t>
      </w:r>
      <w:r>
        <w:rPr>
          <w:rFonts w:eastAsia="ＭＳ Ｐ明朝" w:cs="ＭＳ Ｐ明朝" w:ascii="ＭＳ Ｐ明朝" w:hAnsi="ＭＳ Ｐ明朝"/>
          <w:sz w:val="12"/>
        </w:rPr>
        <w:t>k</w:t>
      </w:r>
      <w:r>
        <w:rPr>
          <w:rFonts w:ascii="ＭＳ Ｐ明朝" w:hAnsi="ＭＳ Ｐ明朝" w:cs="ＭＳ Ｐ明朝" w:eastAsia="ＭＳ Ｐ明朝"/>
          <w:sz w:val="12"/>
        </w:rPr>
        <w:t>に 合わせたとい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理由です！　　私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００Ｒの事しか考えてないのです！　ＧＴ</w:t>
      </w:r>
      <w:r>
        <w:rPr>
          <w:rFonts w:ascii="ＭＳ Ｐ明朝" w:hAnsi="ＭＳ Ｐ明朝" w:cs="ＭＳ Ｐ明朝" w:eastAsia="ＭＳ Ｐ明朝"/>
          <w:sz w:val="12"/>
        </w:rPr>
        <w:t>−</w:t>
      </w:r>
      <w:r>
        <w:rPr>
          <w:rFonts w:ascii="ＭＳ Ｐ明朝" w:hAnsi="ＭＳ Ｐ明朝" w:cs="ＭＳ Ｐ明朝" w:eastAsia="ＭＳ Ｐ明朝"/>
          <w:sz w:val="12"/>
        </w:rPr>
        <w:t>ＲもインテグラＲ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００Ｒで負けた車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対に勝てなかったですから！　　この考え方が ヴィッツにも あてはまるかは わかり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こんばん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チロク小僧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リンクありがとうございます。こちらも完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さん＞自分はＴＲＤです。クスコも試してみたいですがそこまで余裕が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ＦＦに乗るのはヴィッツが初めてだったので効き具合も良く分か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ヴィッツはパワーがないのでデフで引張って行ってくれるという事はあま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ないように感じ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ne.jp/asahi/86kozo/home/index.ht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ＬＳＤはＴＲＤ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の頃はＴＲＤしか間に合わなそうだったのでＴＲＤにし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スコも良さそうです。ＴＲＤより安い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を着けてる人って最初の方に買った人だと思う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良くて選んだ訳じゃ無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クスコも使って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みなさん　１年間ごくろう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に富士でお会いできてうれしく思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富士２回</w:t>
      </w:r>
      <w:r>
        <w:rPr>
          <w:rFonts w:eastAsia="ＭＳ Ｐ明朝" w:cs="ＭＳ Ｐ明朝" w:ascii="ＭＳ Ｐ明朝" w:hAnsi="ＭＳ Ｐ明朝"/>
          <w:sz w:val="12"/>
        </w:rPr>
        <w:t>TI</w:t>
      </w:r>
      <w:r>
        <w:rPr>
          <w:rFonts w:ascii="ＭＳ Ｐ明朝" w:hAnsi="ＭＳ Ｐ明朝" w:cs="ＭＳ Ｐ明朝" w:eastAsia="ＭＳ Ｐ明朝"/>
          <w:sz w:val="12"/>
        </w:rPr>
        <w:t>及鈴鹿１回お手伝いにい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と教えていただき来年参戦に向けての参考にさせていただ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とかみなさんの仲間にも入れていただけるよ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戦をはかりますので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みなさんＬｓｄはＴＲＤ？クス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前のレースはみなさんおつかれさまでした　何人かのかたに話させていただきましたがその方たちはみ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ＬｓｄはＴＲＤでした　噂ではクスコのほうがワンウエイだけど利きがぜんぜんいいとの噂があります　もうす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ボーナス、そろそろ走行会にも参加してますここで入れたいです　みなさん情報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メカ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のヴィッツ参戦、是非待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目標がいなくなったら、本当に寂しいですし、嫌われてなんかないで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４ブロックあるし、１ブロックに最低でも１台は、参戦して欲しいなぁ</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のドライビングは、レースゲーム＆カートやってた影響もあ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は直線で終わらせて、アクセルを出来るだけ早めに入れる方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のコーナーでもクリッピングまでにはアクセルＯＮか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逆に、ブレーキ残しつ曲がるってのが、下手くそ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楽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うやく、結果がでてくれました。ここまで来るのは長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は、みんなには内緒で、スペシャルエンジンを投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ての参戦でした。（違法じゃないよん</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検査の方、ＴＲＤの方に口止めされているので、何をやったかは、言え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調子のいいエンジンのおかげもあり、予選、決勝を通して、エンドレスに互角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えました。もうちょっとで、優勝も十分狙えたから、悔しい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ぁ、無傷で無事完走できて良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で、声をかけてくださった方々、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ｉｓｃｏから帰ってすぐに、シリーズチャンピオンのかかっ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３日のマーチレース最終戦・筑波の準備で忙しく、カキコでき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明日から筑波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ずは、最終戦のレポート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トリーは、１１９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周にやっとスリップが使えて、３組４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も含めて、かなりの台数がコースレコードを更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グリッド１２からのスタート／４５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タートからサントリーコーナーまではうまく抜け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つめの右で、フレームが少しゆがむほど左前をぶつけら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ライメントも狂ってしま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ためストレートや右コーナーでスピードがのらなくな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直線でもかなりの車にパスされてしま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台かはコーナーで抜きかえすも、１９位に終わ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 ―――――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レースでは、みなさんのおかげ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年間楽しく過ごすことができ、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戦前は、もっと上位をめざしてい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したドライバーは２００名くらいいるかと思われ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戦中２戦欠場しているにもかかわらず、あのエンジンで、激戦の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ングルのシリーズ９位ということで、まぁよしとしま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ンクール・ド・エレガンスの受賞もうれしかったことで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応援してくれたみなさまも、たいへん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時間がなく、同じような内容になってしまい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取り急ぎ、お礼ま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一緒に走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nobu</w:t>
      </w:r>
      <w:r>
        <w:rPr>
          <w:rFonts w:ascii="ＭＳ Ｐ明朝" w:hAnsi="ＭＳ Ｐ明朝" w:cs="ＭＳ Ｐ明朝" w:eastAsia="ＭＳ Ｐ明朝"/>
          <w:sz w:val="12"/>
        </w:rPr>
        <w:t>さん　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は</w:t>
      </w:r>
      <w:r>
        <w:rPr>
          <w:rFonts w:eastAsia="ＭＳ Ｐ明朝" w:cs="ＭＳ Ｐ明朝" w:ascii="ＭＳ Ｐ明朝" w:hAnsi="ＭＳ Ｐ明朝"/>
          <w:sz w:val="12"/>
        </w:rPr>
        <w:t>nobu</w:t>
      </w:r>
      <w:r>
        <w:rPr>
          <w:rFonts w:ascii="ＭＳ Ｐ明朝" w:hAnsi="ＭＳ Ｐ明朝" w:cs="ＭＳ Ｐ明朝" w:eastAsia="ＭＳ Ｐ明朝"/>
          <w:sz w:val="12"/>
        </w:rPr>
        <w:t>さんにも</w:t>
      </w:r>
      <w:r>
        <w:rPr>
          <w:rFonts w:eastAsia="ＭＳ Ｐ明朝" w:cs="ＭＳ Ｐ明朝" w:ascii="ＭＳ Ｐ明朝" w:hAnsi="ＭＳ Ｐ明朝"/>
          <w:sz w:val="12"/>
        </w:rPr>
        <w:t>kyoukan</w:t>
      </w:r>
      <w:r>
        <w:rPr>
          <w:rFonts w:ascii="ＭＳ Ｐ明朝" w:hAnsi="ＭＳ Ｐ明朝" w:cs="ＭＳ Ｐ明朝" w:eastAsia="ＭＳ Ｐ明朝"/>
          <w:sz w:val="12"/>
        </w:rPr>
        <w:t>さんにも会う事が出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風邪ひいたんですか。お大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速　「個人売買」のコーナーに書き込み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ヴィッツ探してるんですけど　欲しい人が沢山居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構　高値になってしまうかも知れ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安く出ると良いな〜。（私の友人が探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elfer</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足をヴィッツにして、レースに出ましょう〜。是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ちろんチーム名は○</w:t>
      </w:r>
      <w:r>
        <w:rPr>
          <w:rFonts w:eastAsia="ＭＳ Ｐ明朝" w:cs="ＭＳ Ｐ明朝" w:ascii="ＭＳ Ｐ明朝" w:hAnsi="ＭＳ Ｐ明朝"/>
          <w:sz w:val="12"/>
        </w:rPr>
        <w:t>REAK○UT</w:t>
      </w:r>
      <w:r>
        <w:rPr>
          <w:rFonts w:ascii="ＭＳ Ｐ明朝" w:hAnsi="ＭＳ Ｐ明朝" w:cs="ＭＳ Ｐ明朝" w:eastAsia="ＭＳ Ｐ明朝"/>
          <w:sz w:val="12"/>
        </w:rPr>
        <w:t>で（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champ</w:t>
      </w:r>
      <w:r>
        <w:rPr>
          <w:rFonts w:ascii="ＭＳ Ｐ明朝" w:hAnsi="ＭＳ Ｐ明朝" w:cs="ＭＳ Ｐ明朝" w:eastAsia="ＭＳ Ｐ明朝"/>
          <w:sz w:val="12"/>
        </w:rPr>
        <w:t>さんを知っておられるとは・・・。ビックリ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遊びにき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戦車さん、な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今のところ前後８ｋです。最近知ったのですが紺色さんのと偶然一緒です。なんか心強いです。Ｄｒの腕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差は曙と赤ちゃんの違いくらいありますが足回りは曙です。ということはバネだけで速さが決まるものでは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ことです。チョット悲しい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乗員変更について・・・後部座席を取り外して車を車検場に持っていくだけですので簡単です。（ユーザー車検</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出来ます）そのとき重量税がまた必要ですのでその分の費用と印紙代が必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メカさん今年はお世話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事レースも終了してほっとされたの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色々とご心配・ご親切にして頂き有難う御座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シーズンも是非参加出来るように花里社長にお伝え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嫌われるチームは絶対に必要と思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ドレススポーツのスタッフの方にも宜しくお伝え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車さん＞私のチームも筑波で走行するのが多いのですがバネとショッ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柔らかめのセットを使用しております。Ｖｉｔｚの車重を考えると硬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セットより良いのでは無いかと判断しましたのと車高の問題も考え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ｒも初心者なので私のチームは１セットのみしか持って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ｒもそうですけど走らせる側もちょっとＶｉｔｚに関してはあま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ーツパーツに拘らない方が良いと思う所を感じ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ＭＳＢの中古車両は少し出てきそう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バネ＠戦車さん、な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メカ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考までに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シーズンはＴＩ以降Ｆ８ｋ／Ｒ８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みＦ１０ｋ／Ｒ８ｋ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Ｉ以前はＦ８ｋを買って貰えなかっ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１０ｋで通してましたが、あれば恐らく８ｋを使っていた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中古のＶｉｔ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でフツーの</w:t>
      </w:r>
      <w:r>
        <w:rPr>
          <w:rFonts w:eastAsia="ＭＳ Ｐ明朝" w:cs="ＭＳ Ｐ明朝" w:ascii="ＭＳ Ｐ明朝" w:hAnsi="ＭＳ Ｐ明朝"/>
          <w:sz w:val="12"/>
        </w:rPr>
        <w:t>Vitz</w:t>
      </w:r>
      <w:r>
        <w:rPr>
          <w:rFonts w:ascii="ＭＳ Ｐ明朝" w:hAnsi="ＭＳ Ｐ明朝" w:cs="ＭＳ Ｐ明朝" w:eastAsia="ＭＳ Ｐ明朝"/>
          <w:sz w:val="12"/>
        </w:rPr>
        <w:t>を買って</w:t>
      </w:r>
      <w:r>
        <w:rPr>
          <w:rFonts w:eastAsia="ＭＳ Ｐ明朝" w:cs="ＭＳ Ｐ明朝" w:ascii="ＭＳ Ｐ明朝" w:hAnsi="ＭＳ Ｐ明朝"/>
          <w:sz w:val="12"/>
        </w:rPr>
        <w:t>2</w:t>
      </w:r>
      <w:r>
        <w:rPr>
          <w:rFonts w:ascii="ＭＳ Ｐ明朝" w:hAnsi="ＭＳ Ｐ明朝" w:cs="ＭＳ Ｐ明朝" w:eastAsia="ＭＳ Ｐ明朝"/>
          <w:sz w:val="12"/>
        </w:rPr>
        <w:t>乗にする場合、一度車検を切る必要があるらし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面倒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ヨタ党 さんの希望のように</w:t>
      </w:r>
      <w:r>
        <w:rPr>
          <w:rFonts w:eastAsia="ＭＳ Ｐ明朝" w:cs="ＭＳ Ｐ明朝" w:ascii="ＭＳ Ｐ明朝" w:hAnsi="ＭＳ Ｐ明朝"/>
          <w:sz w:val="12"/>
        </w:rPr>
        <w:t>MSB</w:t>
      </w:r>
      <w:r>
        <w:rPr>
          <w:rFonts w:ascii="ＭＳ Ｐ明朝" w:hAnsi="ＭＳ Ｐ明朝" w:cs="ＭＳ Ｐ明朝" w:eastAsia="ＭＳ Ｐ明朝"/>
          <w:sz w:val="12"/>
        </w:rPr>
        <w:t>があるといいんですが</w:t>
      </w:r>
      <w:r>
        <w:rPr>
          <w:rFonts w:eastAsia="ＭＳ Ｐ明朝" w:cs="ＭＳ Ｐ明朝" w:ascii="ＭＳ Ｐ明朝" w:hAnsi="ＭＳ Ｐ明朝"/>
          <w:sz w:val="12"/>
        </w:rPr>
        <w:t>....</w:t>
      </w:r>
      <w:r>
        <w:rPr>
          <w:rFonts w:ascii="ＭＳ Ｐ明朝" w:hAnsi="ＭＳ Ｐ明朝" w:cs="ＭＳ Ｐ明朝" w:eastAsia="ＭＳ Ｐ明朝"/>
          <w:sz w:val="12"/>
        </w:rPr>
        <w:t>私も探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はもちろん、</w:t>
      </w:r>
      <w:r>
        <w:rPr>
          <w:rFonts w:eastAsia="ＭＳ Ｐ明朝" w:cs="ＭＳ Ｐ明朝" w:ascii="ＭＳ Ｐ明朝" w:hAnsi="ＭＳ Ｐ明朝"/>
          <w:sz w:val="12"/>
        </w:rPr>
        <w:t>kyoukan</w:t>
      </w:r>
      <w:r>
        <w:rPr>
          <w:rFonts w:ascii="ＭＳ Ｐ明朝" w:hAnsi="ＭＳ Ｐ明朝" w:cs="ＭＳ Ｐ明朝" w:eastAsia="ＭＳ Ｐ明朝"/>
          <w:sz w:val="12"/>
        </w:rPr>
        <w:t>さんも新車にしましょう（</w:t>
      </w:r>
      <w:r>
        <w:rPr>
          <w:rFonts w:eastAsia="ＭＳ Ｐ明朝" w:cs="ＭＳ Ｐ明朝" w:ascii="ＭＳ Ｐ明朝" w:hAnsi="ＭＳ Ｐ明朝"/>
          <w:sz w:val="12"/>
        </w:rPr>
        <w:t>^o^</w:t>
      </w:r>
      <w:r>
        <w:rPr>
          <w:rFonts w:ascii="ＭＳ Ｐ明朝" w:hAnsi="ＭＳ Ｐ明朝" w:cs="ＭＳ Ｐ明朝" w:eastAsia="ＭＳ Ｐ明朝"/>
          <w:sz w:val="12"/>
        </w:rPr>
        <w:t>）</w:t>
      </w:r>
      <w:r>
        <w:rPr>
          <w:rFonts w:eastAsia="ＭＳ Ｐ明朝" w:cs="ＭＳ Ｐ明朝" w:ascii="ＭＳ Ｐ明朝" w:hAnsi="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w:t>
      </w:r>
      <w:r>
        <w:rPr>
          <w:rFonts w:ascii="ＭＳ Ｐ明朝" w:hAnsi="ＭＳ Ｐ明朝" w:cs="ＭＳ Ｐ明朝" w:eastAsia="ＭＳ Ｐ明朝"/>
          <w:sz w:val="12"/>
        </w:rPr>
        <w:t>クラッ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やはり必要とされているかたは少ない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今乗っている車は強化なので違和感はな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ちょっと予算が浮いた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ネレー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私の主戦場は筑波と茂原</w:t>
      </w:r>
      <w:r>
        <w:rPr>
          <w:rFonts w:eastAsia="ＭＳ Ｐ明朝" w:cs="ＭＳ Ｐ明朝" w:ascii="ＭＳ Ｐ明朝" w:hAnsi="ＭＳ Ｐ明朝"/>
          <w:sz w:val="12"/>
        </w:rPr>
        <w:t>(^^)</w:t>
      </w:r>
      <w:r>
        <w:rPr>
          <w:rFonts w:ascii="ＭＳ Ｐ明朝" w:hAnsi="ＭＳ Ｐ明朝" w:cs="ＭＳ Ｐ明朝" w:eastAsia="ＭＳ Ｐ明朝"/>
          <w:sz w:val="12"/>
        </w:rPr>
        <w:t>で、ジムカーナへの参戦も考えら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その辺を考慮して前後</w:t>
      </w:r>
      <w:r>
        <w:rPr>
          <w:rFonts w:eastAsia="ＭＳ Ｐ明朝" w:cs="ＭＳ Ｐ明朝" w:ascii="ＭＳ Ｐ明朝" w:hAnsi="ＭＳ Ｐ明朝"/>
          <w:sz w:val="12"/>
        </w:rPr>
        <w:t>8kg</w:t>
      </w:r>
      <w:r>
        <w:rPr>
          <w:rFonts w:ascii="ＭＳ Ｐ明朝" w:hAnsi="ＭＳ Ｐ明朝" w:cs="ＭＳ Ｐ明朝" w:eastAsia="ＭＳ Ｐ明朝"/>
          <w:sz w:val="12"/>
        </w:rPr>
        <w:t>くらいでしょうか？　＞先生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前後</w:t>
      </w:r>
      <w:r>
        <w:rPr>
          <w:rFonts w:eastAsia="ＭＳ Ｐ明朝" w:cs="ＭＳ Ｐ明朝" w:ascii="ＭＳ Ｐ明朝" w:hAnsi="ＭＳ Ｐ明朝"/>
          <w:sz w:val="12"/>
        </w:rPr>
        <w:t>12</w:t>
      </w:r>
      <w:r>
        <w:rPr>
          <w:rFonts w:ascii="ＭＳ Ｐ明朝" w:hAnsi="ＭＳ Ｐ明朝" w:cs="ＭＳ Ｐ明朝" w:eastAsia="ＭＳ Ｐ明朝"/>
          <w:sz w:val="12"/>
        </w:rPr>
        <w:t>ｋにされた理由とかありますか？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風邪？おめで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ぱり風邪でしたか？私もスーパーレビンさんも元気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　私のチームもクラッチカバー・ディスクとＴＲＤの強化は持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がＬＳＤを組み込む時に約５０００ｋｍ走行時でしたがまだアタリが付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たばかりなのとＤｒの乗り易さを考えてノーマルを使用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のみちリミッターが６６００ｒｐｍで効いてしまうのでノーマルの方が確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切れるのでミッションのシフト時にも確実性が得られると思いますのと少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滑って繋がった方がパワーロスが少ないと思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次期２号車が納車予定ですがこちらのクルマもノーマルクラッチで行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ついし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elfer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gt;</w:t>
      </w:r>
      <w:r>
        <w:rPr>
          <w:rFonts w:ascii="ＭＳ Ｐ明朝" w:hAnsi="ＭＳ Ｐ明朝" w:cs="ＭＳ Ｐ明朝" w:eastAsia="ＭＳ Ｐ明朝"/>
          <w:sz w:val="12"/>
        </w:rPr>
        <w:t>来年は私も出場する予定？なので、宜しくお願いしまっ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れっ？決定、いや決意した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れも出ようかなあ。</w:t>
      </w:r>
      <w:r>
        <w:rPr>
          <w:rFonts w:eastAsia="ＭＳ Ｐ明朝" w:cs="ＭＳ Ｐ明朝" w:ascii="ＭＳ Ｐ明朝" w:hAnsi="ＭＳ Ｐ明朝"/>
          <w:sz w:val="12"/>
        </w:rPr>
        <w:t>(</w:t>
      </w:r>
      <w:r>
        <w:rPr>
          <w:rFonts w:ascii="ＭＳ Ｐ明朝" w:hAnsi="ＭＳ Ｐ明朝" w:cs="ＭＳ Ｐ明朝" w:eastAsia="ＭＳ Ｐ明朝"/>
          <w:sz w:val="12"/>
        </w:rPr>
        <w:t>爆</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まい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elfer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ご無沙汰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か、ここは初めてかも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いろいろ写真見てたら大発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champ</w:t>
      </w:r>
      <w:r>
        <w:rPr>
          <w:rFonts w:ascii="ＭＳ Ｐ明朝" w:hAnsi="ＭＳ Ｐ明朝" w:cs="ＭＳ Ｐ明朝" w:eastAsia="ＭＳ Ｐ明朝"/>
          <w:sz w:val="12"/>
        </w:rPr>
        <w:t>氏が</w:t>
      </w:r>
      <w:r>
        <w:rPr>
          <w:rFonts w:eastAsia="ＭＳ Ｐ明朝" w:cs="ＭＳ Ｐ明朝" w:ascii="ＭＳ Ｐ明朝" w:hAnsi="ＭＳ Ｐ明朝"/>
          <w:sz w:val="12"/>
        </w:rPr>
        <w:t>VITZ</w:t>
      </w:r>
      <w:r>
        <w:rPr>
          <w:rFonts w:ascii="ＭＳ Ｐ明朝" w:hAnsi="ＭＳ Ｐ明朝" w:cs="ＭＳ Ｐ明朝" w:eastAsia="ＭＳ Ｐ明朝"/>
          <w:sz w:val="12"/>
        </w:rPr>
        <w:t>のレースに出てるとわ</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ぜかお会いしたことがあり、ワークスの隣に乗せてもらったことも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風邪ひいた</w:t>
      </w:r>
      <w:r>
        <w:rPr>
          <w:rFonts w:eastAsia="ＭＳ Ｐ明朝" w:cs="ＭＳ Ｐ明朝" w:ascii="ＭＳ Ｐ明朝" w:hAnsi="ＭＳ Ｐ明朝"/>
          <w:sz w:val="12"/>
        </w:rPr>
        <w:t>...</w:t>
      </w:r>
      <w:r>
        <w:rPr>
          <w:rFonts w:ascii="ＭＳ Ｐ明朝" w:hAnsi="ＭＳ Ｐ明朝" w:cs="ＭＳ Ｐ明朝" w:eastAsia="ＭＳ Ｐ明朝"/>
          <w:sz w:val="12"/>
        </w:rPr>
        <w:t>か</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世話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では多くのみなさんにお世話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は私も走れる様に努力し、もっと皆さんと交流できれば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思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たちと一緒に嫌われるチーム、ドライバー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成れるように努力します（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ヨタ党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予算はどの位からとお考えでしょうか？また、レースカーの値段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相場もご存じ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車と言ってもレースカーですから、同じ車でも成績によっ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値段が違います。また、通常の中古車と違って１年たった改造車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値段ではありませんのでご注意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新車でＢグレードでもその他パーツを揃えると２００万円近く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年位では中古車になっても値段は変わら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程度が良い中古なら良いですが、エンジンやボディに微妙なダメージ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る中古より、３年車検で間違いのない新車の方が得策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どなたかＶｉｔｚ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ヨタ党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Ｖｉｔｚ</w:t>
      </w:r>
      <w:r>
        <w:rPr>
          <w:rFonts w:ascii="ＭＳ Ｐ明朝" w:hAnsi="ＭＳ Ｐ明朝" w:cs="ＭＳ Ｐ明朝" w:eastAsia="ＭＳ Ｐ明朝"/>
          <w:sz w:val="12"/>
        </w:rPr>
        <w:t>−</w:t>
      </w:r>
      <w:r>
        <w:rPr>
          <w:rFonts w:ascii="ＭＳ Ｐ明朝" w:hAnsi="ＭＳ Ｐ明朝" w:cs="ＭＳ Ｐ明朝" w:eastAsia="ＭＳ Ｐ明朝"/>
          <w:sz w:val="12"/>
        </w:rPr>
        <w:t>ＭＳＢを私に売っていただける人は、いませ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戦車さん、な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あまり経験がないのでよくはわかりませんが私はまだノーマルクラッ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交換すればタイムが上がるという感じもしないし、もし上がったところで優勝できるわけでもないし・・・居直ってます。クラッチ代分サーキットを走ったほうが最初は速く、上手くな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バネレートですか・・・私も悩んで、他の人も悩んで、みんな悩んで結果はバラバラみたいです。実際サーキットで聞いても色々です。でもなにか買わない事には前に進まないのでとりあえず８ｋから１２ｋの中                  から好きな数字で選んでみて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いかげんな解答かもしれませんが本当にバラバラ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戦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 あえてノーマルクラッチにしました デーラーの人に ＬＳＤを組む時に 今だったら 工賃ただで いいよ強化クラッチって</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言われたんですけど！入れませんでした！　今ま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シルビアもＧＴ</w:t>
      </w:r>
      <w:r>
        <w:rPr>
          <w:rFonts w:ascii="ＭＳ Ｐ明朝" w:hAnsi="ＭＳ Ｐ明朝" w:cs="ＭＳ Ｐ明朝" w:eastAsia="ＭＳ Ｐ明朝"/>
          <w:sz w:val="12"/>
        </w:rPr>
        <w:t>−</w:t>
      </w:r>
      <w:r>
        <w:rPr>
          <w:rFonts w:ascii="ＭＳ Ｐ明朝" w:hAnsi="ＭＳ Ｐ明朝" w:cs="ＭＳ Ｐ明朝" w:eastAsia="ＭＳ Ｐ明朝"/>
          <w:sz w:val="12"/>
        </w:rPr>
        <w:t>ＲもインテグラＲも ノーマルクラッチです！　クラッチを強くすると ミッション、デフ、ドライブシャフトに 負担がかかるから クラッチが一番弱くっての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の考えです！　つい</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シフトロックさせてしまう事だってありますからね〜</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今ま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駆動系を壊した事ないです！ＧＴ</w:t>
      </w:r>
      <w:r>
        <w:rPr>
          <w:rFonts w:ascii="ＭＳ Ｐ明朝" w:hAnsi="ＭＳ Ｐ明朝" w:cs="ＭＳ Ｐ明朝" w:eastAsia="ＭＳ Ｐ明朝"/>
          <w:sz w:val="12"/>
        </w:rPr>
        <w:t>−</w:t>
      </w:r>
      <w:r>
        <w:rPr>
          <w:rFonts w:ascii="ＭＳ Ｐ明朝" w:hAnsi="ＭＳ Ｐ明朝" w:cs="ＭＳ Ｐ明朝" w:eastAsia="ＭＳ Ｐ明朝"/>
          <w:sz w:val="12"/>
        </w:rPr>
        <w:t>Ｒ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万キロでクラッチ</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滑りましたけどね！は 前後 １２</w:t>
      </w:r>
      <w:r>
        <w:rPr>
          <w:rFonts w:eastAsia="ＭＳ Ｐ明朝" w:cs="ＭＳ Ｐ明朝" w:ascii="ＭＳ Ｐ明朝" w:hAnsi="ＭＳ Ｐ明朝"/>
          <w:sz w:val="12"/>
        </w:rPr>
        <w:t xml:space="preserve">k </w:t>
      </w:r>
      <w:r>
        <w:rPr>
          <w:rFonts w:ascii="ＭＳ Ｐ明朝" w:hAnsi="ＭＳ Ｐ明朝" w:cs="ＭＳ Ｐ明朝" w:eastAsia="ＭＳ Ｐ明朝"/>
          <w:sz w:val="12"/>
        </w:rPr>
        <w:t>に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疲れ様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はなみず止まら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2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スーパーレビン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はお疲れ様でした。クシャミばっかりしていましたが、案の定風邪を引きました（</w:t>
      </w:r>
      <w:r>
        <w:rPr>
          <w:rFonts w:eastAsia="ＭＳ Ｐ明朝" w:cs="ＭＳ Ｐ明朝" w:ascii="ＭＳ Ｐ明朝" w:hAnsi="ＭＳ Ｐ明朝"/>
          <w:sz w:val="12"/>
        </w:rPr>
        <w:t>T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来シーズン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てお会いできて楽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帰りは駐車場まで送って頂いてありがとうございました。また来年も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kyouk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は是非一緒に戦いましょう！中古だと</w:t>
      </w:r>
      <w:r>
        <w:rPr>
          <w:rFonts w:eastAsia="ＭＳ Ｐ明朝" w:cs="ＭＳ Ｐ明朝" w:ascii="ＭＳ Ｐ明朝" w:hAnsi="ＭＳ Ｐ明朝"/>
          <w:sz w:val="12"/>
        </w:rPr>
        <w:t>B</w:t>
      </w:r>
      <w:r>
        <w:rPr>
          <w:rFonts w:ascii="ＭＳ Ｐ明朝" w:hAnsi="ＭＳ Ｐ明朝" w:cs="ＭＳ Ｐ明朝" w:eastAsia="ＭＳ Ｐ明朝"/>
          <w:sz w:val="12"/>
        </w:rPr>
        <w:t>グレードが少ないかもしれ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さんも来年からですよね、確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に出られた皆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戦。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は私も出場する予定？なので、宜しくお願いしまっ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特に北中さん。本当にオメデトウ御座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富士おつかれさま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おつかれさまでした！お帰りの際には連絡頂き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サーキットでお会い致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色々とお手伝い有難う御座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はスーパーレビンさんのお手伝いさせ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初めてお顔を合わせてお話が出来まして嬉しく思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シーズンはブロックが変わると思いますが今後共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ぢやまさん＞こちらもお会い出来無かった事が残念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スーパーレビンさんと久’Ｓさんとは結構仲良く居たん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ットは＃９でアルテッツアと＃７１１のＶｉｔｚと居たん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次回サーキットでお会い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お疲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youk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はお会いできてよ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についてはわたしの場合、新車はきついので中古狙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の場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値引き交渉は なにもしてません！　会社の同僚の姉が ネッツに勤めていろので！ 今まで トヨタの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を ボルクソけなしていた私が トヨタの車を買うって事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勝手にいい条件を出してきました！　ステアリングと強化エンジンマウントはサービスで 値引きは １０８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００円！　合計１５万以上かな！　本来値引きを５万以上すると書類上問題みたいなので 違う方法で 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手くやってくれましたよ！　頑張ってみ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レース！家族で見にいきました！　ヴィッツのレースは始めての観戦でした！　予選は Ａコーナ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 決勝は １００Ｒの外側でみてました！　富士のセッティングは １００Ｒを早く走れるようにと 聞きます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研究がてら観戦しました！　トップクラス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速いですね〜！　北中さんの速さ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ビックリです！　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ヴィッツ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かっこいい！（じつ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も現在は赤な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のＡコーナーで見てる時に思ったのですが ＡＢＳを作動させながら ターインを開始してる車は 上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は いない事です！　レーサーの山野選手に聞いたのですが 富士は筑波と違って ブレーキを残しな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の ターインは タイムが出ない！ブレーキは 直線で終わらせ コーナーでは アクセルを入れてくと 言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ました！　北中さん！ど〜なんでし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れ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昨日はご苦労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途中寝ながら？？なんとかたどり着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は地域戦という事で会う機会も減るかも知れ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ＢＢＳ上ではよろしくお願い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１４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普段営業をやっているんで、物を買う時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ぞとばかりにとことん値切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しかなおさんの言われた額の１３〜１４倍だった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ディーラー紹介しますので、良ければメール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登録とかは自分でやられてくれなかった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値引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せ保証がないんでしょ？　って言い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金額の３．５倍くらいは最低いくでしょう</w:t>
      </w:r>
      <w:r>
        <w:rPr>
          <w:rFonts w:eastAsia="ＭＳ Ｐ明朝" w:cs="ＭＳ Ｐ明朝" w:ascii="ＭＳ Ｐ明朝" w:hAnsi="ＭＳ Ｐ明朝"/>
          <w:sz w:val="12"/>
        </w:rPr>
        <w:t>(~_~;)</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クラッ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来期からの参戦のため、いろんな所で話を聞いて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ッツ千葉さんの言うところによると、クラッチはノーマルでもあまり問題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しいですが、さすがにカバーのみ</w:t>
      </w:r>
      <w:r>
        <w:rPr>
          <w:rFonts w:eastAsia="ＭＳ Ｐ明朝" w:cs="ＭＳ Ｐ明朝" w:ascii="ＭＳ Ｐ明朝" w:hAnsi="ＭＳ Ｐ明朝"/>
          <w:sz w:val="12"/>
        </w:rPr>
        <w:t>TRD</w:t>
      </w:r>
      <w:r>
        <w:rPr>
          <w:rFonts w:ascii="ＭＳ Ｐ明朝" w:hAnsi="ＭＳ Ｐ明朝" w:cs="ＭＳ Ｐ明朝" w:eastAsia="ＭＳ Ｐ明朝"/>
          <w:sz w:val="12"/>
        </w:rPr>
        <w:t>製に交換している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w:t>
      </w:r>
      <w:r>
        <w:rPr>
          <w:rFonts w:eastAsia="ＭＳ Ｐ明朝" w:cs="ＭＳ Ｐ明朝" w:ascii="ＭＳ Ｐ明朝" w:hAnsi="ＭＳ Ｐ明朝"/>
          <w:sz w:val="12"/>
        </w:rPr>
        <w:t>...</w:t>
      </w:r>
      <w:r>
        <w:rPr>
          <w:rFonts w:ascii="ＭＳ Ｐ明朝" w:hAnsi="ＭＳ Ｐ明朝" w:cs="ＭＳ Ｐ明朝" w:eastAsia="ＭＳ Ｐ明朝"/>
          <w:sz w:val="12"/>
        </w:rPr>
        <w:t>どうしよう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現在バネレートをどうしようか検討中（＾＾</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ス観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きょう行ってきました　何人かの方とお話できました　情報収集もバッチリ・・かな？</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さんやＭ１０１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にもお会いしたかったんですが・・それが一番残念でした（＾＾；　こんどはぜったいお会いし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ょう（＾</w:t>
      </w:r>
      <w:r>
        <w:rPr>
          <w:rFonts w:eastAsia="ＭＳ Ｐ明朝" w:cs="ＭＳ Ｐ明朝" w:ascii="ＭＳ Ｐ明朝" w:hAnsi="ＭＳ Ｐ明朝"/>
          <w:sz w:val="12"/>
        </w:rPr>
        <w:t>o</w:t>
      </w:r>
      <w:r>
        <w:rPr>
          <w:rFonts w:ascii="ＭＳ Ｐ明朝" w:hAnsi="ＭＳ Ｐ明朝" w:cs="ＭＳ Ｐ明朝" w:eastAsia="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早く出たいー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から参戦しようと考えているなおですが、今日車両だけの見積もりを取りいきました　で値引き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聞くと一万円だと言われました！そんなもんなんですか？いくらワンプライスとはいえちょっとビックリ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した！　みなさんもそんなもんでしたか？　それとＴＲＤも値引きなしとのことですが。どこか安く売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るところありませんか？　ぜひ知っているかたがおられれば教えてください、　それとクラッチはノーマ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いいのですか？　みなさんは変えてますか？　分からない事が沢山あるのでこれからもよろしくお願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富士で会い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曜日にお会いしま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ットにも遊びに行きま〜す。宜しくお願いしまっ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富士で宜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土曜日より富士に行ってます！＃７１１か＃１００のＶｉｔｚの所に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曜日はスーパーレビンさんも合流致しますのでお気軽にどう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アルアル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９日の富士のレースが終われば色々と教えてもらえるでしょう。ご存知かもしれませんがこばまささん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ームページのレース家計簿も面白いですよ。ただしこれは身内には見せないようにしてください。きっ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反対されます。アドレス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1.nifty.com/kobamasa/index.htm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皆さんどうも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ルアル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どうも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からヴィッツレースに参加しようと友人と計画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は実際どのいくらい費用がかかった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これだけはということがあっ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ポーツランド山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gt; </w:t>
      </w:r>
      <w:r>
        <w:rPr>
          <w:rFonts w:ascii="ＭＳ Ｐ明朝" w:hAnsi="ＭＳ Ｐ明朝" w:cs="ＭＳ Ｐ明朝" w:eastAsia="ＭＳ Ｐ明朝"/>
          <w:sz w:val="12"/>
        </w:rPr>
        <w:t>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にせまいっすね〜。ＦＩＳＣＯで走りなれていると尚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瑞浪の隣にあるＹＺに行った時も驚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ＩＳＣＯの駐車場の方が広いジャ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て感じで。４２秒、参考にさせてもらいまー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もし、万が一、最終戦のあとの走り収めってことで、参加して下さる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らっしゃいましたら、メールか、最終戦の時に声をかけて下さい。Ｎｏ５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ヴィッツです。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も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2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タイム間違えました</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ギリギリ</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４２秒台でした〜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よいよあさ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愛知からみなさんの暑い走りを観に行く来年から参戦予定のにしやまです。（＾</w:t>
      </w:r>
      <w:r>
        <w:rPr>
          <w:rFonts w:eastAsia="ＭＳ Ｐ明朝" w:cs="ＭＳ Ｐ明朝" w:ascii="ＭＳ Ｐ明朝" w:hAnsi="ＭＳ Ｐ明朝"/>
          <w:sz w:val="12"/>
        </w:rPr>
        <w:t>o</w:t>
      </w:r>
      <w:r>
        <w:rPr>
          <w:rFonts w:ascii="ＭＳ Ｐ明朝" w:hAnsi="ＭＳ Ｐ明朝" w:cs="ＭＳ Ｐ明朝" w:eastAsia="ＭＳ Ｐ明朝"/>
          <w:sz w:val="12"/>
        </w:rPr>
        <w:t>＾）決勝は１４時２５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との事ですが予選からじっくりみせていただきたいと思ってます　みなさんの邪魔にならぬようみせて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きます　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下道メンバーその４</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5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静岡の晩はただのバイパスは４つ有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イパスとバイパスの間はけっこう離れ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イパス内は大丈夫ですが、その間は</w:t>
      </w:r>
      <w:r>
        <w:rPr>
          <w:rFonts w:eastAsia="ＭＳ Ｐ明朝" w:cs="ＭＳ Ｐ明朝" w:ascii="ＭＳ Ｐ明朝" w:hAnsi="ＭＳ Ｐ明朝"/>
          <w:sz w:val="12"/>
        </w:rPr>
        <w:t>60</w:t>
      </w:r>
      <w:r>
        <w:rPr>
          <w:rFonts w:ascii="ＭＳ Ｐ明朝" w:hAnsi="ＭＳ Ｐ明朝" w:cs="ＭＳ Ｐ明朝" w:eastAsia="ＭＳ Ｐ明朝"/>
          <w:sz w:val="12"/>
        </w:rPr>
        <w:t>ＫＭ制限で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気をつけ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いついそれまでのペースで走ってしまう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ビスが光りますから。（一回実績有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からＮＯＢＵさん、富士では声かけて下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明日から現地に入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も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スポーツランド山梨で走行会ですか〜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私はインテグラＲの時に走った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楽しいと思わなかったん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車がまだ出来てなかったのも理由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しれませんが サーキットを走る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感じでなく 峠を攻めてるみたいで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た！　ブレーキノーマルで 煙がで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した〜　　タイム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４３秒ギリギ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切れない位だったかな〜　その日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１番時計は ８６スパーチャージャ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で４０秒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げど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youk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若者ではないですが、わたしも下道で行く予定・・・</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さん、おひ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覚えてくれていますか〜？　いい年こいて茶髪のこばまさ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びっくり一家が全然出てこないのでさび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オレンジバンパー見れますか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互い頑張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皆様のタイムを聞いてちょっとだけ弱気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かなんとかいいながら、結局上手くまとめて結果を出す「こばま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んばりまっ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ＰＳ．若者諸君、無茶は止めよう</w:t>
      </w:r>
      <w:r>
        <w:rPr>
          <w:rFonts w:eastAsia="ＭＳ Ｐ明朝" w:cs="ＭＳ Ｐ明朝" w:ascii="ＭＳ Ｐ明朝" w:hAnsi="ＭＳ Ｐ明朝"/>
          <w:sz w:val="12"/>
        </w:rPr>
        <w:t>(~_~;)</w:t>
      </w:r>
      <w:r>
        <w:rPr>
          <w:rFonts w:ascii="ＭＳ Ｐ明朝" w:hAnsi="ＭＳ Ｐ明朝" w:cs="ＭＳ Ｐ明朝" w:eastAsia="ＭＳ Ｐ明朝"/>
          <w:sz w:val="12"/>
        </w:rPr>
        <w:t>　＞下道攻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って、あ・・・森さんは（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いほ〜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下道は得意分野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滋賀からですと、スピードウェイまで夜の１２時に出発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朝の７時ごろ到着です。休憩入れるなら、８時間か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森さんはどこから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号線から、２３号に入って、静岡あたりから夜（</w:t>
      </w:r>
      <w:r>
        <w:rPr>
          <w:rFonts w:eastAsia="ＭＳ Ｐ明朝" w:cs="ＭＳ Ｐ明朝" w:ascii="ＭＳ Ｐ明朝" w:hAnsi="ＭＳ Ｐ明朝"/>
          <w:sz w:val="12"/>
        </w:rPr>
        <w:t>PM10:00</w:t>
      </w:r>
      <w:r>
        <w:rPr>
          <w:rFonts w:ascii="ＭＳ Ｐ明朝" w:hAnsi="ＭＳ Ｐ明朝" w:cs="ＭＳ Ｐ明朝" w:eastAsia="ＭＳ Ｐ明朝"/>
          <w:sz w:val="12"/>
        </w:rPr>
        <w:t>〜</w:t>
      </w:r>
      <w:r>
        <w:rPr>
          <w:rFonts w:eastAsia="ＭＳ Ｐ明朝" w:cs="ＭＳ Ｐ明朝" w:ascii="ＭＳ Ｐ明朝" w:hAnsi="ＭＳ Ｐ明朝"/>
          <w:sz w:val="12"/>
        </w:rPr>
        <w:t>AM6:00</w:t>
      </w:r>
      <w:r>
        <w:rPr>
          <w:rFonts w:ascii="ＭＳ Ｐ明朝" w:hAnsi="ＭＳ Ｐ明朝" w:cs="ＭＳ Ｐ明朝" w:eastAsia="ＭＳ Ｐ明朝"/>
          <w:sz w:val="12"/>
        </w:rPr>
        <w:t>）だ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料のバイパス（２３号のまま進むと入ります）を通ると早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関西から下の道では何時間かかり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時間があるので関西から下の道を走って行こう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ていますが何時間かかり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役に立ちませんが今回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ヴィッツのパー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ケット・シー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ホイー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高調整ダンパー＆バ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　とりあえ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買ってみて　別にどうでも良かったの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６９０００円の</w:t>
      </w:r>
      <w:r>
        <w:rPr>
          <w:rFonts w:eastAsia="ＭＳ Ｐ明朝" w:cs="ＭＳ Ｐ明朝" w:ascii="ＭＳ Ｐ明朝" w:hAnsi="ＭＳ Ｐ明朝"/>
          <w:sz w:val="12"/>
        </w:rPr>
        <w:t>TRD</w:t>
      </w:r>
      <w:r>
        <w:rPr>
          <w:rFonts w:ascii="ＭＳ Ｐ明朝" w:hAnsi="ＭＳ Ｐ明朝" w:cs="ＭＳ Ｐ明朝" w:eastAsia="ＭＳ Ｐ明朝"/>
          <w:sz w:val="12"/>
        </w:rPr>
        <w:t>ステアリ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８０００円のマフラ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４期生行く？＞</w:t>
      </w:r>
      <w:r>
        <w:rPr>
          <w:rFonts w:eastAsia="ＭＳ Ｐ明朝" w:cs="ＭＳ Ｐ明朝" w:ascii="ＭＳ Ｐ明朝" w:hAnsi="ＭＳ Ｐ明朝"/>
          <w:sz w:val="12"/>
        </w:rPr>
        <w:t>kinta</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一日中バイトだ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inta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1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w:t>
      </w:r>
      <w:r>
        <w:rPr>
          <w:rFonts w:eastAsia="ＭＳ Ｐ明朝" w:cs="ＭＳ Ｐ明朝" w:ascii="ＭＳ Ｐ明朝" w:hAnsi="ＭＳ Ｐ明朝"/>
          <w:sz w:val="12"/>
        </w:rPr>
        <w:t>FISCO</w:t>
      </w:r>
      <w:r>
        <w:rPr>
          <w:rFonts w:ascii="ＭＳ Ｐ明朝" w:hAnsi="ＭＳ Ｐ明朝" w:cs="ＭＳ Ｐ明朝" w:eastAsia="ＭＳ Ｐ明朝"/>
          <w:sz w:val="12"/>
        </w:rPr>
        <w:t>頑張ってー！俺も行きたーい！バイトなんていやだ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話は変わりまして皆様に質問があります。ぼくのレース車両はすべてノーマル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して金無し！（同じ苦しみの人も多いと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から一気に全部変える事が出来ないので少しずつ細々と変えていこうと思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でまず何から付けたり変えたりすればいいのでしょうか？教え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じゃあ皆さん楽しんできてくださー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１９日富士におじゃま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９日は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たちとおじゃますると思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２３日に走行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戦が終わった後、２３日にスポーツランド山梨で、午前中貸し切り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会を行います。定員割れしていて赤字状態なので、もし良かっ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で参加してみませんか？参加費用は</w:t>
      </w:r>
      <w:r>
        <w:rPr>
          <w:rFonts w:eastAsia="ＭＳ Ｐ明朝" w:cs="ＭＳ Ｐ明朝" w:ascii="ＭＳ Ｐ明朝" w:hAnsi="ＭＳ Ｐ明朝"/>
          <w:sz w:val="12"/>
        </w:rPr>
        <w:t>\14000</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噂では、某上位ドライバーが、ここでよく練習＆セッティング出しを行っ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です。</w:t>
      </w:r>
      <w:r>
        <w:rPr>
          <w:rFonts w:eastAsia="ＭＳ Ｐ明朝" w:cs="ＭＳ Ｐ明朝" w:ascii="ＭＳ Ｐ明朝" w:hAnsi="ＭＳ Ｐ明朝"/>
          <w:sz w:val="12"/>
        </w:rPr>
        <w:t>FISCO</w:t>
      </w:r>
      <w:r>
        <w:rPr>
          <w:rFonts w:ascii="ＭＳ Ｐ明朝" w:hAnsi="ＭＳ Ｐ明朝" w:cs="ＭＳ Ｐ明朝" w:eastAsia="ＭＳ Ｐ明朝"/>
          <w:sz w:val="12"/>
        </w:rPr>
        <w:t>に比べると、あまりに狭くて驚くかも知れ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経験のある”ＡＢわたるさん”、如何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FA</w:t>
      </w:r>
      <w:r>
        <w:rPr>
          <w:rFonts w:ascii="ＭＳ Ｐ明朝" w:hAnsi="ＭＳ Ｐ明朝" w:cs="ＭＳ Ｐ明朝" w:eastAsia="ＭＳ Ｐ明朝"/>
          <w:sz w:val="12"/>
        </w:rPr>
        <w:t>優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6</w:t>
      </w:r>
      <w:r>
        <w:rPr>
          <w:rFonts w:ascii="ＭＳ Ｐ明朝" w:hAnsi="ＭＳ Ｐ明朝" w:cs="ＭＳ Ｐ明朝" w:eastAsia="ＭＳ Ｐ明朝"/>
          <w:sz w:val="12"/>
        </w:rPr>
        <w:t>時</w:t>
      </w:r>
      <w:r>
        <w:rPr>
          <w:rFonts w:eastAsia="ＭＳ Ｐ明朝" w:cs="ＭＳ Ｐ明朝" w:ascii="ＭＳ Ｐ明朝" w:hAnsi="ＭＳ Ｐ明朝"/>
          <w:sz w:val="12"/>
        </w:rPr>
        <w:t>4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はカート上がりっていう程のもんじゃないっす。去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１１月の４ヶ月やっておっただけですから</w:t>
      </w:r>
      <w:r>
        <w:rPr>
          <w:rFonts w:eastAsia="ＭＳ Ｐ明朝" w:cs="ＭＳ Ｐ明朝" w:ascii="ＭＳ Ｐ明朝" w:hAnsi="ＭＳ Ｐ明朝"/>
          <w:sz w:val="12"/>
        </w:rPr>
        <w:t>^^;</w:t>
      </w:r>
      <w:r>
        <w:rPr>
          <w:rFonts w:ascii="ＭＳ Ｐ明朝" w:hAnsi="ＭＳ Ｐ明朝" w:cs="ＭＳ Ｐ明朝" w:eastAsia="ＭＳ Ｐ明朝"/>
          <w:sz w:val="12"/>
        </w:rPr>
        <w:t>　僕のレベルから見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神様のようです。こっちは、入門用ヤマハ</w:t>
      </w:r>
      <w:r>
        <w:rPr>
          <w:rFonts w:eastAsia="ＭＳ Ｐ明朝" w:cs="ＭＳ Ｐ明朝" w:ascii="ＭＳ Ｐ明朝" w:hAnsi="ＭＳ Ｐ明朝"/>
          <w:sz w:val="12"/>
        </w:rPr>
        <w:t>KT100</w:t>
      </w:r>
      <w:r>
        <w:rPr>
          <w:rFonts w:ascii="ＭＳ Ｐ明朝" w:hAnsi="ＭＳ Ｐ明朝" w:cs="ＭＳ Ｐ明朝" w:eastAsia="ＭＳ Ｐ明朝"/>
          <w:sz w:val="12"/>
        </w:rPr>
        <w:t>で、やってるころ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土日は全部、琵琶湖スポーツランドに通ってました。</w:t>
      </w:r>
      <w:r>
        <w:rPr>
          <w:rFonts w:eastAsia="ＭＳ Ｐ明朝" w:cs="ＭＳ Ｐ明朝" w:ascii="ＭＳ Ｐ明朝" w:hAnsi="ＭＳ Ｐ明朝"/>
          <w:sz w:val="12"/>
        </w:rPr>
        <w:t>FA</w:t>
      </w:r>
      <w:r>
        <w:rPr>
          <w:rFonts w:ascii="ＭＳ Ｐ明朝" w:hAnsi="ＭＳ Ｐ明朝" w:cs="ＭＳ Ｐ明朝" w:eastAsia="ＭＳ Ｐ明朝"/>
          <w:sz w:val="12"/>
        </w:rPr>
        <w:t>優勝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腕なら、すぐにヴィッツもトップに付いて行けるのでは？期待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ワステですが、カートやっていたのなら、まったくいらない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LSD</w:t>
      </w:r>
      <w:r>
        <w:rPr>
          <w:rFonts w:ascii="ＭＳ Ｐ明朝" w:hAnsi="ＭＳ Ｐ明朝" w:cs="ＭＳ Ｐ明朝" w:eastAsia="ＭＳ Ｐ明朝"/>
          <w:sz w:val="12"/>
        </w:rPr>
        <w:t>があるからって、カートに比べればひじょ〜に軽いも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も</w:t>
      </w:r>
      <w:r>
        <w:rPr>
          <w:rFonts w:eastAsia="ＭＳ Ｐ明朝" w:cs="ＭＳ Ｐ明朝" w:ascii="ＭＳ Ｐ明朝" w:hAnsi="ＭＳ Ｐ明朝"/>
          <w:sz w:val="12"/>
        </w:rPr>
        <w:t>FA</w:t>
      </w:r>
      <w:r>
        <w:rPr>
          <w:rFonts w:ascii="ＭＳ Ｐ明朝" w:hAnsi="ＭＳ Ｐ明朝" w:cs="ＭＳ Ｐ明朝" w:eastAsia="ＭＳ Ｐ明朝"/>
          <w:sz w:val="12"/>
        </w:rPr>
        <w:t>に参戦してたのなら、片手でほいほいさ〜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っちゃん情報、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ですか、充電中だったんですね。復帰楽しみに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０号車は、確かにいいエンジンですが、乗ってるドライバー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り凄腕ですヨ</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おさん、ももさん、にしやま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とは、はじめまして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レースで勝とうと思われているのでしたらパワステ付きはやめておいた方がい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重さもですがそれよりもコーナーでハンドルを切った時にパワーを食われてしまうことが不利となってき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さんも元々パワステ付きだったのを無しに変更されて結構タイムが上がったら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ＡＢＳですがカットはできません。ブレーキアシストというシステムを規定の処理方法でカットする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はでき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ノーマルマフラーのまま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製の方が高回転では少しのびがあるそうですが重さの点ではノーマルの方が軽いので果たして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らが良いの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より、もう少し良い音のするマフラーにして欲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いがい北中さんのそばで一緒に行動させてもらってますのでよかったら声かけ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にわかることでしたら何でもお答え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森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レデンシャル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よければ、また監督として来て頂け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１９日は参加確認後のスケジュールが詰まっているのでゲート前に６時頃に集合ということになり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よいよ最終戦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月からちょこちょこ掲示させてもらってるにしやまです　約２ヶ月待ちで先月納車、まだ走行会も行って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せんが今回　みなさんの熱い走りを観に富士へ行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セッティングやパーツの選考などたくさん聞きたいこと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当日はみなさん変な奴が来たなんて思わずに耳を向けてくださいね〜〜（＾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愛知県から行きます　どなたか一緒に行かない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ふたたび富士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は見送ろうとおもって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もや富士にいくことに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し日曜だけ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クレデンシャル１枚あり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鈴鹿での写真ももってい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 xml:space="preserve">to </w:t>
      </w:r>
      <w:r>
        <w:rPr>
          <w:rFonts w:ascii="ＭＳ Ｐ明朝" w:hAnsi="ＭＳ Ｐ明朝" w:cs="ＭＳ Ｐ明朝" w:eastAsia="ＭＳ Ｐ明朝"/>
          <w:sz w:val="12"/>
        </w:rPr>
        <w:t>北中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gt; </w:t>
      </w:r>
      <w:r>
        <w:rPr>
          <w:rFonts w:ascii="ＭＳ Ｐ明朝" w:hAnsi="ＭＳ Ｐ明朝" w:cs="ＭＳ Ｐ明朝" w:eastAsia="ＭＳ Ｐ明朝"/>
          <w:sz w:val="12"/>
        </w:rPr>
        <w:t>北中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車とか人の顔は覚えてるんですけど、名前と一致しないっす</w:t>
      </w:r>
      <w:r>
        <w:rPr>
          <w:rFonts w:ascii="ＭＳ Ｐ明朝" w:hAnsi="ＭＳ Ｐ明朝" w:cs="ＭＳ Ｐ明朝" w:eastAsia="ＭＳ Ｐ明朝"/>
          <w:sz w:val="12"/>
        </w:rPr>
        <w:t xml:space="preserve"> </w:t>
      </w:r>
      <w:r>
        <w:rPr>
          <w:rFonts w:eastAsia="ＭＳ Ｐ明朝" w:cs="ＭＳ Ｐ明朝" w:ascii="ＭＳ Ｐ明朝" w:hAnsi="ＭＳ Ｐ明朝"/>
          <w:sz w:val="12"/>
        </w:rPr>
        <w:t>(^_^;</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いった意味も含めて、土曜のヴィッツ表彰会</w:t>
      </w:r>
      <w:r>
        <w:rPr>
          <w:rFonts w:eastAsia="ＭＳ Ｐ明朝" w:cs="ＭＳ Ｐ明朝" w:ascii="ＭＳ Ｐ明朝" w:hAnsi="ＭＳ Ｐ明朝"/>
          <w:sz w:val="12"/>
        </w:rPr>
        <w:t>!?</w:t>
      </w:r>
      <w:r>
        <w:rPr>
          <w:rFonts w:ascii="ＭＳ Ｐ明朝" w:hAnsi="ＭＳ Ｐ明朝" w:cs="ＭＳ Ｐ明朝" w:eastAsia="ＭＳ Ｐ明朝"/>
          <w:sz w:val="12"/>
        </w:rPr>
        <w:t>みたいのはありがた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っちゃんは、資金難で、ＳＵＧＯ以降、今シーズンは休止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非常に残念。最近は通勤快速仕様にして、慣らし運転</w:t>
      </w:r>
      <w:r>
        <w:rPr>
          <w:rFonts w:eastAsia="ＭＳ Ｐ明朝" w:cs="ＭＳ Ｐ明朝" w:ascii="ＭＳ Ｐ明朝" w:hAnsi="ＭＳ Ｐ明朝"/>
          <w:sz w:val="12"/>
        </w:rPr>
        <w:t>!?</w:t>
      </w:r>
      <w:r>
        <w:rPr>
          <w:rFonts w:ascii="ＭＳ Ｐ明朝" w:hAnsi="ＭＳ Ｐ明朝" w:cs="ＭＳ Ｐ明朝" w:eastAsia="ＭＳ Ｐ明朝"/>
          <w:sz w:val="12"/>
        </w:rPr>
        <w:t>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おかげで最終戦は、彼のマフラーとシートを借り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マフラーって効果あるのかなあ・・・？流石にノーマルマフラ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のって、最近僕だけっぽくなってきたので、装着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vivian</w:t>
      </w:r>
      <w:r>
        <w:rPr>
          <w:rFonts w:ascii="ＭＳ Ｐ明朝" w:hAnsi="ＭＳ Ｐ明朝" w:cs="ＭＳ Ｐ明朝" w:eastAsia="ＭＳ Ｐ明朝"/>
          <w:sz w:val="12"/>
        </w:rPr>
        <w:t>さんわたるさん　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勉強になります。早めに注文します！ちなみに北中さんはどこでカートしてたのかな？私は全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本ＦＡで走っていました。９５年に一度優勝してます。　</w:t>
      </w:r>
      <w:r>
        <w:rPr>
          <w:rFonts w:eastAsia="ＭＳ Ｐ明朝" w:cs="ＭＳ Ｐ明朝" w:ascii="ＭＳ Ｐ明朝" w:hAnsi="ＭＳ Ｐ明朝"/>
          <w:sz w:val="12"/>
        </w:rPr>
        <w:t>vitz</w:t>
      </w:r>
      <w:r>
        <w:rPr>
          <w:rFonts w:ascii="ＭＳ Ｐ明朝" w:hAnsi="ＭＳ Ｐ明朝" w:cs="ＭＳ Ｐ明朝" w:eastAsia="ＭＳ Ｐ明朝"/>
          <w:sz w:val="12"/>
        </w:rPr>
        <w:t>の事でパワステは付けると重さとかでやっぱ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不利ですか？それからＢグレードでＡＢＳをカットできるのですか？　これからもいろいろおし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バンテー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w:t>
      </w:r>
      <w:r>
        <w:rPr>
          <w:rFonts w:eastAsia="ＭＳ Ｐ明朝" w:cs="ＭＳ Ｐ明朝" w:ascii="ＭＳ Ｐ明朝" w:hAnsi="ＭＳ Ｐ明朝"/>
          <w:sz w:val="12"/>
        </w:rPr>
        <w:t>TI</w:t>
      </w:r>
      <w:r>
        <w:rPr>
          <w:rFonts w:ascii="ＭＳ Ｐ明朝" w:hAnsi="ＭＳ Ｐ明朝" w:cs="ＭＳ Ｐ明朝" w:eastAsia="ＭＳ Ｐ明朝"/>
          <w:sz w:val="12"/>
        </w:rPr>
        <w:t>、鈴鹿と付けて車検のと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見てもらいましたがＯＫでした。大丈夫の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さんはじめまして。でも、菅生で少しだけ会いましたね？覚えて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教えて欲しいのですが、最近、いっちゃんを見かけな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なっちゃった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ヒートバンデー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北中君が使ってた様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こ足に巻いて、エンジン室内の温度を上げない様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るパーツの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はエアーの吸入口がかなり横側まで伸びてる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ほど影響は無いかも知れ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少しでも冷えたエアーを吸わせたいという意味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用しているの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使おうかと思っ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っこう高かったので、やめ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６千円してた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も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そうでしたか〜。（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速い車のスリップに入って置いて行かれるのも確かですが　並んで走ってて１コーナーでコースアウト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に　最終コーナーで追いつかれて簡単に抜かれて　ストレートでちぎられましたよ。</w:t>
      </w:r>
      <w:r>
        <w:rPr>
          <w:rFonts w:eastAsia="ＭＳ Ｐ明朝" w:cs="ＭＳ Ｐ明朝" w:ascii="ＭＳ Ｐ明朝" w:hAnsi="ＭＳ Ｐ明朝"/>
          <w:sz w:val="12"/>
        </w:rPr>
        <w:t>(T_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りショックでしたね〜。（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これ以上行けない」と言う所までは腕を磨いて頑張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も新品だとタイムが伸びました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は３レース目のタイヤで出ます。</w:t>
      </w:r>
      <w:r>
        <w:rPr>
          <w:rFonts w:eastAsia="ＭＳ Ｐ明朝" w:cs="ＭＳ Ｐ明朝" w:ascii="ＭＳ Ｐ明朝" w:hAnsi="ＭＳ Ｐ明朝"/>
          <w:sz w:val="12"/>
        </w:rPr>
        <w:t>(;_;)</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 xml:space="preserve">to </w:t>
      </w:r>
      <w:r>
        <w:rPr>
          <w:rFonts w:ascii="ＭＳ Ｐ明朝" w:hAnsi="ＭＳ Ｐ明朝" w:cs="ＭＳ Ｐ明朝" w:eastAsia="ＭＳ Ｐ明朝"/>
          <w:sz w:val="12"/>
        </w:rPr>
        <w:t>ｖｉｖｉａｎ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vivi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ーです。も一人の影が薄かった方です</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んなそうでしょうけど、お金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くて、練習用タイヤなんて、</w:t>
      </w:r>
      <w:r>
        <w:rPr>
          <w:rFonts w:eastAsia="ＭＳ Ｐ明朝" w:cs="ＭＳ Ｐ明朝" w:ascii="ＭＳ Ｐ明朝" w:hAnsi="ＭＳ Ｐ明朝"/>
          <w:sz w:val="12"/>
        </w:rPr>
        <w:t>SUGO</w:t>
      </w:r>
      <w:r>
        <w:rPr>
          <w:rFonts w:ascii="ＭＳ Ｐ明朝" w:hAnsi="ＭＳ Ｐ明朝" w:cs="ＭＳ Ｐ明朝" w:eastAsia="ＭＳ Ｐ明朝"/>
          <w:sz w:val="12"/>
        </w:rPr>
        <w:t>から使ってるんす。変えたら１６秒でる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先日練習に行った時に、エンジンバランス取りらしきヴィッツの後ろ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付いたんですけど、スリップに付いたまま置いてかれましたよ。あれなら確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速いでしょう。あと、八田選手が練習してたんですけど、彼は圧倒的にうま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ね。明らかに腕だけで１５秒フラットを軽くだしてました。見習わなけ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３日ぶり</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さん　初めまして。＃３の</w:t>
      </w:r>
      <w:r>
        <w:rPr>
          <w:rFonts w:eastAsia="ＭＳ Ｐ明朝" w:cs="ＭＳ Ｐ明朝" w:ascii="ＭＳ Ｐ明朝" w:hAnsi="ＭＳ Ｐ明朝"/>
          <w:sz w:val="12"/>
        </w:rPr>
        <w:t>vivian</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っくり自動車の「いっちゃん」にはお会いした事あり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かしたら初戦の富士で「いっちゃんてどの人ですか？」とか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が聞いた　もう１台のヴィッツに乗ってた人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１７秒台しか出てなくて厳しいんです。</w:t>
      </w:r>
      <w:r>
        <w:rPr>
          <w:rFonts w:eastAsia="ＭＳ Ｐ明朝" w:cs="ＭＳ Ｐ明朝" w:ascii="ＭＳ Ｐ明朝" w:hAnsi="ＭＳ Ｐ明朝"/>
          <w:sz w:val="12"/>
        </w:rPr>
        <w:t>(;_;)</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　ヒートバンテージって断熱材の事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使ってませんが　使ってる人は居るの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ックオーダーって　まだ２００台もあ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地方戦になっても　富士だと３００台位居たりして。</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仕様は同じですね。　大体この仕様が多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さんにも　この仕様がお勧め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さん　カート出身のヴィッツレーサーは北中さんが居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ちのアルテッツァのドライバーも　今年は鈴鹿でミッション付きカートのレースもやって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ーいちろーさん　中古は私も探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知人もヴィッツ参戦の予定なんですが　新車だとお金が掛かるので中古ヴィッツ募集中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車さん　＃１０は速い車なん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多分　ノーマルのヴィッツに乗ったら「思ったより遅い」ですよ。（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は まだ注文してないのですか？　　ＡＲＴＡの人に聞いたのですが ヴィッツのＭＳＢ仕様！バツク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ダー２００台らしいですよ！　早く注文しないと車輌が 間に合わなくなりますよ！それに 車高調なん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万年品薄状態で 私も納期２ヶ月とか言われて コネ使って入手したくらいですから！　　　グレード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Ｂグレードの助手席エアーバックレスに ＬＳＤ、強化ブッシュ、強化エンジンマウント、革巻きステ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ング、希望ナンバー</w:t>
      </w:r>
      <w:r>
        <w:rPr>
          <w:rFonts w:eastAsia="ＭＳ Ｐ明朝" w:cs="ＭＳ Ｐ明朝" w:ascii="ＭＳ Ｐ明朝" w:hAnsi="ＭＳ Ｐ明朝"/>
          <w:sz w:val="12"/>
        </w:rPr>
        <w:t>(</w:t>
      </w:r>
      <w:r>
        <w:rPr>
          <w:rFonts w:ascii="ＭＳ Ｐ明朝" w:hAnsi="ＭＳ Ｐ明朝" w:cs="ＭＳ Ｐ明朝" w:eastAsia="ＭＳ Ｐ明朝"/>
          <w:sz w:val="12"/>
        </w:rPr>
        <w:t>長島にあやかって 湘南</w:t>
      </w:r>
      <w:r>
        <w:rPr>
          <w:rFonts w:eastAsia="ＭＳ Ｐ明朝" w:cs="ＭＳ Ｐ明朝" w:ascii="ＭＳ Ｐ明朝" w:hAnsi="ＭＳ Ｐ明朝"/>
          <w:sz w:val="12"/>
        </w:rPr>
        <w:t xml:space="preserve">500 </w:t>
      </w:r>
      <w:r>
        <w:rPr>
          <w:rFonts w:ascii="ＭＳ Ｐ明朝" w:hAnsi="ＭＳ Ｐ明朝" w:cs="ＭＳ Ｐ明朝" w:eastAsia="ＭＳ Ｐ明朝"/>
          <w:sz w:val="12"/>
        </w:rPr>
        <w:t>ゆ ･･･３</w:t>
      </w:r>
      <w:r>
        <w:rPr>
          <w:rFonts w:eastAsia="ＭＳ Ｐ明朝" w:cs="ＭＳ Ｐ明朝" w:ascii="ＭＳ Ｐ明朝" w:hAnsi="ＭＳ Ｐ明朝"/>
          <w:sz w:val="12"/>
        </w:rPr>
        <w:t>)</w:t>
      </w:r>
      <w:r>
        <w:rPr>
          <w:rFonts w:ascii="ＭＳ Ｐ明朝" w:hAnsi="ＭＳ Ｐ明朝" w:cs="ＭＳ Ｐ明朝" w:eastAsia="ＭＳ Ｐ明朝"/>
          <w:sz w:val="12"/>
        </w:rPr>
        <w:t>を付けた仕様で 諸経費入れて １４３万円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た 納期は２ヶ月！　保証がないので値引き頑張った方がいいと思います！保証しなければ１０万円く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い経費がうくらしですから！　　　　　　　　　　　　　　　　　　　　ところで </w:t>
      </w:r>
      <w:r>
        <w:rPr>
          <w:rFonts w:eastAsia="ＭＳ Ｐ明朝" w:cs="ＭＳ Ｐ明朝" w:ascii="ＭＳ Ｐ明朝" w:hAnsi="ＭＳ Ｐ明朝"/>
          <w:sz w:val="12"/>
        </w:rPr>
        <w:t>nobo</w:t>
      </w:r>
      <w:r>
        <w:rPr>
          <w:rFonts w:ascii="ＭＳ Ｐ明朝" w:hAnsi="ＭＳ Ｐ明朝" w:cs="ＭＳ Ｐ明朝" w:eastAsia="ＭＳ Ｐ明朝"/>
          <w:sz w:val="12"/>
        </w:rPr>
        <w:t>さん！　まだ決まっていま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が 私の車！オートバックス･カラーになるかもしれなくなりました。もし そうなっても ワークスでは 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仲間外れにしないでくださいね！あくまで車輌メンテナンスは オートバックス小田原ですから。自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やるって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ネッツトヨタ千葉</w:t>
      </w:r>
      <w:r>
        <w:rPr>
          <w:rFonts w:eastAsia="ＭＳ Ｐ明朝" w:cs="ＭＳ Ｐ明朝" w:ascii="ＭＳ Ｐ明朝" w:hAnsi="ＭＳ Ｐ明朝"/>
          <w:sz w:val="12"/>
        </w:rPr>
        <w:t>Vitz</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r>
        <w:rPr>
          <w:rFonts w:eastAsia="ＭＳ Ｐ明朝" w:cs="ＭＳ Ｐ明朝" w:ascii="ＭＳ Ｐ明朝" w:hAnsi="ＭＳ Ｐ明朝"/>
          <w:sz w:val="12"/>
        </w:rPr>
        <w:t>&gt;</w:t>
      </w:r>
      <w:r>
        <w:rPr>
          <w:rFonts w:ascii="ＭＳ Ｐ明朝" w:hAnsi="ＭＳ Ｐ明朝" w:cs="ＭＳ Ｐ明朝" w:eastAsia="ＭＳ Ｐ明朝"/>
          <w:sz w:val="12"/>
        </w:rPr>
        <w:t>＃１０に乗ったんですか？どうで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w:t>
      </w:r>
      <w:r>
        <w:rPr>
          <w:rFonts w:ascii="ＭＳ Ｐ明朝" w:hAnsi="ＭＳ Ｐ明朝" w:cs="ＭＳ Ｐ明朝" w:eastAsia="ＭＳ Ｐ明朝"/>
          <w:sz w:val="12"/>
        </w:rPr>
        <w:t>ディーラーって事は千葉方面の方ですか。地方戦になっても一緒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自体に乗るのも初めてだったのですが、思ったほど遅くないの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にかく気持ちよく回るエンジンが印象的でした。バランス取りはしてるみたいです。あとセッティングと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なことを教えてく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FISCO</w:t>
      </w:r>
      <w:r>
        <w:rPr>
          <w:rFonts w:ascii="ＭＳ Ｐ明朝" w:hAnsi="ＭＳ Ｐ明朝" w:cs="ＭＳ Ｐ明朝" w:eastAsia="ＭＳ Ｐ明朝"/>
          <w:sz w:val="12"/>
        </w:rPr>
        <w:t>ではポール</w:t>
      </w:r>
      <w:r>
        <w:rPr>
          <w:rFonts w:eastAsia="ＭＳ Ｐ明朝" w:cs="ＭＳ Ｐ明朝" w:ascii="ＭＳ Ｐ明朝" w:hAnsi="ＭＳ Ｐ明朝"/>
          <w:sz w:val="12"/>
        </w:rPr>
        <w:t>to</w:t>
      </w:r>
      <w:r>
        <w:rPr>
          <w:rFonts w:ascii="ＭＳ Ｐ明朝" w:hAnsi="ＭＳ Ｐ明朝" w:cs="ＭＳ Ｐ明朝" w:eastAsia="ＭＳ Ｐ明朝"/>
          <w:sz w:val="12"/>
        </w:rPr>
        <w:t>ウィン予定だ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私は千葉県在住ですので、関東近辺の参戦者のみ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誰かおしえ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　</w:t>
      </w:r>
      <w:r>
        <w:rPr>
          <w:rFonts w:eastAsia="ＭＳ Ｐ明朝" w:cs="ＭＳ Ｐ明朝" w:ascii="ＭＳ Ｐ明朝" w:hAnsi="ＭＳ Ｐ明朝"/>
          <w:sz w:val="12"/>
        </w:rPr>
        <w:t xml:space="preserve">vitz race </w:t>
      </w:r>
      <w:r>
        <w:rPr>
          <w:rFonts w:ascii="ＭＳ Ｐ明朝" w:hAnsi="ＭＳ Ｐ明朝" w:cs="ＭＳ Ｐ明朝" w:eastAsia="ＭＳ Ｐ明朝"/>
          <w:sz w:val="12"/>
        </w:rPr>
        <w:t>に参加しようと、おもっています。車両はＢグレードがいいのですか？パワステは付け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ほうがいいのですか？　マイナーチェンジするならそれまで待った方がいいのでしょうか？いろいろ教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ほしいことがあります！誰か教えてくだし。ちなみに私はカートのレースをしていました、もしカート出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たいますか？　来年のシーズンまであまり時間がないので少しあせっています、それでは連絡ま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来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みふみ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かでヴィッツあまりませんか？</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ccn.ne.jp/~f-power</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ころでやっとネットにつなぎ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ーいちろー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ままで学校や友達の家でネットをやらせてもらっていましたが。やっと自分のパソコンにつなぎ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嬉）うーんやっぱり心置きなくできるのはいいものですね。メールアドレスもできましたので、下記の中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件で耳寄りな情報があ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っそり教えてくださいね。なにとぞ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うそろそろ購入かや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ーいちろー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い先日近くにあるミニサーキットで練習用にと購入した</w:t>
      </w:r>
      <w:r>
        <w:rPr>
          <w:rFonts w:eastAsia="ＭＳ Ｐ明朝" w:cs="ＭＳ Ｐ明朝" w:ascii="ＭＳ Ｐ明朝" w:hAnsi="ＭＳ Ｐ明朝"/>
          <w:sz w:val="12"/>
        </w:rPr>
        <w:t>EP82</w:t>
      </w:r>
      <w:r>
        <w:rPr>
          <w:rFonts w:ascii="ＭＳ Ｐ明朝" w:hAnsi="ＭＳ Ｐ明朝" w:cs="ＭＳ Ｐ明朝" w:eastAsia="ＭＳ Ｐ明朝"/>
          <w:sz w:val="12"/>
        </w:rPr>
        <w:t>が運転の未熟さから刺さってしまいま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w:t>
      </w:r>
      <w:r>
        <w:rPr>
          <w:rFonts w:eastAsia="ＭＳ Ｐ明朝" w:cs="ＭＳ Ｐ明朝" w:ascii="ＭＳ Ｐ明朝" w:hAnsi="ＭＳ Ｐ明朝"/>
          <w:sz w:val="12"/>
        </w:rPr>
        <w:t>(</w:t>
      </w:r>
      <w:r>
        <w:rPr>
          <w:rFonts w:ascii="ＭＳ Ｐ明朝" w:hAnsi="ＭＳ Ｐ明朝" w:cs="ＭＳ Ｐ明朝" w:eastAsia="ＭＳ Ｐ明朝"/>
          <w:sz w:val="12"/>
        </w:rPr>
        <w:t>後ろ側）特に走れないというわけではないのですが全体的にコンパクトになり、そもそもハードな走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込みで歪んでいたボディにとどめを刺したらしく、高速コーナーでぶつけたところからみしっ、みしっと後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けもげるんちゃうかってないきおいで音がします。うーんやっぱりヘビーウエットで無理するもんでは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ですね</w:t>
      </w:r>
      <w:r>
        <w:rPr>
          <w:rFonts w:eastAsia="ＭＳ Ｐ明朝" w:cs="ＭＳ Ｐ明朝" w:ascii="ＭＳ Ｐ明朝" w:hAnsi="ＭＳ Ｐ明朝"/>
          <w:sz w:val="12"/>
        </w:rPr>
        <w:t>(</w:t>
      </w:r>
      <w:r>
        <w:rPr>
          <w:rFonts w:ascii="ＭＳ Ｐ明朝" w:hAnsi="ＭＳ Ｐ明朝" w:cs="ＭＳ Ｐ明朝" w:eastAsia="ＭＳ Ｐ明朝"/>
          <w:sz w:val="12"/>
        </w:rPr>
        <w:t>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新入社員の私としましてはレースに参戦するのはシーズン半ばころになりそうですが、早めに購入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ヴィッツのオーナーの領域までもっていきたいし、シーズンオフに慣らしもしたいしなーと思っている今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頃です。でも新車を買ってクルマを作るのもいいけど、もうある程度できている中古車を探したほう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いのかなー？とも思っています。どなたか中古車情報お持ちになり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近くの方は い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レースで出場＆出場予定の方で 神奈川県の方は いませんか？　ちなみに 私は 東名 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井松田インターの近くなので 富士までは ３０分くらいです 近くに 友達が出来れば うれしいのですが？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地元って事で 富士だけ出場で なんとか お金をかけずに レースを楽しみたいと 思ってます！　と ゆ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以外は 筑波とスポーツランド山梨を１回 走っただけの世間しらずです！　富士のスペシャリスト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りたいなー なんて思ってるのですが レース初体験の私には無理だろー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マイナーチェンジの事も考え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ギュレーション上ＴＲＡからの公示が無いと行けない様な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既存の現行車にしたのと、出遅れている分取り戻しに行かなくて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らない為です。この冬の期間はなるべく多く走り込みをしよう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ておりますのと別にマイナーチェンジで有利になるかどうか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不明ですから？あとリヤブレーキの改造はダメ見た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し１０００ｃｃ車もリヤディスク車が出れば別でしょう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準備が整いましたらご連絡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にちは、初めて書き込みをさせて頂きます、ももと申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っくり自動車」スポンサーの、白と黄色のかわいいヴィッツで参戦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w:t>
      </w:r>
      <w:r>
        <w:rPr>
          <w:rFonts w:eastAsia="ＭＳ Ｐ明朝" w:cs="ＭＳ Ｐ明朝" w:ascii="ＭＳ Ｐ明朝" w:hAnsi="ＭＳ Ｐ明朝"/>
          <w:sz w:val="12"/>
        </w:rPr>
        <w:t>FISCO</w:t>
      </w:r>
      <w:r>
        <w:rPr>
          <w:rFonts w:ascii="ＭＳ Ｐ明朝" w:hAnsi="ＭＳ Ｐ明朝" w:cs="ＭＳ Ｐ明朝" w:eastAsia="ＭＳ Ｐ明朝"/>
          <w:sz w:val="12"/>
        </w:rPr>
        <w:t>で今、どれくらいのタイムでてますか？なんか、どーやっ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５，１６秒第ってでないんですよね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戦は参加台数も１１９台！！ 予選突破も難しくなってきた今日この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は難し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ネッツカップ最終戦のタイムスケジュー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チーム用の連絡用に作ったも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手元にタイムスケジュールが無い方は見て下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1119_taisuke.ht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なるほど、２号機がいよいよですね。いまさら言っても遅いん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月位を予定？しているマイナーチェンジ後ヴィッツの検討しなかった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週、早速ＲＳを見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ヤブレーキがディスクになったのは良かったのでは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流用したら絶対に付きそう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トバックスカラーにするのも魅力的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金要らないから（欲しいけど）タダで塗ってくれないかな（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ヒートバンテージと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 ヒートバンテージって 断熱効果のある 包帯ですよ よくタコ足に 巻きつけてあるやつ しり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せんか？　エンジンルームの温度上昇と排気効率と 若干ですが効果あると思うのですが？　あと はず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も違反にならない物ってありますか？ 私は体が大きいので 少しでも軽くしたいのです！ちなみに デ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いと思います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レースやる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身長１８２</w:t>
      </w:r>
      <w:r>
        <w:rPr>
          <w:rFonts w:eastAsia="ＭＳ Ｐ明朝" w:cs="ＭＳ Ｐ明朝" w:ascii="ＭＳ Ｐ明朝" w:hAnsi="ＭＳ Ｐ明朝"/>
          <w:sz w:val="12"/>
        </w:rPr>
        <w:t xml:space="preserve">cm </w:t>
      </w:r>
      <w:r>
        <w:rPr>
          <w:rFonts w:ascii="ＭＳ Ｐ明朝" w:hAnsi="ＭＳ Ｐ明朝" w:cs="ＭＳ Ｐ明朝" w:eastAsia="ＭＳ Ｐ明朝"/>
          <w:sz w:val="12"/>
        </w:rPr>
        <w:t>体重７２</w:t>
      </w:r>
      <w:r>
        <w:rPr>
          <w:rFonts w:eastAsia="ＭＳ Ｐ明朝" w:cs="ＭＳ Ｐ明朝" w:ascii="ＭＳ Ｐ明朝" w:hAnsi="ＭＳ Ｐ明朝"/>
          <w:sz w:val="12"/>
        </w:rPr>
        <w:t xml:space="preserve">kg </w:t>
      </w:r>
      <w:r>
        <w:rPr>
          <w:rFonts w:ascii="ＭＳ Ｐ明朝" w:hAnsi="ＭＳ Ｐ明朝" w:cs="ＭＳ Ｐ明朝" w:eastAsia="ＭＳ Ｐ明朝"/>
          <w:sz w:val="12"/>
        </w:rPr>
        <w:t>は駄目でしょ〜ぅ！　あ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みなさん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アライメントは どんなですか？　フロント キャンバーとトーイン？ 富士の１００Ｒなんか キャンバー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必要ではないかと 感じてるんですが（３</w:t>
      </w:r>
      <w:r>
        <w:rPr>
          <w:rFonts w:eastAsia="ＭＳ Ｐ明朝" w:cs="ＭＳ Ｐ明朝" w:ascii="ＭＳ Ｐ明朝" w:hAnsi="ＭＳ Ｐ明朝"/>
          <w:sz w:val="12"/>
        </w:rPr>
        <w:t>°</w:t>
      </w:r>
      <w:r>
        <w:rPr>
          <w:rFonts w:ascii="ＭＳ Ｐ明朝" w:hAnsi="ＭＳ Ｐ明朝" w:cs="ＭＳ Ｐ明朝" w:eastAsia="ＭＳ Ｐ明朝"/>
          <w:sz w:val="12"/>
        </w:rPr>
        <w:t>くらい</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新聞をデジカメで撮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タート時前列右側は２８武田君、その後ろはまさたかくん（？）、イン側前から４番目は私（グリッドに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でいた時は３番目　はは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新聞記事以外にも写っていますけど気にしないで下さい。</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zephyr.dti.ne.jp/~sota/Option/Option.htm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もｖｉｖｉａｎさんと比較的近所なんですが読売新聞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を見渡しても載ってません？ここかなと見たんですが全然無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車が当たるエッソのキャンペーンの記事がちょこっと載ってまし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戦の富士は是非頑張っ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チームはエントリーしてませんが１８日には何チームの方に挨拶に行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のでお見掛けしたらご挨拶させて頂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ご心配掛けましたが一応納車日の予定が見え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少しこちらの仕事が忙しいので月末辺りにしたいと思っ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走行出来る準備が整いましたらご連絡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ルマを揉まないと行けませんし？スーパーレビンさんにも伝えないと？（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地方版でしょうね、多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キャナーで取り込んでみんなで見られるようにしようと思ったのですが、普段あまりスキャナーなんか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ないから　んんんーん、わからん！もし新聞に興味があればコピーして送ります。富士に行く時に持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いってもい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初の方々宜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kinta</w:t>
      </w:r>
      <w:r>
        <w:rPr>
          <w:rFonts w:ascii="ＭＳ Ｐ明朝" w:hAnsi="ＭＳ Ｐ明朝" w:cs="ＭＳ Ｐ明朝" w:eastAsia="ＭＳ Ｐ明朝"/>
          <w:sz w:val="12"/>
        </w:rPr>
        <w:t>さん　こちらに来てましたか〜。</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菊地さんも中古のヴィッツ探してるんですよ。鈴鹿とＴＩに来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より　こちらの皆さんの方が色々と知って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解らない事はどんどん聞きましょう</w:t>
      </w:r>
      <w:r>
        <w:rPr>
          <w:rFonts w:eastAsia="ＭＳ Ｐ明朝" w:cs="ＭＳ Ｐ明朝" w:ascii="ＭＳ Ｐ明朝" w:hAnsi="ＭＳ Ｐ明朝"/>
          <w:sz w:val="12"/>
        </w:rPr>
        <w:t>!!</w:t>
      </w:r>
      <w:r>
        <w:rPr>
          <w:rFonts w:ascii="ＭＳ Ｐ明朝" w:hAnsi="ＭＳ Ｐ明朝" w:cs="ＭＳ Ｐ明朝" w:eastAsia="ＭＳ Ｐ明朝"/>
          <w:sz w:val="12"/>
        </w:rPr>
        <w:t>（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kinta</w:t>
      </w:r>
      <w:r>
        <w:rPr>
          <w:rFonts w:ascii="ＭＳ Ｐ明朝" w:hAnsi="ＭＳ Ｐ明朝" w:cs="ＭＳ Ｐ明朝" w:eastAsia="ＭＳ Ｐ明朝"/>
          <w:sz w:val="12"/>
        </w:rPr>
        <w:t>さんは第１戦と第３戦に私のお手伝いに来てくれたん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　私はブレーキアシスト使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度も両方を試したのですが　乗り辛くても結局こちらの方がタイムが出たんです。慣れるとブレーキを軽</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踏んでも良く効くので　運転が楽になりましたけど。踏力のある男性には邪魔なの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ヒートバンテージってどんな物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銅の板が束になってるヤツとは違いま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車さん　＃１０に乗ったんですか？どうで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ディーラーって事は千葉方面の方ですか。地方戦になっても一緒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　うちも読売新聞ですが出てませんね〜。地方版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　色々な新聞で話題ですね。注目されるのは嬉しいですけど　コンソレじゃ無くてクラス分けにして欲</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いです。『予選落ち』って聞こえが悪くて　スポンサー活動の妨げになってる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ヴィッツレー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記事が今日の読売新聞の夕刊に載ってました。鈴鹿のコンソレのスタート時の写真と思うものが・・・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れと美しい女性ヴィッツドライバーの写真も・・私も小さく写ってました。（本人しか確認できないような写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inta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ケット用のシートレールとアルミホイール検討させていただ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皆様ご指導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車さんこちらからも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ポンサ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トバックスはスポンサーでは ないんです！うちの会社が オートバックスを経営してるので それだ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オートバックスのスポンサーは 条件さえ満たせば大丈夫ですよ ただ 車はオートバックス･カラー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塗装ですよ 最大で年間１００万円出ると思います、よかったら ＡＲＴＡ事業部に申し込んでみたらど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私は ピッツーラのシューズ＆グローブ＆スーツで出場するので オートバックス･ピッツーラＶｉｔｚに 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だけで プライベーターですよ しいて言えば ピットが使えるので アライメントなんかには お金がかから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って事くらいです、特別な奴では 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 ヴィッツですが 本当に遅いですね 自分が乗ってる社用車より遅いです！富士の最終コーナ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か ３速にシフトアップしてるのに ５速に間違えて入れてしまったかと思うくらいです ただ遅いぶん 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イビングは楽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チョット質問ですが 純正のエキマニに ヒートバンテージを 巻くのは違反ですか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ぇ？　効果があると思ってるのですが？　どなたか情報を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仲間がどんどん増えていって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トバックス ピッツーラＶＩＴＺに するつも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トバックスがスポンサーになってくれた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獲得するのは、難し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ーいちろー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ゲームでラインどりも勉強になったですが、 タイムを出すために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したらいいのか？　答えは、血のにじむような努力！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全国トップとのタイム差がいかに大きくても、めげず、ひるま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きらめず、とことんやり続けることで差がな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生懸命に努力を続けることの大切さがわかった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精神面を鍛えるのに、僕にはいい経験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ハーフアクセル・・・やはりこれは、アクセル連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鈴鹿・菅生・・・これは、ドリームキャストの</w:t>
      </w:r>
      <w:r>
        <w:rPr>
          <w:rFonts w:eastAsia="ＭＳ Ｐ明朝" w:cs="ＭＳ Ｐ明朝" w:ascii="ＭＳ Ｐ明朝" w:hAnsi="ＭＳ Ｐ明朝"/>
          <w:sz w:val="12"/>
        </w:rPr>
        <w:t>F355</w:t>
      </w:r>
      <w:r>
        <w:rPr>
          <w:rFonts w:ascii="ＭＳ Ｐ明朝" w:hAnsi="ＭＳ Ｐ明朝" w:cs="ＭＳ Ｐ明朝" w:eastAsia="ＭＳ Ｐ明朝"/>
          <w:sz w:val="12"/>
        </w:rPr>
        <w:t>がリアルですご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ゲームもゲームによって、操作性、挙動などが違う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いう挙動のゲームもどうすれば、速く走れるかがわかるようにな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際もどんな挙動の車もすぐ飲み込め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みんなが言われるとおり、実際サーキットを走るの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速くなるのには、てっとりばやいです。お金高いですが</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みなさんひさびさ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月２６日に</w:t>
      </w:r>
      <w:r>
        <w:rPr>
          <w:rFonts w:eastAsia="ＭＳ Ｐ明朝" w:cs="ＭＳ Ｐ明朝" w:ascii="ＭＳ Ｐ明朝" w:hAnsi="ＭＳ Ｐ明朝"/>
          <w:sz w:val="12"/>
        </w:rPr>
        <w:t>MSB</w:t>
      </w:r>
      <w:r>
        <w:rPr>
          <w:rFonts w:ascii="ＭＳ Ｐ明朝" w:hAnsi="ＭＳ Ｐ明朝" w:cs="ＭＳ Ｐ明朝" w:eastAsia="ＭＳ Ｐ明朝"/>
          <w:sz w:val="12"/>
        </w:rPr>
        <w:t>を発注して１０月１８日に納車。慣らし運転も一週間で終えもう２２００キロを超え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現</w:t>
      </w:r>
      <w:r>
        <w:rPr>
          <w:rFonts w:ascii="ＭＳ Ｐ明朝" w:hAnsi="ＭＳ Ｐ明朝" w:cs="ＭＳ Ｐ明朝" w:eastAsia="ＭＳ Ｐ明朝"/>
          <w:sz w:val="12"/>
        </w:rPr>
        <w:t>�</w:t>
      </w:r>
      <w:r>
        <w:rPr>
          <w:rFonts w:ascii="ＭＳ Ｐ明朝" w:hAnsi="ＭＳ Ｐ明朝" w:cs="ＭＳ Ｐ明朝" w:eastAsia="ＭＳ Ｐ明朝"/>
          <w:sz w:val="12"/>
        </w:rPr>
        <w:t>　ショップカスタム　ＴＲＤ</w:t>
      </w:r>
      <w:r>
        <w:rPr>
          <w:rFonts w:ascii="ＭＳ Ｐ明朝" w:hAnsi="ＭＳ Ｐ明朝" w:cs="ＭＳ Ｐ明朝" w:eastAsia="ＭＳ Ｐ明朝"/>
          <w:sz w:val="12"/>
        </w:rPr>
        <w:t>−</w:t>
      </w:r>
      <w:r>
        <w:rPr>
          <w:rFonts w:ascii="ＭＳ Ｐ明朝" w:hAnsi="ＭＳ Ｐ明朝" w:cs="ＭＳ Ｐ明朝" w:eastAsia="ＭＳ Ｐ明朝"/>
          <w:sz w:val="12"/>
        </w:rPr>
        <w:t>ＭＳ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ＴＲＤ車高調サスキットＦ１０Ｋ、Ｒ８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アルテッツァ　ショートアンテ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ｖｏｒｕｋ　ｒａｃｉｎｇ　ＴＥ３７　１４インチ</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タイヤ　ＤＵＮＬＯＰ　ＦＭ９０１　</w:t>
      </w:r>
      <w:r>
        <w:rPr>
          <w:rFonts w:eastAsia="ＭＳ Ｐ明朝" w:cs="ＭＳ Ｐ明朝" w:ascii="ＭＳ Ｐ明朝" w:hAnsi="ＭＳ Ｐ明朝"/>
          <w:sz w:val="12"/>
        </w:rPr>
        <w:t>175/60-14</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リヤメンバーブレー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ＴＲＤ　ＳＲＳエアバックスポーツステアリ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２名乗車変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ＹＡＲＩＳ　エンブレ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ＲＥＣＡＲＯシート　１０月１９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ＯＯＭＯＲＩ　タコメーター　１０月１９日　等です。まだ走行会も参加したことはありませんとりあえず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月の富士はぜ〜〜たいに行きますみなさんのいろいな情報を得たいと思います　ヨロシク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o</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今月のＮｅｔｚ　ｃｕｐはルマンと同時開催ではなくなった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それだったら余計　ＶＩｔｚに集中できるしとにかく楽しみ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やっと！発進！</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月の終わりに注文した ヴィッツが納車され 準備していた タイヤ</w:t>
      </w:r>
      <w:r>
        <w:rPr>
          <w:rFonts w:eastAsia="ＭＳ Ｐ明朝" w:cs="ＭＳ Ｐ明朝" w:ascii="ＭＳ Ｐ明朝" w:hAnsi="ＭＳ Ｐ明朝"/>
          <w:sz w:val="12"/>
        </w:rPr>
        <w:t>(</w:t>
      </w:r>
      <w:r>
        <w:rPr>
          <w:rFonts w:ascii="ＭＳ Ｐ明朝" w:hAnsi="ＭＳ Ｐ明朝" w:cs="ＭＳ Ｐ明朝" w:eastAsia="ＭＳ Ｐ明朝"/>
          <w:sz w:val="12"/>
        </w:rPr>
        <w:t>ネオバ、ホイルもアドバン</w:t>
      </w:r>
      <w:r>
        <w:rPr>
          <w:rFonts w:eastAsia="ＭＳ Ｐ明朝" w:cs="ＭＳ Ｐ明朝" w:ascii="ＭＳ Ｐ明朝" w:hAnsi="ＭＳ Ｐ明朝"/>
          <w:sz w:val="12"/>
        </w:rPr>
        <w:t>)</w:t>
      </w:r>
      <w:r>
        <w:rPr>
          <w:rFonts w:ascii="ＭＳ Ｐ明朝" w:hAnsi="ＭＳ Ｐ明朝" w:cs="ＭＳ Ｐ明朝" w:eastAsia="ＭＳ Ｐ明朝"/>
          <w:sz w:val="12"/>
        </w:rPr>
        <w:t>、車高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前後１２</w:t>
      </w:r>
      <w:r>
        <w:rPr>
          <w:rFonts w:eastAsia="ＭＳ Ｐ明朝" w:cs="ＭＳ Ｐ明朝" w:ascii="ＭＳ Ｐ明朝" w:hAnsi="ＭＳ Ｐ明朝"/>
          <w:sz w:val="12"/>
        </w:rPr>
        <w:t>kg)</w:t>
      </w:r>
      <w:r>
        <w:rPr>
          <w:rFonts w:ascii="ＭＳ Ｐ明朝" w:hAnsi="ＭＳ Ｐ明朝" w:cs="ＭＳ Ｐ明朝" w:eastAsia="ＭＳ Ｐ明朝"/>
          <w:sz w:val="12"/>
        </w:rPr>
        <w:t>、マフラー、バケット</w:t>
      </w:r>
      <w:r>
        <w:rPr>
          <w:rFonts w:eastAsia="ＭＳ Ｐ明朝" w:cs="ＭＳ Ｐ明朝" w:ascii="ＭＳ Ｐ明朝" w:hAnsi="ＭＳ Ｐ明朝"/>
          <w:sz w:val="12"/>
        </w:rPr>
        <w:t>(</w:t>
      </w:r>
      <w:r>
        <w:rPr>
          <w:rFonts w:ascii="ＭＳ Ｐ明朝" w:hAnsi="ＭＳ Ｐ明朝" w:cs="ＭＳ Ｐ明朝" w:eastAsia="ＭＳ Ｐ明朝"/>
          <w:sz w:val="12"/>
        </w:rPr>
        <w:t>左右スパルコ</w:t>
      </w:r>
      <w:r>
        <w:rPr>
          <w:rFonts w:eastAsia="ＭＳ Ｐ明朝" w:cs="ＭＳ Ｐ明朝" w:ascii="ＭＳ Ｐ明朝" w:hAnsi="ＭＳ Ｐ明朝"/>
          <w:sz w:val="12"/>
        </w:rPr>
        <w:t>)</w:t>
      </w:r>
      <w:r>
        <w:rPr>
          <w:rFonts w:ascii="ＭＳ Ｐ明朝" w:hAnsi="ＭＳ Ｐ明朝" w:cs="ＭＳ Ｐ明朝" w:eastAsia="ＭＳ Ｐ明朝"/>
          <w:sz w:val="12"/>
        </w:rPr>
        <w:t>、メーター、ブレーキパッド</w:t>
      </w:r>
      <w:r>
        <w:rPr>
          <w:rFonts w:eastAsia="ＭＳ Ｐ明朝" w:cs="ＭＳ Ｐ明朝" w:ascii="ＭＳ Ｐ明朝" w:hAnsi="ＭＳ Ｐ明朝"/>
          <w:sz w:val="12"/>
        </w:rPr>
        <w:t>(</w:t>
      </w:r>
      <w:r>
        <w:rPr>
          <w:rFonts w:ascii="ＭＳ Ｐ明朝" w:hAnsi="ＭＳ Ｐ明朝" w:cs="ＭＳ Ｐ明朝" w:eastAsia="ＭＳ Ｐ明朝"/>
          <w:sz w:val="12"/>
        </w:rPr>
        <w:t>イマージュ</w:t>
      </w:r>
      <w:r>
        <w:rPr>
          <w:rFonts w:eastAsia="ＭＳ Ｐ明朝" w:cs="ＭＳ Ｐ明朝" w:ascii="ＭＳ Ｐ明朝" w:hAnsi="ＭＳ Ｐ明朝"/>
          <w:sz w:val="12"/>
        </w:rPr>
        <w:t>)</w:t>
      </w:r>
      <w:r>
        <w:rPr>
          <w:rFonts w:ascii="ＭＳ Ｐ明朝" w:hAnsi="ＭＳ Ｐ明朝" w:cs="ＭＳ Ｐ明朝" w:eastAsia="ＭＳ Ｐ明朝"/>
          <w:sz w:val="12"/>
        </w:rPr>
        <w:t>、プラグ</w:t>
      </w:r>
      <w:r>
        <w:rPr>
          <w:rFonts w:eastAsia="ＭＳ Ｐ明朝" w:cs="ＭＳ Ｐ明朝" w:ascii="ＭＳ Ｐ明朝" w:hAnsi="ＭＳ Ｐ明朝"/>
          <w:sz w:val="12"/>
        </w:rPr>
        <w:t xml:space="preserve">(NGK </w:t>
      </w:r>
      <w:r>
        <w:rPr>
          <w:rFonts w:ascii="ＭＳ Ｐ明朝" w:hAnsi="ＭＳ Ｐ明朝" w:cs="ＭＳ Ｐ明朝" w:eastAsia="ＭＳ Ｐ明朝"/>
          <w:sz w:val="12"/>
        </w:rPr>
        <w:t>イ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ジュウム</w:t>
      </w:r>
      <w:r>
        <w:rPr>
          <w:rFonts w:eastAsia="ＭＳ Ｐ明朝" w:cs="ＭＳ Ｐ明朝" w:ascii="ＭＳ Ｐ明朝" w:hAnsi="ＭＳ Ｐ明朝"/>
          <w:sz w:val="12"/>
        </w:rPr>
        <w:t>)</w:t>
      </w:r>
      <w:r>
        <w:rPr>
          <w:rFonts w:ascii="ＭＳ Ｐ明朝" w:hAnsi="ＭＳ Ｐ明朝" w:cs="ＭＳ Ｐ明朝" w:eastAsia="ＭＳ Ｐ明朝"/>
          <w:sz w:val="12"/>
        </w:rPr>
        <w:t>、前後バンパー塗装を 夜な夜な 取り付けして 富士スピードウェイを 走ってきました！ただ 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間がなく 車高の調整やアライメントは 取り付けしたままの状態で ステアリングを右にきった時と左にき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時と違うバランスになってしまいました</w:t>
      </w:r>
      <w:r>
        <w:rPr>
          <w:rFonts w:eastAsia="ＭＳ Ｐ明朝" w:cs="ＭＳ Ｐ明朝" w:ascii="ＭＳ Ｐ明朝" w:hAnsi="ＭＳ Ｐ明朝"/>
          <w:sz w:val="12"/>
        </w:rPr>
        <w:t>(</w:t>
      </w:r>
      <w:r>
        <w:rPr>
          <w:rFonts w:ascii="ＭＳ Ｐ明朝" w:hAnsi="ＭＳ Ｐ明朝" w:cs="ＭＳ Ｐ明朝" w:eastAsia="ＭＳ Ｐ明朝"/>
          <w:sz w:val="12"/>
        </w:rPr>
        <w:t>これは 富士のＧＴ３００で優勝した タイサンのＧＴ３Ｒに乗る Ｔ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ＯＳの 須賀 宏明選手に 乗ってもらって 指摘されましたが まだ 通勤しか乗っていない私は こんなも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って思ってました）この状態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当社主催の走行会！</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００台の参加で５０台づつ３０分が２本の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容です 富士は走りなれているのですが なんせ パワステなしの車を乗るのは始めて 不安いっぱいで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　走りだして ビックリ！ブレーキアシストをキャンセルするのを 忘れてしまった！ブレーキアシスト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 あんなに 怖いものなんて 始めてしりました！　そんな こんなで ヴィッツに なれるのが 精一杯の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会でした タイム計測</w:t>
      </w:r>
      <w:r>
        <w:rPr>
          <w:rFonts w:eastAsia="ＭＳ Ｐ明朝" w:cs="ＭＳ Ｐ明朝" w:ascii="ＭＳ Ｐ明朝" w:hAnsi="ＭＳ Ｐ明朝"/>
          <w:sz w:val="12"/>
        </w:rPr>
        <w:t>(</w:t>
      </w:r>
      <w:r>
        <w:rPr>
          <w:rFonts w:ascii="ＭＳ Ｐ明朝" w:hAnsi="ＭＳ Ｐ明朝" w:cs="ＭＳ Ｐ明朝" w:eastAsia="ＭＳ Ｐ明朝"/>
          <w:sz w:val="12"/>
        </w:rPr>
        <w:t>正式計測</w:t>
      </w:r>
      <w:r>
        <w:rPr>
          <w:rFonts w:eastAsia="ＭＳ Ｐ明朝" w:cs="ＭＳ Ｐ明朝" w:ascii="ＭＳ Ｐ明朝" w:hAnsi="ＭＳ Ｐ明朝"/>
          <w:sz w:val="12"/>
        </w:rPr>
        <w:t>)</w:t>
      </w:r>
      <w:r>
        <w:rPr>
          <w:rFonts w:ascii="ＭＳ Ｐ明朝" w:hAnsi="ＭＳ Ｐ明朝" w:cs="ＭＳ Ｐ明朝" w:eastAsia="ＭＳ Ｐ明朝"/>
          <w:sz w:val="12"/>
        </w:rPr>
        <w:t>は ２分２０秒１４でした 自分としては 全然乗れてない感覚なので この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ムが最低だと思ってます！次は ２分１７秒を目標に 走ります！　　　ちなみに 参戦は来年の富士の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予定で　名前は オートバックス ピッツーラＶＩＴＺに するつも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やっと！発進！</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月の終わりに注文した ヴィッツが納車され 準備していた タイヤ</w:t>
      </w:r>
      <w:r>
        <w:rPr>
          <w:rFonts w:eastAsia="ＭＳ Ｐ明朝" w:cs="ＭＳ Ｐ明朝" w:ascii="ＭＳ Ｐ明朝" w:hAnsi="ＭＳ Ｐ明朝"/>
          <w:sz w:val="12"/>
        </w:rPr>
        <w:t>(</w:t>
      </w:r>
      <w:r>
        <w:rPr>
          <w:rFonts w:ascii="ＭＳ Ｐ明朝" w:hAnsi="ＭＳ Ｐ明朝" w:cs="ＭＳ Ｐ明朝" w:eastAsia="ＭＳ Ｐ明朝"/>
          <w:sz w:val="12"/>
        </w:rPr>
        <w:t>ネオバ、ホイルもアドバン</w:t>
      </w:r>
      <w:r>
        <w:rPr>
          <w:rFonts w:eastAsia="ＭＳ Ｐ明朝" w:cs="ＭＳ Ｐ明朝" w:ascii="ＭＳ Ｐ明朝" w:hAnsi="ＭＳ Ｐ明朝"/>
          <w:sz w:val="12"/>
        </w:rPr>
        <w:t>)</w:t>
      </w:r>
      <w:r>
        <w:rPr>
          <w:rFonts w:ascii="ＭＳ Ｐ明朝" w:hAnsi="ＭＳ Ｐ明朝" w:cs="ＭＳ Ｐ明朝" w:eastAsia="ＭＳ Ｐ明朝"/>
          <w:sz w:val="12"/>
        </w:rPr>
        <w:t>、車高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前後１２</w:t>
      </w:r>
      <w:r>
        <w:rPr>
          <w:rFonts w:eastAsia="ＭＳ Ｐ明朝" w:cs="ＭＳ Ｐ明朝" w:ascii="ＭＳ Ｐ明朝" w:hAnsi="ＭＳ Ｐ明朝"/>
          <w:sz w:val="12"/>
        </w:rPr>
        <w:t>kg)</w:t>
      </w:r>
      <w:r>
        <w:rPr>
          <w:rFonts w:ascii="ＭＳ Ｐ明朝" w:hAnsi="ＭＳ Ｐ明朝" w:cs="ＭＳ Ｐ明朝" w:eastAsia="ＭＳ Ｐ明朝"/>
          <w:sz w:val="12"/>
        </w:rPr>
        <w:t>、マフラー、バケット</w:t>
      </w:r>
      <w:r>
        <w:rPr>
          <w:rFonts w:eastAsia="ＭＳ Ｐ明朝" w:cs="ＭＳ Ｐ明朝" w:ascii="ＭＳ Ｐ明朝" w:hAnsi="ＭＳ Ｐ明朝"/>
          <w:sz w:val="12"/>
        </w:rPr>
        <w:t>(</w:t>
      </w:r>
      <w:r>
        <w:rPr>
          <w:rFonts w:ascii="ＭＳ Ｐ明朝" w:hAnsi="ＭＳ Ｐ明朝" w:cs="ＭＳ Ｐ明朝" w:eastAsia="ＭＳ Ｐ明朝"/>
          <w:sz w:val="12"/>
        </w:rPr>
        <w:t>左右スパルコ</w:t>
      </w:r>
      <w:r>
        <w:rPr>
          <w:rFonts w:eastAsia="ＭＳ Ｐ明朝" w:cs="ＭＳ Ｐ明朝" w:ascii="ＭＳ Ｐ明朝" w:hAnsi="ＭＳ Ｐ明朝"/>
          <w:sz w:val="12"/>
        </w:rPr>
        <w:t>)</w:t>
      </w:r>
      <w:r>
        <w:rPr>
          <w:rFonts w:ascii="ＭＳ Ｐ明朝" w:hAnsi="ＭＳ Ｐ明朝" w:cs="ＭＳ Ｐ明朝" w:eastAsia="ＭＳ Ｐ明朝"/>
          <w:sz w:val="12"/>
        </w:rPr>
        <w:t>、メーター、ブレーキパッド</w:t>
      </w:r>
      <w:r>
        <w:rPr>
          <w:rFonts w:eastAsia="ＭＳ Ｐ明朝" w:cs="ＭＳ Ｐ明朝" w:ascii="ＭＳ Ｐ明朝" w:hAnsi="ＭＳ Ｐ明朝"/>
          <w:sz w:val="12"/>
        </w:rPr>
        <w:t>(</w:t>
      </w:r>
      <w:r>
        <w:rPr>
          <w:rFonts w:ascii="ＭＳ Ｐ明朝" w:hAnsi="ＭＳ Ｐ明朝" w:cs="ＭＳ Ｐ明朝" w:eastAsia="ＭＳ Ｐ明朝"/>
          <w:sz w:val="12"/>
        </w:rPr>
        <w:t>イマージュ</w:t>
      </w:r>
      <w:r>
        <w:rPr>
          <w:rFonts w:eastAsia="ＭＳ Ｐ明朝" w:cs="ＭＳ Ｐ明朝" w:ascii="ＭＳ Ｐ明朝" w:hAnsi="ＭＳ Ｐ明朝"/>
          <w:sz w:val="12"/>
        </w:rPr>
        <w:t>)</w:t>
      </w:r>
      <w:r>
        <w:rPr>
          <w:rFonts w:ascii="ＭＳ Ｐ明朝" w:hAnsi="ＭＳ Ｐ明朝" w:cs="ＭＳ Ｐ明朝" w:eastAsia="ＭＳ Ｐ明朝"/>
          <w:sz w:val="12"/>
        </w:rPr>
        <w:t>、プラグ</w:t>
      </w:r>
      <w:r>
        <w:rPr>
          <w:rFonts w:eastAsia="ＭＳ Ｐ明朝" w:cs="ＭＳ Ｐ明朝" w:ascii="ＭＳ Ｐ明朝" w:hAnsi="ＭＳ Ｐ明朝"/>
          <w:sz w:val="12"/>
        </w:rPr>
        <w:t xml:space="preserve">(NGK </w:t>
      </w:r>
      <w:r>
        <w:rPr>
          <w:rFonts w:ascii="ＭＳ Ｐ明朝" w:hAnsi="ＭＳ Ｐ明朝" w:cs="ＭＳ Ｐ明朝" w:eastAsia="ＭＳ Ｐ明朝"/>
          <w:sz w:val="12"/>
        </w:rPr>
        <w:t>イ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ジュウム</w:t>
      </w:r>
      <w:r>
        <w:rPr>
          <w:rFonts w:eastAsia="ＭＳ Ｐ明朝" w:cs="ＭＳ Ｐ明朝" w:ascii="ＭＳ Ｐ明朝" w:hAnsi="ＭＳ Ｐ明朝"/>
          <w:sz w:val="12"/>
        </w:rPr>
        <w:t>)</w:t>
      </w:r>
      <w:r>
        <w:rPr>
          <w:rFonts w:ascii="ＭＳ Ｐ明朝" w:hAnsi="ＭＳ Ｐ明朝" w:cs="ＭＳ Ｐ明朝" w:eastAsia="ＭＳ Ｐ明朝"/>
          <w:sz w:val="12"/>
        </w:rPr>
        <w:t>、前後バンパー塗装を 夜な夜な 取り付けして 富士スピードウェイを 走ってきました！ただ 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間がなく 車高の調整やアライメントは 取り付けしたままの状態で ステアリングを右にきった時と左にき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時と違うバランスになってしまいました</w:t>
      </w:r>
      <w:r>
        <w:rPr>
          <w:rFonts w:eastAsia="ＭＳ Ｐ明朝" w:cs="ＭＳ Ｐ明朝" w:ascii="ＭＳ Ｐ明朝" w:hAnsi="ＭＳ Ｐ明朝"/>
          <w:sz w:val="12"/>
        </w:rPr>
        <w:t>(</w:t>
      </w:r>
      <w:r>
        <w:rPr>
          <w:rFonts w:ascii="ＭＳ Ｐ明朝" w:hAnsi="ＭＳ Ｐ明朝" w:cs="ＭＳ Ｐ明朝" w:eastAsia="ＭＳ Ｐ明朝"/>
          <w:sz w:val="12"/>
        </w:rPr>
        <w:t>これは 富士のＧＴ３００で優勝した タイサンのＧＴ３Ｒに乗る Ｔ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ＯＳの 須賀 宏明選手に 乗ってもらって 指摘されましたが まだ 通勤しか乗っていない私は こんなも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って思ってました）この状態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当社主催の走行会！</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００台の参加で５０台づつ３０分が２本の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容です 富士は走りなれているのですが なんせ パワステなしの車を乗るのは始めて 不安いっぱいで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　走りだして ビックリ！ブレーキアシストをキャンセルするのを 忘れてしまった！ブレーキアシスト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 あんなに 怖いものなんて 始めてしりました！　そんな こんなで ヴィッツに なれるのが 精一杯の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会でした タイム計測</w:t>
      </w:r>
      <w:r>
        <w:rPr>
          <w:rFonts w:eastAsia="ＭＳ Ｐ明朝" w:cs="ＭＳ Ｐ明朝" w:ascii="ＭＳ Ｐ明朝" w:hAnsi="ＭＳ Ｐ明朝"/>
          <w:sz w:val="12"/>
        </w:rPr>
        <w:t>(</w:t>
      </w:r>
      <w:r>
        <w:rPr>
          <w:rFonts w:ascii="ＭＳ Ｐ明朝" w:hAnsi="ＭＳ Ｐ明朝" w:cs="ＭＳ Ｐ明朝" w:eastAsia="ＭＳ Ｐ明朝"/>
          <w:sz w:val="12"/>
        </w:rPr>
        <w:t>正式計測</w:t>
      </w:r>
      <w:r>
        <w:rPr>
          <w:rFonts w:eastAsia="ＭＳ Ｐ明朝" w:cs="ＭＳ Ｐ明朝" w:ascii="ＭＳ Ｐ明朝" w:hAnsi="ＭＳ Ｐ明朝"/>
          <w:sz w:val="12"/>
        </w:rPr>
        <w:t>)</w:t>
      </w:r>
      <w:r>
        <w:rPr>
          <w:rFonts w:ascii="ＭＳ Ｐ明朝" w:hAnsi="ＭＳ Ｐ明朝" w:cs="ＭＳ Ｐ明朝" w:eastAsia="ＭＳ Ｐ明朝"/>
          <w:sz w:val="12"/>
        </w:rPr>
        <w:t>は ２分２０秒１４でした 自分としては 全然乗れてない感覚なので この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ムが最低だと思ってます！次は ２分１７秒を目標に 走ります！　　　ちなみに 参戦は来年の富士の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予定で　名前は オートバックス ピッツーラＶＩＴＺに するつも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さらに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戦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来年から参戦予定のため、いろいろ情報収集中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日はディーラーの人にお願いして</w:t>
      </w:r>
      <w:r>
        <w:rPr>
          <w:rFonts w:eastAsia="ＭＳ Ｐ明朝" w:cs="ＭＳ Ｐ明朝" w:ascii="ＭＳ Ｐ明朝" w:hAnsi="ＭＳ Ｐ明朝"/>
          <w:sz w:val="12"/>
        </w:rPr>
        <w:t>#10</w:t>
      </w:r>
      <w:r>
        <w:rPr>
          <w:rFonts w:ascii="ＭＳ Ｐ明朝" w:hAnsi="ＭＳ Ｐ明朝" w:cs="ＭＳ Ｐ明朝" w:eastAsia="ＭＳ Ｐ明朝"/>
          <w:sz w:val="12"/>
        </w:rPr>
        <w:t>のヴィッツに乗せてもらったり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のレース車両を探してますが、なさそうなので新車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ーいちろーさん、</w:t>
      </w:r>
      <w:r>
        <w:rPr>
          <w:rFonts w:eastAsia="ＭＳ Ｐ明朝" w:cs="ＭＳ Ｐ明朝" w:ascii="ＭＳ Ｐ明朝" w:hAnsi="ＭＳ Ｐ明朝"/>
          <w:sz w:val="12"/>
        </w:rPr>
        <w:t>kinta</w:t>
      </w:r>
      <w:r>
        <w:rPr>
          <w:rFonts w:ascii="ＭＳ Ｐ明朝" w:hAnsi="ＭＳ Ｐ明朝" w:cs="ＭＳ Ｐ明朝" w:eastAsia="ＭＳ Ｐ明朝"/>
          <w:sz w:val="12"/>
        </w:rPr>
        <w:t>さんほか</w:t>
      </w:r>
      <w:r>
        <w:rPr>
          <w:rFonts w:eastAsia="ＭＳ Ｐ明朝" w:cs="ＭＳ Ｐ明朝" w:ascii="ＭＳ Ｐ明朝" w:hAnsi="ＭＳ Ｐ明朝"/>
          <w:sz w:val="12"/>
        </w:rPr>
        <w:t>1</w:t>
      </w:r>
      <w:r>
        <w:rPr>
          <w:rFonts w:ascii="ＭＳ Ｐ明朝" w:hAnsi="ＭＳ Ｐ明朝" w:cs="ＭＳ Ｐ明朝" w:eastAsia="ＭＳ Ｐ明朝"/>
          <w:sz w:val="12"/>
        </w:rPr>
        <w:t>年目の皆さん、がんば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その他先輩の方々、どうぞお手やわらかに、、、、、。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中古Ｏ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kinta</w:t>
      </w:r>
      <w:r>
        <w:rPr>
          <w:rFonts w:ascii="ＭＳ Ｐ明朝" w:hAnsi="ＭＳ Ｐ明朝" w:cs="ＭＳ Ｐ明朝" w:eastAsia="ＭＳ Ｐ明朝"/>
          <w:sz w:val="12"/>
        </w:rPr>
        <w:t>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取り付け部品に関しては基本的に中古部品でもＯ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よりも安全性が重視されるらしく、私などはタコメーターの取り付け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ジが見える状態でしたので、それを隠す様指示されたり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隠すといってもガムテープを貼っただけ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追加メーターを両面テープで取り付けしていた方など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取り付けをネジなどの取り付けに変更する様言われていま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極端な例を言うと、タコメーター着けて無く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フトアップポイントをスピードメーターに書いておけ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に出れますね。タコ無しでレースに出た方を一人知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から部品は、「中古であっても車検に通る物」であ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問題無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タコメーターを安く買う方法はＢＢＳで欲しいと言え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余分に持っている方から連絡があるのでは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私は自分で取り付けは無理があっ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ョップで工賃込みで安くしてもらい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ケットシートを付ける予定でし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が持っているバケット用のシートレール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検討してもらえ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安売り店で購入すると、</w:t>
      </w:r>
      <w:r>
        <w:rPr>
          <w:rFonts w:eastAsia="ＭＳ Ｐ明朝" w:cs="ＭＳ Ｐ明朝" w:ascii="ＭＳ Ｐ明朝" w:hAnsi="ＭＳ Ｐ明朝"/>
          <w:sz w:val="12"/>
        </w:rPr>
        <w:t>15,000</w:t>
      </w:r>
      <w:r>
        <w:rPr>
          <w:rFonts w:ascii="ＭＳ Ｐ明朝" w:hAnsi="ＭＳ Ｐ明朝" w:cs="ＭＳ Ｐ明朝" w:eastAsia="ＭＳ Ｐ明朝"/>
          <w:sz w:val="12"/>
        </w:rPr>
        <w:t>円はする物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きれば送料込み半額くら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あまりきれいではありませんが、アルミホイールも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近いうちに中古部品の売買にも載せようと思ってた物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inta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はじめまして </w:t>
      </w:r>
      <w:r>
        <w:rPr>
          <w:rFonts w:eastAsia="ＭＳ Ｐ明朝" w:cs="ＭＳ Ｐ明朝" w:ascii="ＭＳ Ｐ明朝" w:hAnsi="ＭＳ Ｐ明朝"/>
          <w:sz w:val="12"/>
        </w:rPr>
        <w:t>kinta</w:t>
      </w:r>
      <w:r>
        <w:rPr>
          <w:rFonts w:ascii="ＭＳ Ｐ明朝" w:hAnsi="ＭＳ Ｐ明朝" w:cs="ＭＳ Ｐ明朝" w:eastAsia="ＭＳ Ｐ明朝"/>
          <w:sz w:val="12"/>
        </w:rPr>
        <w:t xml:space="preserve">で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からヴィッツレースに参加しようと思ってますが、レース車両だけあって全部ノーマル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で皆さんに質問が。タコメーターとかスポーツシート</w:t>
      </w:r>
      <w:r>
        <w:rPr>
          <w:rFonts w:eastAsia="ＭＳ Ｐ明朝" w:cs="ＭＳ Ｐ明朝" w:ascii="ＭＳ Ｐ明朝" w:hAnsi="ＭＳ Ｐ明朝"/>
          <w:sz w:val="12"/>
        </w:rPr>
        <w:t>etc</w:t>
      </w:r>
      <w:r>
        <w:rPr>
          <w:rFonts w:ascii="ＭＳ Ｐ明朝" w:hAnsi="ＭＳ Ｐ明朝" w:cs="ＭＳ Ｐ明朝" w:eastAsia="ＭＳ Ｐ明朝"/>
          <w:sz w:val="12"/>
        </w:rPr>
        <w:t>って中古でもＯＫ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でもＯＫな物があったら教えて下さい。出来たらいい入手方法なども。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皆様お世話にお世話になると思いますが、なにとぞ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ーいちろーさん　初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のヴィッツレーサー　</w:t>
      </w:r>
      <w:r>
        <w:rPr>
          <w:rFonts w:eastAsia="ＭＳ Ｐ明朝" w:cs="ＭＳ Ｐ明朝" w:ascii="ＭＳ Ｐ明朝" w:hAnsi="ＭＳ Ｐ明朝"/>
          <w:sz w:val="12"/>
        </w:rPr>
        <w:t>vivian</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サーキットを走る様になったのが昨年からで　とにかく『講師付き走行会』に沢山参加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人で走っていても　ただコースを回って来る感じだったので　『同乗走行』はプロの感覚が判って勉強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で走ってみて　同じ様に走れ無い所をアドバイスしてもらったり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もレースと平行して　もてぎの『スキルアップ・ミーティング』に参加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の車で同乗走行してもらえるので　セッティングの方向性も相談出来ますし　逆にセッティングを変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時　前回と比べてどうだったか聞いたりも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の時は　やはり速い人に色々聞いたり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聞いても実際に走るのは難しいですが・・・。私の場合。</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練習に行く時は　他のヴィッツレーサーが走る時に行った方が良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ーいちろー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ーキットで練習されるのが一番じゃ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に参加している以上皆さん勝ちたい気持ちは持って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開催されたサーキットの後追いして自分のタイムを測定するのも手じゃ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会も良いですが主催者の制約が有ったりして難しい部分も有り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戦に参加されるのが一番タメになり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チームは今年ダサイ結果で仙台でクルマを全損してオワリましたがそれな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手応えは掴みました、今年１年戦ったチームならもっとデーターを持ってま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レベルアップされると思いますので早くに参加された方が良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にかくレースはどんなレースでも甘くない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るほろ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ーいちろー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ほろ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にラインどりなどはゲームで練習するといいかもしれ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特にわからないのがラインどりなので練習してみます。お金もかかんないですしね。だだ、ゲームだ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ン、オフのボタン操作になってしまいので、パーシャルは連打になるのかなー？今あるゲームが初代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ンツーリスモなので出来れば富士や鈴鹿など実際にあるサーキットが入ってるゲームやりたいです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にかあり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ゲー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ともとは、レースゲーム出身です</w:t>
      </w:r>
      <w:r>
        <w:rPr>
          <w:rFonts w:eastAsia="ＭＳ Ｐ明朝" w:cs="ＭＳ Ｐ明朝" w:ascii="ＭＳ Ｐ明朝" w:hAnsi="ＭＳ Ｐ明朝"/>
          <w:sz w:val="12"/>
        </w:rPr>
        <w:t>^^</w:t>
      </w:r>
      <w:r>
        <w:rPr>
          <w:rFonts w:ascii="ＭＳ Ｐ明朝" w:hAnsi="ＭＳ Ｐ明朝" w:cs="ＭＳ Ｐ明朝" w:eastAsia="ＭＳ Ｐ明朝"/>
          <w:sz w:val="12"/>
        </w:rPr>
        <w:t>　なので腕はゲームで鍛え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シングドライビングの基礎が出来たのもこれらのゲームのオカゲ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際車に乗ったのはヴィッツが初めてだったけど（その前カートに半年体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インどり、コーナーアプローチ、ハンドリングなど最速タイムをだすため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要素はゲームと一緒なのでサーキットでもすぐに慣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ゲームに比べれば、実際の方がＧがあったりで伝わる情報量が多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ーナー限界速度を把握するのは、わかりやす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かな〜り、やり込んだゲーム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ター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セガラリー（ゲーセン版もある程度や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セガツーリングカーチャンピオンシッ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デイトナ</w:t>
      </w:r>
      <w:r>
        <w:rPr>
          <w:rFonts w:eastAsia="ＭＳ Ｐ明朝" w:cs="ＭＳ Ｐ明朝" w:ascii="ＭＳ Ｐ明朝" w:hAnsi="ＭＳ Ｐ明朝"/>
          <w:sz w:val="12"/>
        </w:rPr>
        <w:t>USA</w:t>
      </w:r>
      <w:r>
        <w:rPr>
          <w:rFonts w:ascii="ＭＳ Ｐ明朝" w:hAnsi="ＭＳ Ｐ明朝" w:cs="ＭＳ Ｐ明朝" w:eastAsia="ＭＳ Ｐ明朝"/>
          <w:sz w:val="12"/>
        </w:rPr>
        <w:t>サーキットエディション　（超上級コースの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ゲームで勝負ならいつでも待って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げーむ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ゲームはＧが無いからブレーキのタイミングとか分からん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の間にか画面の前で体を揺すってる自分が嫌い（ぼそ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免許を持っていない小僧に、ナゼ負ける？？口惜しいっス</w:t>
      </w:r>
      <w:r>
        <w:rPr>
          <w:rFonts w:eastAsia="ＭＳ Ｐ明朝" w:cs="ＭＳ Ｐ明朝" w:ascii="ＭＳ Ｐ明朝" w:hAnsi="ＭＳ Ｐ明朝"/>
          <w:sz w:val="12"/>
        </w:rPr>
        <w:t>(</w:t>
      </w:r>
      <w:r>
        <w:rPr>
          <w:rFonts w:ascii="ＭＳ Ｐ明朝" w:hAnsi="ＭＳ Ｐ明朝" w:cs="ＭＳ Ｐ明朝" w:eastAsia="ＭＳ Ｐ明朝"/>
          <w:sz w:val="12"/>
        </w:rPr>
        <w:t>ＴＴ</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から車ゲームは嫌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謙遜しちゃって、も〜（</w:t>
      </w:r>
      <w:r>
        <w:rPr>
          <w:rFonts w:eastAsia="ＭＳ Ｐ明朝" w:cs="ＭＳ Ｐ明朝" w:ascii="ＭＳ Ｐ明朝" w:hAnsi="ＭＳ Ｐ明朝"/>
          <w:sz w:val="12"/>
        </w:rPr>
        <w:t>*</w:t>
      </w:r>
      <w:r>
        <w:rPr>
          <w:rFonts w:ascii="ＭＳ Ｐ明朝" w:hAnsi="ＭＳ Ｐ明朝" w:cs="ＭＳ Ｐ明朝" w:eastAsia="ＭＳ Ｐ明朝"/>
          <w:sz w:val="12"/>
        </w:rPr>
        <w:t>＾＾</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に負けずに花柄にする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セガラリーとＧＴ２で特訓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全然参考にならない？？？（汗）　すみません</w:t>
      </w:r>
      <w:r>
        <w:rPr>
          <w:rFonts w:eastAsia="ＭＳ Ｐ明朝" w:cs="ＭＳ Ｐ明朝" w:ascii="ＭＳ Ｐ明朝" w:hAnsi="ＭＳ Ｐ明朝"/>
          <w:sz w:val="12"/>
        </w:rPr>
        <w:t>m(__)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北中様はドリキャスのＦ３５５のやってます</w:t>
      </w:r>
      <w:r>
        <w:rPr>
          <w:rFonts w:eastAsia="ＭＳ Ｐ明朝" w:cs="ＭＳ Ｐ明朝" w:ascii="ＭＳ Ｐ明朝" w:hAnsi="ＭＳ Ｐ明朝"/>
          <w:sz w:val="12"/>
        </w:rPr>
        <w:t>(~_~;)</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壁にぶつかって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ーいちろー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わ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突然ですが、壁にぶつかってしまいました。ぶつかったといっても車が刺さったのではなく、運転技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んなくなってしまいました（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か再来年からヴィッツカップに参戦予定なのですが、やっぱりレースに出るからには勝ちた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どのように練習していけばいい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とえば各サーキットで走行会やドラテクのスクールがあったりしますが、やっぱりそういうものには参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たほうがよいのでしょうか？みなさんはどのように練習をされてレースに参加されましたか？ちなみ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今まで峠やジムカーナ、ミニサーキットをメインに走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よいアドバイスを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びっく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ＯＰのヴィッツは</w:t>
      </w:r>
      <w:r>
        <w:rPr>
          <w:rFonts w:eastAsia="ＭＳ Ｐ明朝" w:cs="ＭＳ Ｐ明朝" w:ascii="ＭＳ Ｐ明朝" w:hAnsi="ＭＳ Ｐ明朝"/>
          <w:sz w:val="12"/>
        </w:rPr>
        <w:t>nobu</w:t>
      </w:r>
      <w:r>
        <w:rPr>
          <w:rFonts w:ascii="ＭＳ Ｐ明朝" w:hAnsi="ＭＳ Ｐ明朝" w:cs="ＭＳ Ｐ明朝" w:eastAsia="ＭＳ Ｐ明朝"/>
          <w:sz w:val="12"/>
        </w:rPr>
        <w:t>さんが買ったのかと。</w:t>
      </w:r>
      <w:r>
        <w:rPr>
          <w:rFonts w:eastAsia="ＭＳ Ｐ明朝" w:cs="ＭＳ Ｐ明朝" w:ascii="ＭＳ Ｐ明朝" w:hAnsi="ＭＳ Ｐ明朝"/>
          <w:sz w:val="12"/>
        </w:rPr>
        <w:t>(^^;</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凝ってますね〜。凄い</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頑張って作らないと〜。（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か最近　もも子。ちゃんが見えない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元気にしてるのかな？　富士には来れそう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まにはカキコして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凝って作ってみました。</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2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すがに半年を経過したので、面を変えてみま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真ん中のヴィッツは合成写真です。よく見るとフルバケが・・・。分か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な事をしていないで、早くリザルトをアップしろ！って感じですね</w:t>
      </w:r>
      <w:r>
        <w:rPr>
          <w:rFonts w:eastAsia="ＭＳ Ｐ明朝" w:cs="ＭＳ Ｐ明朝" w:ascii="ＭＳ Ｐ明朝" w:hAnsi="ＭＳ Ｐ明朝"/>
          <w:sz w:val="12"/>
        </w:rPr>
        <w:t>(^^;;;;;;</w:t>
      </w:r>
      <w:r>
        <w:rPr>
          <w:rFonts w:ascii="ＭＳ Ｐ明朝" w:hAnsi="ＭＳ Ｐ明朝" w:cs="ＭＳ Ｐ明朝" w:eastAsia="ＭＳ Ｐ明朝"/>
          <w:sz w:val="12"/>
        </w:rPr>
        <w:t>スミマセ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個人売買の掲示板もとりあえず出来ま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問題があって、ネスケで書き込みできない（</w:t>
      </w:r>
      <w:r>
        <w:rPr>
          <w:rFonts w:eastAsia="ＭＳ Ｐ明朝" w:cs="ＭＳ Ｐ明朝" w:ascii="ＭＳ Ｐ明朝" w:hAnsi="ＭＳ Ｐ明朝"/>
          <w:sz w:val="12"/>
        </w:rPr>
        <w:t>TT)</w:t>
      </w:r>
      <w:r>
        <w:rPr>
          <w:rFonts w:ascii="ＭＳ Ｐ明朝" w:hAnsi="ＭＳ Ｐ明朝" w:cs="ＭＳ Ｐ明朝" w:eastAsia="ＭＳ Ｐ明朝"/>
          <w:sz w:val="12"/>
        </w:rPr>
        <w:t>見る事は出来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ＩＥでは大丈夫なようで。あと、ネスケでも最近出たネスケ６では読み書き出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下にアドレスを書いてお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5.lunartecs.ne.jp/~wasi/cgi/kmsg/kmsg.cgi</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富士で会い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８日の富士でお会い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８・１９日はあんざい隊長と弟もあるチームのサポートで富士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行ってますので・・・。私は１８日の土曜日を予定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新生ＶｉｔｚのフレームＮＯが解りました？。</w:t>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7:15:00Z</dcterms:created>
  <dc:creator>nobu</dc:creator>
  <dc:description/>
  <dc:language>en-US</dc:language>
  <cp:lastModifiedBy>nobu</cp:lastModifiedBy>
  <dcterms:modified xsi:type="dcterms:W3CDTF">2001-01-22T07:16:00Z</dcterms:modified>
  <cp:revision>1</cp:revision>
  <dc:subject/>
  <dc:title>             ■ 再度車高調整について</dc:title>
</cp:coreProperties>
</file>