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テッカーお役に立てて、よ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ごいレースだった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出場でびっくり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っかー</w:t>
      </w:r>
      <w:r>
        <w:rPr>
          <w:rFonts w:eastAsia="ＭＳ Ｐ明朝" w:cs="ＭＳ Ｐ明朝" w:ascii="ＭＳ Ｐ明朝" w:hAnsi="ＭＳ Ｐ明朝"/>
          <w:sz w:val="12"/>
        </w:rPr>
        <w:t>Vitz</w:t>
      </w:r>
      <w:r>
        <w:rPr>
          <w:rFonts w:ascii="ＭＳ Ｐ明朝" w:hAnsi="ＭＳ Ｐ明朝" w:cs="ＭＳ Ｐ明朝" w:eastAsia="ＭＳ Ｐ明朝"/>
          <w:sz w:val="12"/>
        </w:rPr>
        <w:t>でも空飛べるんだー気を付けよ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安全第一！</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ママどお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さんへ、</w:t>
      </w:r>
      <w:r>
        <w:rPr>
          <w:rFonts w:eastAsia="ＭＳ Ｐ明朝" w:cs="ＭＳ Ｐ明朝" w:ascii="ＭＳ Ｐ明朝" w:hAnsi="ＭＳ Ｐ明朝"/>
          <w:sz w:val="12"/>
        </w:rPr>
        <w:t>2</w:t>
      </w:r>
      <w:r>
        <w:rPr>
          <w:rFonts w:ascii="ＭＳ Ｐ明朝" w:hAnsi="ＭＳ Ｐ明朝" w:cs="ＭＳ Ｐ明朝" w:eastAsia="ＭＳ Ｐ明朝"/>
          <w:sz w:val="12"/>
        </w:rPr>
        <w:t>日の日にふぇいさんと富士に行くことになりまし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さんにママどおるを持って行くようにいわれたのですが、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w:t>
      </w:r>
      <w:r>
        <w:rPr>
          <w:rFonts w:eastAsia="ＭＳ Ｐ明朝" w:cs="ＭＳ Ｐ明朝" w:ascii="ＭＳ Ｐ明朝" w:hAnsi="ＭＳ Ｐ明朝"/>
          <w:sz w:val="12"/>
        </w:rPr>
        <w:t>2</w:t>
      </w:r>
      <w:r>
        <w:rPr>
          <w:rFonts w:ascii="ＭＳ Ｐ明朝" w:hAnsi="ＭＳ Ｐ明朝" w:cs="ＭＳ Ｐ明朝" w:eastAsia="ＭＳ Ｐ明朝"/>
          <w:sz w:val="12"/>
        </w:rPr>
        <w:t>日の予選に通ってしまっつたら遊んで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芽ｂｙ　ねっつとよたこおりや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ＳＵＧＯに参加された皆さん、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予定していた</w:t>
      </w:r>
      <w:r>
        <w:rPr>
          <w:rFonts w:eastAsia="ＭＳ Ｐ明朝" w:cs="ＭＳ Ｐ明朝" w:ascii="ＭＳ Ｐ明朝" w:hAnsi="ＭＳ Ｐ明朝"/>
          <w:sz w:val="12"/>
        </w:rPr>
        <w:t>25</w:t>
      </w:r>
      <w:r>
        <w:rPr>
          <w:rFonts w:ascii="ＭＳ Ｐ明朝" w:hAnsi="ＭＳ Ｐ明朝" w:cs="ＭＳ Ｐ明朝" w:eastAsia="ＭＳ Ｐ明朝"/>
          <w:sz w:val="12"/>
        </w:rPr>
        <w:t>日の練習走行が出来なくて、予選が始めてというとんでも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事態になってしまいました。当然、結果も・・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決勝で追い上げようと思っていましたが、赤旗中断・・終了。せっかく無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て来たのに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ですが、無傷で楽しかったので良しとします。ＳＵＧＯはもう</w:t>
      </w:r>
      <w:r>
        <w:rPr>
          <w:rFonts w:eastAsia="ＭＳ Ｐ明朝" w:cs="ＭＳ Ｐ明朝" w:ascii="ＭＳ Ｐ明朝" w:hAnsi="ＭＳ Ｐ明朝"/>
          <w:sz w:val="12"/>
        </w:rPr>
        <w:t>1</w:t>
      </w:r>
      <w:r>
        <w:rPr>
          <w:rFonts w:ascii="ＭＳ Ｐ明朝" w:hAnsi="ＭＳ Ｐ明朝" w:cs="ＭＳ Ｐ明朝" w:eastAsia="ＭＳ Ｐ明朝"/>
          <w:sz w:val="12"/>
        </w:rPr>
        <w:t>度走りたい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いますが・・最終戦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RE:</w:t>
      </w:r>
      <w:r>
        <w:rPr>
          <w:rFonts w:ascii="ＭＳ Ｐ明朝" w:hAnsi="ＭＳ Ｐ明朝" w:cs="ＭＳ Ｐ明朝" w:eastAsia="ＭＳ Ｐ明朝"/>
          <w:sz w:val="12"/>
        </w:rPr>
        <w:t>赤旗中段した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に異例なことだったでしょうね、あの結果は。</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観客のブーイングはうれし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アコンは切ったほうが速いでしょ？（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７月に会いましょう！＞</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芽お借りできれば幸いです＞枯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旗中断した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断前の週をトップ走ってた車が単独クラッシュして、赤旗出され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まま競技終了になったのですが、それでも優勝になってしまう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か変だよ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って空を飛ぶんだ」ってくらい飛んだみた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赤旗中断が決定した時、メインスタンドの観客席からブーイングが飛んで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ぶん「もっとやれ〜」という意味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ほど今回のレースは見ている側には面白いレースだったん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遅くなりましたが、トーホグ第３戦、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てのレースで、すったもんだの大騒ぎだったげっちょ、楽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は５週しかでぎねがったげど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ッツトヨタ郡山チームの皆様には色々とお世話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２番のお父さんには、タイヤの空気圧やら</w:t>
      </w:r>
      <w:r>
        <w:rPr>
          <w:rFonts w:eastAsia="ＭＳ Ｐ明朝" w:cs="ＭＳ Ｐ明朝" w:ascii="ＭＳ Ｐ明朝" w:hAnsi="ＭＳ Ｐ明朝"/>
          <w:sz w:val="12"/>
        </w:rPr>
        <w:t>SUGO</w:t>
      </w:r>
      <w:r>
        <w:rPr>
          <w:rFonts w:ascii="ＭＳ Ｐ明朝" w:hAnsi="ＭＳ Ｐ明朝" w:cs="ＭＳ Ｐ明朝" w:eastAsia="ＭＳ Ｐ明朝"/>
          <w:sz w:val="12"/>
        </w:rPr>
        <w:t>の攻め方まで教えてもらっちま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隣の１番のご家族にも本当にお世話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んな、どうも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でもベストラップ更新したぞい。</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アコン</w:t>
      </w:r>
      <w:r>
        <w:rPr>
          <w:rFonts w:eastAsia="ＭＳ Ｐ明朝" w:cs="ＭＳ Ｐ明朝" w:ascii="ＭＳ Ｐ明朝" w:hAnsi="ＭＳ Ｐ明朝"/>
          <w:sz w:val="12"/>
        </w:rPr>
        <w:t>OFF</w:t>
      </w:r>
      <w:r>
        <w:rPr>
          <w:rFonts w:ascii="ＭＳ Ｐ明朝" w:hAnsi="ＭＳ Ｐ明朝" w:cs="ＭＳ Ｐ明朝" w:eastAsia="ＭＳ Ｐ明朝"/>
          <w:sz w:val="12"/>
        </w:rPr>
        <w:t>にしたお陰だべか？（激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帰る前に皆さんにご挨拶しようと思ったのですが、ＧＴを観戦されていたような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先に失礼し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２番のお父さんにもよろしくお伝え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テッカーありがとう。カッコ良く貼れ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蔭様で、ウチのヴィッツもレーシーになりま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のＳＵＧＯも出る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セッティング出さないと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急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２富士ですが、うちのクル</w:t>
      </w:r>
      <w:r>
        <w:rPr>
          <w:rFonts w:ascii="ＭＳ Ｐ明朝" w:hAnsi="ＭＳ Ｐ明朝" w:cs="ＭＳ Ｐ明朝" w:eastAsia="ＭＳ Ｐ明朝"/>
          <w:sz w:val="12"/>
        </w:rPr>
        <w:t>−</w:t>
      </w:r>
      <w:r>
        <w:rPr>
          <w:rFonts w:ascii="ＭＳ Ｐ明朝" w:hAnsi="ＭＳ Ｐ明朝" w:cs="ＭＳ Ｐ明朝" w:eastAsia="ＭＳ Ｐ明朝"/>
          <w:sz w:val="12"/>
        </w:rPr>
        <w:t>が行けな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も、出ないですが、（ネッツ弁当付き）ボランティアでお手伝いしてくれる方を１名募集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事は、車検の時＆コ</w:t>
      </w:r>
      <w:r>
        <w:rPr>
          <w:rFonts w:ascii="ＭＳ Ｐ明朝" w:hAnsi="ＭＳ Ｐ明朝" w:cs="ＭＳ Ｐ明朝" w:eastAsia="ＭＳ Ｐ明朝"/>
          <w:sz w:val="12"/>
        </w:rPr>
        <w:t>−</w:t>
      </w:r>
      <w:r>
        <w:rPr>
          <w:rFonts w:ascii="ＭＳ Ｐ明朝" w:hAnsi="ＭＳ Ｐ明朝" w:cs="ＭＳ Ｐ明朝" w:eastAsia="ＭＳ Ｐ明朝"/>
          <w:sz w:val="12"/>
        </w:rPr>
        <w:t>スインの時のグリッド案内ぐらいだ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 xml:space="preserve">お付き合いしま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さん富士に行くのなら新芽でよかったらお付き合いしますがどう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二重書き込みになってしまいました・・・ごめんなさい</w:t>
      </w:r>
      <w:r>
        <w:rPr>
          <w:rFonts w:eastAsia="ＭＳ Ｐ明朝" w:cs="ＭＳ Ｐ明朝" w:ascii="ＭＳ Ｐ明朝" w:hAnsi="ＭＳ Ｐ明朝"/>
          <w:sz w:val="12"/>
        </w:rPr>
        <w:t>m(_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ＳＵＧ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やぁ〜すごいレース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は無傷でしたが、なんとまぁ〜痛々しい車がたく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りレースは楽しいけど、危険な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件どうしましょう。一応行く方向で考えているんですが</w:t>
      </w:r>
      <w:r>
        <w:rPr>
          <w:rFonts w:eastAsia="ＭＳ Ｐ明朝" w:cs="ＭＳ Ｐ明朝" w:ascii="ＭＳ Ｐ明朝" w:hAnsi="ＭＳ Ｐ明朝"/>
          <w:sz w:val="12"/>
        </w:rPr>
        <w:t>...</w:t>
      </w:r>
      <w:r>
        <w:rPr>
          <w:rFonts w:ascii="ＭＳ Ｐ明朝" w:hAnsi="ＭＳ Ｐ明朝" w:cs="ＭＳ Ｐ明朝" w:eastAsia="ＭＳ Ｐ明朝"/>
          <w:sz w:val="12"/>
        </w:rPr>
        <w:t>＞枯れ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ＳＵＧ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やぁ〜すごいレース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は無傷でしたが、なんとまぁ〜痛々しい車がたく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りレースは楽しいけど、危険な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件どうしましょう。一応行く方向で考えているんですが</w:t>
      </w:r>
      <w:r>
        <w:rPr>
          <w:rFonts w:eastAsia="ＭＳ Ｐ明朝" w:cs="ＭＳ Ｐ明朝" w:ascii="ＭＳ Ｐ明朝" w:hAnsi="ＭＳ Ｐ明朝"/>
          <w:sz w:val="12"/>
        </w:rPr>
        <w:t>...</w:t>
      </w:r>
      <w:r>
        <w:rPr>
          <w:rFonts w:ascii="ＭＳ Ｐ明朝" w:hAnsi="ＭＳ Ｐ明朝" w:cs="ＭＳ Ｐ明朝" w:eastAsia="ＭＳ Ｐ明朝"/>
          <w:sz w:val="12"/>
        </w:rPr>
        <w:t>＞枯れ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菅生ＧＴ</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カイパーフェックＴＶで先日の菅生ＧＴのＶｉｔｚレースは放映され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か分かる方いらっしゃ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その模様を録画された方はいらっしゃ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らっしゃいましたらご連絡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ごめ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w:t>
      </w:r>
      <w:r>
        <w:rPr>
          <w:rFonts w:ascii="ＭＳ Ｐ明朝" w:hAnsi="ＭＳ Ｐ明朝" w:cs="ＭＳ Ｐ明朝" w:eastAsia="ＭＳ Ｐ明朝"/>
          <w:sz w:val="12"/>
        </w:rPr>
        <w:t>さん　ごめんですね　優勝！！！すご〜〜い　富士でいろいろ聞かせて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72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につい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うとう納車されました！感激！！！</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れしくなってならしのつもりで久しぶりに峠にい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ついふんでしまい、足を買って早くサーキットを全開で走って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くメール下さい先生！恐れをな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うんさん来週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ブレーキアシストの解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ホースを抜いてガムテープでふさいで、またホースを差して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なら蓋とかいらないし、上手くやれば後車検もおっけーらしいです（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森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笑わせないでください！このヴィッツ界のクルサードと呼ばれてる私が、たかが森さんとの勝負のため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腕を磨くなんて！足でハンドル操作しても十分だと思うのですが！！グワッハハハハハ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戦からでんのやめよかな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っとまずいことになってきたで・・（関西弁でのひとりご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遊びにいきますので連絡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ッチされないように腕磨いておいて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まさた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回答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アシストの解除は、ホームセンターあたりで適当なホースとビスを買ってこよう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ホームセンターに行く時間が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第３戦、明後日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森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ー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森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ムム！ライバル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手柔らかに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できたら、練習する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ー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両購入時期はまだ未定な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ければ、京都のお店を教えて頂け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森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慣らしがてらに遊びに来てください。サーキットを走る前にそこそこ”当たり”をつけておいたほうがい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よ。最初から回しすぎるとエンジンの寿命が短いみたいです。かといって、５速でとろとろ走るのもか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てエンジンに負担がかかります。自分がピストンやメタルになったつもりで負荷を感じないように走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ださい。おとといは会社の帰りに北中君が遊びに来てました。私と違ってみんなレースに対しては真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ようです。びよよんさんの車ももうすぐ復活しそうです。そのかわり財布の中身は亡くなりました。み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でこばまささんの真似をしてる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ーさん、京都、滋賀にも何軒かありますよ。私は京都の南の方に住んでます。掲示板には各店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名称を出したくないので必要ならメール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グニッションの黄色の表示は僕はカッティングシートを丸く切ってキーシリンダーの所に貼り付けてい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はビニールテープでも何でもいいので黄色の物を貼り付けるなりしてイグニッションの位置が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るようにしておけば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ーキアシストのめくら蓋は僕はホースを切って両方にボルトを入れるという方法を取ってい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では帰りの公道走行チェックの時のためにもう１本ホースを用意しなければならなくなるので別の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法を考えた方がい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ビニールテープでグルグル巻きという方法でもいけたのではなかったかなと思うのですがはっきりわか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方法をしている方の書き込みをお待ち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イグニッションの黄色</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両規定のサーキットブレーカーの項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黄色で明示しなければならない」とあり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具体的にどうすればいい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ブレーキアシストの解除で抜いたホースの跡にメクラ蓋をするよう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ビニールテープでグルグル巻きでは車検に落ち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さんにメクラ蓋をするように、教えてもらっ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クラ蓋を探すの忘れ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いよいよ納車カウントダウ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ー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鈴鹿最終戦か来年一発目から参戦予定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互いに頑張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土曜日に納車と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できることは自分でやってみようと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せ、資金不足ですから（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く先生レベルまでには行き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おこらないで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Vitz</w:t>
      </w:r>
      <w:r>
        <w:rPr>
          <w:rFonts w:ascii="ＭＳ Ｐ明朝" w:hAnsi="ＭＳ Ｐ明朝" w:cs="ＭＳ Ｐ明朝" w:eastAsia="ＭＳ Ｐ明朝"/>
          <w:sz w:val="12"/>
        </w:rPr>
        <w:t>レースのレース車両製作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ー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ければ今年の最終戦か来年の開幕戦で関西地区にて</w:t>
      </w:r>
      <w:r>
        <w:rPr>
          <w:rFonts w:eastAsia="ＭＳ Ｐ明朝" w:cs="ＭＳ Ｐ明朝" w:ascii="ＭＳ Ｐ明朝" w:hAnsi="ＭＳ Ｐ明朝"/>
          <w:sz w:val="12"/>
        </w:rPr>
        <w:t>vitz</w:t>
      </w:r>
      <w:r>
        <w:rPr>
          <w:rFonts w:ascii="ＭＳ Ｐ明朝" w:hAnsi="ＭＳ Ｐ明朝" w:cs="ＭＳ Ｐ明朝" w:eastAsia="ＭＳ Ｐ明朝"/>
          <w:sz w:val="12"/>
        </w:rPr>
        <w:t>レースを始めよう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車両製作にあたり、京都方面で車両メンテナンスから製作までやっ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ョップを探しています。もし心当たりがあれば教えて頂け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東北今のところトップ様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は　高いところからのさよならのご挨拶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すが　ホｘダのサーキット　ほとんどパスのチェック無かった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様と　私たちの分の白松がシリーズの　ごまあん　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月の１〜３日　富士で　楽しみにお待ちいた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こばまさがもなか（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ながら私は東北へは行かないんですよ　＞ゆきちゃん２号所有者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私もぜひたべたいなぁ・・・白松がシリーズ＆萩の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っ、いるぢゃないですか、打ってつけの人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在東北シリーズポイントトップを走ってる金色のあの人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も優勝賞金たんまりで軍資金もばっちりでし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ってますよ〜、○シブ様！　←隠してもほとんどそのまま（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わかめ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3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以前の書き込みを覚えていてくれてありご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ンサーステッカーはまだ入手できていない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詳しくは直メールさせて頂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リアスポイラ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RI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7</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アのルーフスポイラーが手に入りそうなん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れは効果があ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空力は上がる気がしますが、スリップに入られやすくなった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逆に最高速が低くなったりしないのでしょうか？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みなさん！あたたかきお言葉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久しぶり！ようやくマシンが手に入ります。サーキットでお会いできるの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楽しみ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週はげきいそがしであきまへん。来週は</w:t>
      </w:r>
      <w:r>
        <w:rPr>
          <w:rFonts w:eastAsia="ＭＳ Ｐ明朝" w:cs="ＭＳ Ｐ明朝" w:ascii="ＭＳ Ｐ明朝" w:hAnsi="ＭＳ Ｐ明朝"/>
          <w:sz w:val="12"/>
        </w:rPr>
        <w:t>OK!</w:t>
      </w:r>
      <w:r>
        <w:rPr>
          <w:rFonts w:ascii="ＭＳ Ｐ明朝" w:hAnsi="ＭＳ Ｐ明朝" w:cs="ＭＳ Ｐ明朝" w:eastAsia="ＭＳ Ｐ明朝"/>
          <w:sz w:val="12"/>
        </w:rPr>
        <w:t>焼き鳥でい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マシン作りのときおし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でに私は貧乏インテグラいやまっしぐら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戦はうまくいって鈴鹿最終戦か美祢最終戦くら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せ金もないしライセンスもありませんし、腕も錆びて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かいもんになりませんので時間がかか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森さん納車記念？菅生大会　参加２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Ｈ．Ｗａｋａｂａｙａｓｈ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果のでないままもう中盤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るか、楽しむか、やめるかの瀬戸際で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また菅生に行きますので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雪が解け出したらＭＩを使って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森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久しぶりです。こちらは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のデータを盗みまく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つこつとや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納車されたらまず慣らしですね。菅生でお待ちしています（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お会い出来ませんが、関東や東北にお出かけの予定はあ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ｖｉｔｚＡ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月のＦポンでお会い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あれはあよ〜〜〜〜（枯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　「東をどり」出場のため菅生には行けないのです・・・去年も５月末だったから　行かれずに走った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が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白松もなかのごまあんが　めちゃくちゃおいしいので　６月の富士で誰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持ってきてくれるのを　楽しみにしています　ねえこ・ば・ま・さ・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テッカー預か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7</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森さん、一昨日言うの忘れて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城くんからスポンサーステッカー一式預か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週会う時にでも渡し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こっちでも塩を送りますか（謎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ＳＵＧＯならまかせて！　・・・いったいいくら使ったことか（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コーナー　４→３でちょいブレで進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コーナー　３速のま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コーナー　３速全開でクリ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コーナー　３→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Ｓ字　　　　２速全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とハイポイント　３速で入口でアクセルちょいぬ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馬の背　　　４→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ＳＰイン＆アウト　ほぼ３速全開でクリア　ちょいアクセル抜いてもいい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コーナー　３速全開で進入。入口で上手いラインを通ると速度の落ちが少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以上、ＬＳＤなしの攻め方でした・・・いみないぢゃ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　その「私達」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支払いが大好きだと思われている「こばまさ」と「先生」ぢゃない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SUGO</w:t>
      </w:r>
      <w:r>
        <w:rPr>
          <w:rFonts w:ascii="ＭＳ Ｐ明朝" w:hAnsi="ＭＳ Ｐ明朝" w:cs="ＭＳ Ｐ明朝" w:eastAsia="ＭＳ Ｐ明朝"/>
          <w:sz w:val="12"/>
        </w:rPr>
        <w:t>の練習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週はいよいよ</w:t>
      </w:r>
      <w:r>
        <w:rPr>
          <w:rFonts w:eastAsia="ＭＳ Ｐ明朝" w:cs="ＭＳ Ｐ明朝" w:ascii="ＭＳ Ｐ明朝" w:hAnsi="ＭＳ Ｐ明朝"/>
          <w:sz w:val="12"/>
        </w:rPr>
        <w:t>SUGO</w:t>
      </w:r>
      <w:r>
        <w:rPr>
          <w:rFonts w:ascii="ＭＳ Ｐ明朝" w:hAnsi="ＭＳ Ｐ明朝" w:cs="ＭＳ Ｐ明朝" w:eastAsia="ＭＳ Ｐ明朝"/>
          <w:sz w:val="12"/>
        </w:rPr>
        <w:t>ですね。私も行きますので、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は</w:t>
      </w:r>
      <w:r>
        <w:rPr>
          <w:rFonts w:eastAsia="ＭＳ Ｐ明朝" w:cs="ＭＳ Ｐ明朝" w:ascii="ＭＳ Ｐ明朝" w:hAnsi="ＭＳ Ｐ明朝"/>
          <w:sz w:val="12"/>
        </w:rPr>
        <w:t>Vitz</w:t>
      </w:r>
      <w:r>
        <w:rPr>
          <w:rFonts w:ascii="ＭＳ Ｐ明朝" w:hAnsi="ＭＳ Ｐ明朝" w:cs="ＭＳ Ｐ明朝" w:eastAsia="ＭＳ Ｐ明朝"/>
          <w:sz w:val="12"/>
        </w:rPr>
        <w:t>で</w:t>
      </w:r>
      <w:r>
        <w:rPr>
          <w:rFonts w:eastAsia="ＭＳ Ｐ明朝" w:cs="ＭＳ Ｐ明朝" w:ascii="ＭＳ Ｐ明朝" w:hAnsi="ＭＳ Ｐ明朝"/>
          <w:sz w:val="12"/>
        </w:rPr>
        <w:t>SUGO</w:t>
      </w:r>
      <w:r>
        <w:rPr>
          <w:rFonts w:ascii="ＭＳ Ｐ明朝" w:hAnsi="ＭＳ Ｐ明朝" w:cs="ＭＳ Ｐ明朝" w:eastAsia="ＭＳ Ｐ明朝"/>
          <w:sz w:val="12"/>
        </w:rPr>
        <w:t>を走るのは初めてで、練習走行が無いとぶっつけ本番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と恐ろしいですが、頑張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練習走行あるのかなぁぁ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めでと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よいよこれで私達貧乏生活者の仲間入りですね！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ランキング（？）もこれでまた一つ落ちる事になるのかと思うと手放しでは喜べ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部品選択や取りつけのお手伝いしますよー。ガレージを空けて待ってまー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戦予定はいつから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の書き込みにあった、スポンサーステッカーの件ですが、入手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当日、トラックで貰え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もって貼っておくなら、予備があるのでお譲りしてもい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からレースに出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いよいよ納車近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週土曜日納車が決定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くわ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でみんなと本当に仲間に入れる気が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に向けて準備準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またおしえてくださいね！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修理中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只今身体と</w:t>
      </w:r>
      <w:r>
        <w:rPr>
          <w:rFonts w:eastAsia="ＭＳ Ｐ明朝" w:cs="ＭＳ Ｐ明朝" w:ascii="ＭＳ Ｐ明朝" w:hAnsi="ＭＳ Ｐ明朝"/>
          <w:sz w:val="12"/>
        </w:rPr>
        <w:t>VITZ51</w:t>
      </w:r>
      <w:r>
        <w:rPr>
          <w:rFonts w:ascii="ＭＳ Ｐ明朝" w:hAnsi="ＭＳ Ｐ明朝" w:cs="ＭＳ Ｐ明朝" w:eastAsia="ＭＳ Ｐ明朝"/>
          <w:sz w:val="12"/>
        </w:rPr>
        <w:t>番は修理中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６・２７の</w:t>
      </w:r>
      <w:r>
        <w:rPr>
          <w:rFonts w:eastAsia="ＭＳ Ｐ明朝" w:cs="ＭＳ Ｐ明朝" w:ascii="ＭＳ Ｐ明朝" w:hAnsi="ＭＳ Ｐ明朝"/>
          <w:sz w:val="12"/>
        </w:rPr>
        <w:t>SUGO</w:t>
      </w:r>
      <w:r>
        <w:rPr>
          <w:rFonts w:ascii="ＭＳ Ｐ明朝" w:hAnsi="ＭＳ Ｐ明朝" w:cs="ＭＳ Ｐ明朝" w:eastAsia="ＭＳ Ｐ明朝"/>
          <w:sz w:val="12"/>
        </w:rPr>
        <w:t>にはでられますよう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ちゃん・まってる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晴たらタイヤはダンロップを使う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最近、紺色が多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最近書き込み少な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愛も無いことを書き込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w:t>
      </w:r>
      <w:r>
        <w:rPr>
          <w:rFonts w:eastAsia="ＭＳ Ｐ明朝" w:cs="ＭＳ Ｐ明朝" w:ascii="ＭＳ Ｐ明朝" w:hAnsi="ＭＳ Ｐ明朝"/>
          <w:sz w:val="12"/>
        </w:rPr>
        <w:t>FISCO</w:t>
      </w:r>
      <w:r>
        <w:rPr>
          <w:rFonts w:ascii="ＭＳ Ｐ明朝" w:hAnsi="ＭＳ Ｐ明朝" w:cs="ＭＳ Ｐ明朝" w:eastAsia="ＭＳ Ｐ明朝"/>
          <w:sz w:val="12"/>
        </w:rPr>
        <w:t>ライセンス取りに行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０分２回と１０分延長で走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tz</w:t>
      </w:r>
      <w:r>
        <w:rPr>
          <w:rFonts w:ascii="ＭＳ Ｐ明朝" w:hAnsi="ＭＳ Ｐ明朝" w:cs="ＭＳ Ｐ明朝" w:eastAsia="ＭＳ Ｐ明朝"/>
          <w:sz w:val="12"/>
        </w:rPr>
        <w:t>、私含めて７台いましたが、うち５台が紺色。</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のブレーキ屋さんの影響だろ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のホイールは去年のブレーキ屋さんと同じだ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プリカしちゃおう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FISCO</w:t>
      </w:r>
      <w:r>
        <w:rPr>
          <w:rFonts w:ascii="ＭＳ Ｐ明朝" w:hAnsi="ＭＳ Ｐ明朝" w:cs="ＭＳ Ｐ明朝" w:eastAsia="ＭＳ Ｐ明朝"/>
          <w:sz w:val="12"/>
        </w:rPr>
        <w:t>と</w:t>
      </w:r>
      <w:r>
        <w:rPr>
          <w:rFonts w:eastAsia="ＭＳ Ｐ明朝" w:cs="ＭＳ Ｐ明朝" w:ascii="ＭＳ Ｐ明朝" w:hAnsi="ＭＳ Ｐ明朝"/>
          <w:sz w:val="12"/>
        </w:rPr>
        <w:t>SUGO</w:t>
      </w:r>
      <w:r>
        <w:rPr>
          <w:rFonts w:ascii="ＭＳ Ｐ明朝" w:hAnsi="ＭＳ Ｐ明朝" w:cs="ＭＳ Ｐ明朝" w:eastAsia="ＭＳ Ｐ明朝"/>
          <w:sz w:val="12"/>
        </w:rPr>
        <w:t>って似てる部分が多いような気がするのは僕だ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ぬぬ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月までに猛練習して、私が押しちゃいます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ちゃって！（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互い、早くレース慣れするといい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リッ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スリップって、１秒〜１</w:t>
      </w:r>
      <w:r>
        <w:rPr>
          <w:rFonts w:eastAsia="ＭＳ Ｐ明朝" w:cs="ＭＳ Ｐ明朝" w:ascii="ＭＳ Ｐ明朝" w:hAnsi="ＭＳ Ｐ明朝"/>
          <w:sz w:val="12"/>
        </w:rPr>
        <w:t>.</w:t>
      </w:r>
      <w:r>
        <w:rPr>
          <w:rFonts w:ascii="ＭＳ Ｐ明朝" w:hAnsi="ＭＳ Ｐ明朝" w:cs="ＭＳ Ｐ明朝" w:eastAsia="ＭＳ Ｐ明朝"/>
          <w:sz w:val="12"/>
        </w:rPr>
        <w:t>５秒くらい上がり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の最終戦では、予選のときスリップ無しで１２秒６０。スリップ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えたときは１１秒２０。スリップで１</w:t>
      </w:r>
      <w:r>
        <w:rPr>
          <w:rFonts w:eastAsia="ＭＳ Ｐ明朝" w:cs="ＭＳ Ｐ明朝" w:ascii="ＭＳ Ｐ明朝" w:hAnsi="ＭＳ Ｐ明朝"/>
          <w:sz w:val="12"/>
        </w:rPr>
        <w:t>.</w:t>
      </w:r>
      <w:r>
        <w:rPr>
          <w:rFonts w:ascii="ＭＳ Ｐ明朝" w:hAnsi="ＭＳ Ｐ明朝" w:cs="ＭＳ Ｐ明朝" w:eastAsia="ＭＳ Ｐ明朝"/>
          <w:sz w:val="12"/>
        </w:rPr>
        <w:t>４秒もタイムＵＰ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のときは、練習しまくっていたので、スリップ無しでもそこそこ上位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けるタイムがでてました。（今回は、練習不足でスッチャラメッチャ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ので、スリップも重要ですけど、練習でもかなり縮ま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リップは使えるのは運もありますし、いざスリップが使えなく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そこタイムが出るように沢山練習してみるのも上位を目指す秘訣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の場合は練習がすべてなので、練習無しでは遅いドライバー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こそ す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せ レース初体験だったもので　余裕がなくて ふらふら出来ませんでした！次は少しは 状況がわ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たので いろいろな方と お話したいと思います！　　そうそう レースの方も余裕なし！走行会の延長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ゃ〜ぁ</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駄目ですね！単独だと勝ってる車に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選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負けて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選の戦い方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まったく</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わから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った！　ま〜なんと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選だけは通過できた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よしとします！</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次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びよよんさんに会う時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もう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成長しときますので よろしくお願いします！　　そうそう ♯５５とは 練習の時 少し話しを し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単独で ２分１５秒２８とか 言ってたんで 多分 単独だと びよよんさんの方が 速いんだと思います！た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Ｊの経験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あるという事な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選の走り方！レースの仕方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上手なんでしょ〜ね！　ノーマル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ける！みんな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目標になりますね！　　６月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打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２てんちょ〜ぅですけどね！笑！　　今</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関東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注目度</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ＮＯ１ですから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わたるさん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富士ではあいさつできなくてす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度となくオートバックスカラーのヴィッツを見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方が運転していたり、こちらが時間に追われていたり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にしても良い色ですね。街で乗るには恥ずかしいかもし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月の富士には行きませんがその次には出ようかと考えて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時には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富士へ行って良い勉強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スーパーレビン様に教えてもらった通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はラインよりスリップなんです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上位入賞した車を見ても、４位の車もノーマルらしいで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位の車も単独では明らかに直線私の車の方が早かったにも関わら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きちんと結果を残し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もっともっと精進しない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ではどうしょうも無いという事を痛感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回参加の時はもっと頑張ります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水温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ヨタ党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納車されたヴィッツに水温計（Ｄｅｆｉ）を付けたいのですが、ラジエターのアッパーホースが何パイかわ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ので、どのアタッチメントを買えばいいのかわからないので、どなたか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枯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ちゃ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フェクトに読めましたので　さっそくままど〜る取りに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さん　体大丈夫ですか？？（違ってたら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福島ナンバーに　大変お世話になったあやめです。ちなみに　雨の日タイヤ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ュシュランにしようと　心に決め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ふぇ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ばんです。</w:t>
      </w:r>
      <w:r>
        <w:rPr>
          <w:rFonts w:eastAsia="ＭＳ Ｐ明朝" w:cs="ＭＳ Ｐ明朝" w:ascii="ＭＳ Ｐ明朝" w:hAnsi="ＭＳ Ｐ明朝"/>
          <w:sz w:val="12"/>
        </w:rPr>
        <w:t>SUGO</w:t>
      </w:r>
      <w:r>
        <w:rPr>
          <w:rFonts w:ascii="ＭＳ Ｐ明朝" w:hAnsi="ＭＳ Ｐ明朝" w:cs="ＭＳ Ｐ明朝" w:eastAsia="ＭＳ Ｐ明朝"/>
          <w:sz w:val="12"/>
        </w:rPr>
        <w:t>ではどうも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の後、ハマの夜はどうだったよ？　（タフな人だ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福島ナンバーだったがら、まさかと思って声掛けたけど、やっぱし ふぇいさん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勉強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ライであのタイム、、、もっと練習してランエボの感覚から切り替えないとやばい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会お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枯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ばんです〜。</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ーホグと言えど、みんな速ぇ〜んだな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前、俺が走った時はドライだったげっちょ、７秒切れねぇがったん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試合前にもういっぺんぐれぇ</w:t>
      </w:r>
      <w:r>
        <w:rPr>
          <w:rFonts w:eastAsia="ＭＳ Ｐ明朝" w:cs="ＭＳ Ｐ明朝" w:ascii="ＭＳ Ｐ明朝" w:hAnsi="ＭＳ Ｐ明朝"/>
          <w:sz w:val="12"/>
        </w:rPr>
        <w:t>SUGO</w:t>
      </w:r>
      <w:r>
        <w:rPr>
          <w:rFonts w:ascii="ＭＳ Ｐ明朝" w:hAnsi="ＭＳ Ｐ明朝" w:cs="ＭＳ Ｐ明朝" w:eastAsia="ＭＳ Ｐ明朝"/>
          <w:sz w:val="12"/>
        </w:rPr>
        <w:t>走りっちぇげっちょ、横浜がらだど、そうちょいちょい行がんにぇ。</w:t>
      </w:r>
      <w:r>
        <w:rPr>
          <w:rFonts w:eastAsia="ＭＳ Ｐ明朝" w:cs="ＭＳ Ｐ明朝" w:ascii="ＭＳ Ｐ明朝" w:hAnsi="ＭＳ Ｐ明朝"/>
          <w:sz w:val="12"/>
        </w:rPr>
        <w:t>FISCO</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だりで練習すっ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試合の日はシロウトメカニックだげど一人連っちぇ行ぐがら、さすけねぇべ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じゃ、ふぇいさんも２６日に会うべな〜。　公式練習２５日だっけ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ーホグ以外の皆様、読みにくくて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ーフェクトに解読できた方には、福島銘菓「ままどおる」を差し上げま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わかめ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ゼッケンは 何番の方ですか？　ホームコースは 筑波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月は 後ろから 押しますよ！ 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SUGO</w:t>
      </w:r>
      <w:r>
        <w:rPr>
          <w:rFonts w:ascii="ＭＳ Ｐ明朝" w:hAnsi="ＭＳ Ｐ明朝" w:cs="ＭＳ Ｐ明朝" w:eastAsia="ＭＳ Ｐ明朝"/>
          <w:sz w:val="12"/>
        </w:rPr>
        <w:t>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先日はどうもでした！＞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局あの日は２分７秒１がベストタイム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ースはウェット→後半ハーフウエットで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枯葉さんいつもお世話になっていま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の第２戦はどうやら関東遠征組がたくさん来るのではないかとい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噂がありますが、おたがい頑張りましょう！＞東北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３戦　皆さん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予選通過ならず・・・悔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んと、予選って難しい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ごい混んでるし、時間無い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リップ使うとそんなに違う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引っ張り合いしてみたい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月はがんばるぞ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 xml:space="preserve">sugo </w:t>
      </w:r>
      <w:r>
        <w:rPr>
          <w:rFonts w:ascii="ＭＳ Ｐ明朝" w:hAnsi="ＭＳ Ｐ明朝" w:cs="ＭＳ Ｐ明朝" w:eastAsia="ＭＳ Ｐ明朝"/>
          <w:sz w:val="12"/>
        </w:rPr>
        <w:t>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ばんです。枯葉です。東北第１戦予選トップタイムは</w:t>
      </w:r>
      <w:r>
        <w:rPr>
          <w:rFonts w:eastAsia="ＭＳ Ｐ明朝" w:cs="ＭＳ Ｐ明朝" w:ascii="ＭＳ Ｐ明朝" w:hAnsi="ＭＳ Ｐ明朝"/>
          <w:sz w:val="12"/>
        </w:rPr>
        <w:t>No.71</w:t>
      </w:r>
      <w:r>
        <w:rPr>
          <w:rFonts w:ascii="ＭＳ Ｐ明朝" w:hAnsi="ＭＳ Ｐ明朝" w:cs="ＭＳ Ｐ明朝" w:eastAsia="ＭＳ Ｐ明朝"/>
          <w:sz w:val="12"/>
        </w:rPr>
        <w:t>　２・０２．８１１です。逆ポールは</w:t>
      </w:r>
      <w:r>
        <w:rPr>
          <w:rFonts w:eastAsia="ＭＳ Ｐ明朝" w:cs="ＭＳ Ｐ明朝" w:ascii="ＭＳ Ｐ明朝" w:hAnsi="ＭＳ Ｐ明朝"/>
          <w:sz w:val="12"/>
        </w:rPr>
        <w:t xml:space="preserve">No </w:t>
      </w:r>
      <w:r>
        <w:rPr>
          <w:rFonts w:ascii="ＭＳ Ｐ明朝" w:hAnsi="ＭＳ Ｐ明朝" w:cs="ＭＳ Ｐ明朝" w:eastAsia="ＭＳ Ｐ明朝"/>
          <w:sz w:val="12"/>
        </w:rPr>
        <w:t>不明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が２．２８．３６７です。コースはドライが６０％ちょっと程度（雪解け水が出ている場所あり）ついでに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勝は各雑誌の通りです。（但しコースはドライではなくウエットじょうたいです）あと、エントリー氏名の件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だげんじょもライセンス氏名は本名でねぇ〜くてもいいからライセンス名を好きに変えればいいんだ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５</w:t>
      </w:r>
      <w:r>
        <w:rPr>
          <w:rFonts w:eastAsia="ＭＳ Ｐ明朝" w:cs="ＭＳ Ｐ明朝" w:ascii="ＭＳ Ｐ明朝" w:hAnsi="ＭＳ Ｐ明朝"/>
          <w:sz w:val="12"/>
        </w:rPr>
        <w:t>/26.27SUGO</w:t>
      </w:r>
      <w:r>
        <w:rPr>
          <w:rFonts w:ascii="ＭＳ Ｐ明朝" w:hAnsi="ＭＳ Ｐ明朝" w:cs="ＭＳ Ｐ明朝" w:eastAsia="ＭＳ Ｐ明朝"/>
          <w:sz w:val="12"/>
        </w:rPr>
        <w:t>に出ましょう</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人できてもまかせなさい。リアウインドウに枯葉マークが付いている車両です。よろし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最高速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のは、去年の１１月納車で、待ち乗りにも使用しているので、今日現在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９７５０Ｋｍ走っています。やはり、</w:t>
      </w:r>
      <w:r>
        <w:rPr>
          <w:rFonts w:eastAsia="ＭＳ Ｐ明朝" w:cs="ＭＳ Ｐ明朝" w:ascii="ＭＳ Ｐ明朝" w:hAnsi="ＭＳ Ｐ明朝"/>
          <w:sz w:val="12"/>
        </w:rPr>
        <w:t>7000</w:t>
      </w:r>
      <w:r>
        <w:rPr>
          <w:rFonts w:ascii="ＭＳ Ｐ明朝" w:hAnsi="ＭＳ Ｐ明朝" w:cs="ＭＳ Ｐ明朝" w:eastAsia="ＭＳ Ｐ明朝"/>
          <w:sz w:val="12"/>
        </w:rPr>
        <w:t>Ｋｍ過ぎたあたりから、すごくスム</w:t>
      </w:r>
      <w:r>
        <w:rPr>
          <w:rFonts w:ascii="ＭＳ Ｐ明朝" w:hAnsi="ＭＳ Ｐ明朝" w:cs="ＭＳ Ｐ明朝" w:eastAsia="ＭＳ Ｐ明朝"/>
          <w:sz w:val="12"/>
        </w:rPr>
        <w:t>−</w:t>
      </w:r>
      <w:r>
        <w:rPr>
          <w:rFonts w:ascii="ＭＳ Ｐ明朝" w:hAnsi="ＭＳ Ｐ明朝" w:cs="ＭＳ Ｐ明朝" w:eastAsia="ＭＳ Ｐ明朝"/>
          <w:sz w:val="12"/>
        </w:rPr>
        <w:t>ズにな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重８９０Ｋｇでも、調子良い時は、富士は、純正メ</w:t>
      </w:r>
      <w:r>
        <w:rPr>
          <w:rFonts w:ascii="ＭＳ Ｐ明朝" w:hAnsi="ＭＳ Ｐ明朝" w:cs="ＭＳ Ｐ明朝" w:eastAsia="ＭＳ Ｐ明朝"/>
          <w:sz w:val="12"/>
        </w:rPr>
        <w:t>−</w:t>
      </w:r>
      <w:r>
        <w:rPr>
          <w:rFonts w:ascii="ＭＳ Ｐ明朝" w:hAnsi="ＭＳ Ｐ明朝" w:cs="ＭＳ Ｐ明朝" w:eastAsia="ＭＳ Ｐ明朝"/>
          <w:sz w:val="12"/>
        </w:rPr>
        <w:t>タ</w:t>
      </w:r>
      <w:r>
        <w:rPr>
          <w:rFonts w:ascii="ＭＳ Ｐ明朝" w:hAnsi="ＭＳ Ｐ明朝" w:cs="ＭＳ Ｐ明朝" w:eastAsia="ＭＳ Ｐ明朝"/>
          <w:sz w:val="12"/>
        </w:rPr>
        <w:t>−</w:t>
      </w:r>
      <w:r>
        <w:rPr>
          <w:rFonts w:ascii="ＭＳ Ｐ明朝" w:hAnsi="ＭＳ Ｐ明朝" w:cs="ＭＳ Ｐ明朝" w:eastAsia="ＭＳ Ｐ明朝"/>
          <w:sz w:val="12"/>
        </w:rPr>
        <w:t>読みで１７２〜５Ｋ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リップ無）出て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待ち乗りで使った方がエンジンが調子良いような気が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をかけないで置いておくと、開いたバルブから湿気が入りこ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リンダ</w:t>
      </w:r>
      <w:r>
        <w:rPr>
          <w:rFonts w:ascii="ＭＳ Ｐ明朝" w:hAnsi="ＭＳ Ｐ明朝" w:cs="ＭＳ Ｐ明朝" w:eastAsia="ＭＳ Ｐ明朝"/>
          <w:sz w:val="12"/>
        </w:rPr>
        <w:t>−</w:t>
      </w:r>
      <w:r>
        <w:rPr>
          <w:rFonts w:ascii="ＭＳ Ｐ明朝" w:hAnsi="ＭＳ Ｐ明朝" w:cs="ＭＳ Ｐ明朝" w:eastAsia="ＭＳ Ｐ明朝"/>
          <w:sz w:val="12"/>
        </w:rPr>
        <w:t>内が、錆びるって昔に何かの本に書いてあったような記憶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際のところ、どうな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むずかし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さん、ＡＢわたる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はそろそろ６０００ｋｍくらいになるところで、徐々に当たり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てきたのかスムーズに回るようになりましたが、最速度はまだま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よー。でも、なんだかストレート伸びないと言う話はあちらこち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聞き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さんの車ってそんなにレースに出てないですよね？だったらまだ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ジンは大丈夫じゃないですか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に予選、難しいです。事前に打合せしてひっぱりあいっこしない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かなかタイムは出ませんね。偶然早い車の後につければ別ですが、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な運まかせなことやってられない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ドレスチームはしっかり引っ張り合いやってたように見え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は引っ張り合いし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らし〜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も 走行距離が まだ ２０００</w:t>
      </w:r>
      <w:r>
        <w:rPr>
          <w:rFonts w:eastAsia="ＭＳ Ｐ明朝" w:cs="ＭＳ Ｐ明朝" w:ascii="ＭＳ Ｐ明朝" w:hAnsi="ＭＳ Ｐ明朝"/>
          <w:sz w:val="12"/>
        </w:rPr>
        <w:t>km</w:t>
      </w:r>
      <w:r>
        <w:rPr>
          <w:rFonts w:ascii="ＭＳ Ｐ明朝" w:hAnsi="ＭＳ Ｐ明朝" w:cs="ＭＳ Ｐ明朝" w:eastAsia="ＭＳ Ｐ明朝"/>
          <w:sz w:val="12"/>
        </w:rPr>
        <w:t>台！ 他の車より 思い感じだ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デフは 効きすぎてるし 他の車と 同じ走り方だと駄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月のレースには 特に対策は無しですが その後は このまま スピー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が出ないようなら 何か考えたいなと 思ってます！ </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せ</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ヴィッツに乗る時間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いんですよ〜ぅ！　私の車</w:t>
      </w:r>
      <w:r>
        <w:rPr>
          <w:rFonts w:ascii="ＭＳ Ｐ明朝" w:hAnsi="ＭＳ Ｐ明朝" w:cs="ＭＳ Ｐ明朝" w:eastAsia="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納車は 去年の９月な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最高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どもです。僕はＵＲＢＡＮってところから出てるん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同じチームの、やっぱり完全ドノーマルエンジンのクルマにかなりの勢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トレートでブッチ切られるんですよ〜。但し、そのクルマはちゃ〜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慣らしてあるクルマ。通勤でも使ってるし。</w:t>
      </w:r>
      <w:r>
        <w:rPr>
          <w:rFonts w:eastAsia="ＭＳ Ｐ明朝" w:cs="ＭＳ Ｐ明朝" w:ascii="ＭＳ Ｐ明朝" w:hAnsi="ＭＳ Ｐ明朝"/>
          <w:sz w:val="12"/>
        </w:rPr>
        <w:t>180km/h</w:t>
      </w:r>
      <w:r>
        <w:rPr>
          <w:rFonts w:ascii="ＭＳ Ｐ明朝" w:hAnsi="ＭＳ Ｐ明朝" w:cs="ＭＳ Ｐ明朝" w:eastAsia="ＭＳ Ｐ明朝"/>
          <w:sz w:val="12"/>
        </w:rPr>
        <w:t>でるし。ＦＩＳＣＯ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けで６，７０００ｋｍ走ってる僕のエンジンとは随分違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元よりヴィッツのエンジンって、通常走行で７０００ｋｍくらいからあたり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てくるらしいです。去年はもすこし最高速伸びたのに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もしかして体重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ヴィッツの予選って難しいですよね。単独じゃどうやら話になら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たいだし、早い車の後ろは超縦列で入り込めないし、酷いとこだとレース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たいにバトってるし・・・やはりあらかじめの打合せが必要なんです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のレースは６／２．３の富士。エンジンのＯＨは間に合わないし、どっちにし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金ないし・・・色でも塗り替えて戦闘力が上がったつもりで頑張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１００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ももさんでしたか〜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　♯０の ＡＢわたるです！　私の車も １７０</w:t>
      </w:r>
      <w:r>
        <w:rPr>
          <w:rFonts w:eastAsia="ＭＳ Ｐ明朝" w:cs="ＭＳ Ｐ明朝" w:ascii="ＭＳ Ｐ明朝" w:hAnsi="ＭＳ Ｐ明朝"/>
          <w:sz w:val="12"/>
        </w:rPr>
        <w:t>km</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ませんよ！　デジタルメーターで 予選時の最高速 １６１</w:t>
      </w:r>
      <w:r>
        <w:rPr>
          <w:rFonts w:eastAsia="ＭＳ Ｐ明朝" w:cs="ＭＳ Ｐ明朝" w:ascii="ＭＳ Ｐ明朝" w:hAnsi="ＭＳ Ｐ明朝"/>
          <w:sz w:val="12"/>
        </w:rPr>
        <w:t>km</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の 最高速は １６４</w:t>
      </w:r>
      <w:r>
        <w:rPr>
          <w:rFonts w:eastAsia="ＭＳ Ｐ明朝" w:cs="ＭＳ Ｐ明朝" w:ascii="ＭＳ Ｐ明朝" w:hAnsi="ＭＳ Ｐ明朝"/>
          <w:sz w:val="12"/>
        </w:rPr>
        <w:t>km</w:t>
      </w:r>
      <w:r>
        <w:rPr>
          <w:rFonts w:ascii="ＭＳ Ｐ明朝" w:hAnsi="ＭＳ Ｐ明朝" w:cs="ＭＳ Ｐ明朝" w:eastAsia="ＭＳ Ｐ明朝"/>
          <w:sz w:val="12"/>
        </w:rPr>
        <w:t>ですよ！ もっと トップスピード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しいです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こんなもんでしょ〜ぅ！　純正メーターの方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速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表示されるので どうか わかり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 人生初の レースで 予選の走り方が まるっきり わから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周たりとも まともに 走れませんでした！　次のレース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少しは 学習能力のあるところを 見せたいと思ってま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互い</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次のレース</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頑張りましょ〜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最低重量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こんばんわ。関東＃１００のももと申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２の富士予選、エンジン不調</w:t>
      </w:r>
      <w:r>
        <w:rPr>
          <w:rFonts w:eastAsia="ＭＳ Ｐ明朝" w:cs="ＭＳ Ｐ明朝" w:ascii="ＭＳ Ｐ明朝" w:hAnsi="ＭＳ Ｐ明朝"/>
          <w:sz w:val="12"/>
        </w:rPr>
        <w:t>!?</w:t>
      </w:r>
      <w:r>
        <w:rPr>
          <w:rFonts w:ascii="ＭＳ Ｐ明朝" w:hAnsi="ＭＳ Ｐ明朝" w:cs="ＭＳ Ｐ明朝" w:eastAsia="ＭＳ Ｐ明朝"/>
          <w:sz w:val="12"/>
        </w:rPr>
        <w:t>で見事に予選落ちしました。直線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７０もでないから、そろそろお疲れですかね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はそうと、コンソレに出て、１等賞だったんですが、最低重量違反で失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は、ガソリン残量込みで８１０ｋｇあれば良いと思っていて、わざわ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給油とかして、重量調整していたんですが、ダメなんですってね。思いっき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ギュレーションの勘違いをしてました。もし、同じ様に勘違いしている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ましたら気をつけ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関西軍団がんば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に遠征している関西軍団のみ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んばってください。遠く大阪の僻地より応援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小野寺さんも、朝日くんもがんば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SUGO</w:t>
      </w:r>
      <w:r>
        <w:rPr>
          <w:rFonts w:ascii="ＭＳ Ｐ明朝" w:hAnsi="ＭＳ Ｐ明朝" w:cs="ＭＳ Ｐ明朝" w:eastAsia="ＭＳ Ｐ明朝"/>
          <w:sz w:val="12"/>
        </w:rPr>
        <w:t>の目標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第１戦の</w:t>
      </w:r>
      <w:r>
        <w:rPr>
          <w:rFonts w:eastAsia="ＭＳ Ｐ明朝" w:cs="ＭＳ Ｐ明朝" w:ascii="ＭＳ Ｐ明朝" w:hAnsi="ＭＳ Ｐ明朝"/>
          <w:sz w:val="12"/>
        </w:rPr>
        <w:t>SUGO</w:t>
      </w:r>
      <w:r>
        <w:rPr>
          <w:rFonts w:ascii="ＭＳ Ｐ明朝" w:hAnsi="ＭＳ Ｐ明朝" w:cs="ＭＳ Ｐ明朝" w:eastAsia="ＭＳ Ｐ明朝"/>
          <w:sz w:val="12"/>
        </w:rPr>
        <w:t>、予選トップと最下位のタイムをご存知の方がいらっしゃいましたら教えて頂きた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エントリーリストを見ると、絶対本名じゃない名前や、全部ひらがなだったりする人がいま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れは、申し込み時にどこに書けばいい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ライの名前と違ってもいい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に出た人はどうで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Ｈ．Ｗａｋａｂａｙａｓｈ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シリーズ参加希望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きればメールアドレスを添付して頂ければ詳しくお話出来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ギュレーションは個人の解釈で色々と違いますし、ノウハウですから、自分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を回答してくる方はあまりい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に限っていえば、変更、修正、加工などはいけない事になって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別にＯＨしてはいけない、駄目になった部品を交換してはいけないと、うた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従って同じ重量のピストン、コンロッドを集めそれを組んでも問題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バルブシートを打ち変えしてシートカットをしても問題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タルも同様、クリアランスを広げても純正部品であれば問題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らのノウハウもエンジニアの技術ですし、私はメカやエンジニ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チューナーの戦い（レース）だと思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たもの勝ち・・・」その通りです。ＧＴでも頂点のＦ１でも昔から同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車検でどこまで調べるか？どこまでインチキができるか？と勝手に解釈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場合、Ｖｉｔｚで入賞していませんので、知り合いから聞いた話で勘弁して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ず、車検ではＳ</w:t>
      </w:r>
      <w:r>
        <w:rPr>
          <w:rFonts w:ascii="ＭＳ Ｐ明朝" w:hAnsi="ＭＳ Ｐ明朝" w:cs="ＭＳ Ｐ明朝" w:eastAsia="ＭＳ Ｐ明朝"/>
          <w:sz w:val="12"/>
        </w:rPr>
        <w:t>−</w:t>
      </w:r>
      <w:r>
        <w:rPr>
          <w:rFonts w:ascii="ＭＳ Ｐ明朝" w:hAnsi="ＭＳ Ｐ明朝" w:cs="ＭＳ Ｐ明朝" w:eastAsia="ＭＳ Ｐ明朝"/>
          <w:sz w:val="12"/>
        </w:rPr>
        <w:t>２０００という診断装置（ディーラーにある）を接続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ＥＣＵ、センサーなど正常に動作しているかか判断します。後は重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足周りもチェック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やミッションは開けると思います。技術員に「ピストン持ってこ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ていうのはＮ１では当たり前ですし、実際Ｖｉｔｚでもエンジンは開けて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エンジンを開けた時に、メーカーで加工したのか、個人で後から加工したの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判断できない場合、即ち技術員が駄目！と言えない場合は白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極端な話、精巧に出来た偽物のピストンが有り、本物か偽物か判断できなかっ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白になりま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いぶ気に入らない話だとは思いますが（私自身がこういう態勢が気に入ら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現実はこの様ですし、いくら自分が正論をいっても通らない物は通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世界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手軽にナンバー付きでレース」なんてありますが、実際にはその様な方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とんどいません。セミプロの方、Ｎ１で上位に食い込む方たちが真剣にや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ますので、いくら練習しても態勢がしっかりしていないときついかもしれ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トップの方でも、有名チューナーの車、有名チームの方々はそれなり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苦労されていますので理解はして下さい。人間関係や政治力、レース界は縦社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話はずれますが、まず自分でお金を出してレースをやってみ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甘い話には必ず罠がありますから（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禁断の質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シリーズ参加希望者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参考にさせていただい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触れたらいけないのかもしれませんが、書き込みやその他の情報を聞く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に加工などの手が入っている車両があるような気が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て参加する者としては、一番気になるのは車検の時にどこまで調べるのかということ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リンダーヘッドを開けたり、圧縮比を測ったりはしない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までしないと、やったもの勝ちになるような気がす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鈴鹿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国際的なレーシングコースを走れるのだから、私はもう少し時間をかけてゆっくりと走る予定です。３分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内ではエントリー代がもったいない。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鈴鹿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小南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0</w:t>
      </w:r>
      <w:r>
        <w:rPr>
          <w:rFonts w:ascii="ＭＳ Ｐ明朝" w:hAnsi="ＭＳ Ｐ明朝" w:cs="ＭＳ Ｐ明朝" w:eastAsia="ＭＳ Ｐ明朝"/>
          <w:sz w:val="12"/>
        </w:rPr>
        <w:t>日にチャレンジクラブの走行枠があり行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午前中は雨で</w:t>
      </w:r>
      <w:r>
        <w:rPr>
          <w:rFonts w:eastAsia="ＭＳ Ｐ明朝" w:cs="ＭＳ Ｐ明朝" w:ascii="ＭＳ Ｐ明朝" w:hAnsi="ＭＳ Ｐ明朝"/>
          <w:sz w:val="12"/>
        </w:rPr>
        <w:t>Wet</w:t>
      </w:r>
      <w:r>
        <w:rPr>
          <w:rFonts w:ascii="ＭＳ Ｐ明朝" w:hAnsi="ＭＳ Ｐ明朝" w:cs="ＭＳ Ｐ明朝" w:eastAsia="ＭＳ Ｐ明朝"/>
          <w:sz w:val="12"/>
        </w:rPr>
        <w:t>でしたが、午後からはやみましたので</w:t>
      </w:r>
      <w:r>
        <w:rPr>
          <w:rFonts w:eastAsia="ＭＳ Ｐ明朝" w:cs="ＭＳ Ｐ明朝" w:ascii="ＭＳ Ｐ明朝" w:hAnsi="ＭＳ Ｐ明朝"/>
          <w:sz w:val="12"/>
        </w:rPr>
        <w:t>Dry</w:t>
      </w:r>
      <w:r>
        <w:rPr>
          <w:rFonts w:ascii="ＭＳ Ｐ明朝" w:hAnsi="ＭＳ Ｐ明朝" w:cs="ＭＳ Ｐ明朝" w:eastAsia="ＭＳ Ｐ明朝"/>
          <w:sz w:val="12"/>
        </w:rPr>
        <w:t>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ポルシェ</w:t>
      </w:r>
      <w:r>
        <w:rPr>
          <w:rFonts w:eastAsia="ＭＳ Ｐ明朝" w:cs="ＭＳ Ｐ明朝" w:ascii="ＭＳ Ｐ明朝" w:hAnsi="ＭＳ Ｐ明朝"/>
          <w:sz w:val="12"/>
        </w:rPr>
        <w:t>GT3</w:t>
      </w:r>
      <w:r>
        <w:rPr>
          <w:rFonts w:ascii="ＭＳ Ｐ明朝" w:hAnsi="ＭＳ Ｐ明朝" w:cs="ＭＳ Ｐ明朝" w:eastAsia="ＭＳ Ｐ明朝"/>
          <w:sz w:val="12"/>
        </w:rPr>
        <w:t>やＮＳＸ（直線速い）、古いｹﾝﾒﾘ（やたら遅い）な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リアラップは厳しい状況で、タイム的にはダメで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なりに練習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は</w:t>
      </w:r>
      <w:r>
        <w:rPr>
          <w:rFonts w:eastAsia="ＭＳ Ｐ明朝" w:cs="ＭＳ Ｐ明朝" w:ascii="ＭＳ Ｐ明朝" w:hAnsi="ＭＳ Ｐ明朝"/>
          <w:sz w:val="12"/>
        </w:rPr>
        <w:t>#66</w:t>
      </w:r>
      <w:r>
        <w:rPr>
          <w:rFonts w:ascii="ＭＳ Ｐ明朝" w:hAnsi="ＭＳ Ｐ明朝" w:cs="ＭＳ Ｐ明朝" w:eastAsia="ＭＳ Ｐ明朝"/>
          <w:sz w:val="12"/>
        </w:rPr>
        <w:t>松元さんがｼﾋﾞｯｸのｲﾝﾀｰﾄﾞﾗｲﾊﾞｰを連れて来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66</w:t>
      </w:r>
      <w:r>
        <w:rPr>
          <w:rFonts w:ascii="ＭＳ Ｐ明朝" w:hAnsi="ＭＳ Ｐ明朝" w:cs="ＭＳ Ｐ明朝" w:eastAsia="ＭＳ Ｐ明朝"/>
          <w:sz w:val="12"/>
        </w:rPr>
        <w:t>号車でちょっとだけ走行してい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と、たった４〜５周で</w:t>
      </w:r>
      <w:r>
        <w:rPr>
          <w:rFonts w:eastAsia="ＭＳ Ｐ明朝" w:cs="ＭＳ Ｐ明朝" w:ascii="ＭＳ Ｐ明朝" w:hAnsi="ＭＳ Ｐ明朝"/>
          <w:sz w:val="12"/>
        </w:rPr>
        <w:t>2'58"8</w:t>
      </w:r>
      <w:r>
        <w:rPr>
          <w:rFonts w:ascii="ＭＳ Ｐ明朝" w:hAnsi="ＭＳ Ｐ明朝" w:cs="ＭＳ Ｐ明朝" w:eastAsia="ＭＳ Ｐ明朝"/>
          <w:sz w:val="12"/>
        </w:rPr>
        <w:t>のﾚｺｰﾄﾞ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ｺｰｽ状況は一緒で「</w:t>
      </w:r>
      <w:r>
        <w:rPr>
          <w:rFonts w:eastAsia="ＭＳ Ｐ明朝" w:cs="ＭＳ Ｐ明朝" w:ascii="ＭＳ Ｐ明朝" w:hAnsi="ＭＳ Ｐ明朝"/>
          <w:sz w:val="12"/>
        </w:rPr>
        <w:t>57</w:t>
      </w:r>
      <w:r>
        <w:rPr>
          <w:rFonts w:ascii="ＭＳ Ｐ明朝" w:hAnsi="ＭＳ Ｐ明朝" w:cs="ＭＳ Ｐ明朝" w:eastAsia="ＭＳ Ｐ明朝"/>
          <w:sz w:val="12"/>
        </w:rPr>
        <w:t>秒中は行けた」と言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2</w:t>
      </w:r>
      <w:r>
        <w:rPr>
          <w:rFonts w:ascii="ＭＳ Ｐ明朝" w:hAnsi="ＭＳ Ｐ明朝" w:cs="ＭＳ Ｐ明朝" w:eastAsia="ＭＳ Ｐ明朝"/>
          <w:sz w:val="12"/>
        </w:rPr>
        <w:t>日鈴鹿は</w:t>
      </w:r>
      <w:r>
        <w:rPr>
          <w:rFonts w:eastAsia="ＭＳ Ｐ明朝" w:cs="ＭＳ Ｐ明朝" w:ascii="ＭＳ Ｐ明朝" w:hAnsi="ＭＳ Ｐ明朝"/>
          <w:sz w:val="12"/>
        </w:rPr>
        <w:t>47</w:t>
      </w:r>
      <w:r>
        <w:rPr>
          <w:rFonts w:ascii="ＭＳ Ｐ明朝" w:hAnsi="ＭＳ Ｐ明朝" w:cs="ＭＳ Ｐ明朝" w:eastAsia="ＭＳ Ｐ明朝"/>
          <w:sz w:val="12"/>
        </w:rPr>
        <w:t>台のｴﾝﾄﾘｰだそう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台くらいが３分を切ってく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富士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８日土曜日、富士へ練習へ行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他には数台しかヴィッツは居ら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は全然スピードの違うフォーミュラのみとい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非常に走りやすい環境で練習して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当日はけっこう気温が上がってきてしま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の富士の予選の時間はまだかなり寒いでしょう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考にはなりませんが、１４秒中ばのタイムを記録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事で今回の富士でのポールタイム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２秒中半〜後半位ではないかと私は予想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の時ってけっこうまとまった台数が一緒に走るん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トレートなんかけっこう追い風吹いて、タイム縮み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練習の時の走りができればきっとベストタイムが出るは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Ｖ２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ですか。クラッチ滑らなければ一緒に走れたに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今日、どうしても会社休めなかったんで、今晩出発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保険の件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2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先生さん、小南さん、回答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申込の段階から解らない事だらけです。本番の日が思いやら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のように</w:t>
      </w:r>
      <w:r>
        <w:rPr>
          <w:rFonts w:eastAsia="ＭＳ Ｐ明朝" w:cs="ＭＳ Ｐ明朝" w:ascii="ＭＳ Ｐ明朝" w:hAnsi="ＭＳ Ｐ明朝"/>
          <w:sz w:val="12"/>
        </w:rPr>
        <w:t>JMRC</w:t>
      </w:r>
      <w:r>
        <w:rPr>
          <w:rFonts w:ascii="ＭＳ Ｐ明朝" w:hAnsi="ＭＳ Ｐ明朝" w:cs="ＭＳ Ｐ明朝" w:eastAsia="ＭＳ Ｐ明朝"/>
          <w:sz w:val="12"/>
        </w:rPr>
        <w:t>の共済に申し込んでみよう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の富士に出る人は車壊さないように頑張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ＳＵＧＯで練習して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コメータも水温計も付けてないので、ちょっと不安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予想もつか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5</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ずいぶん練習されてるん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５秒台かぁ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ホ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ってないので何ともいえませんが、やるしかないっ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お手柔ら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んばりまし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7:31:00Z</dcterms:created>
  <dc:creator>nobu</dc:creator>
  <dc:description/>
  <dc:language>en-US</dc:language>
  <cp:lastModifiedBy>nobu</cp:lastModifiedBy>
  <dcterms:modified xsi:type="dcterms:W3CDTF">2001-08-12T17:31:00Z</dcterms:modified>
  <cp:revision>1</cp:revision>
  <dc:subject/>
  <dc:title>             ■ CYCLONEさん</dc:title>
</cp:coreProperties>
</file>