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286500" cy="21240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5564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057400</wp:posOffset>
            </wp:positionV>
            <wp:extent cx="6172200" cy="2672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800600</wp:posOffset>
            </wp:positionV>
            <wp:extent cx="6057900" cy="26231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6:59:00Z</dcterms:created>
  <dc:creator>The Sid Craig School of Business</dc:creator>
  <dc:description/>
  <dc:language>en-US</dc:language>
  <cp:lastModifiedBy>The Sid Craig School of Business</cp:lastModifiedBy>
  <cp:lastPrinted>2001-10-29T09:02:00Z</cp:lastPrinted>
  <dcterms:modified xsi:type="dcterms:W3CDTF">2001-10-29T17:05:00Z</dcterms:modified>
  <cp:revision>1</cp:revision>
  <dc:subject/>
  <dc:title/>
</cp:coreProperties>
</file>