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40960" cy="493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2" t="13942" r="398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493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5260" cy="1219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6907" r="399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5260" cy="1133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41350" r="399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6:44:00Z</dcterms:created>
  <dc:creator>The Sid Craig School of Business</dc:creator>
  <dc:description/>
  <dc:language>en-US</dc:language>
  <cp:lastModifiedBy>The Sid Craig School of Business</cp:lastModifiedBy>
  <dcterms:modified xsi:type="dcterms:W3CDTF">2001-10-29T16:52:00Z</dcterms:modified>
  <cp:revision>1</cp:revision>
  <dc:subject/>
  <dc:title> </dc:title>
</cp:coreProperties>
</file>