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361"/>
        <w:gridCol w:w="23"/>
        <w:gridCol w:w="1828"/>
        <w:gridCol w:w="810"/>
        <w:gridCol w:w="1043"/>
        <w:gridCol w:w="689"/>
        <w:gridCol w:w="618"/>
        <w:gridCol w:w="1169"/>
        <w:gridCol w:w="699"/>
        <w:gridCol w:w="235"/>
        <w:gridCol w:w="769"/>
        <w:gridCol w:w="2458"/>
      </w:tblGrid>
      <w:tr>
        <w:trPr>
          <w:trHeight w:val="720" w:hRule="atLeast"/>
        </w:trPr>
        <w:tc>
          <w:tcPr>
            <w:tcW w:w="1121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FF"/>
                <w:kern w:val="0"/>
                <w:sz w:val="18"/>
                <w:szCs w:val="18"/>
              </w:rPr>
              <w:t>ワード文です。ご自身でお戻りください。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32"/>
                <w:szCs w:val="32"/>
              </w:rPr>
              <w:t>ＫＹＴ基礎４ラウンド法採点表</w:t>
            </w:r>
          </w:p>
        </w:tc>
      </w:tr>
      <w:tr>
        <w:trPr>
          <w:trHeight w:val="284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36"/>
                <w:szCs w:val="36"/>
              </w:rPr>
              <w:t>　　　　　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採点者</w:t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8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24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分　　秒</w:t>
            </w:r>
          </w:p>
        </w:tc>
      </w:tr>
      <w:tr>
        <w:trPr>
          <w:trHeight w:val="72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8"/>
                <w:szCs w:val="28"/>
              </w:rPr>
              <w:t>　　　　採　　点　　項　　目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2"/>
                <w:szCs w:val="22"/>
              </w:rPr>
              <w:t>評　価　点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整　列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ind w:right="800" w:hanging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番　号　　リーダーは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最後か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・３・２・１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挨　拶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健康確認　　１名以上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具体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に</w:t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状態・行動・現象の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三要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が表現されているか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>状　態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なので</w:t>
            </w:r>
          </w:p>
        </w:tc>
        <w:tc>
          <w:tcPr>
            <w:tcW w:w="1043" w:type="dxa"/>
            <w:tcBorders>
              <w:bottom w:val="dashSmallGap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行動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して</w:t>
            </w:r>
          </w:p>
        </w:tc>
        <w:tc>
          <w:tcPr>
            <w:tcW w:w="6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現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になる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Ａ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５・４・３・２・１</w:t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自然現象の時は、行動の無い場合もある</w:t>
            </w:r>
          </w:p>
        </w:tc>
        <w:tc>
          <w:tcPr>
            <w:tcW w:w="69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1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表現は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具体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か（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否定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抽象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な表現はないか）</w:t>
            </w:r>
          </w:p>
        </w:tc>
        <w:tc>
          <w:tcPr>
            <w:tcW w:w="116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・９・８・７・６・５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バランスが悪く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前のめりになっている等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・３・２・１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安全帯をしていないので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身を乗り出している等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危険のポイント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メンバーの合意（衆目評価法）で絞り込んだか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２・１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唱和（１回）をしたか</w:t>
            </w:r>
          </w:p>
        </w:tc>
        <w:tc>
          <w:tcPr>
            <w:tcW w:w="35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かまえて　危険のポイント○○ヨシ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具体的で実行可能な対策になっているか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・９・８・７・６・５</w:t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対策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する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・３・２・１</w:t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Ｂ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□□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　項目ごとに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否定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又は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行動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現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等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余分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の表現はないか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メンバーの合意（衆目評価法）で絞り込んだか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チーム行動目標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dotDash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行動</w:t>
            </w:r>
          </w:p>
        </w:tc>
        <w:tc>
          <w:tcPr>
            <w:tcW w:w="4218" w:type="dxa"/>
            <w:gridSpan w:val="5"/>
            <w:tcBorders/>
          </w:tcPr>
          <w:p>
            <w:pPr>
              <w:pStyle w:val="Normal"/>
              <w:autoSpaceDE w:val="false"/>
              <w:ind w:right="800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するときは　対策しよう　ヨシ！！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５・４・３・２・１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Ｒ</w:t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Ａ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Ｂ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行動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対策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を表現している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唱和（１回）をしたか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かまえて　チーム行動目標　○○ヨシ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項目は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具体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で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実行可能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の内容か（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１項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で良い）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合格ヨシ・足元注意ヨシ・足元確認ヨシ　</w:t>
            </w:r>
          </w:p>
        </w:tc>
        <w:tc>
          <w:tcPr>
            <w:tcW w:w="699" w:type="dxa"/>
            <w:tcBorders/>
            <w:shd w:fill="C1F2F2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０点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autoSpaceDE w:val="false"/>
              <w:ind w:right="800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安全帯ヨシ・脚立ヨシ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  <w:shd w:fill="C1F2F2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安全帯フックヨシ・脚立位置ヨシ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  <w:shd w:fill="C1F2F2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２点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５・４・３・２・１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巻上ヨシ・足元段差ヨシ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  <w:shd w:fill="C1F2F2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点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安全帯フック単管掛けヨシ・脚立位置正面ヨシ</w:t>
            </w:r>
          </w:p>
        </w:tc>
        <w:tc>
          <w:tcPr>
            <w:tcW w:w="699" w:type="dxa"/>
            <w:tcBorders/>
            <w:shd w:fill="C1F2F2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点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9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唱和（　３回　）をしたか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かまえて　指差確認項目　　○○ヨシ</w:t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タッチ＆コール（　１回　）をしたか　</w:t>
            </w:r>
          </w:p>
        </w:tc>
        <w:tc>
          <w:tcPr>
            <w:tcW w:w="31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　　　タッチ＆コール　○○ヨシ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点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態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大きな声が出ていたか</w:t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度</w:t>
            </w:r>
          </w:p>
        </w:tc>
        <w:tc>
          <w:tcPr>
            <w:tcW w:w="3704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行動・態度がキビキビしていたか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等</w:t>
            </w:r>
          </w:p>
        </w:tc>
        <w:tc>
          <w:tcPr>
            <w:tcW w:w="3704" w:type="dxa"/>
            <w:gridSpan w:val="4"/>
            <w:tcBorders/>
          </w:tcPr>
          <w:p>
            <w:pPr>
              <w:pStyle w:val="Normal"/>
              <w:autoSpaceDE w:val="false"/>
              <w:ind w:right="800" w:hanging="0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唱和の声が揃っているか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５・４・３・２・１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確認は正しい形か（耳マデきているか）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＊指差確認は正しい形か（文章を追っているか）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/>
          </w:tcPr>
          <w:p>
            <w:pPr>
              <w:pStyle w:val="Normal"/>
              <w:autoSpaceDE w:val="false"/>
              <w:ind w:right="800" w:hanging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リーダー　＊発言者に対して具体的表現を指導したか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点</w:t>
            </w:r>
          </w:p>
        </w:tc>
        <w:tc>
          <w:tcPr>
            <w:tcW w:w="2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３・２・１</w:t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61" w:type="dxa"/>
            <w:tcBorders>
              <w:left w:val="single" w:sz="12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総合　＊１Ｒ５項目以上・２Ｒ２項目・３Ｒ５項目以上、出ているか</w:t>
            </w:r>
          </w:p>
        </w:tc>
        <w:tc>
          <w:tcPr>
            <w:tcW w:w="69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１点</w:t>
            </w:r>
          </w:p>
        </w:tc>
        <w:tc>
          <w:tcPr>
            <w:tcW w:w="245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2"/>
                <w:szCs w:val="22"/>
              </w:rPr>
              <w:t>小計点</w:t>
            </w:r>
          </w:p>
        </w:tc>
        <w:tc>
          <w:tcPr>
            <w:tcW w:w="81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4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2"/>
                <w:szCs w:val="22"/>
              </w:rPr>
              <w:t>１５分を１分超えるごとに１点減点</w:t>
            </w:r>
          </w:p>
        </w:tc>
        <w:tc>
          <w:tcPr>
            <w:tcW w:w="68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27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▲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６・５・４・３・２・１</w:t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2"/>
                <w:szCs w:val="22"/>
              </w:rPr>
              <w:t>合計点</w:t>
            </w:r>
          </w:p>
        </w:tc>
        <w:tc>
          <w:tcPr>
            <w:tcW w:w="81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bottom w:val="single" w:sz="6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04:00Z</dcterms:created>
  <dc:creator>茨城労働局</dc:creator>
  <dc:description/>
  <dc:language>en-US</dc:language>
  <cp:lastModifiedBy>茨城労働局</cp:lastModifiedBy>
  <cp:lastPrinted>2002-03-22T16:06:00Z</cp:lastPrinted>
  <dcterms:modified xsi:type="dcterms:W3CDTF">2002-03-22T07:51:00Z</dcterms:modified>
  <cp:revision>3</cp:revision>
  <dc:subject/>
  <dc:title>ワード文です</dc:title>
</cp:coreProperties>
</file>