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平成１４年２月１５日現在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8560</wp:posOffset>
                </wp:positionH>
                <wp:positionV relativeFrom="paragraph">
                  <wp:posOffset>1721485</wp:posOffset>
                </wp:positionV>
                <wp:extent cx="1028700" cy="451485"/>
                <wp:effectExtent l="34290" t="7874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成虫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2.75pt;margin-top:135.5pt;width:80.95pt;height:35.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成虫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7">
                <wp:simplePos x="0" y="0"/>
                <wp:positionH relativeFrom="column">
                  <wp:posOffset>5029835</wp:posOffset>
                </wp:positionH>
                <wp:positionV relativeFrom="paragraph">
                  <wp:posOffset>2171700</wp:posOffset>
                </wp:positionV>
                <wp:extent cx="1028700" cy="451485"/>
                <wp:effectExtent l="0" t="78105" r="34925" b="876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8800">
                          <a:off x="0" y="0"/>
                          <a:ext cx="1028880" cy="451440"/>
                        </a:xfrm>
                        <a:prstGeom prst="rightArrow">
                          <a:avLst>
                            <a:gd name="adj1" fmla="val 69120"/>
                            <a:gd name="adj2" fmla="val 519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卵</w:t>
                            </w:r>
                          </w:p>
                        </w:txbxContent>
                      </wps:txbx>
                      <wps:bodyPr anchor="t" rot="1176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70.95pt;width:80.95pt;height:35.5pt;mso-wrap-style:square;v-text-anchor:top;rotation:164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卵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/>
          <w:b/>
          <w:bCs/>
          <w:sz w:val="32"/>
        </w:rPr>
        <w:t>柏ファーム</w:t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mc:AlternateContent>
          <mc:Choice Requires="wps">
            <w:drawing>
              <wp:anchor behindDoc="0" distT="0" distB="0" distL="114935" distR="78105" simplePos="0" locked="0" layoutInCell="0" allowOverlap="1" relativeHeight="5">
                <wp:simplePos x="0" y="0"/>
                <wp:positionH relativeFrom="column">
                  <wp:posOffset>2221865</wp:posOffset>
                </wp:positionH>
                <wp:positionV relativeFrom="paragraph">
                  <wp:posOffset>1163955</wp:posOffset>
                </wp:positionV>
                <wp:extent cx="1028700" cy="789940"/>
                <wp:effectExtent l="67310" t="53975" r="0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落ち葉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pt;margin-top:91.65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落ち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2631440</wp:posOffset>
                </wp:positionV>
                <wp:extent cx="1028700" cy="800100"/>
                <wp:effectExtent l="62230" t="8636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800">
                          <a:off x="0" y="0"/>
                          <a:ext cx="1028880" cy="800280"/>
                        </a:xfrm>
                        <a:prstGeom prst="rightArrow">
                          <a:avLst>
                            <a:gd name="adj1" fmla="val 69120"/>
                            <a:gd name="adj2" fmla="val 2932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生ごみ</w:t>
                            </w:r>
                          </w:p>
                        </w:txbxContent>
                      </wps:txbx>
                      <wps:bodyPr anchor="t" rot="8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207.2pt;width:80.95pt;height:62.95pt;mso-wrap-style:square;v-text-anchor:top;rotation:346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生ごみ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10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1028700" cy="789940"/>
                <wp:effectExtent l="67310" t="53975" r="0" b="90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00">
                          <a:off x="0" y="0"/>
                          <a:ext cx="1028880" cy="789840"/>
                        </a:xfrm>
                        <a:prstGeom prst="rightArrow">
                          <a:avLst>
                            <a:gd name="adj1" fmla="val 61269"/>
                            <a:gd name="adj2" fmla="val 340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堆肥</w:t>
                            </w:r>
                          </w:p>
                        </w:txbxContent>
                      </wps:txbx>
                      <wps:bodyPr anchor="t" rot="2010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207pt;width:80.95pt;height:62.15pt;mso-wrap-style:square;v-text-anchor:top;rotation:25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堆肥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w:t>（江戸川大学環境サークル連合、共同運営：地域振興、大学―地域交流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781050</wp:posOffset>
                </wp:positionV>
                <wp:extent cx="1752600" cy="10668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江戸川大学構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61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江戸川大学構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924050</wp:posOffset>
                </wp:positionV>
                <wp:extent cx="1638300" cy="1181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江戸川大構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ファー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93pt;mso-wrap-distance-left:9.05pt;mso-wrap-distance-right:9.05pt;mso-wrap-distance-top:0pt;mso-wrap-distance-bottom:0pt;margin-top:151.5pt;mso-position-vertical-relative:text;margin-left:259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江戸川大構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ファ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3295650</wp:posOffset>
                </wp:positionV>
                <wp:extent cx="1752600" cy="10668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江戸川大学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柏・にわとりの会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84pt;mso-wrap-distance-left:9.05pt;mso-wrap-distance-right:9.05pt;mso-wrap-distance-top:0pt;mso-wrap-distance-bottom:0pt;margin-top:259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江戸川大学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(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柏・にわとりの会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落ち葉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落ち葉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7450</wp:posOffset>
                </wp:positionH>
                <wp:positionV relativeFrom="paragraph">
                  <wp:posOffset>781050</wp:posOffset>
                </wp:positionV>
                <wp:extent cx="1866900" cy="1066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ゆりのき夏祭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61.5pt;mso-position-vertical-relative:text;margin-left:4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ゆりのき夏祭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7450</wp:posOffset>
                </wp:positionH>
                <wp:positionV relativeFrom="paragraph">
                  <wp:posOffset>3181350</wp:posOffset>
                </wp:positionV>
                <wp:extent cx="1866900" cy="10668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（柏・にわとりの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84pt;mso-wrap-distance-left:9.05pt;mso-wrap-distance-right:9.05pt;mso-wrap-distance-top:0pt;mso-wrap-distance-bottom:0pt;margin-top:250.5pt;mso-position-vertical-relative:text;margin-left:49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（柏・にわとりの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生ごみ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生ごみ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102870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幼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6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幼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成虫飼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成虫飼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10287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6"/>
                              </w:rPr>
                              <w:t>堆肥活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4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6"/>
                        </w:rPr>
                        <w:t>堆肥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42291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ちば環境世紀研究会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7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http://www.geocities.co.jp/NatureLand/5848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7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ちば環境世紀研究会</w:t>
                      </w:r>
                      <w:r>
                        <w:rPr>
                          <w:b/>
                          <w:bCs/>
                          <w:sz w:val="20"/>
                          <w:szCs w:val="27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0"/>
                        </w:rPr>
                        <w:t>http://www.geocities.co.jp/NatureLand/5848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3:21:00Z</dcterms:created>
  <dc:creator>柳澤　吉則</dc:creator>
  <dc:description/>
  <dc:language>en-US</dc:language>
  <cp:lastModifiedBy>柳澤　吉則</cp:lastModifiedBy>
  <dcterms:modified xsi:type="dcterms:W3CDTF">2002-02-16T05:45:00Z</dcterms:modified>
  <cp:revision>5</cp:revision>
  <dc:subject/>
  <dc:title>小仲台ファーム</dc:title>
</cp:coreProperties>
</file>