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  <w:t>平成１４年２月１５日現在</w:t>
      </w:r>
    </w:p>
    <w:p>
      <w:pPr>
        <w:pStyle w:val="Normal"/>
        <w:jc w:val="center"/>
        <w:rPr>
          <w:rFonts w:eastAsia="ＭＳ ゴシック;MS Gothic"/>
          <w:b/>
          <w:b/>
          <w:bCs/>
          <w:sz w:val="32"/>
        </w:rPr>
      </w:pPr>
      <w:r>
        <w:rPr>
          <w:rFonts w:eastAsia="ＭＳ ゴシック;MS Gothic"/>
          <w:b/>
          <w:bCs/>
          <w:sz w:val="32"/>
        </w:rPr>
        <w:t>小仲台ファーム（４団体統一呼称：カブトムシプロジェクト）</w:t>
      </w:r>
    </w:p>
    <w:p>
      <w:pPr>
        <w:pStyle w:val="Normal"/>
        <w:jc w:val="center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  <mc:AlternateContent>
          <mc:Choice Requires="wps">
            <w:drawing>
              <wp:anchor behindDoc="0" distT="0" distB="0" distL="114935" distR="78105" simplePos="0" locked="0" layoutInCell="0" allowOverlap="1" relativeHeight="5">
                <wp:simplePos x="0" y="0"/>
                <wp:positionH relativeFrom="column">
                  <wp:posOffset>2221865</wp:posOffset>
                </wp:positionH>
                <wp:positionV relativeFrom="paragraph">
                  <wp:posOffset>1163955</wp:posOffset>
                </wp:positionV>
                <wp:extent cx="1028700" cy="789940"/>
                <wp:effectExtent l="67310" t="53975" r="0" b="908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5200">
                          <a:off x="0" y="0"/>
                          <a:ext cx="1028880" cy="789840"/>
                        </a:xfrm>
                        <a:prstGeom prst="rightArrow">
                          <a:avLst>
                            <a:gd name="adj1" fmla="val 61269"/>
                            <a:gd name="adj2" fmla="val 3402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b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落ち葉</w:t>
                            </w:r>
                          </w:p>
                        </w:txbxContent>
                      </wps:txbx>
                      <wps:bodyPr anchor="t" rot="20104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74.9pt;margin-top:91.65pt;width:80.95pt;height:62.15pt;mso-wrap-style:square;v-text-anchor:top;rotation:25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b/>
                          <w:bCs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落ち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6">
                <wp:simplePos x="0" y="0"/>
                <wp:positionH relativeFrom="column">
                  <wp:posOffset>2211705</wp:posOffset>
                </wp:positionH>
                <wp:positionV relativeFrom="paragraph">
                  <wp:posOffset>2631440</wp:posOffset>
                </wp:positionV>
                <wp:extent cx="1028700" cy="800100"/>
                <wp:effectExtent l="62230" t="8636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91800">
                          <a:off x="0" y="0"/>
                          <a:ext cx="1028880" cy="800280"/>
                        </a:xfrm>
                        <a:prstGeom prst="rightArrow">
                          <a:avLst>
                            <a:gd name="adj1" fmla="val 69120"/>
                            <a:gd name="adj2" fmla="val 2932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b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生ご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b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乾燥物</w:t>
                            </w:r>
                          </w:p>
                        </w:txbxContent>
                      </wps:txbx>
                      <wps:bodyPr anchor="t" rot="808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15pt;margin-top:207.2pt;width:80.95pt;height:62.95pt;mso-wrap-style:square;v-text-anchor:top;rotation:346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b/>
                          <w:bCs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生ご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b/>
                          <w:bCs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乾燥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810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2628900</wp:posOffset>
                </wp:positionV>
                <wp:extent cx="1028700" cy="789940"/>
                <wp:effectExtent l="67310" t="53975" r="0" b="908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5200">
                          <a:off x="0" y="0"/>
                          <a:ext cx="1028880" cy="789840"/>
                        </a:xfrm>
                        <a:prstGeom prst="rightArrow">
                          <a:avLst>
                            <a:gd name="adj1" fmla="val 61269"/>
                            <a:gd name="adj2" fmla="val 3402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b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堆肥</w:t>
                            </w:r>
                          </w:p>
                        </w:txbxContent>
                      </wps:txbx>
                      <wps:bodyPr anchor="t" rot="20104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207pt;width:80.95pt;height:62.15pt;mso-wrap-style:square;v-text-anchor:top;rotation:25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b/>
                          <w:bCs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堆肥</w:t>
                      </w:r>
                    </w:p>
                  </w:txbxContent>
                </v:textbox>
                <v:fill o:detectmouseclick="t" type="solid" color2="black"/>
                <v:stroke color="black" weight="19080" dashstyle="dash" joinstyle="miter" endcap="flat"/>
                <w10:wrap type="none"/>
              </v:shape>
            </w:pict>
          </mc:Fallback>
        </mc:AlternateContent>
        <w:t>(</w:t>
      </w:r>
      <w:r>
        <w:rPr>
          <w:rFonts w:eastAsia="ＭＳ ゴシック;MS Gothic"/>
          <w:sz w:val="32"/>
        </w:rPr>
        <w:t>小中台の森を守る会・小中台幼稚園・南小中台保育園共同運営、都市森林保全・環境教育</w:t>
      </w:r>
      <w:r>
        <w:rPr>
          <w:rFonts w:eastAsia="ＭＳ ゴシック;MS Gothic"/>
          <w:sz w:val="3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781050</wp:posOffset>
                </wp:positionV>
                <wp:extent cx="1752600" cy="10668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066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第二稲毛ハイツ公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小仲台の森</w:t>
                            </w: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pt;height:84pt;mso-wrap-distance-left:9.05pt;mso-wrap-distance-right:9.05pt;mso-wrap-distance-top:0pt;mso-wrap-distance-bottom:0pt;margin-top:61.5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第二稲毛ハイツ公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(</w:t>
                      </w: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小仲台の森</w:t>
                      </w: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1924050</wp:posOffset>
                </wp:positionV>
                <wp:extent cx="1638300" cy="1181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81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南小中台保育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小中台幼稚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93pt;mso-wrap-distance-left:9.05pt;mso-wrap-distance-right:9.05pt;mso-wrap-distance-top:0pt;mso-wrap-distance-bottom:0pt;margin-top:151.5pt;mso-position-vertical-relative:text;margin-left:2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南小中台保育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小中台幼稚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0</wp:posOffset>
                </wp:positionH>
                <wp:positionV relativeFrom="paragraph">
                  <wp:posOffset>3295650</wp:posOffset>
                </wp:positionV>
                <wp:extent cx="1752600" cy="106680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066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南小中台保育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第二稲毛ハイツ</w:t>
                            </w: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pt;height:84pt;mso-wrap-distance-left:9.05pt;mso-wrap-distance-right:9.05pt;mso-wrap-distance-top:0pt;mso-wrap-distance-bottom:0pt;margin-top:259.5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南小中台保育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(</w:t>
                      </w: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第二稲毛ハイツ</w:t>
                      </w: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943100</wp:posOffset>
                </wp:positionV>
                <wp:extent cx="1028700" cy="3429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落ち葉供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53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落ち葉供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67450</wp:posOffset>
                </wp:positionH>
                <wp:positionV relativeFrom="paragraph">
                  <wp:posOffset>781050</wp:posOffset>
                </wp:positionV>
                <wp:extent cx="1866900" cy="10668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066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南小中台保育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小中台幼稚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教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pt;height:84pt;mso-wrap-distance-left:9.05pt;mso-wrap-distance-right:9.05pt;mso-wrap-distance-top:0pt;mso-wrap-distance-bottom:0pt;margin-top:61.5pt;mso-position-vertical-relative:text;margin-left:493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南小中台保育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小中台幼稚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教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67450</wp:posOffset>
                </wp:positionH>
                <wp:positionV relativeFrom="paragraph">
                  <wp:posOffset>3181350</wp:posOffset>
                </wp:positionV>
                <wp:extent cx="1866900" cy="10668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066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南小中台保育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小中台幼稚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ビオトー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第二稲毛ハイツ公園</w:t>
                            </w: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pt;height:84pt;mso-wrap-distance-left:9.05pt;mso-wrap-distance-right:9.05pt;mso-wrap-distance-top:0pt;mso-wrap-distance-bottom:0pt;margin-top:250.5pt;mso-position-vertical-relative:text;margin-left:493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南小中台保育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小中台幼稚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ビオトー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(</w:t>
                      </w: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第二稲毛ハイツ公園</w:t>
                      </w: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4457700</wp:posOffset>
                </wp:positionV>
                <wp:extent cx="10287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生ごみ供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51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生ごみ供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1028700" cy="5715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堆肥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幼虫飼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261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堆肥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幼虫飼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29400</wp:posOffset>
                </wp:positionH>
                <wp:positionV relativeFrom="paragraph">
                  <wp:posOffset>1943100</wp:posOffset>
                </wp:positionV>
                <wp:extent cx="1028700" cy="3429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成虫飼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53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成虫飼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43700</wp:posOffset>
                </wp:positionH>
                <wp:positionV relativeFrom="paragraph">
                  <wp:posOffset>4343400</wp:posOffset>
                </wp:positionV>
                <wp:extent cx="1028700" cy="3429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堆肥活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42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堆肥活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ＭＳ ゴシック;MS Gothic"/>
          <w:b/>
          <w:b/>
          <w:bCs/>
          <w:sz w:val="32"/>
          <w:lang w:val="en-US" w:eastAsia="en-US"/>
        </w:rPr>
      </w:pPr>
      <w:r>
        <w:rPr>
          <w:rFonts w:eastAsia="ＭＳ ゴシック;MS Gothic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8560</wp:posOffset>
                </wp:positionH>
                <wp:positionV relativeFrom="paragraph">
                  <wp:posOffset>807085</wp:posOffset>
                </wp:positionV>
                <wp:extent cx="1028700" cy="451485"/>
                <wp:effectExtent l="34290" t="7874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91800">
                          <a:off x="0" y="0"/>
                          <a:ext cx="1028880" cy="451440"/>
                        </a:xfrm>
                        <a:prstGeom prst="rightArrow">
                          <a:avLst>
                            <a:gd name="adj1" fmla="val 69120"/>
                            <a:gd name="adj2" fmla="val 519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b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成虫</w:t>
                            </w:r>
                          </w:p>
                        </w:txbxContent>
                      </wps:txbx>
                      <wps:bodyPr anchor="t" rot="808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75pt;margin-top:63.5pt;width:80.95pt;height:35.5pt;mso-wrap-style:square;v-text-anchor:top;rotation:346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b/>
                          <w:bCs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成虫</w:t>
                      </w:r>
                    </w:p>
                  </w:txbxContent>
                </v:textbox>
                <v:fill o:detectmouseclick="t" type="solid" color2="black"/>
                <v:stroke color="black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17">
                <wp:simplePos x="0" y="0"/>
                <wp:positionH relativeFrom="column">
                  <wp:posOffset>5029835</wp:posOffset>
                </wp:positionH>
                <wp:positionV relativeFrom="paragraph">
                  <wp:posOffset>1257300</wp:posOffset>
                </wp:positionV>
                <wp:extent cx="1028700" cy="451485"/>
                <wp:effectExtent l="0" t="78105" r="34925" b="876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38800">
                          <a:off x="0" y="0"/>
                          <a:ext cx="1028880" cy="451440"/>
                        </a:xfrm>
                        <a:prstGeom prst="rightArrow">
                          <a:avLst>
                            <a:gd name="adj1" fmla="val 69120"/>
                            <a:gd name="adj2" fmla="val 519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b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卵</w:t>
                            </w:r>
                          </w:p>
                        </w:txbxContent>
                      </wps:txbx>
                      <wps:bodyPr anchor="t" rot="11761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98.95pt;width:80.95pt;height:35.5pt;mso-wrap-style:square;v-text-anchor:top;rotation:164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b/>
                          <w:bCs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卵</w:t>
                      </w:r>
                    </w:p>
                  </w:txbxContent>
                </v:textbox>
                <v:fill o:detectmouseclick="t" type="solid" color2="black"/>
                <v:stroke color="black" weight="1908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4343400</wp:posOffset>
                </wp:positionV>
                <wp:extent cx="4229100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7"/>
                              </w:rPr>
                              <w:t>ちば環境世紀研究会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7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0"/>
                              </w:rPr>
                              <w:t>http://www.geocities.co.jp/NatureLand/5848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342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7"/>
                        </w:rPr>
                        <w:t>ちば環境世紀研究会</w:t>
                      </w:r>
                      <w:r>
                        <w:rPr>
                          <w:b/>
                          <w:bCs/>
                          <w:sz w:val="20"/>
                          <w:szCs w:val="27"/>
                        </w:rPr>
                        <w:t>　</w:t>
                      </w:r>
                      <w:r>
                        <w:rPr>
                          <w:rFonts w:eastAsia="ＭＳ ゴシック;MS Gothic"/>
                          <w:b/>
                          <w:bCs/>
                          <w:sz w:val="20"/>
                        </w:rPr>
                        <w:t>http://www.geocities.co.jp/NatureLand/5848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21:15:00Z</dcterms:created>
  <dc:creator>柳澤　吉則</dc:creator>
  <dc:description/>
  <dc:language>en-US</dc:language>
  <cp:lastModifiedBy>柳澤　吉則</cp:lastModifiedBy>
  <dcterms:modified xsi:type="dcterms:W3CDTF">2002-02-16T05:44:00Z</dcterms:modified>
  <cp:revision>5</cp:revision>
  <dc:subject/>
  <dc:title>小仲台ファーム</dc:title>
</cp:coreProperties>
</file>