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平成１４年２月１５日現在</w:t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</w:rPr>
      </w:pPr>
      <w:r>
        <w:rPr>
          <w:rFonts w:eastAsia="ＭＳ ゴシック;MS Gothic"/>
          <w:b/>
          <w:bCs/>
          <w:sz w:val="32"/>
        </w:rPr>
        <w:t>農政ファーム</w:t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mc:AlternateContent>
          <mc:Choice Requires="wps">
            <w:drawing>
              <wp:anchor behindDoc="0" distT="0" distB="0" distL="114935" distR="78105" simplePos="0" locked="0" layoutInCell="0" allowOverlap="1" relativeHeight="5">
                <wp:simplePos x="0" y="0"/>
                <wp:positionH relativeFrom="column">
                  <wp:posOffset>2221865</wp:posOffset>
                </wp:positionH>
                <wp:positionV relativeFrom="paragraph">
                  <wp:posOffset>1163955</wp:posOffset>
                </wp:positionV>
                <wp:extent cx="1028700" cy="789940"/>
                <wp:effectExtent l="67310" t="53975" r="0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200">
                          <a:off x="0" y="0"/>
                          <a:ext cx="1028880" cy="789840"/>
                        </a:xfrm>
                        <a:prstGeom prst="rightArrow">
                          <a:avLst>
                            <a:gd name="adj1" fmla="val 61269"/>
                            <a:gd name="adj2" fmla="val 340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落ち葉</w:t>
                            </w:r>
                          </w:p>
                        </w:txbxContent>
                      </wps:txbx>
                      <wps:bodyPr anchor="t" rot="2010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4.9pt;margin-top:91.65pt;width:80.95pt;height:62.15pt;mso-wrap-style:square;v-text-anchor:top;rotation:25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落ち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">
                <wp:simplePos x="0" y="0"/>
                <wp:positionH relativeFrom="column">
                  <wp:posOffset>2211705</wp:posOffset>
                </wp:positionH>
                <wp:positionV relativeFrom="paragraph">
                  <wp:posOffset>2631440</wp:posOffset>
                </wp:positionV>
                <wp:extent cx="1028700" cy="800100"/>
                <wp:effectExtent l="62230" t="8636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800">
                          <a:off x="0" y="0"/>
                          <a:ext cx="1028880" cy="800280"/>
                        </a:xfrm>
                        <a:prstGeom prst="rightArrow">
                          <a:avLst>
                            <a:gd name="adj1" fmla="val 6912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生ご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乾燥物</w:t>
                            </w:r>
                          </w:p>
                        </w:txbxContent>
                      </wps:txbx>
                      <wps:bodyPr anchor="t" rot="8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207.2pt;width:80.95pt;height:62.95pt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生ご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乾燥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259840</wp:posOffset>
                </wp:positionV>
                <wp:extent cx="1028700" cy="800100"/>
                <wp:effectExtent l="62230" t="8636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800">
                          <a:off x="0" y="0"/>
                          <a:ext cx="1028880" cy="800280"/>
                        </a:xfrm>
                        <a:prstGeom prst="rightArrow">
                          <a:avLst>
                            <a:gd name="adj1" fmla="val 6912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ｶﾌﾞﾄﾑ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成虫</w:t>
                            </w:r>
                          </w:p>
                        </w:txbxContent>
                      </wps:txbx>
                      <wps:bodyPr anchor="t" rot="8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99.2pt;width:80.95pt;height:62.95pt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ｶﾌﾞﾄﾑ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成虫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810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2628900</wp:posOffset>
                </wp:positionV>
                <wp:extent cx="1028700" cy="789940"/>
                <wp:effectExtent l="67310" t="53975" r="0" b="908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200">
                          <a:off x="0" y="0"/>
                          <a:ext cx="1028880" cy="789840"/>
                        </a:xfrm>
                        <a:prstGeom prst="rightArrow">
                          <a:avLst>
                            <a:gd name="adj1" fmla="val 61269"/>
                            <a:gd name="adj2" fmla="val 340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堆肥</w:t>
                            </w:r>
                          </w:p>
                        </w:txbxContent>
                      </wps:txbx>
                      <wps:bodyPr anchor="t" rot="2010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207pt;width:80.95pt;height:62.15pt;mso-wrap-style:square;v-text-anchor:top;rotation:25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堆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>（ちば環境世紀研究会単独運営、実験・繁殖用ファー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781050</wp:posOffset>
                </wp:positionV>
                <wp:extent cx="1752600" cy="10668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農政センタ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84pt;mso-wrap-distance-left:9.05pt;mso-wrap-distance-right:9.05pt;mso-wrap-distance-top:0pt;mso-wrap-distance-bottom:0pt;margin-top:61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農政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1924050</wp:posOffset>
                </wp:positionV>
                <wp:extent cx="1638300" cy="1181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農政センタ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93pt;mso-wrap-distance-left:9.05pt;mso-wrap-distance-right:9.05pt;mso-wrap-distance-top:0pt;mso-wrap-distance-bottom:0pt;margin-top:151.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農政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3295650</wp:posOffset>
                </wp:positionV>
                <wp:extent cx="1752600" cy="10668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会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84pt;mso-wrap-distance-left:9.05pt;mso-wrap-distance-right:9.05pt;mso-wrap-distance-top:0pt;mso-wrap-distance-bottom:0pt;margin-top:259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会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落ち葉供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落ち葉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7450</wp:posOffset>
                </wp:positionH>
                <wp:positionV relativeFrom="paragraph">
                  <wp:posOffset>781050</wp:posOffset>
                </wp:positionV>
                <wp:extent cx="1866900" cy="1066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次年度繁殖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（他ファーム供給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84pt;mso-wrap-distance-left:9.05pt;mso-wrap-distance-right:9.05pt;mso-wrap-distance-top:0pt;mso-wrap-distance-bottom:0pt;margin-top:61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次年度繁殖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（他ファーム供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7450</wp:posOffset>
                </wp:positionH>
                <wp:positionV relativeFrom="paragraph">
                  <wp:posOffset>3181350</wp:posOffset>
                </wp:positionV>
                <wp:extent cx="1866900" cy="1066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他ファ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立上用供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84pt;mso-wrap-distance-left:9.05pt;mso-wrap-distance-right:9.05pt;mso-wrap-distance-top:0pt;mso-wrap-distance-bottom:0pt;margin-top:250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他ファー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立上用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457700</wp:posOffset>
                </wp:positionV>
                <wp:extent cx="10287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生ごみ供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生ごみ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1028700" cy="571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堆肥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幼虫飼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6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堆肥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幼虫飼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94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成虫飼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成虫飼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4343400</wp:posOffset>
                </wp:positionV>
                <wp:extent cx="10287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堆肥活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4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堆肥活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4800600</wp:posOffset>
                </wp:positionV>
                <wp:extent cx="42291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7"/>
                              </w:rPr>
                              <w:t>ちば環境世紀研究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7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0"/>
                              </w:rPr>
                              <w:t>http://www.geocities.co.jp/NatureLand/5848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37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7"/>
                        </w:rPr>
                        <w:t>ちば環境世紀研究会</w:t>
                      </w:r>
                      <w:r>
                        <w:rPr>
                          <w:b/>
                          <w:bCs/>
                          <w:sz w:val="20"/>
                          <w:szCs w:val="27"/>
                        </w:rPr>
                        <w:t>　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0"/>
                        </w:rPr>
                        <w:t>http://www.geocities.co.jp/NatureLand/5848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2:06:00Z</dcterms:created>
  <dc:creator>柳澤　吉則</dc:creator>
  <dc:description/>
  <dc:language>en-US</dc:language>
  <cp:lastModifiedBy>柳澤　吉則</cp:lastModifiedBy>
  <dcterms:modified xsi:type="dcterms:W3CDTF">2002-02-16T05:45:00Z</dcterms:modified>
  <cp:revision>5</cp:revision>
  <dc:subject/>
  <dc:title>小仲台ファーム</dc:title>
</cp:coreProperties>
</file>