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  <w:t>平成１４年２月１５日現在</w:t>
      </w:r>
    </w:p>
    <w:p>
      <w:pPr>
        <w:pStyle w:val="Normal"/>
        <w:jc w:val="center"/>
        <w:rPr>
          <w:rFonts w:eastAsia="ＭＳ ゴシック;MS Gothic"/>
          <w:b/>
          <w:b/>
          <w:bCs/>
          <w:sz w:val="32"/>
        </w:rPr>
      </w:pPr>
      <w:r>
        <w:rPr>
          <w:rFonts w:eastAsia="ＭＳ ゴシック;MS Gothic"/>
          <w:b/>
          <w:bCs/>
          <w:sz w:val="32"/>
        </w:rPr>
        <w:t>ゆりのきファーム</w:t>
      </w:r>
    </w:p>
    <w:p>
      <w:pPr>
        <w:pStyle w:val="Normal"/>
        <w:jc w:val="center"/>
        <w:rPr>
          <w:rFonts w:eastAsia="ＭＳ ゴシック;MS Gothic"/>
          <w:sz w:val="32"/>
        </w:rPr>
      </w:pPr>
      <w:r>
        <mc:AlternateContent>
          <mc:Choice Requires="wps">
            <w:drawing>
              <wp:anchor behindDoc="0" distT="0" distB="0" distL="114935" distR="78105" simplePos="0" locked="0" layoutInCell="0" allowOverlap="1" relativeHeight="5">
                <wp:simplePos x="0" y="0"/>
                <wp:positionH relativeFrom="column">
                  <wp:posOffset>2221865</wp:posOffset>
                </wp:positionH>
                <wp:positionV relativeFrom="paragraph">
                  <wp:posOffset>1163955</wp:posOffset>
                </wp:positionV>
                <wp:extent cx="1028700" cy="789940"/>
                <wp:effectExtent l="67310" t="53975" r="0" b="908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5200">
                          <a:off x="0" y="0"/>
                          <a:ext cx="1028880" cy="789840"/>
                        </a:xfrm>
                        <a:prstGeom prst="rightArrow">
                          <a:avLst>
                            <a:gd name="adj1" fmla="val 61269"/>
                            <a:gd name="adj2" fmla="val 3402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b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落ち葉</w:t>
                            </w:r>
                          </w:p>
                        </w:txbxContent>
                      </wps:txbx>
                      <wps:bodyPr anchor="t" rot="2010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74.9pt;margin-top:91.65pt;width:80.95pt;height:62.15pt;mso-wrap-style:square;v-text-anchor:top;rotation:25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b/>
                          <w:bCs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落ち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">
                <wp:simplePos x="0" y="0"/>
                <wp:positionH relativeFrom="column">
                  <wp:posOffset>2184400</wp:posOffset>
                </wp:positionH>
                <wp:positionV relativeFrom="paragraph">
                  <wp:posOffset>2634615</wp:posOffset>
                </wp:positionV>
                <wp:extent cx="1028700" cy="568960"/>
                <wp:effectExtent l="43815" t="81280" r="0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91800">
                          <a:off x="0" y="0"/>
                          <a:ext cx="1028880" cy="568800"/>
                        </a:xfrm>
                        <a:prstGeom prst="rightArrow">
                          <a:avLst>
                            <a:gd name="adj1" fmla="val 69120"/>
                            <a:gd name="adj2" fmla="val 4126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b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生ごみ</w:t>
                            </w:r>
                          </w:p>
                        </w:txbxContent>
                      </wps:txbx>
                      <wps:bodyPr anchor="t" rot="808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pt;margin-top:207.45pt;width:80.95pt;height:44.75pt;mso-wrap-style:square;v-text-anchor:top;rotation:346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b/>
                          <w:bCs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生ごみ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810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2628900</wp:posOffset>
                </wp:positionV>
                <wp:extent cx="1028700" cy="789940"/>
                <wp:effectExtent l="67310" t="53975" r="0" b="908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5200">
                          <a:off x="0" y="0"/>
                          <a:ext cx="1028880" cy="789840"/>
                        </a:xfrm>
                        <a:prstGeom prst="rightArrow">
                          <a:avLst>
                            <a:gd name="adj1" fmla="val 61269"/>
                            <a:gd name="adj2" fmla="val 3402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b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堆肥</w:t>
                            </w:r>
                          </w:p>
                        </w:txbxContent>
                      </wps:txbx>
                      <wps:bodyPr anchor="t" rot="2010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207pt;width:80.95pt;height:62.15pt;mso-wrap-style:square;v-text-anchor:top;rotation:25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b/>
                          <w:bCs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堆肥</w:t>
                      </w:r>
                    </w:p>
                  </w:txbxContent>
                </v:textbox>
                <v:fill o:detectmouseclick="t" type="solid" color2="black"/>
                <v:stroke color="black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8560</wp:posOffset>
                </wp:positionH>
                <wp:positionV relativeFrom="paragraph">
                  <wp:posOffset>914400</wp:posOffset>
                </wp:positionV>
                <wp:extent cx="1028700" cy="451485"/>
                <wp:effectExtent l="34290" t="7874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91800">
                          <a:off x="0" y="0"/>
                          <a:ext cx="1028880" cy="451440"/>
                        </a:xfrm>
                        <a:prstGeom prst="rightArrow">
                          <a:avLst>
                            <a:gd name="adj1" fmla="val 69120"/>
                            <a:gd name="adj2" fmla="val 519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b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成虫</w:t>
                            </w:r>
                          </w:p>
                        </w:txbxContent>
                      </wps:txbx>
                      <wps:bodyPr anchor="t" rot="808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75pt;margin-top:71.95pt;width:80.95pt;height:35.5pt;mso-wrap-style:square;v-text-anchor:top;rotation:346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b/>
                          <w:bCs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成虫</w:t>
                      </w:r>
                    </w:p>
                  </w:txbxContent>
                </v:textbox>
                <v:fill o:detectmouseclick="t" type="solid" color2="black"/>
                <v:stroke color="black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17">
                <wp:simplePos x="0" y="0"/>
                <wp:positionH relativeFrom="column">
                  <wp:posOffset>5029835</wp:posOffset>
                </wp:positionH>
                <wp:positionV relativeFrom="paragraph">
                  <wp:posOffset>1364615</wp:posOffset>
                </wp:positionV>
                <wp:extent cx="1028700" cy="451485"/>
                <wp:effectExtent l="0" t="78105" r="34925" b="876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38800">
                          <a:off x="0" y="0"/>
                          <a:ext cx="1028880" cy="451440"/>
                        </a:xfrm>
                        <a:prstGeom prst="rightArrow">
                          <a:avLst>
                            <a:gd name="adj1" fmla="val 69120"/>
                            <a:gd name="adj2" fmla="val 519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b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卵</w:t>
                            </w:r>
                          </w:p>
                        </w:txbxContent>
                      </wps:txbx>
                      <wps:bodyPr anchor="t" rot="11761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07.4pt;width:80.95pt;height:35.5pt;mso-wrap-style:square;v-text-anchor:top;rotation:164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b/>
                          <w:bCs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卵</w:t>
                      </w:r>
                    </w:p>
                  </w:txbxContent>
                </v:textbox>
                <v:fill o:detectmouseclick="t" type="solid" color2="black"/>
                <v:stroke color="black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93980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1828800</wp:posOffset>
                </wp:positionV>
                <wp:extent cx="1143000" cy="457200"/>
                <wp:effectExtent l="0" t="104775" r="0" b="1054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26600">
                          <a:off x="0" y="0"/>
                          <a:ext cx="1143000" cy="457200"/>
                        </a:xfrm>
                        <a:prstGeom prst="leftRightArrow">
                          <a:avLst>
                            <a:gd name="adj1" fmla="val 62500"/>
                            <a:gd name="adj2" fmla="val 497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b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地域通貨</w:t>
                            </w:r>
                          </w:p>
                        </w:txbxContent>
                      </wps:txbx>
                      <wps:bodyPr anchor="t" rot="1073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405pt;margin-top:144pt;width:89.95pt;height:35.95pt;mso-wrap-style:square;v-text-anchor:top;rotation:342" type="_x0000_t6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b/>
                          <w:bCs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地域通貨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635</wp:posOffset>
                </wp:positionH>
                <wp:positionV relativeFrom="paragraph">
                  <wp:posOffset>3200400</wp:posOffset>
                </wp:positionV>
                <wp:extent cx="1028700" cy="451485"/>
                <wp:effectExtent l="34290" t="7874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91800">
                          <a:off x="0" y="0"/>
                          <a:ext cx="1028880" cy="451440"/>
                        </a:xfrm>
                        <a:prstGeom prst="rightArrow">
                          <a:avLst>
                            <a:gd name="adj1" fmla="val 69120"/>
                            <a:gd name="adj2" fmla="val 519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b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地域通貨</w:t>
                            </w:r>
                          </w:p>
                        </w:txbxContent>
                      </wps:txbx>
                      <wps:bodyPr anchor="t" rot="808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51.95pt;width:80.95pt;height:35.5pt;mso-wrap-style:square;v-text-anchor:top;rotation:346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b/>
                          <w:bCs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地域通貨</w:t>
                      </w:r>
                    </w:p>
                  </w:txbxContent>
                </v:textbox>
                <v:fill o:detectmouseclick="t" type="solid" color2="black"/>
                <v:stroke color="black" weight="19080" dashstyle="dash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/>
          <w:sz w:val="32"/>
        </w:rPr>
        <w:t>（ゆりのき商店街、松波町内会共同運営、商店街、地域振興、大学－地域連携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781050</wp:posOffset>
                </wp:positionV>
                <wp:extent cx="1752600" cy="10668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066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千葉大学構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pt;height:84pt;mso-wrap-distance-left:9.05pt;mso-wrap-distance-right:9.05pt;mso-wrap-distance-top:0pt;mso-wrap-distance-bottom:0pt;margin-top:61.5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千葉大学構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1924050</wp:posOffset>
                </wp:positionV>
                <wp:extent cx="1638300" cy="1181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81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（千葉大学構内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ファー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93pt;mso-wrap-distance-left:9.05pt;mso-wrap-distance-right:9.05pt;mso-wrap-distance-top:0pt;mso-wrap-distance-bottom:0pt;margin-top:151.5pt;mso-position-vertical-relative:text;margin-left:259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（千葉大学構内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ファ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0</wp:posOffset>
                </wp:positionH>
                <wp:positionV relativeFrom="paragraph">
                  <wp:posOffset>3295650</wp:posOffset>
                </wp:positionV>
                <wp:extent cx="1752600" cy="10668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066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ゆりのき商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pt;height:84pt;mso-wrap-distance-left:9.05pt;mso-wrap-distance-right:9.05pt;mso-wrap-distance-top:0pt;mso-wrap-distance-bottom:0pt;margin-top:259.5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ゆりのき商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943100</wp:posOffset>
                </wp:positionV>
                <wp:extent cx="1028700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落ち葉供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53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落ち葉供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67450</wp:posOffset>
                </wp:positionH>
                <wp:positionV relativeFrom="paragraph">
                  <wp:posOffset>781050</wp:posOffset>
                </wp:positionV>
                <wp:extent cx="1866900" cy="10668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066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ゆりのき夏祭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（地域通貨会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pt;height:84pt;mso-wrap-distance-left:9.05pt;mso-wrap-distance-right:9.05pt;mso-wrap-distance-top:0pt;mso-wrap-distance-bottom:0pt;margin-top:61.5pt;mso-position-vertical-relative:text;margin-left:493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ゆりのき夏祭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（地域通貨会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67450</wp:posOffset>
                </wp:positionH>
                <wp:positionV relativeFrom="paragraph">
                  <wp:posOffset>3181350</wp:posOffset>
                </wp:positionV>
                <wp:extent cx="1866900" cy="10668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066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ゆりのき商店街花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（松波町内会花壇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（地域通貨会員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pt;height:84pt;mso-wrap-distance-left:9.05pt;mso-wrap-distance-right:9.05pt;mso-wrap-distance-top:0pt;mso-wrap-distance-bottom:0pt;margin-top:250.5pt;mso-position-vertical-relative:text;margin-left:493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ゆりのき商店街花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（松波町内会花壇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（地域通貨会員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4457700</wp:posOffset>
                </wp:positionV>
                <wp:extent cx="1028700" cy="342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生ごみ供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51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生ごみ供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1028700" cy="5715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堆肥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幼虫飼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261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堆肥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幼虫飼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29400</wp:posOffset>
                </wp:positionH>
                <wp:positionV relativeFrom="paragraph">
                  <wp:posOffset>1943100</wp:posOffset>
                </wp:positionV>
                <wp:extent cx="10287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成虫飼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53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成虫飼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43700</wp:posOffset>
                </wp:positionH>
                <wp:positionV relativeFrom="paragraph">
                  <wp:posOffset>4343400</wp:posOffset>
                </wp:positionV>
                <wp:extent cx="1028700" cy="3429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堆肥活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42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堆肥活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4686300</wp:posOffset>
                </wp:positionV>
                <wp:extent cx="4229100" cy="3429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7"/>
                              </w:rPr>
                              <w:t>ちば環境世紀研究会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7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0"/>
                              </w:rPr>
                              <w:t>http://www.geocities.co.jp/NatureLand/5848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36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7"/>
                        </w:rPr>
                        <w:t>ちば環境世紀研究会</w:t>
                      </w:r>
                      <w:r>
                        <w:rPr>
                          <w:b/>
                          <w:bCs/>
                          <w:sz w:val="20"/>
                          <w:szCs w:val="27"/>
                        </w:rPr>
                        <w:t>　</w:t>
                      </w:r>
                      <w:r>
                        <w:rPr>
                          <w:rFonts w:eastAsia="ＭＳ ゴシック;MS Gothic"/>
                          <w:b/>
                          <w:bCs/>
                          <w:sz w:val="20"/>
                        </w:rPr>
                        <w:t>http://www.geocities.co.jp/NatureLand/5848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22:55:00Z</dcterms:created>
  <dc:creator>柳澤　吉則</dc:creator>
  <dc:description/>
  <dc:language>en-US</dc:language>
  <cp:lastModifiedBy>柳澤　吉則</cp:lastModifiedBy>
  <dcterms:modified xsi:type="dcterms:W3CDTF">2002-02-16T05:45:00Z</dcterms:modified>
  <cp:revision>6</cp:revision>
  <dc:subject/>
  <dc:title>小仲台ファーム</dc:title>
</cp:coreProperties>
</file>