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u w:val="single"/>
        </w:rPr>
      </w:pPr>
      <w:r>
        <w:rPr>
          <w:w w:val="200"/>
          <w:u w:val="single"/>
        </w:rPr>
        <w:t>ＢＥＶＮＥＴの活動内容と存在意義</w:t>
      </w:r>
    </w:p>
    <w:p>
      <w:pPr>
        <w:pStyle w:val="Normal"/>
        <w:jc w:val="center"/>
        <w:rPr>
          <w:w w:val="200"/>
          <w:u w:val="single"/>
        </w:rPr>
      </w:pPr>
      <w:r>
        <w:rPr>
          <w:w w:val="200"/>
          <w:u w:val="single"/>
        </w:rPr>
      </w:r>
    </w:p>
    <w:p>
      <w:pPr>
        <w:pStyle w:val="Normal"/>
        <w:jc w:val="center"/>
        <w:rPr>
          <w:lang w:eastAsia="zh-CN"/>
        </w:rPr>
      </w:pPr>
      <w:r>
        <w:rPr>
          <w:lang w:eastAsia="zh-CN"/>
        </w:rPr>
        <w:t>ＢＥＶＮＥＴ運営委員、創始者／天津日中大学院環境管理学科専任講師</w:t>
      </w:r>
    </w:p>
    <w:p>
      <w:pPr>
        <w:pStyle w:val="Normal"/>
        <w:jc w:val="center"/>
        <w:rPr/>
      </w:pPr>
      <w:r>
        <w:rPr/>
        <w:t>大野木昇司</w:t>
      </w:r>
    </w:p>
    <w:p>
      <w:pPr>
        <w:pStyle w:val="Normal"/>
        <w:rPr/>
      </w:pPr>
      <w:r>
        <w:rPr/>
      </w:r>
    </w:p>
    <w:p>
      <w:pPr>
        <w:pStyle w:val="Normal"/>
        <w:rPr/>
      </w:pPr>
      <w:r>
        <w:rPr>
          <w:lang w:eastAsia="zh-CN"/>
        </w:rPr>
        <w:t>　</w:t>
      </w:r>
      <w:r>
        <w:rPr/>
        <w:t>皆様こんにちは。北京環境ボランティアネットワークの大野木です。現在は天津科技大学内にある、天津日中大学院の環境管理学科で勤務しております。本日はまず、私どもＢＥＶＮＥＴの活動紹介をいたします。その後、私はＢＥＶＮＥＴ創始者の一人として、ＢＥＶＮＥＴの存在意義について私の考えを述べさせていただきます。</w:t>
      </w:r>
    </w:p>
    <w:p>
      <w:pPr>
        <w:pStyle w:val="Normal"/>
        <w:rPr/>
      </w:pPr>
      <w:r>
        <w:rPr/>
        <w:t>　はじめにＢＥＶＮＥＴには現在９名の運営委員がおり、</w:t>
      </w:r>
      <w:r>
        <w:rPr/>
        <w:t>5</w:t>
      </w:r>
      <w:r>
        <w:rPr/>
        <w:t>グループで活動しております。活動連絡や報告などを流しているメーリングリストに加入しているメンバーは</w:t>
      </w:r>
      <w:r>
        <w:rPr/>
        <w:t>170</w:t>
      </w:r>
      <w:r>
        <w:rPr/>
        <w:t>名を超えています。</w:t>
      </w:r>
      <w:r>
        <w:rPr/>
        <w:t>2000</w:t>
      </w:r>
      <w:r>
        <w:rPr/>
        <w:t>年夏の結成から</w:t>
      </w:r>
      <w:r>
        <w:rPr/>
        <w:t>3</w:t>
      </w:r>
      <w:r>
        <w:rPr/>
        <w:t>年目になる今年は、皆様からの支援のみならず、日中国交正常化</w:t>
      </w:r>
      <w:r>
        <w:rPr/>
        <w:t>30</w:t>
      </w:r>
      <w:r>
        <w:rPr/>
        <w:t>周年記念という流れもあって、多彩な活動ができました。</w:t>
      </w:r>
    </w:p>
    <w:p>
      <w:pPr>
        <w:pStyle w:val="Normal"/>
        <w:rPr/>
      </w:pPr>
      <w:r>
        <w:rPr/>
        <w:t>　ＢＥＶＮＥＴ紹介パンフレットに記載されている順に紹介いたします。</w:t>
      </w:r>
    </w:p>
    <w:p>
      <w:pPr>
        <w:pStyle w:val="Normal"/>
        <w:rPr/>
      </w:pPr>
      <w:r>
        <w:rPr/>
        <w:t>　第一に、環境サロン。先ほどの緑の地球ネットワークの武さんも指摘されたとおり、環境問題への取り組みには、厳粛な科学的態度が必要です。広範囲にわたる環境問題とそれに対する取り組みを提起・紹介し、参加者の環境意識を啓発していくため、</w:t>
      </w:r>
      <w:r>
        <w:rPr/>
        <w:t>2002</w:t>
      </w:r>
      <w:r>
        <w:rPr/>
        <w:t>年度も各領域の環境問題の専門家を招いて定期的に学習会・座談会や学術的な交流会を開いてきました。</w:t>
      </w:r>
    </w:p>
    <w:p>
      <w:pPr>
        <w:pStyle w:val="Normal"/>
        <w:rPr/>
      </w:pPr>
      <w:r>
        <w:rPr/>
        <w:t>　第二に農場班。今年春より活動を開始したばかりの新しい班です。</w:t>
      </w:r>
    </w:p>
    <w:p>
      <w:pPr>
        <w:pStyle w:val="Normal"/>
        <w:rPr/>
      </w:pPr>
      <w:r>
        <w:rPr>
          <w:rFonts w:eastAsia="Century"/>
        </w:rPr>
        <w:t xml:space="preserve">  </w:t>
      </w:r>
      <w:r>
        <w:rPr/>
        <w:t>小湯山にある緑色農場主の土地を少し借りて、野菜作りを始めました。</w:t>
      </w:r>
      <w:r>
        <w:rPr/>
        <w:t>4</w:t>
      </w:r>
      <w:r>
        <w:rPr/>
        <w:t>月から</w:t>
      </w:r>
      <w:r>
        <w:rPr/>
        <w:t>10</w:t>
      </w:r>
      <w:r>
        <w:rPr/>
        <w:t>月まで毎月”緑色農業体験ツアー”を企画。多くの方々と共に化学肥料を最小限に抑えた野菜を作る楽しみを共有するよう努めてきました。</w:t>
      </w:r>
    </w:p>
    <w:p>
      <w:pPr>
        <w:pStyle w:val="Normal"/>
        <w:rPr/>
      </w:pPr>
      <w:r>
        <w:rPr/>
        <w:t>　将来的には「国際環境文化村」設立の大志を抱き目下模索中です。</w:t>
      </w:r>
    </w:p>
    <w:p>
      <w:pPr>
        <w:pStyle w:val="Normal"/>
        <w:rPr/>
      </w:pPr>
      <w:r>
        <w:rPr/>
        <w:t>　第三に、イベント班。ここでは国籍・職業・年齢を越え環境保護という</w:t>
      </w:r>
    </w:p>
    <w:p>
      <w:pPr>
        <w:pStyle w:val="Normal"/>
        <w:rPr/>
      </w:pPr>
      <w:r>
        <w:rPr/>
        <w:t>共通の目的のためにさまざまなイベントを企画しています。農場班・緑色研究班とともに行う“農場体験ツアー”をはじめ北京在住のみなさんと一緒に環境保護に関する楽しいイベントを展開していきます。また、市内大学の環境保護サークルなどと交流を深めたり、不要品回収活動など身近な環境保護活動を通して北京生活を更に豊かなものにしたいと思います。</w:t>
      </w:r>
    </w:p>
    <w:p>
      <w:pPr>
        <w:pStyle w:val="Normal"/>
        <w:rPr/>
      </w:pPr>
      <w:r>
        <w:rPr/>
        <w:t>　第四に緑色食品研究班。緑色消費について、日本人だけでなく、中国の消費者と</w:t>
      </w:r>
    </w:p>
    <w:p>
      <w:pPr>
        <w:pStyle w:val="Normal"/>
        <w:rPr/>
      </w:pPr>
      <w:r>
        <w:rPr/>
        <w:t>も情報交換をして、ここ北京で手に入る緑色食品・商品の情報収集、野菜生産者との交流などを通して身体と環境にやさしい消費生活を追求し、社会にも発信していくことを目指しています。</w:t>
      </w:r>
    </w:p>
    <w:p>
      <w:pPr>
        <w:pStyle w:val="Normal"/>
        <w:rPr/>
      </w:pPr>
      <w:r>
        <w:rPr/>
        <w:t>　第五に広報班。「自然の友」・「地球村」・「緑家園」など中国や日本の他の環境保護活動団体との情報交換や、パンフレット・ホームページ・メーリングリスト等での広報をしています。また広報活動として、現地タウン誌、北京トコトコやスーパーシティ北京などにも記事を掲載しました。　</w:t>
      </w:r>
    </w:p>
    <w:p>
      <w:pPr>
        <w:pStyle w:val="Normal"/>
        <w:rPr/>
      </w:pPr>
      <w:r>
        <w:rPr/>
        <w:t>　その他、北京で行われる各種環境保護関連のシンポジウムや写真展などのイベントの紹介をし、一部メンバーが参加しております。中には現地でないとわからないイベント情報などもあり、現地で生活しているメリットを生かした情報発信も可能です。</w:t>
      </w:r>
    </w:p>
    <w:p>
      <w:pPr>
        <w:pStyle w:val="Normal"/>
        <w:rPr/>
      </w:pPr>
      <w:r>
        <w:rPr/>
        <w:t>　去年は「環境と友好コンサート」を開催、多くの環境保護関係者が一堂に会して音楽会を開催することで、北京における環境保護ネットワーク作りに貢献しました。今年は大同市で緑化活動を続ける緑の地球ネットワーク事務局長・高見邦雄氏による講演会を開催し、多くの参加者に来ていただきました。また今年は、環境事業団・地球環境基金の助成金をいただきまして、農場班のプロジェクトなど、更なる飛躍のために大変心強い支援をいただくことができました。</w:t>
      </w:r>
    </w:p>
    <w:p>
      <w:pPr>
        <w:pStyle w:val="Normal"/>
        <w:rPr/>
      </w:pPr>
      <w:r>
        <w:rPr/>
      </w:r>
    </w:p>
    <w:p>
      <w:pPr>
        <w:pStyle w:val="Normal"/>
        <w:rPr/>
      </w:pPr>
      <w:r>
        <w:rPr/>
        <w:t>　そして次に、私はＢＥＶＮＥＴの創設に深く関わった一人として、ＢＥＶＮＥＴの存在意義について、私なりの考えを述べさせていただきたいと思います。</w:t>
      </w:r>
    </w:p>
    <w:p>
      <w:pPr>
        <w:pStyle w:val="Normal"/>
        <w:rPr/>
      </w:pPr>
      <w:r>
        <w:rPr/>
        <w:t>　第一に、私は主に日本側からの観点を述べます。日本にいる日本人は、やはり中国のことについて知らないことが多いのです。新聞やテレビでもちろん中国のことが報道されることは多いのですが、そのほとんどは政治経済の特殊な出来事です。中国の｢日常の生活｣や｢庶民の姿｣は報道価値がないとみなされているのか、あまり報道されません。</w:t>
      </w:r>
    </w:p>
    <w:p>
      <w:pPr>
        <w:pStyle w:val="Normal"/>
        <w:rPr/>
      </w:pPr>
      <w:r>
        <w:rPr/>
        <w:t>　そういう｢日常の生活｣や｢庶民の姿｣を知らない人が中国を見ても、その理解はごく限られたものなのです。そしてそういう背景知識のない中で交流する場合、発言があまりに基本的なことだったり、国情に合わない内容だったりして、どうしてもぎこちなくなってしまいます。現地にいる我々が、日中双方の交流のワンクッションとなることで、双方の理解を増進でき、より効率的でスムーズに事を進めることができるようになります。</w:t>
      </w:r>
    </w:p>
    <w:p>
      <w:pPr>
        <w:pStyle w:val="Normal"/>
        <w:rPr/>
      </w:pPr>
      <w:r>
        <w:rPr/>
        <w:t>　第二に現地でないと入手しにくい情報をキャッチできることです。北京では環境関連のイベントが非常に多いのです。そして彼らなりのネットワークも持っています。彼らはあまり積極的に対外に情報発信しません。情報発信しても言葉の問題があって多くの日本人に届くことはまれなのです。例えば北京には多くの環境保護団体やＮＧＯがあること、中にはグリーンピースは中国にもあり、北京事務所まで持っていること、</w:t>
      </w:r>
      <w:r>
        <w:rPr/>
        <w:t>8</w:t>
      </w:r>
      <w:r>
        <w:rPr/>
        <w:t>月末のヨハネスブルグサミットで中国から多くの環境</w:t>
      </w:r>
      <w:r>
        <w:rPr/>
        <w:t>NGO</w:t>
      </w:r>
      <w:r>
        <w:rPr/>
        <w:t>関係者が参加したこと、今月中国で初の全国バードウオッチ大会が開催されたことなど、どれほどの日本人が知っているでしょうか。私たちはこのネットワークにある程度入り込んでおり、それなりに情報を入手できるとともに、それを日本語に訳して情報発信ができるという強みを持っています。</w:t>
      </w:r>
    </w:p>
    <w:p>
      <w:pPr>
        <w:pStyle w:val="Normal"/>
        <w:rPr/>
      </w:pPr>
      <w:r>
        <w:rPr/>
        <w:t>　第三に、中国にとっても、日本の環境情報というのはなかなかアクセスできないものです。インターネットでも、東アジア環境情報発伝所の調査によれば、中国語で読める日本の環境関連サイトはほぼないのです。中国語で読める日本の環境関連図書も非常に少なく、地理的にはすぐ近くなのに、日本の環境情報が届きにくいという不利な状況が存在します。日中間の人的ネットワーク作りとなれば、さらに困難です。したがって中国に中国語で中国の状況に合った形での日本の環境情報の発信は、中国にとっても大変重要ですし、人的ネットワーク作りのお手伝いができれば、それは非常に大きなチャンスになります。日中の環境協力プロジェクトなどが中国の一般庶民にあまり知られていないことに対しても、宣伝効果になります。</w:t>
      </w:r>
    </w:p>
    <w:p>
      <w:pPr>
        <w:pStyle w:val="Normal"/>
        <w:rPr/>
      </w:pPr>
      <w:r>
        <w:rPr/>
        <w:t>　例えば日本大使館の草の根無償援助プロジェクトで農家女実用技能訓練学校への援助プロジェクトがありましたが、これはＢＥＶＮＥＴによるネットワーク作りの成果ですし、先日緑家園が初の中国バードウォッチ全国大会を開催しましたが、その際に日本の環境保護団体バードライフ・アジアの方にお願いして支援してもらうことができるようになりました。</w:t>
      </w:r>
    </w:p>
    <w:p>
      <w:pPr>
        <w:pStyle w:val="Normal"/>
        <w:rPr/>
      </w:pPr>
      <w:r>
        <w:rPr/>
        <w:t>　第四に、日本から植林や緑化活動などの環境保護活動に来ている組織や機関は非常に多いのですが、彼らの横のネットワークが弱いのです。例えば同じ失敗を別の組織や機関がしていることもありえます。効率を考え、少なくとも横の情報の風通しをよくするぐらいのことは必要です。組織や機関が単独でそういうことをするのは困難なので、いわゆる「ＮＧＯをサポートするＮＧＯ」の存在が必要なのです。日本では、日本国際ボランティアセンター、ＮＰＯ研修・情報センターなどがあります。私どもはすべてボランティアで行っていますので、それほどしっかりした活動はできませんが、少なくともそれに近づけるよう努力しています。</w:t>
      </w:r>
    </w:p>
    <w:p>
      <w:pPr>
        <w:pStyle w:val="Normal"/>
        <w:rPr/>
      </w:pPr>
      <w:r>
        <w:rPr/>
        <w:t>　第五に、価値観の多様性ということです。これは先日行われた高見邦雄氏の講演の中で指摘されたことですが、中国人社会の中に、全く別の価値観・文化背景の中で育った人が入ることで、これまで中国人社会の中でごく当然に思われてきたことに対して、全く別の角度から問題提起ができます。そして全く別の考えを提示できます。このことにより、新しい発想が生まれ、チャンスが生まれてきます。</w:t>
      </w:r>
    </w:p>
    <w:p>
      <w:pPr>
        <w:pStyle w:val="Normal"/>
        <w:rPr/>
      </w:pPr>
      <w:r>
        <w:rPr/>
        <w:t>　第六に組織して活動していることです。一人一人の能力や人的ネットワークには限りがあっても、組織して活動することで、それぞれの能力やネットワークをうまく生かすことができ、効率よい運営が可能になります。ひとりと一人が出会ったことで、新しい事業が生み出される機会も非常に多くなります。</w:t>
      </w:r>
    </w:p>
    <w:p>
      <w:pPr>
        <w:pStyle w:val="Normal"/>
        <w:rPr/>
      </w:pPr>
      <w:r>
        <w:rPr/>
        <w:t>　第七に現地の中国人が活動に積極的に参加していることです。日本人だけの活動ならどうしても独りよがりで自己満足的な内容だけで終わってしまいかねませんが、現在は中国人の代表と副代表がおり、また中国人の顧問がおり、日中の共同事業という形になっています。｢日中友好｣と唱える儀礼的行事よりも、具体的に日中で共同作業を行うことの方が、日中の相互理解に大きく貢献します。環境保護という共通の目標を持って活動するならば、言葉や価値観の違いはさほど障害にはなりません。</w:t>
      </w:r>
    </w:p>
    <w:p>
      <w:pPr>
        <w:pStyle w:val="Normal"/>
        <w:rPr/>
      </w:pPr>
      <w:r>
        <w:rPr/>
        <w:t>　以上まとめるとやはり日中の環境保護関係者の架け橋の役割ということです。｢架け橋｣とはずいぶん使い古された言葉なのですが、結局のところ、ここに行き着きます。現地に暮らしている日本人として、その役割は非常に大きいものがあります。</w:t>
      </w:r>
    </w:p>
    <w:p>
      <w:pPr>
        <w:pStyle w:val="Normal"/>
        <w:ind w:firstLine="193"/>
        <w:rPr/>
      </w:pPr>
      <w:r>
        <w:rPr/>
        <w:t>今後ともＢＥＶＮＥＴはその社会的使命と役割を十分に認識し、責任感を持って日中環境協力という道を邁進していきたいと考えます。引き続き皆様方の温かいご支援をよろしくお願いします。ありがとうございました。</w:t>
      </w:r>
    </w:p>
    <w:p>
      <w:pPr>
        <w:pStyle w:val="Normal"/>
        <w:rPr/>
      </w:pPr>
      <w:r>
        <w:rPr/>
      </w:r>
    </w:p>
    <w:sectPr>
      <w:type w:val="nextPage"/>
      <w:pgSz w:w="11906" w:h="16838"/>
      <w:pgMar w:left="1077" w:right="1191" w:gutter="0" w:header="0" w:top="1077" w:footer="0" w:bottom="1077"/>
      <w:pgNumType w:fmt="decimal"/>
      <w:formProt w:val="false"/>
      <w:textDirection w:val="lrTb"/>
      <w:docGrid w:type="linesAndChar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5:32:00Z</dcterms:created>
  <dc:creator>ONOGI</dc:creator>
  <dc:description/>
  <dc:language>en-US</dc:language>
  <cp:lastModifiedBy>ONOGI</cp:lastModifiedBy>
  <dcterms:modified xsi:type="dcterms:W3CDTF">2002-12-28T05:32:00Z</dcterms:modified>
  <cp:revision>2</cp:revision>
  <dc:subject/>
  <dc:title>　皆様こんにちは</dc:title>
</cp:coreProperties>
</file>