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6640</wp:posOffset>
            </wp:positionH>
            <wp:positionV relativeFrom="paragraph">
              <wp:posOffset>635</wp:posOffset>
            </wp:positionV>
            <wp:extent cx="18288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eastAsia="HGP創英角ｺﾞｼｯｸUB"/>
          <w:spacing w:val="52"/>
          <w:kern w:val="0"/>
          <w:sz w:val="48"/>
          <w:szCs w:val="48"/>
        </w:rPr>
        <w:t>教育インフォメーショ</w:t>
      </w:r>
      <w:r>
        <w:rPr>
          <w:rFonts w:ascii="HGP創英角ｺﾞｼｯｸUB" w:hAnsi="HGP創英角ｺﾞｼｯｸUB" w:eastAsia="HGP創英角ｺﾞｼｯｸUB"/>
          <w:spacing w:val="9"/>
          <w:kern w:val="0"/>
          <w:sz w:val="48"/>
          <w:szCs w:val="48"/>
        </w:rPr>
        <w:t>ン</w:t>
      </w:r>
    </w:p>
    <w:p>
      <w:pPr>
        <w:pStyle w:val="Normal"/>
        <w:rPr>
          <w:rFonts w:ascii="HGP創英角ﾎﾟｯﾌﾟ体" w:hAnsi="HGP創英角ﾎﾟｯﾌﾟ体" w:eastAsia="HGP創英角ﾎﾟｯﾌﾟ体"/>
          <w:sz w:val="48"/>
          <w:szCs w:val="48"/>
        </w:rPr>
      </w:pPr>
      <w:r>
        <w:rPr>
          <w:rFonts w:eastAsia="HGP創英角ﾎﾟｯﾌﾟ体" w:ascii="HGP創英角ﾎﾟｯﾌﾟ体" w:hAnsi="HGP創英角ﾎﾟｯﾌﾟ体"/>
          <w:sz w:val="48"/>
          <w:szCs w:val="48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小学生の学力調査結果に注目</w:t>
      </w:r>
    </w:p>
    <w:p>
      <w:pPr>
        <w:pStyle w:val="Normal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教育改革から２年がたとうとしています。各地の教育委員会では、さかんに「学力調査」を実施しています。新しい学習指導要領は、果たして子どもの学力にどう作用しているのか、検証が進んでいます。「２００２年問題」などとさわがれた「学力低下懸念」の声に対して、何らかの回答を出そうというねらいもあります。これらの調査結果は、地方自治体の広報や新聞で発表になります。</w:t>
      </w:r>
    </w:p>
    <w:p>
      <w:pPr>
        <w:pStyle w:val="Normal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八王子市の調査結果に現実が見える</w:t>
      </w:r>
    </w:p>
    <w:p>
      <w:pPr>
        <w:pStyle w:val="Normal"/>
        <w:ind w:firstLine="211"/>
        <w:rPr/>
      </w:pPr>
      <w:r>
        <w:rPr>
          <w:rFonts w:ascii="HG丸ｺﾞｼｯｸM-PRO" w:hAnsi="HG丸ｺﾞｼｯｸM-PRO" w:eastAsia="HG丸ｺﾞｼｯｸM-PRO"/>
        </w:rPr>
        <w:t>なかでも東京都八王子市がこのほど発表した調査結果は、「</w:t>
      </w:r>
      <w:r>
        <w:rPr>
          <w:rFonts w:ascii="HG丸ｺﾞｼｯｸM-PRO" w:hAnsi="HG丸ｺﾞｼｯｸM-PRO" w:eastAsia="HG丸ｺﾞｼｯｸM-PRO"/>
        </w:rPr>
        <w:t>学力低下を懸念する保護者らの声を受け実施した</w:t>
      </w:r>
      <w:r>
        <w:rPr>
          <w:rFonts w:ascii="HG丸ｺﾞｼｯｸM-PRO" w:hAnsi="HG丸ｺﾞｼｯｸM-PRO" w:eastAsia="HG丸ｺﾞｼｯｸM-PRO"/>
        </w:rPr>
        <w:t>」だけあって、大変分かりやすい形をとっています。たかだか４７００人の、小学校６年生を対象に行った調査ですが、ここに全国の小学生の縮図を見ることができ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55680</wp:posOffset>
                </wp:positionH>
                <wp:positionV relativeFrom="paragraph">
                  <wp:posOffset>457200</wp:posOffset>
                </wp:positionV>
                <wp:extent cx="6705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到達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8pt;mso-wrap-distance-left:9.05pt;mso-wrap-distance-right:9.05pt;mso-wrap-distance-top:0pt;mso-wrap-distance-bottom:0pt;margin-top:36pt;mso-position-vertical-relative:text;margin-left:87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到達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算数の応用問題に課題</w:t>
      </w:r>
    </w:p>
    <w:p>
      <w:pPr>
        <w:pStyle w:val="Normal"/>
        <w:ind w:left="630" w:firstLine="8190"/>
        <w:rPr/>
      </w:pPr>
      <w:r>
        <w:rPr>
          <w:rFonts w:ascii="HG丸ｺﾞｼｯｸM-PRO" w:hAnsi="HG丸ｺﾞｼｯｸM-PRO" w:eastAsia="HG丸ｺﾞｼｯｸM-PRO"/>
        </w:rPr>
        <w:t>　　　テストは、国語と算数の２教科をそれぞれ「基礎問題」と「応用問題」に分けて実施しました。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0360</wp:posOffset>
                </wp:positionV>
                <wp:extent cx="2328545" cy="951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1204"/>
                              <w:gridCol w:w="1107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国語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基礎問題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７２％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６６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応用問題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５３％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３９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74.9pt;mso-wrap-distance-left:0pt;mso-wrap-distance-right:7.1pt;mso-wrap-distance-top:0pt;mso-wrap-distance-bottom:0pt;margin-top:2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1204"/>
                        <w:gridCol w:w="1107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3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国語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算数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基礎問題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７２％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６６％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応用問題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５３％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３９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114300</wp:posOffset>
                </wp:positionV>
                <wp:extent cx="1219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position w:val="7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position w:val="7"/>
                                <w:szCs w:val="21"/>
                                <w:u w:val="single"/>
                              </w:rPr>
                              <w:t>各教科の達成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position w:val="7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i/>
                                <w:position w:val="7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9pt;mso-position-vertical-relative:text;margin-left: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position w:val="7"/>
                          <w:szCs w:val="21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position w:val="7"/>
                          <w:szCs w:val="21"/>
                          <w:u w:val="single"/>
                        </w:rPr>
                        <w:t>各教科の達成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position w:val="7"/>
                          <w:szCs w:val="21"/>
                          <w:u w:val="single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i/>
                          <w:position w:val="7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b/>
        </w:rPr>
        <w:t>　</w:t>
      </w:r>
      <w:r>
        <w:rPr>
          <w:rFonts w:ascii="HG丸ｺﾞｼｯｸM-PRO" w:hAnsi="HG丸ｺﾞｼｯｸM-PRO" w:eastAsia="HG丸ｺﾞｼｯｸM-PRO"/>
        </w:rPr>
        <w:t>各教科の達成度（目標値に達している子どもがどの程度いるか）は左表のとおりです。国語と比べ、算数の応用問題に対する達成度が低いことが分かります。</w:t>
      </w:r>
    </w:p>
    <w:p>
      <w:pPr>
        <w:pStyle w:val="Normal"/>
        <w:ind w:firstLine="211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object w:dxaOrig="38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9.6pt;margin-top:27pt;width:207.75pt;height:193.1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885272230" r:id="rId3"/>
        </w:object>
      </w:r>
      <w:r>
        <w:rPr>
          <w:rFonts w:ascii="HGP創英角ﾎﾟｯﾌﾟ体" w:hAnsi="HGP創英角ﾎﾟｯﾌﾟ体" w:eastAsia="HGP創英角ﾎﾟｯﾌﾟ体"/>
          <w:sz w:val="36"/>
          <w:szCs w:val="36"/>
        </w:rPr>
        <w:t>国語の学力定着度上位者の８割が読書好きである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読書の好き嫌いを聞いた回答では、国語の学力定着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度上位者の７８％が「読書が好き」と答えています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小学校６年生の１ヶ月に読んだ本の数を調査した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結果は右の表の通りです。１冊も読まない子どもは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８％でした。これは、全国平均よりはやや優秀か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しれません。小学生のうちの読書は学力に大きく</w:t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影響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b/>
          <w:b/>
          <w:lang w:val="en-US" w:eastAsia="en-US"/>
        </w:rPr>
      </w:pPr>
      <w:r>
        <w:rPr>
          <w:rFonts w:eastAsia="HG丸ｺﾞｼｯｸM-PRO" w:ascii="HG丸ｺﾞｼｯｸM-PRO" w:hAnsi="HG丸ｺﾞｼｯｸM-PR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219456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一ヶ月の読書量（小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8pt;mso-wrap-distance-left:9.05pt;mso-wrap-distance-right:9.05pt;mso-wrap-distance-top:0pt;mso-wrap-distance-bottom:0pt;margin-top:0pt;mso-position-vertical-relative:text;margin-left:27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一ヶ月の読書量（小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5715</wp:posOffset>
                </wp:positionH>
                <wp:positionV relativeFrom="paragraph">
                  <wp:posOffset>224155</wp:posOffset>
                </wp:positionV>
                <wp:extent cx="27520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</w:rPr>
                              <w:t>グラフデータはすべて八王子市発表のもの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7.65pt;mso-position-vertical-relative:text;margin-left:70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</w:rPr>
                        <w:t>グラフデータはすべて八王子市発表のも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算数の個人差大きいと判明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b/>
          <w:b/>
          <w:sz w:val="36"/>
          <w:szCs w:val="36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  <w:lang w:val="en-US" w:eastAsia="en-US"/>
        </w:rP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25pt;margin-top:0pt;width:465.6pt;height:243.8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Excel.Sheet.12" ShapeID="ole_rId5" DrawAspect="Content" ObjectID="_1238361654" r:id="rId5"/>
        </w:objec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上表は、到達度の分布グラフです。右に行くほど到達度が高い子どもを表します。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国語は、到達度が７０％以上のところに子どもが集中しているのに対し、算数は到達度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０％未満から９０％以上まで、まんべんなく広がっています。学力の個人差が大きいこと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が、はっきり分かります。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だから、個別指導</w:t>
      </w:r>
    </w:p>
    <w:p>
      <w:pPr>
        <w:pStyle w:val="Normal"/>
        <w:ind w:left="210" w:firstLine="42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object w:dxaOrig="6401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5.45pt;margin-top:41.85pt;width:321.05pt;height:176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1441209520" r:id="rId7"/>
        </w:object>
        <w:t>個人差が大きい算数について「授業の進度についての希望」を質問、到達度別に集計した結果が下表です。上位の生徒は「もっと早くして」下位の生徒は「もっとゆっくりして」と、その気持ちが全く分かれていることがよくわか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4175</wp:posOffset>
                </wp:positionH>
                <wp:positionV relativeFrom="paragraph">
                  <wp:posOffset>531495</wp:posOffset>
                </wp:positionV>
                <wp:extent cx="36576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pt;mso-wrap-distance-left:9.05pt;mso-wrap-distance-right:9.05pt;mso-wrap-distance-top:0pt;mso-wrap-distance-bottom:0pt;margin-top:41.85pt;mso-position-vertical-relative:text;margin-left:13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firstLine="210"/>
        <w:rPr/>
      </w:pPr>
      <w:r>
        <w:rPr>
          <w:rFonts w:ascii="HG丸ｺﾞｼｯｸM-PRO" w:hAnsi="HG丸ｺﾞｼｯｸM-PRO" w:eastAsia="HG丸ｺﾞｼｯｸM-PRO"/>
        </w:rPr>
        <w:t>学校現場でも「習熟度別授業」の必要性が叫ばれていますが、まだまだ不十分です。個別指導の重要性を改めて認識し、私どもの使命の重要性を実感した次第で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41855</wp:posOffset>
                </wp:positionH>
                <wp:positionV relativeFrom="paragraph">
                  <wp:posOffset>531495</wp:posOffset>
                </wp:positionV>
                <wp:extent cx="365760" cy="8001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もっと早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41.85pt;mso-position-vertical-relative:text;margin-left:16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もっと早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26815</wp:posOffset>
                </wp:positionH>
                <wp:positionV relativeFrom="paragraph">
                  <wp:posOffset>531495</wp:posOffset>
                </wp:positionV>
                <wp:extent cx="36576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-3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36"/>
                                <w:szCs w:val="21"/>
                              </w:rPr>
                              <w:t>もっとゆっくり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41.85pt;mso-position-vertical-relative:text;margin-left:29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-36"/>
                          <w:szCs w:val="21"/>
                        </w:rPr>
                      </w:pPr>
                      <w:r>
                        <w:rPr>
                          <w:b/>
                          <w:spacing w:val="-36"/>
                          <w:szCs w:val="21"/>
                        </w:rPr>
                        <w:t>もっとゆっ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1055</wp:posOffset>
                </wp:positionH>
                <wp:positionV relativeFrom="paragraph">
                  <wp:posOffset>531495</wp:posOffset>
                </wp:positionV>
                <wp:extent cx="365760" cy="800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もっと早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41.85pt;mso-position-vertical-relative:text;margin-left:2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もっと早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85055</wp:posOffset>
                </wp:positionH>
                <wp:positionV relativeFrom="paragraph">
                  <wp:posOffset>417195</wp:posOffset>
                </wp:positionV>
                <wp:extent cx="36576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-3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36"/>
                                <w:szCs w:val="21"/>
                              </w:rPr>
                              <w:t>もっとゆっくり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32.85pt;mso-position-vertical-relative:text;margin-left:3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-36"/>
                          <w:szCs w:val="21"/>
                        </w:rPr>
                      </w:pPr>
                      <w:r>
                        <w:rPr>
                          <w:b/>
                          <w:spacing w:val="-36"/>
                          <w:szCs w:val="21"/>
                        </w:rPr>
                        <w:t>もっとゆっ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68575</wp:posOffset>
                </wp:positionH>
                <wp:positionV relativeFrom="paragraph">
                  <wp:posOffset>531495</wp:posOffset>
                </wp:positionV>
                <wp:extent cx="36576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-3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36"/>
                                <w:szCs w:val="21"/>
                              </w:rPr>
                              <w:t>もっとゆっくり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41.85pt;mso-position-vertical-relative:text;margin-left:20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-36"/>
                          <w:szCs w:val="21"/>
                        </w:rPr>
                      </w:pPr>
                      <w:r>
                        <w:rPr>
                          <w:b/>
                          <w:spacing w:val="-36"/>
                          <w:szCs w:val="21"/>
                        </w:rPr>
                        <w:t>もっとゆっ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80255</wp:posOffset>
                </wp:positionH>
                <wp:positionV relativeFrom="paragraph">
                  <wp:posOffset>417195</wp:posOffset>
                </wp:positionV>
                <wp:extent cx="365760" cy="800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もっと早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32.85pt;mso-position-vertical-relative:text;margin-left:3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もっと早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3870</wp:posOffset>
                </wp:positionH>
                <wp:positionV relativeFrom="paragraph">
                  <wp:posOffset>4224655</wp:posOffset>
                </wp:positionV>
                <wp:extent cx="191770" cy="4660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到達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36.7pt;mso-wrap-distance-left:9.05pt;mso-wrap-distance-right:9.05pt;mso-wrap-distance-top:0pt;mso-wrap-distance-bottom:0pt;margin-top:332.65pt;mso-position-vertical-relative:text;margin-left:-38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到達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1134" w:right="1134" w:gutter="0" w:header="0" w:top="567" w:footer="0" w:bottom="567"/>
      <w:pgNumType w:fmt="decimal"/>
      <w:cols w:num="2" w:space="420" w:equalWidth="true" w:sep="false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2:00Z</dcterms:created>
  <dc:creator> </dc:creator>
  <dc:description/>
  <dc:language>en-US</dc:language>
  <cp:lastModifiedBy>小倉台教室くん</cp:lastModifiedBy>
  <cp:lastPrinted>2003-10-27T14:41:00Z</cp:lastPrinted>
  <dcterms:modified xsi:type="dcterms:W3CDTF">2003-12-16T07:32:00Z</dcterms:modified>
  <cp:revision>2</cp:revision>
  <dc:subject/>
  <dc:title>国語入試問題「ここに注目」</dc:title>
</cp:coreProperties>
</file>