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今日の内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・前回取得した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ID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とパスワー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使ってホームページの場所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アクセス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Yahoo!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ジオシティーズに正しく登録が出来ると，左に表示しているようなメールが登録したメールアドレスあてに送付されます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このメールにアクセスに必要な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ID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とパスワードが記載されています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ホームページの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URL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（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URL)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と書いてある欄のホームページのアドレスをブラウザで入力する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メールの送受信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メール送信（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smtp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ab/>
        <w:t>smtp.cis.fukuoka-u.ac.jp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メール受信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(pop)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ab/>
        <w:t>pop.cis.fukuoka-u.ac.jp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総合情報処理センター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ファイルマネージャ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http://www.geocities.co.jp/members/tools/file_manager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Word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で文書を作成しておき，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Web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ページとして保存を選択する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最初のホームページ（アドレスを指定してすぐに表示されるもの）は必ず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ab/>
        <w:t>index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また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ab/>
        <w:t>index.htm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になります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http://download.desk.ne.jp/win/3/00030/index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で　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FFFTP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　を探してダウンロードし，インストールする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（使い方に関して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http://www.fit.ac.jp/~fukusima/C_language/net/net2.pdf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の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6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ページ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新規ホストとして登録する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ftp.geocities.co.jp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画面の右側にネットワーク上の相手（自分が使える領域）の内容が一覧表示される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画面の左側に今自分が使っているパソコンのハードディスクの一覧が表示されます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  <w:t>FTP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val="ja-JP"/>
        </w:rPr>
        <w:t>の使い方を調べ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3:35:00Z</dcterms:created>
  <dc:creator>人文</dc:creator>
  <dc:description/>
  <dc:language>en-US</dc:language>
  <cp:lastModifiedBy>人文</cp:lastModifiedBy>
  <dcterms:modified xsi:type="dcterms:W3CDTF">2002-12-18T13:36:00Z</dcterms:modified>
  <cp:revision>4</cp:revision>
  <dc:subject/>
  <dc:title>表計算ソフト（Excel）を使って，計算式を埋め込む</dc:title>
</cp:coreProperties>
</file>