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Geocity</w:t>
      </w: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から来たメール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ab/>
        <w:t>ID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と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パスワー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を探してお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次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www.geocities.co.jp/members/tools/file_manager.html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をブラウザで表示する．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そこの画面で</w:t>
      </w: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ID</w:t>
      </w: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とパスワードを入力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まずはワープロソフトで「</w:t>
      </w: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Word</w:t>
      </w: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文書」として保存したファイルをネットワーク上のサーバに転送（アップロードと言います）する．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ちなみに，サーバから自分のパソコンにファイルを転送することを「ダウンロード」と言います</w:t>
      </w: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.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アップロードが正常に行えると画面が切り替わり，送信したファイル名が表示され，リストに送信したファイルが出てきます</w:t>
      </w: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.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リストに送信したファイルの名前が無事表示されたら，そのファイル名の右側にある「表示」を選択し，次に出てくるウインドウから「開く」を選択して見れることを確認しましょう．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大学のメールを見る方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送信サーバ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smtp.cis.fukuoka-u.ac.jp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受信サーバ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pop.cis.fukuoka-u.ac.jp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として，後はユーザ</w:t>
      </w: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ID</w:t>
      </w: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を設定すればメールを使うことができます．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www.ipc.fukuoka-u.ac.jp/gakunai/service/mail/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無事に文書ファイル（最後の文字が</w:t>
      </w: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.doc</w:t>
      </w: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）を送付します．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リストに送信したファイルの名前が無事表示されたら，そのファイル名の右側にある「表示」を選択し，次に出てくるウインドウから「開く」を選択して見れることを確認しましょう．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ファイルの一覧から</w:t>
      </w: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index.html</w:t>
      </w: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を選択（名前の左側をチェックする）して，「編集」ボタンを選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&lt;html&gt;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&lt;body&gt;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リンク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&lt;a href="exc.doc"&gt;</w:t>
      </w: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リンク先</w:t>
      </w: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&lt;/a&gt;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&lt;/body&gt;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&lt;/html&gt;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「保存」ボタンを押したら，ファイルマネージャに戻って，</w:t>
      </w: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index.html</w:t>
      </w: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の右側にある「表示」を押してください．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最後に複数のファイルへリンクを張るまたは行を変える変え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&lt;html&gt;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リンク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&lt;a href="exc.doc"&gt;</w:t>
      </w: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リンク先</w:t>
      </w: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&lt;/a&gt;&lt;br&gt;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&lt;br&gt;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&lt;a href="sample.bmp"&gt;</w:t>
      </w: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リンク先</w:t>
      </w: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&lt;/a&gt;&lt;br&gt;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&lt;/body&gt;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&lt;/html&gt;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来週は今週説明した内容に関する資料を作成して持ってきます</w:t>
      </w: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.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  <w:szCs w:val="36"/>
          <w:lang w:val="ja-JP"/>
        </w:rPr>
        <w:t>ホームページ作成に関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  <w:t>www.fit.ac.jp/~fukusima/C_language/hp/home.html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36"/>
          <w:szCs w:val="36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3:40:00Z</dcterms:created>
  <dc:creator>人文</dc:creator>
  <dc:description/>
  <dc:language>en-US</dc:language>
  <cp:lastModifiedBy>人文</cp:lastModifiedBy>
  <dcterms:modified xsi:type="dcterms:W3CDTF">2002-12-18T13:40:00Z</dcterms:modified>
  <cp:revision>2</cp:revision>
  <dc:subject/>
  <dc:title>Geocityから来たメールから</dc:title>
</cp:coreProperties>
</file>