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8"/>
          <w:szCs w:val="28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　　　　 　　　　</w:t>
      </w:r>
      <w:r>
        <w:rPr>
          <w:rFonts w:ascii="ＭＳ Ｐゴシック" w:hAnsi="ＭＳ Ｐゴシック" w:cs="ＭＳ Ｐゴシック" w:eastAsia="ＭＳ Ｐゴシック"/>
          <w:sz w:val="28"/>
          <w:szCs w:val="28"/>
          <w:lang w:val="ja-JP"/>
        </w:rPr>
        <w:t>登　　山　　計　　画　　書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１、山岳団体名 （リーダー名）　日本登山会または、山家　好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 xml:space="preserve">　 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２、目的地　南アルプス南部（茶臼岳、聖岳～塩見岳）縦走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３、期日　平成１４年７月１９日（金）～２４日（水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４、連絡先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所属団体）日本登山会　東京都千代田区富士見○－４－３　（０３－△２３４－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６７□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代表）坂上　剣一　東京都千代田区九段南３－△－８　（０３－５○４６－１２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５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緊急連絡先）日本登山会　東京都千代田区富士見○－４－３　（０３－△２３４－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６７□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上記時間外（リーダー自宅）　山家　良子　（０３－△６７８－○１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３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現地連絡先）伊那警察署　長野県伊那市伊那　（０２□５－７２－△１３１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島田警察署　静岡県島田市中川町　（０５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－７－２１８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）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５、行動日程及び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１９日（金）東京～（ＪＲ東海道本線）～金谷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２０日（土）金谷～（大井川鉄道）～井川～（バス）～畑薙第一ダム～畑薙大吊橋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横窪沢小屋～茶臼小屋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２１日（日）茶臼小屋～茶臼岳～上河内岳～聖岳～兎岳～小兎岳～大沢岳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百間洞露営地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２２日（月）百間洞露営地～赤石岳～中岳～悪沢岳～千枚岳～千枚小屋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２３日（火）千枚小屋～悪沢岳～中岳～板屋岳～小河内岳～烏帽子岳～三伏峠泊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７月２４日（水）三伏峠～本谷山～塩見岳～本谷山～三伏峠～塩川土場～（バス）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　　　　　　　　　伊那大島～（ＪＲ飯田線）～岡谷～（ＪＲ中央本線）～新宿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＜参加者＞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リーダー）山家　好男　東京都練馬区光が丘１－２８－□　（０３－△６７８－○１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３）４１歳　Ｏ型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　（サブリーダー）乗鞍　岳夫　東京都豊島区池袋５－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>×</w:t>
      </w:r>
      <w:r>
        <w:rPr>
          <w:rFonts w:ascii="ＭＳ Ｐゴシック" w:hAnsi="ＭＳ Ｐゴシック" w:cs="ＭＳ Ｐゴシック" w:eastAsia="ＭＳ Ｐゴシック"/>
          <w:sz w:val="20"/>
          <w:szCs w:val="20"/>
          <w:lang w:val="ja-JP"/>
        </w:rPr>
        <w:t>－６　（０３－３□７８－△８７４）３９歳　</w:t>
      </w:r>
      <w:r>
        <w:rPr>
          <w:rFonts w:eastAsia="Arial" w:cs="Arial" w:ascii="Arial" w:hAnsi="Arial"/>
          <w:sz w:val="20"/>
          <w:szCs w:val="20"/>
          <w:lang w:val="ja-JP"/>
        </w:rPr>
        <w:t>A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–ˆ‘•‹ŒŒŽ˜‚‚‚‚‚‚‚‚‚‚‚‚‚Œ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‰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‘‘”Ž“‹““’‹—‰‚‚‚‚‚‚‚‚‚‚‚‚</w:t>
      </w:r>
      <w:r>
        <w:rPr>
          <w:rFonts w:eastAsia="Arial" w:cs="Arial" w:ascii="Arial" w:hAnsi="Arial"/>
          <w:sz w:val="20"/>
          <w:szCs w:val="20"/>
          <w:lang w:val="ja-JP"/>
        </w:rPr>
        <w:t>A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‘”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Ž—Œ‘‹Ž‰Œ’‚‚‚‚‚‚‚‚‚‚‚</w:t>
      </w:r>
      <w:r>
        <w:rPr>
          <w:rFonts w:eastAsia="Arial" w:cs="Arial" w:ascii="Arial" w:hAnsi="Arial"/>
          <w:sz w:val="20"/>
          <w:szCs w:val="20"/>
          <w:lang w:val="ja-JP"/>
        </w:rPr>
        <w:t>B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—–‰—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“‹“—”‹“‘‚‚‚‚‚‚‚‚‚‚‚‚‚Œ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‹“‘”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‰—‹‚—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ƒƒƒƒƒŠ‚’‚—”’‚—”ƒƒŠ‚ƒƒ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ƒ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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—‹ƒƒƒƒƒ‘‚’‚‚‚‚”‚‚‹‚”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‚‚‚‚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‚‚</w:t>
      </w:r>
      <w:r>
        <w:rPr>
          <w:rFonts w:eastAsia="Arial" w:cs="Arial" w:ascii="Arial" w:hAnsi="Arial"/>
          <w:sz w:val="20"/>
          <w:szCs w:val="20"/>
          <w:lang w:val="ja-JP"/>
        </w:rPr>
        <w:t>L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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”——‹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ƒƒ‚ƒƒƒƒƒƒƒƒƒ‚</w:t>
      </w:r>
      <w:r>
        <w:rPr>
          <w:rFonts w:eastAsia="Arial" w:cs="Arial" w:ascii="Arial" w:hAnsi="Arial"/>
          <w:sz w:val="20"/>
          <w:szCs w:val="20"/>
          <w:lang w:val="ja-JP"/>
        </w:rPr>
        <w:t>L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—”ƒƒƒƒ—Š‚</w:t>
      </w:r>
      <w:r>
        <w:rPr>
          <w:rFonts w:eastAsia="Arial" w:cs="Arial" w:ascii="Arial" w:hAnsi="Arial"/>
          <w:sz w:val="20"/>
          <w:szCs w:val="20"/>
          <w:lang w:val="ja-JP"/>
        </w:rPr>
        <w:t>L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ƒƒƒ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”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—‹ƒƒ‚‚</w:t>
      </w:r>
      <w:r>
        <w:rPr>
          <w:rFonts w:eastAsia="Arial" w:cs="Arial" w:ascii="Arial" w:hAnsi="Arial"/>
          <w:sz w:val="20"/>
          <w:szCs w:val="20"/>
          <w:lang w:val="ja-JP"/>
        </w:rPr>
        <w:t>P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””‚ƒƒƒ‚‚ƒƒƒ——••ŒŽ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‹—‹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‰“Œ“Œ—”“’Š‚“‹—Ž‚‚‰•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”—‹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ˆ–•ƒƒƒŒ‘“˜ƒƒƒ‚‚‚‚‚‚‚‚‚‚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ƒ‚‚‚‚‚‚‚‚‚‚—”“’Š‚ƒƒƒ‹‚‚ƒƒƒƒ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                   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•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ƒ‚‚‚‚‚‚ƒƒƒ‚Š•ƒƒƒƒ‚–ƒƒƒƒ‚–ƒƒƒŠ‚‚‚‚‚ƒƒƒƒ‚‚‚‚‚‚/‚–‚‚‚‚‚/‚–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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‚‚‘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ƒƒƒƒ‚Ž‹‚ƒƒŽ‚•Žƒƒƒ‘‚‚ƒƒƒ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ƒƒƒ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—‚‚‚•“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Š—”‚‚•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‘”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•‘“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Œ—”•ƒƒƒƒ(‘‚ƒƒŠ)‰’‘‚ƒƒƒ’ƒƒ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ƒ–ŽŒ‰‘‚ƒƒƒŽ‘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“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ƒƒƒƒƒƒ“ƒƒƒƒƒƒ—”“’‚ƒƒƒƒƒƒƒƒƒ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’‚/‚‚‚‚‚ƒƒƒƒƒƒƒƒ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‹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ƒƒƒƒƒƒƒƒƒƒ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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ŠƒƒƒŠ‚ƒƒƒƒ‚‚‚ƒƒƒƒƒƒ•‹—‹Œ‰ˆ–•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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Š‹ƒƒƒƒƒƒ•ŒƒƒƒƒŽƒƒƒ‘‹‚‚ˆ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”‚•‚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,‚‚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‹‹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˜—Ž’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Ž‰’Œ‘“˜‚‚‚‚‚‚‚‚‚‚‚ƒƒƒ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ˆ‘•Œ‘“˜‚‚‚‚‚‚‚‚‚‚‚‚‚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ƒƒƒƒƒƒ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”‘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ˆŽŠ•Œ‰“—Ž“‚–ŠŽ‰Ž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</w:t>
      </w:r>
      <w:r>
        <w:rPr>
          <w:rFonts w:eastAsia="ＭＳ Ｐゴシック" w:cs="ＭＳ Ｐゴシック" w:ascii="ＭＳ Ｐゴシック" w:hAnsi="ＭＳ Ｐゴシック"/>
          <w:sz w:val="20"/>
          <w:szCs w:val="20"/>
          <w:lang w:val="ja-JP"/>
        </w:rPr>
        <w:t xml:space="preserve"> 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--------------------------------------------------------------------------------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  <w:t>’‹‚’‘–</w:t>
      </w:r>
      <w:r>
        <w:rPr>
          <w:rFonts w:eastAsia="Arial" w:cs="Arial" w:ascii="ＭＳ Ｐゴシック" w:hAnsi="ＭＳ Ｐゴシック"/>
          <w:sz w:val="20"/>
          <w:szCs w:val="20"/>
          <w:lang w:val="ja-JP"/>
        </w:rPr>
        <w:t>Œ–“˜”‚‚‘‚‘‚‰‹‚‚‚‚‚</w:t>
      </w:r>
    </w:p>
    <w:p>
      <w:pPr>
        <w:pStyle w:val="Normal"/>
        <w:rPr>
          <w:rFonts w:ascii="ＭＳ Ｐゴシック" w:hAnsi="ＭＳ Ｐゴシック" w:eastAsia="Arial" w:cs="Arial"/>
          <w:sz w:val="20"/>
          <w:szCs w:val="20"/>
          <w:lang w:val="ja-JP"/>
        </w:rPr>
      </w:pPr>
      <w:r>
        <w:rPr>
          <w:rFonts w:eastAsia="Arial" w:cs="Arial" w:ascii="ＭＳ Ｐゴシック" w:hAnsi="ＭＳ Ｐゴシック"/>
          <w:sz w:val="20"/>
          <w:szCs w:val="20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