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lang w:eastAsia="zh-TW"/>
        </w:rPr>
      </w:pPr>
      <w:r>
        <w:rPr>
          <w:sz w:val="72"/>
          <w:lang w:eastAsia="zh-TW"/>
        </w:rPr>
        <w:t>平成１６年度春合宿</w:t>
      </w:r>
    </w:p>
    <w:p>
      <w:pPr>
        <w:pStyle w:val="Normal"/>
        <w:jc w:val="center"/>
        <w:rPr>
          <w:sz w:val="72"/>
          <w:lang w:eastAsia="zh-TW"/>
        </w:rPr>
      </w:pPr>
      <w:r>
        <w:rPr>
          <w:sz w:val="72"/>
          <w:lang w:eastAsia="zh-TW"/>
        </w:rPr>
        <w:t>報告書</w:t>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lang w:eastAsia="zh-TW"/>
        </w:rPr>
      </w:pPr>
      <w:r>
        <w:rPr>
          <w:sz w:val="72"/>
          <w:lang w:eastAsia="zh-TW"/>
        </w:rPr>
      </w:r>
    </w:p>
    <w:p>
      <w:pPr>
        <w:pStyle w:val="Normal"/>
        <w:jc w:val="center"/>
        <w:rPr>
          <w:sz w:val="72"/>
          <w:szCs w:val="72"/>
          <w:lang w:eastAsia="zh-TW"/>
        </w:rPr>
      </w:pPr>
      <w:r>
        <w:rPr>
          <w:sz w:val="72"/>
          <w:lang w:eastAsia="zh-TW"/>
        </w:rPr>
        <w:t>八甲田連峰</w:t>
      </w:r>
    </w:p>
    <w:p>
      <w:pPr>
        <w:pStyle w:val="Normal"/>
        <w:jc w:val="center"/>
        <w:rPr>
          <w:sz w:val="28"/>
          <w:szCs w:val="28"/>
          <w:lang w:eastAsia="zh-TW"/>
        </w:rPr>
      </w:pPr>
      <w:r>
        <w:rPr>
          <w:sz w:val="28"/>
          <w:szCs w:val="28"/>
          <w:lang w:eastAsia="zh-TW"/>
        </w:rPr>
      </w:r>
    </w:p>
    <w:p>
      <w:pPr>
        <w:pStyle w:val="Normal"/>
        <w:jc w:val="center"/>
        <w:rPr>
          <w:sz w:val="28"/>
          <w:szCs w:val="28"/>
        </w:rPr>
      </w:pPr>
      <w:r>
        <w:rPr>
          <w:sz w:val="28"/>
          <w:szCs w:val="28"/>
        </w:rPr>
        <w:t>法政大学体育会ワンダーフォーゲル部</w:t>
      </w:r>
    </w:p>
    <w:p>
      <w:pPr>
        <w:pStyle w:val="Normal"/>
        <w:rPr>
          <w:sz w:val="28"/>
          <w:szCs w:val="28"/>
        </w:rPr>
      </w:pPr>
      <w:r>
        <w:rPr>
          <w:sz w:val="28"/>
          <w:szCs w:val="28"/>
        </w:rPr>
      </w:r>
    </w:p>
    <w:p>
      <w:pPr>
        <w:pStyle w:val="Normal"/>
        <w:rPr/>
      </w:pPr>
      <w:r>
        <w:rPr/>
        <w:t>【趣旨】平成１６年度上半期の活動において修得してきた雪山技術を活かして北・南八甲</w:t>
      </w:r>
    </w:p>
    <w:p>
      <w:pPr>
        <w:pStyle w:val="Normal"/>
        <w:rPr/>
      </w:pPr>
      <w:r>
        <w:rPr/>
        <w:t>　　　　田連峰を走破し、雪山のもつ魅力を存分に味わいたい。そして、この合宿を平成</w:t>
      </w:r>
    </w:p>
    <w:p>
      <w:pPr>
        <w:pStyle w:val="Normal"/>
        <w:rPr/>
      </w:pPr>
      <w:r>
        <w:rPr/>
        <w:t>　　　　１６年度上半期の集大成とする。</w:t>
      </w:r>
    </w:p>
    <w:p>
      <w:pPr>
        <w:pStyle w:val="Normal"/>
        <w:rPr/>
      </w:pPr>
      <w:r>
        <w:rPr/>
      </w:r>
    </w:p>
    <w:p>
      <w:pPr>
        <w:pStyle w:val="Normal"/>
        <w:rPr/>
      </w:pPr>
      <w:r>
        <w:rPr/>
        <w:t>【場所】八甲田連峰（北八甲田連峰・南八甲田連峰）</w:t>
      </w:r>
    </w:p>
    <w:p>
      <w:pPr>
        <w:pStyle w:val="Normal"/>
        <w:rPr/>
      </w:pPr>
      <w:r>
        <w:rPr/>
      </w:r>
    </w:p>
    <w:p>
      <w:pPr>
        <w:pStyle w:val="Normal"/>
        <w:rPr>
          <w:lang w:eastAsia="zh-TW"/>
        </w:rPr>
      </w:pPr>
      <w:r>
        <w:rPr>
          <w:lang w:eastAsia="zh-TW"/>
        </w:rPr>
        <w:t>【期間】平成１６年３月１５日（月）～同年３月２４日（水）</w:t>
      </w:r>
    </w:p>
    <w:p>
      <w:pPr>
        <w:pStyle w:val="Normal"/>
        <w:rPr>
          <w:lang w:eastAsia="zh-TW"/>
        </w:rPr>
      </w:pPr>
      <w:r>
        <w:rPr>
          <w:lang w:eastAsia="zh-TW"/>
        </w:rPr>
      </w:r>
    </w:p>
    <w:p>
      <w:pPr>
        <w:pStyle w:val="Normal"/>
        <w:rPr>
          <w:lang w:eastAsia="zh-TW"/>
        </w:rPr>
      </w:pPr>
      <w:r>
        <w:rPr>
          <w:lang w:eastAsia="zh-TW"/>
        </w:rPr>
        <w:t>【行動編成】ＰＬ　川野　淳　（３年）　相浦　勇人　（２年）　楠本　彩子（１年）</w:t>
      </w:r>
    </w:p>
    <w:p>
      <w:pPr>
        <w:pStyle w:val="Normal"/>
        <w:rPr>
          <w:lang w:eastAsia="zh-TW"/>
        </w:rPr>
      </w:pPr>
      <w:r>
        <w:rPr>
          <w:lang w:eastAsia="zh-TW"/>
        </w:rPr>
        <w:t>　　　　　　ＳＬ　斉藤　智久（３年）　辻　大樹　　（２年）　丹沢　茂樹（１年）</w:t>
      </w:r>
    </w:p>
    <w:p>
      <w:pPr>
        <w:pStyle w:val="Normal"/>
        <w:rPr>
          <w:lang w:eastAsia="zh-TW"/>
        </w:rPr>
      </w:pPr>
      <w:r>
        <w:rPr>
          <w:lang w:eastAsia="zh-TW"/>
        </w:rPr>
        <w:t>　　　　　　　Ｍ　小嶋　彩花（３年）　仲村　統　　（２年）</w:t>
      </w:r>
    </w:p>
    <w:p>
      <w:pPr>
        <w:pStyle w:val="Normal"/>
        <w:rPr>
          <w:lang w:eastAsia="zh-TW"/>
        </w:rPr>
      </w:pPr>
      <w:r>
        <w:rPr>
          <w:lang w:eastAsia="zh-TW"/>
        </w:rPr>
        <w:t>　　　　　　　　　　　　　　　　　　　毛藤　隼一郎（２年）</w:t>
      </w:r>
    </w:p>
    <w:p>
      <w:pPr>
        <w:pStyle w:val="Normal"/>
        <w:rPr>
          <w:lang w:eastAsia="zh-TW"/>
        </w:rPr>
      </w:pPr>
      <w:r>
        <w:rPr>
          <w:lang w:eastAsia="zh-TW"/>
        </w:rPr>
      </w:r>
    </w:p>
    <w:p>
      <w:pPr>
        <w:pStyle w:val="Normal"/>
        <w:rPr/>
      </w:pPr>
      <w:r>
        <w:rPr>
          <w:lang w:eastAsia="zh-TW"/>
        </w:rPr>
        <w:t>【行動概況</w:t>
      </w:r>
      <w:r>
        <w:rPr/>
        <w:t>・ルート状況</w:t>
      </w:r>
      <w:r>
        <w:rPr>
          <w:lang w:eastAsia="zh-TW"/>
        </w:rPr>
        <w:t>】</w:t>
      </w:r>
    </w:p>
    <w:p>
      <w:pPr>
        <w:pStyle w:val="Normal"/>
        <w:rPr/>
      </w:pPr>
      <w:r>
        <w:rPr/>
        <w:t>３月１５日（月）東京（</w:t>
      </w:r>
      <w:r>
        <w:rPr/>
        <w:t>8:28</w:t>
      </w:r>
      <w:r>
        <w:rPr/>
        <w:t>発）　　　八戸（</w:t>
      </w:r>
      <w:r>
        <w:rPr/>
        <w:t>11:31</w:t>
      </w:r>
      <w:r>
        <w:rPr/>
        <w:t>着／</w:t>
      </w:r>
      <w:r>
        <w:rPr/>
        <w:t>12:16</w:t>
      </w:r>
      <w:r>
        <w:rPr/>
        <w:t>発）　　　</w:t>
      </w:r>
    </w:p>
    <w:p>
      <w:pPr>
        <w:pStyle w:val="Normal"/>
        <w:rPr/>
      </w:pPr>
      <w:r>
        <w:rPr/>
        <w:t>　　　　　　　　青森（</w:t>
      </w:r>
      <w:r>
        <w:rPr/>
        <w:t>13:15</w:t>
      </w:r>
      <w:r>
        <w:rPr/>
        <w:t>着／</w:t>
      </w:r>
      <w:r>
        <w:rPr/>
        <w:t>14:15</w:t>
      </w:r>
      <w:r>
        <w:rPr/>
        <w:t>発）＝＝＝酸ヶ湯温泉（</w:t>
      </w:r>
      <w:r>
        <w:rPr/>
        <w:t>15:35</w:t>
      </w:r>
      <w:r>
        <w:rPr/>
        <w:t>着）Ｃ１</w:t>
      </w:r>
    </w:p>
    <w:p>
      <w:pPr>
        <w:pStyle w:val="Normal"/>
        <w:rPr/>
      </w:pPr>
      <w:r>
        <w:rPr/>
        <w:t>　　　　　　　　　　　　　　　　　　　　　　　　天気：晴れ　　　行動時間：１０分</w:t>
      </w:r>
    </w:p>
    <w:p>
      <w:pPr>
        <w:pStyle w:val="Normal"/>
        <w:ind w:firstLine="210"/>
        <w:rPr/>
      </w:pPr>
      <w:r>
        <w:rPr/>
        <w:t>７時３０分東京駅の銀の鈴に集合。新幹線、特急、バスを乗り継ぎ酸ヶ湯温泉には１５時３５分に到着する。出発前に連絡をとっていた地元の方が待っていて下さり、今日の幕場の様子と、この先のルートを少し偵察しに行く。１６時３５分キャンプ予定地の駐車場に到着し、事前に許可を得ていたため問題無く天幕を設営する。積雪は１メートル以上あったが幕営には最適であった。</w:t>
      </w:r>
    </w:p>
    <w:p>
      <w:pPr>
        <w:pStyle w:val="Normal"/>
        <w:rPr/>
      </w:pPr>
      <w:r>
        <w:rPr/>
      </w:r>
    </w:p>
    <w:p>
      <w:pPr>
        <w:pStyle w:val="Normal"/>
        <w:rPr/>
      </w:pPr>
      <w:r>
        <w:rPr/>
        <w:t>３月１６日（火）Ｃ１―――傘松峠―――駒ヶ峰、ニセ駒ヶ峰間鞍部１３４０ｍ地点Ｃ２</w:t>
      </w:r>
    </w:p>
    <w:p>
      <w:pPr>
        <w:pStyle w:val="Normal"/>
        <w:rPr/>
      </w:pPr>
      <w:r>
        <w:rPr/>
        <w:t>　　　　　　　　　　　　　　　　　　天気：曇り時々晴れ　　　行動時間：８時間７分</w:t>
      </w:r>
    </w:p>
    <w:p>
      <w:pPr>
        <w:pStyle w:val="Normal"/>
        <w:ind w:firstLine="210"/>
        <w:rPr/>
      </w:pPr>
      <w:r>
        <w:rPr/>
        <w:t>朝からどんよりとした曇り空だが視界は良い。６時１８分出発。地獄沼まではスキーを手に持ち車道を歩き、そこから車道の左側をシール歩行で進んだ。情報では２</w:t>
      </w:r>
      <w:r>
        <w:rPr/>
        <w:t>km</w:t>
      </w:r>
      <w:r>
        <w:rPr/>
        <w:t>程すでに除雪が入っているとのことで、最後は垂直の壁になってしまっており上がれないとのことであったためである。積雪は３ｍ程であろうか。途中沢を横切る場面で１人づつ通過する場面もあったが、それ以外はルート自体も平坦で非常に歩きやすく時間ロスもなかった。結局除雪は傘松峠まで進み、この日は偶然にも作業中であったため南八甲田側に渡る際問題なかったが、再びここを通過する際行き来ができなくなることを恐れ作業員に尋ねたところ傘松峠の先１００ｍ付近を人が渡れるようにしてあるとのことであった。傘松峠到着は９時４５分である。ここからは進路を南にとり、ニセ駒ヶ峰のピーク目指して進む。ルートはダケカンバやオオシラビソの間を縫うように緩やかに高度を上げていく。１１２０ｍ付近にて急登に出くわしたため一度スキーを外しつぼ足で進む。登りきった所で再びシール歩行に切り替える。傾斜は徐々に増してくるが、加えてビンディングのトラブルも重なり思ったほどペースは上がらなかった。稜線に出るとさすがに風が出てきた。駒ヶ峰とニセ駒ヶ峰の鞍部まで来たところで時間は１４時２５分であったため、今日はこの辺りで風の凌げそうで雪崩の心配が無い地点を探し幕営することにする。また、ここを南八甲田でのベースキャンプとした。</w:t>
      </w:r>
    </w:p>
    <w:p>
      <w:pPr>
        <w:pStyle w:val="Normal"/>
        <w:rPr/>
      </w:pPr>
      <w:r>
        <w:rPr/>
      </w:r>
    </w:p>
    <w:p>
      <w:pPr>
        <w:pStyle w:val="Normal"/>
        <w:rPr/>
      </w:pPr>
      <w:r>
        <w:rPr/>
        <w:t>３月１７日（水）Ｃ２、Ｃ３←―→駒ヶ峰←―→櫛ヶ峰</w:t>
      </w:r>
    </w:p>
    <w:p>
      <w:pPr>
        <w:pStyle w:val="Normal"/>
        <w:rPr/>
      </w:pPr>
      <w:r>
        <w:rPr/>
        <w:t>　　　　　　　　　　　　　　　　　天気：晴れのち曇り　　　行動時間：６時間３５分</w:t>
      </w:r>
    </w:p>
    <w:p>
      <w:pPr>
        <w:pStyle w:val="Normal"/>
        <w:ind w:firstLine="210"/>
        <w:rPr/>
      </w:pPr>
      <w:r>
        <w:rPr/>
        <w:t>風は稜線付近のため非常に強かったが、視界は良かったので６時に櫛ヶ峰のアタックに出発する。この日、１０時になっても幕場に戻れなかった場合は乗鞍岳にはアタックしないことに決める。シール歩行で行動を開始する。赤旗は約３０ｍおきに差して進む。駒ヶ峰への登りは所々クラストしており多少手間取る。駒ヶ峰からの稜線は広く平坦であるが、低気圧の接近からか南からの風が非常に強い。櫛ヶ峰北東の鞍部には７時３０分に到着。ペースはなかなか順調であった。ここから櫛ヶ峰北東斜面はかなり急登になり、樹林も無く全体的にクラストしていた。そのため、１人１人の間隔を２０ｍほど開け進むことにする。櫛ヶ峰の山頂付近は風速２０ｍを越える強い風が吹き付け、露岩が目立っていた。９時３８分山頂に到着する。記念撮影を済ませ、ここからは道が安定するまでシールのまま滑り、途中でシールを外しスキーで滑降した。１０時４５分櫛ヶ峰北東の鞍部にて再びシール歩行で幕場に引き返すが、風がとにかく強く横に振られる場面が多々あった。駒ヶ峰山頂にてシールを外しスキーで幕営地まで滑り降りた。時間は１２時３５分であったため予定通り今日の行程はここまでとし、乗鞍岳のアタックは明日以降にまわすことにした。この日行動が終わると天気は急激に悪化していく。</w:t>
      </w:r>
    </w:p>
    <w:p>
      <w:pPr>
        <w:pStyle w:val="Normal"/>
        <w:rPr/>
      </w:pPr>
      <w:r>
        <w:rPr/>
      </w:r>
    </w:p>
    <w:p>
      <w:pPr>
        <w:pStyle w:val="Normal"/>
        <w:rPr>
          <w:lang w:eastAsia="zh-TW"/>
        </w:rPr>
      </w:pPr>
      <w:r>
        <w:rPr>
          <w:lang w:eastAsia="zh-TW"/>
        </w:rPr>
        <w:t>３月１８日（木）停滞Ｃ４</w:t>
      </w:r>
    </w:p>
    <w:p>
      <w:pPr>
        <w:pStyle w:val="Normal"/>
        <w:rPr>
          <w:lang w:eastAsia="zh-TW"/>
        </w:rPr>
      </w:pPr>
      <w:r>
        <w:rPr>
          <w:lang w:eastAsia="zh-TW"/>
        </w:rPr>
        <w:t>　　　　　　　　　　　　　　　　　　　　　　　　　天気：吹雪　　　行動時間：０分</w:t>
      </w:r>
    </w:p>
    <w:p>
      <w:pPr>
        <w:pStyle w:val="Normal"/>
        <w:ind w:firstLine="210"/>
        <w:rPr/>
      </w:pPr>
      <w:r>
        <w:rPr/>
        <w:t>天候、視界共に不良のため１０時まで天候待ちをする。天候は回復せず、天気図からも今後の回復は見込めないと判断し停滞とする。途中、雪かきや防風ブロックを作る等して安全に努めた。</w:t>
      </w:r>
    </w:p>
    <w:p>
      <w:pPr>
        <w:pStyle w:val="Normal"/>
        <w:rPr/>
      </w:pPr>
      <w:r>
        <w:rPr/>
      </w:r>
    </w:p>
    <w:p>
      <w:pPr>
        <w:pStyle w:val="Normal"/>
        <w:rPr/>
      </w:pPr>
      <w:r>
        <w:rPr/>
        <w:t>３月１９日（金）停滞Ｃ５</w:t>
      </w:r>
    </w:p>
    <w:p>
      <w:pPr>
        <w:pStyle w:val="Normal"/>
        <w:rPr/>
      </w:pPr>
      <w:r>
        <w:rPr/>
        <w:t>　　　　　　　　　　　　　　　　　　　　　天気：吹雪のち曇り　　　行動時間：０分</w:t>
      </w:r>
    </w:p>
    <w:p>
      <w:pPr>
        <w:pStyle w:val="Normal"/>
        <w:ind w:firstLine="210"/>
        <w:rPr/>
      </w:pPr>
      <w:r>
        <w:rPr/>
        <w:t>この日も天候不良、視界不良で１０時まで天候待ちを行なう。天気図の結果からはしだいに回復してくると思われたが、ガスがなかなかとれず、時間的にアタックは厳しいと判断し停滞とした。この日の話し合いで、明日の晴天を予想し仙人岱避難小屋に向かうことにする。理由は、ここまでの部員の力量から小屋までに二日は最低かかると判断し、予備日二日は持参したかったこと。八甲田連峰の気象は悪化しやすく（高気圧に覆われても視界が良くなるとは限らない）、この晴天を逃すと再びつかまり、より魅力を感じている北八甲田に行けなくなる可能性が高いと判断したためである。</w:t>
      </w:r>
    </w:p>
    <w:p>
      <w:pPr>
        <w:pStyle w:val="Normal"/>
        <w:rPr/>
      </w:pPr>
      <w:r>
        <w:rPr/>
      </w:r>
    </w:p>
    <w:p>
      <w:pPr>
        <w:pStyle w:val="Normal"/>
        <w:rPr>
          <w:lang w:eastAsia="zh-TW"/>
        </w:rPr>
      </w:pPr>
      <w:r>
        <w:rPr>
          <w:lang w:eastAsia="zh-TW"/>
        </w:rPr>
        <w:t>３月２０日（土）Ｃ５―――傘松峠Ｃ６</w:t>
      </w:r>
    </w:p>
    <w:p>
      <w:pPr>
        <w:pStyle w:val="Normal"/>
        <w:rPr/>
      </w:pPr>
      <w:r>
        <w:rPr>
          <w:lang w:eastAsia="zh-TW"/>
        </w:rPr>
        <w:t>　　　　　　　　　　　　　　　　　　</w:t>
      </w:r>
      <w:r>
        <w:rPr/>
        <w:t>天気：曇り一時雪　　　行動時間：４時間１０分</w:t>
      </w:r>
    </w:p>
    <w:p>
      <w:pPr>
        <w:pStyle w:val="Normal"/>
        <w:ind w:firstLine="210"/>
        <w:rPr/>
      </w:pPr>
      <w:r>
        <w:rPr/>
        <w:t>６時出発の予定であったが、ガスがかかり視界が悪いため１時間ごとに確認し良くなりしだい出発することにした。７時になるとガスがとれ、視界が良くなってきたため天幕の撤収にかかり８時２５分出発する。初めシール歩行で行くが、北斜面に入り少し降った所でシールを外しスキーで滑降する。傾斜はそれほどでもないが、所々急斜面になったり、また荷物も重いこともあり皆転ぶ。しかし、皆すぐ立ち上がろうと努めていたためかペースは意外に快調であった。１１６０ｍ付近で急斜面にぶつかり巻くのも厳しかったため一度スキーを手に持ちつぼ足で降りた。この先は傾斜が非常に緩やかで、転ぶ者は少なく皆気持ちよさそうに滑り降りている。途中、雪が強くなり視界が悪くなる場面もあったが、１２時５分傘松峠に無事到着した。車道はたしかに人が渡れるようになっていて、北八甲田側に渡った所で時間は１２時３５分であった。時間が迫っていたためと、天候が不安定だったためこの日はここに幕営した。</w:t>
      </w:r>
    </w:p>
    <w:p>
      <w:pPr>
        <w:pStyle w:val="Normal"/>
        <w:rPr/>
      </w:pPr>
      <w:r>
        <w:rPr/>
      </w:r>
    </w:p>
    <w:p>
      <w:pPr>
        <w:pStyle w:val="Normal"/>
        <w:rPr/>
      </w:pPr>
      <w:r>
        <w:rPr/>
        <w:t>３月２１日（日）Ｃ６―――硫黄岳―――仙人岱避難小屋Ｃ７</w:t>
      </w:r>
    </w:p>
    <w:p>
      <w:pPr>
        <w:pStyle w:val="Normal"/>
        <w:rPr/>
      </w:pPr>
      <w:r>
        <w:rPr/>
        <w:t>　　　　　　　　　　　　　　　　　天気：曇りのち晴れ　　　行動時間：４時間３０分</w:t>
      </w:r>
    </w:p>
    <w:p>
      <w:pPr>
        <w:pStyle w:val="Normal"/>
        <w:ind w:firstLine="210"/>
        <w:rPr/>
      </w:pPr>
      <w:r>
        <w:rPr/>
        <w:t>この日も６時出発の予定だが、ガスがかかり視界が悪いということで１時間ごとの確認を行なうことにした。９時になり天候が良くなり、視界も良好だったので出発準備にかかる。９時５５分傘松峠を出発する。石倉岳東側の沢を辿るように硫黄と石倉の鞍部目指して上がる。非常に快適なシール歩行が続く。積雪は３ｍ程であろうか。硫黄岳南斜面１２４０ｍ付近で非常に急登になってきたためわかんに履き替えた。樹林も無かったため、雪崩を心配しここも１人１人の間隔を開け登る。雪質は所々ザラメ状であり、わかんでも滑りやすい斜面である。硫黄岳山頂に到着したのは１３時２５分であった。山頂付近から北斜面にかけて今度は全体的にクラストしていた。非常に滑りやすく、また風も強かったため慎重に降った。北側の鞍部まで降ると雪も新雪に変わり問題無く１４時２５分小屋に到着し、無事負荷品を回収した。負荷品には問題無し。</w:t>
      </w:r>
    </w:p>
    <w:p>
      <w:pPr>
        <w:pStyle w:val="Normal"/>
        <w:ind w:firstLine="210"/>
        <w:rPr/>
      </w:pPr>
      <w:r>
        <w:rPr/>
      </w:r>
    </w:p>
    <w:p>
      <w:pPr>
        <w:pStyle w:val="Normal"/>
        <w:ind w:firstLine="210"/>
        <w:rPr/>
      </w:pPr>
      <w:r>
        <w:rPr/>
        <w:t>３月２２日（月）Ｃ７、Ｃ８←―→小岳←―→高田大岳</w:t>
      </w:r>
    </w:p>
    <w:p>
      <w:pPr>
        <w:pStyle w:val="Normal"/>
        <w:ind w:firstLine="210"/>
        <w:rPr/>
      </w:pPr>
      <w:r>
        <w:rPr/>
        <w:t>　　　　　　　　　　　　　　　　　　　　天気：晴れ　　　行動時間：７時間３０分</w:t>
      </w:r>
    </w:p>
    <w:p>
      <w:pPr>
        <w:pStyle w:val="Normal"/>
        <w:ind w:firstLine="210"/>
        <w:rPr/>
      </w:pPr>
      <w:r>
        <w:rPr/>
        <w:t>　日の出の６時を待ち、視界良好と判断し６時２５分シール歩行にて出発する。小岳西斜面は偵察して予想したように非常に樹林が密で間を縫うような登りとなった。多少雪は硬めだがペースは順調である。森林限界に出るとやはり雪はクラストしていた。そのためアイゼンに履き替え山頂を目指した。山頂からはスキーでの滑降になったが、鞍部まで全体的に雪は硬く滑りにくさを感じた。赤旗は小岳西斜面と高田大岳西斜面に３０ｍ間隔で差していく。鞍部にて再びシール歩行に切り替えたが、樹林帯とはいえ非常に雪は硬くまた急斜面ということもあり滑る者が多くペースは一気に落ちる。１４２０ｍ付近でこのままでは進まないと判断し、アイゼンに履き替えスキーはデポする。森林限界に出ると、風はそれほどなかったが、所々アイスバーンになっている箇所もある。山頂付近は岩が露出し風の強さを物語っていた。１０時２２分高田大岳山頂に到着。天候に恵まれ、青森市街や津軽・上北半島、岩木山が一望できた。記念撮影を済ませ１１時山頂を出発した。スキーデポ地にてスキーを回収し少し降った安定した斜面でスキーを付け替える。鞍部まで皆思い思いに滑っていく。ここからはアイゼンで小岳に向かう。帰りは尾根にとりつき登った。小岳西斜面の１４００ｍ付近でスキーに付け替えて小屋まで滑り降りた。１３時５５分到着。</w:t>
      </w:r>
    </w:p>
    <w:p>
      <w:pPr>
        <w:pStyle w:val="Normal"/>
        <w:rPr/>
      </w:pPr>
      <w:r>
        <w:rPr/>
      </w:r>
    </w:p>
    <w:p>
      <w:pPr>
        <w:pStyle w:val="Normal"/>
        <w:rPr/>
      </w:pPr>
      <w:r>
        <w:rPr/>
        <w:t>３月２３日（火）Ｃ８―――八甲田大岳―――井戸岳―――赤倉岳―――八甲田温泉</w:t>
      </w:r>
    </w:p>
    <w:p>
      <w:pPr>
        <w:pStyle w:val="Normal"/>
        <w:rPr/>
      </w:pPr>
      <w:r>
        <w:rPr/>
        <w:t>　　　　　　　　＝＝＝解散宿泊所</w:t>
      </w:r>
    </w:p>
    <w:p>
      <w:pPr>
        <w:pStyle w:val="Normal"/>
        <w:rPr/>
      </w:pPr>
      <w:r>
        <w:rPr/>
        <w:t>　　　　　　　　　　　　　　　　　　　　　天気：晴れ　　　行動時間：８時間２５分</w:t>
      </w:r>
    </w:p>
    <w:p>
      <w:pPr>
        <w:pStyle w:val="Normal"/>
        <w:rPr/>
      </w:pPr>
      <w:r>
        <w:rPr/>
        <w:t>　朝から晴れわたり視界も良好である。昨日の天気図からは午後から天気が下り坂になると予想された。大岳鞍部避難小屋の通過リミットを１０時に設定し６時１０分出発する。シール歩行で進むが斜面はクラストしており、１３６０ｍ付近でアイゼンに履き替える。森林限界に出ると岩が露出し、登山道がはっきりと残っている。アイスバーンも見られたが順調に高度を上げ７時２５分山頂に到着。エールと記念撮影をすませ８時３０分山頂を出た。ここでは３６０度の展望を望め、合宿のクライマックスを最高の形で迎えた。大岳鞍部避難小屋までの北斜面は雪がガチガチでスキーを滑るのが厳しかったためそのままアイゼンで降った。小屋には８時５５分に到着し、時間的にも下山に入ったほうが良いと判断し先に進む。ペースは順調で井戸岳、赤倉岳、断崖共に心配された雪庇はなく、また登山道がしっかりと残っていたため確実にそこを辿るように進むことができた。加えて、この辺りで最も強いとされた風も殆どなかったことも幸いしただろう。ここからルートは不明瞭となるため、山スキールートである「八甲田温泉ルート」を目指して鳴沢台地方面に真っ直ぐ降りていく。途中安定した場所でスキーに付け替え１２７０ｍ付近でスキーコースに合流しそこからは指導標を辿るように滑り降りていく。やはり荷物の重さのためか皆転びペースは落ちる。辺りがブナに囲まれだすと傾斜はしだいに緩くなる。８８０ｍ付近まで高度を下げてきた所で、時間が迫っていたこともありこのまま指導標を辿り八甲田温泉に下山することにした。１４時３５分無事に八甲田温泉に下山し、タクシーにて解散宿泊所に向かった。</w:t>
      </w:r>
    </w:p>
    <w:p>
      <w:pPr>
        <w:pStyle w:val="Normal"/>
        <w:rPr/>
      </w:pPr>
      <w:r>
        <w:rPr/>
      </w:r>
    </w:p>
    <w:p>
      <w:pPr>
        <w:pStyle w:val="Normal"/>
        <w:rPr/>
      </w:pPr>
      <w:r>
        <w:rPr/>
      </w:r>
    </w:p>
    <w:p>
      <w:pPr>
        <w:pStyle w:val="Normal"/>
        <w:rPr/>
      </w:pPr>
      <w:r>
        <w:rPr/>
      </w:r>
    </w:p>
    <w:p>
      <w:pPr>
        <w:pStyle w:val="Normal"/>
        <w:rPr/>
      </w:pPr>
      <w:r>
        <w:rPr/>
        <w:t>【気象概況】</w:t>
      </w:r>
    </w:p>
    <w:p>
      <w:pPr>
        <w:pStyle w:val="Normal"/>
        <w:ind w:firstLine="210"/>
        <w:rPr/>
      </w:pPr>
      <w:r>
        <w:rPr/>
        <w:t>八甲田連峰という山域から天候に関しては出発前からかなり心配していたが、天気は帯状高気圧と低気圧の繰り返しで、冬型もそれほど長続きすることもなく例年通りの春山らしい気圧配置であった。行動中は暑さを感じることもあったが、寒冷前線の通過後や高気圧に覆われた日の朝方はやはり厳しい寒さを感じた。次に、風に関しては南八甲田において風速２０ｍという風に苦しめられたが地形的に危険が少ない場所であったし、最も不安があった八甲田大岳～赤倉断崖間で行動中殆ど風による影響を受けなかったため、このことが行程が順調に消化できた要因だろう。</w:t>
      </w:r>
    </w:p>
    <w:p>
      <w:pPr>
        <w:pStyle w:val="Normal"/>
        <w:ind w:firstLine="210"/>
        <w:rPr/>
      </w:pPr>
      <w:r>
        <w:rPr/>
        <w:t>そして、今回一番苦しめられたのがガスによる視界不良である。高気圧に覆われたといえ天候の回復は予想以上に遅く、逆に天候の悪化は恐ろしく早い。天候の悪化に関しては天気図やラジオにおいてしっかり予想したうえで慎重に判断し行動するべきである。また、ここの山域は非常にガスにまかれやすい。高気圧に覆われたからといえ行動を開始しても視界はなかなか良くはならず地形的に遭難する可能性が非常に高い。今後、この山域に合宿で訪れる際は十分注意してほしい。</w:t>
      </w:r>
    </w:p>
    <w:p>
      <w:pPr>
        <w:pStyle w:val="Normal"/>
        <w:rPr/>
      </w:pPr>
      <w:r>
        <w:rPr/>
      </w:r>
    </w:p>
    <w:p>
      <w:pPr>
        <w:pStyle w:val="Normal"/>
        <w:rPr/>
      </w:pPr>
      <w:r>
        <w:rPr/>
        <w:t>【総括】</w:t>
      </w:r>
    </w:p>
    <w:p>
      <w:pPr>
        <w:pStyle w:val="Normal"/>
        <w:rPr/>
      </w:pPr>
      <w:r>
        <w:rPr/>
        <w:t>　今回の春合宿を振り返ってみて一番に感じることは全員が怪我なく無事に下山できて本当に良かったということである。最も大きな問題であった部員に続出していた怪我の問題であるが、正直八甲田連峰という山域を考えたとき、現在の部員の状況でこのフィールドを走破できるのか非常に不安であった。それに加え、関西学院の遭難事故も重なりリーダー層の自分達はこれまでになく神経質になっていたと思う。部における合宿の成功というものを考えたとき、それは部員全員が無事であり、そして各自が自分なりの達成感を得ることができた時ではないだろうか。今回の春合宿には怪我を負った堀江を連れて行くことができなかった。また、自分達の合宿への思い入れの強さが逆に下級生への重圧という悪い方へ影響してしまったことも非常に残念である。しかし、下級生はその中でもなんとか自分なりに合宿を楽しもうという意思がみられたし、一人一人が八甲田の持つ自然や魅力に何かを感じとっているのがわかった。完全な成功とは言えなかったにしろ、ここまでの合宿を作れた裏側には事前の講習や例年以上の練習合宿を行ってきたこと、そして現地の方やＯＢ、ＯＧの皆様のご協力があったからであろう。この合宿では、下級生はもちろん上級生にとっても多くの経験ができた非常に価値ある合宿であったと思う。</w:t>
      </w:r>
    </w:p>
    <w:p>
      <w:pPr>
        <w:pStyle w:val="Normal"/>
        <w:rPr/>
      </w:pPr>
      <w:r>
        <w:rPr/>
        <w:t>　最後にこの合宿での経験や反省が、新入生を迎える下半期そして次の代へ、部員一人一人の大きな自信と財産に繋がると信じ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47:00Z</dcterms:created>
  <dc:creator>Yuki</dc:creator>
  <dc:description/>
  <dc:language>en-US</dc:language>
  <cp:lastModifiedBy>市谷情報センター</cp:lastModifiedBy>
  <cp:lastPrinted>2004-05-15T13:21:00Z</cp:lastPrinted>
  <dcterms:modified xsi:type="dcterms:W3CDTF">2004-06-08T09:47:00Z</dcterms:modified>
  <cp:revision>2</cp:revision>
  <dc:subject/>
  <dc:title>平成１６年度春合宿</dc:title>
</cp:coreProperties>
</file>