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ソフトウェア工学　　　</w:t>
      </w:r>
      <w:r>
        <w:rPr/>
        <w:t>16060</w:t>
      </w:r>
      <w:r>
        <w:rPr/>
        <w:t>　木村秀継</w:t>
      </w:r>
    </w:p>
    <w:p>
      <w:pPr>
        <w:pStyle w:val="Normal"/>
        <w:rPr/>
      </w:pPr>
      <w:r>
        <w:rPr/>
        <w:t>オブジェクトについて</w:t>
      </w:r>
    </w:p>
    <w:p>
      <w:pPr>
        <w:pStyle w:val="Normal"/>
        <w:rPr/>
      </w:pPr>
      <w:r>
        <w:rPr/>
        <w:t>プログラムコードとそれに付随するデータをひとまとまりの単位として管理し、プログラムの構造化をはかるプログラミング技法のひとつ。データの定義と処理内容をひとつのオブジェクトとして収め、ソフトウェアはオブジェクトに処理ルーチンを呼び起こすメッセージを送る形で記述する。記述内容の重複を避けるために、記述を階層化した継承機能も備えている。このためソフトウェアの構造がわかりやすくなり、共同作業やプラグラムの再利用が容易なため大規模なソフトウェア開発では主流の考え方。Ｃ言語にオブジェクト指向の考え方をとりいれたものがＣ＋＋、Ｐａｓｃａｌ言語にとりいれたものがｏｂｊｅｃｔ　Ｐａｓｃａｌ。Ｊａｖａもオブジェクト指向言語である。</w:t>
      </w:r>
    </w:p>
    <w:p>
      <w:pPr>
        <w:pStyle w:val="Normal"/>
        <w:rPr/>
      </w:pPr>
      <w:r>
        <w:rPr/>
      </w:r>
    </w:p>
    <w:p>
      <w:pPr>
        <w:pStyle w:val="Normal"/>
        <w:rPr/>
      </w:pPr>
      <w:r>
        <w:rPr/>
        <w:t>開発支援ツールについて</w:t>
      </w:r>
    </w:p>
    <w:p>
      <w:pPr>
        <w:pStyle w:val="Normal"/>
        <w:rPr/>
      </w:pPr>
      <w:r>
        <w:rPr/>
        <w:t>今まで時間がかかるような作業を、開発支援ツールを使うことによって作業を短縮でき効率があがるという点で積極的にとりいれていくものだと考え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5:19:00Z</dcterms:created>
  <dc:creator>hidetugu</dc:creator>
  <dc:description/>
  <dc:language>en-US</dc:language>
  <cp:lastModifiedBy>hidetugu</cp:lastModifiedBy>
  <dcterms:modified xsi:type="dcterms:W3CDTF">2003-05-19T05:36:00Z</dcterms:modified>
  <cp:revision>3</cp:revision>
  <dc:subject/>
  <dc:title>ソフトウェア工学　　　16060　木村秀継</dc:title>
</cp:coreProperties>
</file>