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ローマ帝国２２００年の興亡　</w:t>
      </w:r>
      <w:r>
        <w:rPr>
          <w:rFonts w:eastAsia="ＭＳ Ｐゴシック" w:cs="ＭＳ Ｐゴシック" w:ascii="ＭＳ Ｐゴシック" w:hAnsi="ＭＳ Ｐゴシック"/>
          <w:sz w:val="20"/>
          <w:szCs w:val="20"/>
        </w:rPr>
        <w:t>stage</w:t>
      </w:r>
      <w:r>
        <w:rPr>
          <w:rFonts w:ascii="ＭＳ Ｐゴシック" w:hAnsi="ＭＳ Ｐゴシック" w:cs="ＭＳ Ｐゴシック" w:eastAsia="ＭＳ Ｐゴシック"/>
          <w:sz w:val="20"/>
          <w:szCs w:val="20"/>
        </w:rPr>
        <w:t>３</w:t>
      </w:r>
    </w:p>
    <w:p>
      <w:pPr>
        <w:pStyle w:val="Normal"/>
        <w:ind w:firstLine="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ハンニバル戦争ルールブック</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はじめに</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ゲームでは第２次ポエニ戦争のローマ帝国とカルタゴの将軍ハンニバルの戦いを扱う。イタリア戦線とヒスパニア戦線が主な舞台となる。幾度もの会戦の果てに最後はどちらが勝利するのであろうか。</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プレイ人数</w:t>
      </w:r>
    </w:p>
    <w:p>
      <w:pPr>
        <w:pStyle w:val="Normal"/>
        <w:ind w:left="10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名（イタリアローマ軍／イタリアカルタゴ軍／ヒスパニアローマ軍／ヒスパニアカルタゴ軍）</w:t>
      </w:r>
    </w:p>
    <w:p>
      <w:pPr>
        <w:pStyle w:val="Normal"/>
        <w:ind w:left="10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名（イタリア戦線を使用、または１人</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戦線を担当）</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説明項目リス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コンポーネン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初期セットアップ</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ゲーム進行手順</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１．主導権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２．徴兵・配置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３．移動・戦略的撤退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４．会戦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５．支配権確定・得点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６．外交・増援要請フェイズ</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７．執政官改選フェイズ</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ゲームの終了条件</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勝利ポイント</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６．人物</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参考文献</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８．終わりに</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コンポーネント</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マップ</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マップ、ヒスパニア戦線マップ各１枚</w:t>
      </w:r>
    </w:p>
    <w:p>
      <w:pPr>
        <w:pStyle w:val="Normal"/>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マップとヒスパニアマップでは、ルールが異なる点が多々あるので注意を要す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ップの説明</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タリア戦線マップ</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緑色の地域（イタリア北方辺境）</w:t>
      </w:r>
    </w:p>
    <w:p>
      <w:pPr>
        <w:pStyle w:val="Normal"/>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ガリア人が割拠する地域。ローマ人によって次第に領土を切り崩されていっているため、ローマ人への恨みは深い。</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はできない。従って常に非支配地域として扱う。</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側の徴兵が成功すれば、蛮族兵を供出する。ローマ側の徴兵には応じない。</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兵団や指揮官を配置してあるなら、撤退先になることができる。</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ガリア・キスアルピナはローマ軍が配置されていないという条件で、ハンニバルが増援要請に成功すると、蛮族兵（カルタゴ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兵団が登場し、以降、イタリアカルタゴ軍として扱われる（外交・増援要請フェイズ参照）。</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赤色の地域（親ローマ地域）</w:t>
      </w:r>
    </w:p>
    <w:p>
      <w:pPr>
        <w:pStyle w:val="Normal"/>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古くからのローマの同盟都市がある所。ローマとの一体化が進んでいた。</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ができる。支配している側は自軍の支配マーカーを置く。</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側が支配するには、支配権確定の際、１兵団（１指揮官）以上の戦力を配置している必要がある。もし直前の季節で支配していたとしても、支配権確定の際、戦力を全く配置していなければ、ローマ側の支配となる。</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側の支配は戦力を配置しなくても続行される。</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ローマ軍は（カルタゴ軍に支配されてない）この地域から優先的に兵力の供給を受ける。（徴兵、配置フェイズ参照）</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黄色の地域（その他の地域）</w:t>
      </w:r>
    </w:p>
    <w:p>
      <w:pPr>
        <w:pStyle w:val="Normal"/>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比較的新しくローマの同盟に加わったか、あるいはローマの属州の地域。</w:t>
      </w:r>
    </w:p>
    <w:p>
      <w:pPr>
        <w:pStyle w:val="Normal"/>
        <w:ind w:left="312"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ができる。支配している側は自軍の支配マーカーを置く。この支配は戦力を配置していなくても続行され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青色の地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本国ＢＯＸを表す。この地域はヒスパニア戦線マップと共有されているので、移動、担当の詳細は“マップ間の移動”を参照のこと</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ができる。支配している側は自軍の支配マーカーを置くが、ここはヒスパニア戦線マップのみへ置かれ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側が支配しているという条件で、ハンニバルが増援要請に成功すると、カルタゴ兵</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兵団がイタリア戦線マップ側に登場し、以降、イタリアカルタゴ軍として扱われる（外交・増援要請フェイズ参照）。</w:t>
      </w:r>
    </w:p>
    <w:p>
      <w:pPr>
        <w:pStyle w:val="Normal"/>
        <w:snapToGrid w:val="false"/>
        <w:ind w:left="314" w:hanging="104"/>
        <w:rPr/>
      </w:pPr>
      <w:r>
        <w:rPr>
          <w:rFonts w:ascii="ＭＳ Ｐ明朝" w:hAnsi="ＭＳ Ｐ明朝" w:cs="ＭＳ Ｐ明朝" w:eastAsia="ＭＳ Ｐ明朝"/>
          <w:sz w:val="20"/>
          <w:szCs w:val="20"/>
        </w:rPr>
        <w:t>・カルタゴ側が支配しているという条件で、ここで戦闘が行われる際には、カルタゴの緊急防衛力が発揮され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緊急防衛力として、守備兵団２個相当ではなく、８個相当の効果がある。（会戦フェイズ参照）</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側が支配するには、支配権確定の際、１兵団（１指揮官）以上の戦力を配置している必要がある。もし直前の季節で支配していたとしても、支配権確定の際、戦力を全く配置していなければ、カルタゴ側の支配となる。</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側の支配は戦力を配置しなくても続行される。</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茶色の地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ケドニア本国ＢＯＸ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はできない。従って常に非支配地域として扱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地域には、ローマ側もカルタゴ側も戦力を移動させることは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ハンニバルが増援要請に成功すると、カルタゴ兵</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兵団が出現する。これは、実態はマケドニア軍であるが、出現して以降はイタリアカルタゴ軍として扱われる。（外交・増援要請フェイズ参照）</w:t>
      </w:r>
    </w:p>
    <w:p>
      <w:pPr>
        <w:pStyle w:val="Normal"/>
        <w:snapToGrid w:val="false"/>
        <w:ind w:left="399"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海域（紺色の線や陸で囲まれた青グラデーションの領域）</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当時、ローマ海軍は戦闘力に優れ、カルタゴ海軍を寄せ付けず、一方、カルタゴ軍は航海術に優れ、ローマのまねできない長駆遠征航海をやってのけることができ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はできない。従って常に非支配地域として扱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で海域に指揮官や兵団を残しておいても構わないが、３．５．支配権確定・得点フェイズで、隣接する自軍の支配地域へ移動する。もし、隣接する自軍の支配地域がなければ、その戦力は除去され、指揮官は戦死扱いとなる。（隣接地域として、マップ間移動を含んでも良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揮官を含むローマ軍は海域で戦闘する際、戦術値＋２の効果を得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軍は海域から海域への移動は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揮官を含むカルタゴ軍は海域から海域への移動ができる。これは行動数を使う限り、連続して行って良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名前のない海域には進入不可。</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茶色の線</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街道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通常、地域間は</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度に１スタックしか移動できないが、街道と交差している地域の境を越えるときは、１度に２スタックまで移動することができる。（移動・戦略的撤退フェイズ参照）</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黒の二重丸</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都市を表す。特にローマは２つ分の大都市としての効果を発揮す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都市を有する地域（ラティウム、カンパーニア、プーリア、シラクサ）を支配している側は、支配権確定・得点フェイズに大都市１つに付き、</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点を得る。ラティウムには大都市２つ分がある（実態はローマ一つだけれども、２つ分の都市として扱う）ので、２点とな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都市は会戦に対して特別な効果を与える。（マップ上の「大都市」の項を参照のこと）</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コルシカ・サルディニア</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コルシカ島とサルディニア島は一つの黄色い地域として扱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ヒスパニア戦線マッ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黄色の地域</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れらの土地はカルタゴ人およびギリシャ人達の植民商業都市があった所。内陸に比べて経済力は圧倒的に上だったが、兵士の供給源としては見所がなかったと推察し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ができる。支配している側は自軍の支配マーカーを置く。この支配は戦力を配置していなくても続行され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黄色の地域と大都市を支配している数の合計がヒスパニアマップで徴兵できる蛮族兵の数の上限値になる。（徴兵・配置フェイズ参照）</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地域で徴兵することはできない</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緑色の地域</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ヒスパニア北部にはケルティベリア人、南部にはイベリア人が住んでいた。未開の両部族はそれゆえに優秀な兵士となっ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はできない。従って常に非支配地域として扱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側もローマ側も徴兵が成功すれば、蛮族兵を供出する。（徴兵・配置フェイズ参照）</w:t>
      </w:r>
    </w:p>
    <w:p>
      <w:pPr>
        <w:pStyle w:val="Normal"/>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兵団や指揮官を配置してあるなら、撤退先になることができる。</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海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マップと同じルール。</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黒の二重丸</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マップと同じルール。</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都市を有する地域（マッシリア、タラコ、カルタゴ・ノヴァ、ガデス、カルタゴ）を支配している側は、支配権確定・得点フェイズに大都市１つに付き、</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点を得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灰色の地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アフリカ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することはできない。従って常に非支配地域として扱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兵力を供出することはない。</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茶色の線</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アフリカ北岸の陸路を表す。</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山脈</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ピレネー山脈とアルプス山脈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山脈を通過する際には、各兵団について１Ｄを振り、損害を判定する。（マップまたは、移動・戦略的撤退フェイズ参照）</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山脈は地域ではなく、エリアの境界であ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エンポリエからピレネー山脈を越えて他の地域へは行けない。（エンポリエとピレネー山脈は接していない）</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青色の地域</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本国を表す。この地域はイタリア戦線マップと同一のものと見なす。ルールも同一であるが、大都市はこちらのマップにあると考え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イタリア～ヒスパニアマップの隣接関係</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マップ　－　ヒスパニア戦線マップ</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は隣接地域として移動可能</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リグリア－マッシリア</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リグリア海－マッシリア</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リグリア海－マッシリア近海</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はアルプス山脈を通過すれば移動可能</w:t>
      </w:r>
    </w:p>
    <w:p>
      <w:pPr>
        <w:pStyle w:val="Normal"/>
        <w:snapToGrid w:val="false"/>
        <w:ind w:left="420" w:hanging="2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ガリア・キスアルピナ－マッシリア</w:t>
      </w:r>
    </w:p>
    <w:p>
      <w:pPr>
        <w:pStyle w:val="Normal"/>
        <w:snapToGrid w:val="false"/>
        <w:ind w:left="1210" w:hanging="10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ガリア・キスアルピナ－ガリア</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は同一地域</w:t>
      </w:r>
    </w:p>
    <w:p>
      <w:pPr>
        <w:pStyle w:val="Normal"/>
        <w:snapToGrid w:val="false"/>
        <w:ind w:left="312" w:hanging="102"/>
        <w:rPr/>
      </w:pPr>
      <w:r>
        <w:rPr>
          <w:rFonts w:ascii="ＭＳ Ｐ明朝" w:hAnsi="ＭＳ Ｐ明朝" w:cs="ＭＳ Ｐ明朝" w:eastAsia="ＭＳ Ｐ明朝"/>
          <w:sz w:val="20"/>
          <w:szCs w:val="20"/>
        </w:rPr>
        <w:t>カルタゴ－カルタゴ</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補足：ここは同一地域なので、両マップ間の移動に移動力は消費しない。また、大都市の所属やここで戦闘が起こった場合の戦力の扱いはヒスパニア戦線プレイヤーの担当になる。　イタリア戦線のローマ軍が攻め込んできた場合も、そのローマ軍の扱いはヒスパニア戦線プレイヤーの担当になり、以降も彼が扱う。カルタゴ側も同様、戦闘を担当するのはヒスパニア戦線のプレイヤーになる。　例えば、カルタゴの支配にローマ軍が成功した場合、そのローマ軍の扱いはヒスパニア戦線のローマ軍の担当になり、故意にイタリア戦線マップに移さない限り、その戦力の扱いを担当し続けることができる。（マップ間の移動参照）</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２）ユニット</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指揮官ユニット３０種３０枚</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兵団ユニット</w:t>
      </w:r>
    </w:p>
    <w:p>
      <w:pPr>
        <w:pStyle w:val="Normal"/>
        <w:snapToGrid w:val="false"/>
        <w:ind w:firstLine="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レギオン（オレンジ色）／カルタゴ兵（水色）３０枚</w:t>
      </w:r>
    </w:p>
    <w:p>
      <w:pPr>
        <w:pStyle w:val="Normal"/>
        <w:snapToGrid w:val="false"/>
        <w:ind w:left="523" w:hanging="12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蛮族兵（ローマ側：オレンジ色の帯）／蛮族兵（カルタゴ側：水色の帯）２０枚</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ユニットの説明</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揮官ユニット</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の数は地位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の数の２倍まで、指揮官や兵団を配下に組み入れることができる。　指揮官ユニットとそれらのユニットを縦に重ねて、１スタックと呼ぶ。</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の数が多い者は、より☆の数が少ない者だけをスタックに組み入れることができ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死した場合、☆の数の分だけ、直ちに支配得点を相手方に移動させる（その移動の結果、ゲーム終了条件を満たす場合があ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複数のスタックが同じ地域に配置されている場合でも、☆の数が最も多いものを司令官と呼ぶ。</w:t>
      </w:r>
    </w:p>
    <w:p>
      <w:pPr>
        <w:pStyle w:val="Normal"/>
        <w:snapToGrid w:val="false"/>
        <w:ind w:left="31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もし、味方同士の指揮官で☆の数が同じもの同士（同格）の指揮官が配置されていたら、通常、司令官を決める必要はないが、戦闘が始まればどちらかを司令官に決める必要が生じ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真ん中右の数値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数値は政治力を表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に、徴兵の成功確率に関わ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ハンニバルは外交や増援要請に用いる数値とな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左下の数値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数値は戦術値を表す。（会戦フェイズ参照）</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で囲まれた数値を持つ者もいる。６．人物の６）を参照。</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右下の数値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数値は采配値を表す。（会戦フェイズ参照）</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色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赤はローマ軍、青はカルタゴ軍に属すことを示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シニッサは両方あるが、初期ではカルタゴ軍に属しているので、青色を表にして用いること。（人物を参照）</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名前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指揮官の氏名の一部を書いている。</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指揮官ユニットは１兵団ユニットとしても扱われ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兵団ユニット</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兵団は指揮官を含めず、スタックを形成することができ、指揮官抜きで移動や戦闘を行うことができ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左下の数値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数値は戦術値を表す。（会戦フェイズ参照）</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右下の数値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数値は采配値を表す。（会戦フェイズ参照）</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３）マーカー</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支配マーカー２４枚（両面が赤、青の丸い円盤）</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支配得点表示マーカー１枚</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季進行表表示マーカー１枚</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マーカーの説明</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マーカー</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できるエリア（マップの説明を参照）の一つ一つの上に置いて、ローマ側、カルタゴ側のどちらの支配に属しているかを表示する。セットアップからゲーム終了まで、支配できるエリアには必ずどちらかのマーカーが乗っていることにな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赤がローマ側、青がカルタゴ側に属していることを示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権は、その地域の移動や各戦線の徴兵に影響を与え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セットアップについては初期セットアップ参照のこと。</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４）カード</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執政官立候補カード２１枚</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執政官表示カード２枚</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政官立候補カード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側指揮官、執政官候補の能力、歴史的背景、特徴が記してあ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政官改選フェイズに用い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政官表示カード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政官が凱旋する際に、前方を行進させた警士（リクトル）たちが持っていたファスケス（権威の標）を描いている。１２本あるのは、執政官の地位を示してい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政官２人が決まったら、執政官立候補カードを表に向けて、その上にこのカードを置いておく。☆☆とあるのは、☆の地位であったその指揮官が、執政官になったことで☆☆の地位になったことを示してい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初期セットアップ</w:t>
      </w:r>
    </w:p>
    <w:p>
      <w:pPr>
        <w:pStyle w:val="Normal"/>
        <w:snapToGrid w:val="false"/>
        <w:ind w:left="419" w:hanging="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各プレイヤー（</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人）は自分の担当する勢力（イタリア戦線のローマ軍／カルタゴ軍・ヒスパニア戦線のローマ軍／カルタゴ軍）を決める。</w:t>
      </w:r>
    </w:p>
    <w:p>
      <w:pPr>
        <w:pStyle w:val="Normal"/>
        <w:snapToGrid w:val="false"/>
        <w:ind w:left="41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キャンペーンシナリオをやっているなら、これまでの得点の低い人から順にどの勢力を担当するかを選択する。</w:t>
      </w:r>
    </w:p>
    <w:p>
      <w:pPr>
        <w:pStyle w:val="Normal"/>
        <w:snapToGrid w:val="false"/>
        <w:ind w:left="422" w:hanging="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以下の記述に従い、初期配置す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タリア戦線マッ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支配マーカー配置</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ーマ側</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赤い地域と黄色の地域の全て</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カルタゴ側</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な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力配置</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ーマ側：</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エトルリア</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執政官フラミニウ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レギオン</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４</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ピケヌム</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執政官セルヴィリウ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ab/>
        <w:tab/>
      </w: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レギオン</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４</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コルシカ・サルディニア</w:t>
      </w:r>
    </w:p>
    <w:p>
      <w:pPr>
        <w:pStyle w:val="Normal"/>
        <w:snapToGrid w:val="false"/>
        <w:ind w:left="840" w:firstLine="8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レギオン</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カルタゴ側：</w:t>
      </w:r>
    </w:p>
    <w:p>
      <w:pPr>
        <w:pStyle w:val="Normal"/>
        <w:snapToGrid w:val="false"/>
        <w:ind w:left="1680" w:hanging="1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エミリア</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ハンニバル、マゴーネ、ハンノ、マハルバル、ハスドルバル（☆１つの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カルタゴ兵</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４</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軍はエミリアの蛮族兵を１</w:t>
      </w:r>
      <w:r>
        <w:rPr>
          <w:rFonts w:eastAsia="ＭＳ Ｐ明朝" w:cs="ＭＳ Ｐ明朝" w:ascii="ＭＳ Ｐ明朝" w:hAnsi="ＭＳ Ｐ明朝"/>
          <w:sz w:val="20"/>
          <w:szCs w:val="20"/>
        </w:rPr>
        <w:t>d</w:t>
      </w:r>
      <w:r>
        <w:rPr>
          <w:rFonts w:ascii="ＭＳ Ｐ明朝" w:hAnsi="ＭＳ Ｐ明朝" w:cs="ＭＳ Ｐ明朝" w:eastAsia="ＭＳ Ｐ明朝"/>
          <w:sz w:val="20"/>
          <w:szCs w:val="20"/>
        </w:rPr>
        <w:t>３の数だけ、最初に加え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ヒスパニア戦線マッ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支配マーカー配置</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ーマ側</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マッシリア、エンポリエ、タラコ</w:t>
      </w:r>
    </w:p>
    <w:p>
      <w:pPr>
        <w:pStyle w:val="Normal"/>
        <w:snapToGrid w:val="false"/>
        <w:ind w:left="734" w:hanging="73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カルタゴ側</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サグントゥム、ルケンツム、カルタゴ・ノヴァ、アブデラ、マラカ、ガデス、カルタゴ</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力配置</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ーマ側：</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マッシリア</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コルネリウ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タラコ</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グネウ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レギオン</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カルタゴ側：</w:t>
      </w:r>
    </w:p>
    <w:p>
      <w:pPr>
        <w:pStyle w:val="Normal"/>
        <w:snapToGrid w:val="false"/>
        <w:ind w:left="1680" w:hanging="16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ガデス</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ハスドルバル（☆☆☆の方）、マシニッサ</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兵団</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カルタゴ兵</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ヌミディア</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シフォン</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カルタゴ</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指揮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ジスコーネ</w:t>
      </w:r>
    </w:p>
    <w:p>
      <w:pPr>
        <w:pStyle w:val="Normal"/>
        <w:snapToGrid w:val="false"/>
        <w:ind w:left="422" w:hanging="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left="422" w:hanging="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ゲーム開始時、３．１．主導権決定フェイズではイタリア戦線カルタゴ軍が主導権を得る。</w:t>
      </w:r>
    </w:p>
    <w:p>
      <w:pPr>
        <w:pStyle w:val="Normal"/>
        <w:snapToGrid w:val="false"/>
        <w:ind w:left="422" w:hanging="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ゲーム開始時、３．２．徴兵・配置フェイズは行わない。</w:t>
      </w:r>
    </w:p>
    <w:p>
      <w:pPr>
        <w:pStyle w:val="Normal"/>
        <w:snapToGrid w:val="false"/>
        <w:ind w:left="422" w:hanging="2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ゲームの開始は、ローマ暦５３７年前季の移動・戦略的撤退フェイズからであ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ゲーム進行手順</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ゲーム中の１季は以下のフェイズと順番で進む。前季→後季→次年の前季へと、年季進行表のマーカーを進めて行く。</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主導権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徴兵・配置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移動・戦略的撤退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会戦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外交・増援要請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６．支配権確定・得点フェイズ</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執政官改選フェイズ（後期のみ）</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１．主導権フェイズ</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フェイズでは４つの勢力の内、どこが主導権を得ているかをランダムに決定する。　主導権を得ている勢力は移動、戦闘、徴兵、外交等で有利となり、また味方の勢力に便宜を図ることもできる。</w:t>
      </w:r>
    </w:p>
    <w:p>
      <w:pPr>
        <w:pStyle w:val="Normal"/>
        <w:snapToGrid w:val="false"/>
        <w:ind w:left="314" w:hanging="3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　１Ｄ６サイコロを全員が振り、最も大きな目を出したプレイヤーが主導権プレイヤーとなる。並んだ場合は振りなおし。　但し、前季の主導権プレイヤーが誰かと同じ大きさの目で最大値で並んだ場合は、続けて主導権プレイヤーとなる。（注：ゲーム開始時の主導権はイタリアカルタゴ軍が得る）</w:t>
      </w:r>
    </w:p>
    <w:p>
      <w:pPr>
        <w:pStyle w:val="Normal"/>
        <w:snapToGrid w:val="false"/>
        <w:ind w:left="314" w:hanging="3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主導権プレイヤーは今季のこれからの各フェイズでの行動数が「４」となる。　それ以外のプレイヤーの行動数は「３」となる。</w:t>
      </w:r>
    </w:p>
    <w:p>
      <w:pPr>
        <w:pStyle w:val="Normal"/>
        <w:snapToGrid w:val="false"/>
        <w:ind w:left="314" w:hanging="3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主導権プレイヤーは以降のフェイズで最初に行動する。そしてフェイズごとに２番目のプレイヤーを指名する。必要があれば、２番目のプレイヤーは３番目のプレイヤーを指名する。主導権プレイヤーは必要がなければ順番を指名しなくても構わない。（プレイ時間短縮の為にそれぞれの戦線を並行してプレイしてもよ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２．徴兵・配置フェイズ</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導権プレイヤーから始める形で、順番を決めつつ、（可能なら）徴兵、配置を行う。ユニット数が不足したらそれ以上の徴兵はできない。もちろん、差しさわりがなければ、順番を決めずに同時進行で進めても良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タリア戦線マッ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ローマ軍の徴兵の方法</w:t>
      </w:r>
    </w:p>
    <w:p>
      <w:pPr>
        <w:pStyle w:val="Normal"/>
        <w:snapToGrid w:val="false"/>
        <w:ind w:left="419" w:hanging="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親ローマ地域（赤い地域）のエリア数の内、ローマの支配側になっている数</w:t>
      </w:r>
    </w:p>
    <w:p>
      <w:pPr>
        <w:pStyle w:val="Normal"/>
        <w:snapToGrid w:val="false"/>
        <w:ind w:left="422" w:hanging="22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一人の執政官の政治力を用いて、徴兵チェックを行った数（２名の執政官のうち片方だけで実行）</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基本的には①</w:t>
      </w: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のレギオンが徴兵されるが、これは支配得点状況によって影響を受ける。</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得点状況</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側有利：無印数値）</w:t>
      </w:r>
    </w:p>
    <w:p>
      <w:pPr>
        <w:pStyle w:val="Normal"/>
        <w:snapToGrid w:val="false"/>
        <w:rPr/>
      </w:pPr>
      <w:r>
        <w:rPr>
          <w:rFonts w:ascii="ＭＳ 明朝;MS Mincho" w:hAnsi="ＭＳ 明朝;MS Mincho" w:cs="ＭＳ 明朝;MS Mincho"/>
          <w:sz w:val="20"/>
          <w:szCs w:val="20"/>
        </w:rPr>
        <w:t>９～８</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３、</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なし</w:t>
      </w:r>
    </w:p>
    <w:p>
      <w:pPr>
        <w:pStyle w:val="Normal"/>
        <w:snapToGrid w:val="false"/>
        <w:rPr/>
      </w:pPr>
      <w:r>
        <w:rPr>
          <w:rFonts w:ascii="ＭＳ 明朝;MS Mincho" w:hAnsi="ＭＳ 明朝;MS Mincho" w:cs="ＭＳ 明朝;MS Mincho"/>
          <w:sz w:val="20"/>
          <w:szCs w:val="20"/>
        </w:rPr>
        <w:t>７～５</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４、</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なし</w:t>
      </w:r>
    </w:p>
    <w:p>
      <w:pPr>
        <w:pStyle w:val="Normal"/>
        <w:snapToGrid w:val="false"/>
        <w:rPr/>
      </w:pPr>
      <w:r>
        <w:rPr>
          <w:rFonts w:ascii="ＭＳ 明朝;MS Mincho" w:hAnsi="ＭＳ 明朝;MS Mincho" w:cs="ＭＳ 明朝;MS Mincho"/>
          <w:sz w:val="20"/>
          <w:szCs w:val="20"/>
        </w:rPr>
        <w:t>４～２</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５、</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なし</w:t>
      </w:r>
    </w:p>
    <w:p>
      <w:pPr>
        <w:pStyle w:val="Normal"/>
        <w:snapToGrid w:val="false"/>
        <w:rPr/>
      </w:pPr>
      <w:r>
        <w:rPr>
          <w:rFonts w:ascii="ＭＳ 明朝;MS Mincho" w:hAnsi="ＭＳ 明朝;MS Mincho" w:cs="ＭＳ 明朝;MS Mincho"/>
          <w:sz w:val="20"/>
          <w:szCs w:val="20"/>
        </w:rPr>
        <w:t>１～</w:t>
      </w:r>
      <w:r>
        <w:rPr>
          <w:rFonts w:ascii="ＭＳ 明朝;MS Mincho" w:hAnsi="ＭＳ 明朝;MS Mincho" w:cs="ＭＳ 明朝;MS Mincho"/>
          <w:sz w:val="20"/>
          <w:szCs w:val="20"/>
          <w:bdr w:val="single" w:sz="4" w:space="0" w:color="000000"/>
        </w:rPr>
        <w:t>１</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なし、</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なし</w:t>
      </w:r>
    </w:p>
    <w:p>
      <w:pPr>
        <w:pStyle w:val="Normal"/>
        <w:snapToGrid w:val="false"/>
        <w:rPr/>
      </w:pPr>
      <w:r>
        <w:rPr>
          <w:rFonts w:ascii="ＭＳ 明朝;MS Mincho" w:hAnsi="ＭＳ 明朝;MS Mincho" w:cs="ＭＳ 明朝;MS Mincho"/>
          <w:sz w:val="20"/>
          <w:szCs w:val="20"/>
          <w:bdr w:val="single" w:sz="4" w:space="0" w:color="000000"/>
        </w:rPr>
        <w:t>２</w:t>
      </w:r>
      <w:r>
        <w:rPr>
          <w:rFonts w:ascii="ＭＳ 明朝;MS Mincho" w:hAnsi="ＭＳ 明朝;MS Mincho" w:cs="ＭＳ 明朝;MS Mincho"/>
          <w:sz w:val="20"/>
          <w:szCs w:val="20"/>
        </w:rPr>
        <w:t>～</w:t>
      </w:r>
      <w:r>
        <w:rPr>
          <w:rFonts w:ascii="ＭＳ 明朝;MS Mincho" w:hAnsi="ＭＳ 明朝;MS Mincho" w:cs="ＭＳ 明朝;MS Mincho"/>
          <w:sz w:val="20"/>
          <w:szCs w:val="20"/>
          <w:bdr w:val="single" w:sz="4" w:space="0" w:color="000000"/>
        </w:rPr>
        <w:t>４</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なし、</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あり</w:t>
      </w:r>
    </w:p>
    <w:p>
      <w:pPr>
        <w:pStyle w:val="Normal"/>
        <w:snapToGrid w:val="false"/>
        <w:ind w:left="840" w:hanging="840"/>
        <w:rPr/>
      </w:pPr>
      <w:r>
        <w:rPr>
          <w:rFonts w:ascii="ＭＳ 明朝;MS Mincho" w:hAnsi="ＭＳ 明朝;MS Mincho" w:cs="ＭＳ 明朝;MS Mincho"/>
          <w:sz w:val="20"/>
          <w:szCs w:val="20"/>
          <w:bdr w:val="single" w:sz="4" w:space="0" w:color="000000"/>
        </w:rPr>
        <w:t>５</w:t>
      </w:r>
      <w:r>
        <w:rPr>
          <w:rFonts w:ascii="ＭＳ 明朝;MS Mincho" w:hAnsi="ＭＳ 明朝;MS Mincho" w:cs="ＭＳ 明朝;MS Mincho"/>
          <w:sz w:val="20"/>
          <w:szCs w:val="20"/>
        </w:rPr>
        <w:t>～</w:t>
      </w:r>
      <w:r>
        <w:rPr>
          <w:rFonts w:ascii="ＭＳ 明朝;MS Mincho" w:hAnsi="ＭＳ 明朝;MS Mincho" w:cs="ＭＳ 明朝;MS Mincho"/>
          <w:sz w:val="20"/>
          <w:szCs w:val="20"/>
          <w:bdr w:val="single" w:sz="4" w:space="0" w:color="000000"/>
        </w:rPr>
        <w:t>７</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なし、</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を、政治力に＋２の修正で行う。</w:t>
      </w:r>
    </w:p>
    <w:p>
      <w:pPr>
        <w:pStyle w:val="Normal"/>
        <w:snapToGrid w:val="false"/>
        <w:ind w:left="840" w:hanging="840"/>
        <w:rPr/>
      </w:pPr>
      <w:r>
        <w:rPr>
          <w:rFonts w:ascii="ＭＳ 明朝;MS Mincho" w:hAnsi="ＭＳ 明朝;MS Mincho" w:cs="ＭＳ 明朝;MS Mincho"/>
          <w:sz w:val="20"/>
          <w:szCs w:val="20"/>
          <w:bdr w:val="single" w:sz="4" w:space="0" w:color="000000"/>
        </w:rPr>
        <w:t>８</w:t>
      </w:r>
      <w:r>
        <w:rPr>
          <w:rFonts w:ascii="ＭＳ 明朝;MS Mincho" w:hAnsi="ＭＳ 明朝;MS Mincho" w:cs="ＭＳ 明朝;MS Mincho"/>
          <w:sz w:val="20"/>
          <w:szCs w:val="20"/>
        </w:rPr>
        <w:t>～</w:t>
      </w:r>
      <w:r>
        <w:rPr>
          <w:rFonts w:ascii="ＭＳ 明朝;MS Mincho" w:hAnsi="ＭＳ 明朝;MS Mincho" w:cs="ＭＳ 明朝;MS Mincho"/>
          <w:sz w:val="20"/>
          <w:szCs w:val="20"/>
          <w:bdr w:val="single" w:sz="4" w:space="0" w:color="000000"/>
        </w:rPr>
        <w:t>９</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徴兵上限なし、</w:t>
      </w:r>
      <w:r>
        <w:rPr>
          <w:rFonts w:eastAsia="ＭＳ Ｐ明朝" w:cs="ＭＳ Ｐ明朝" w:ascii="ＭＳ Ｐ明朝" w:hAnsi="ＭＳ Ｐ明朝"/>
          <w:sz w:val="20"/>
          <w:szCs w:val="20"/>
        </w:rPr>
        <w:tab/>
        <w:t>②</w:t>
      </w:r>
      <w:r>
        <w:rPr>
          <w:rFonts w:ascii="ＭＳ Ｐ明朝" w:hAnsi="ＭＳ Ｐ明朝" w:cs="ＭＳ Ｐ明朝" w:eastAsia="ＭＳ Ｐ明朝"/>
          <w:sz w:val="20"/>
          <w:szCs w:val="20"/>
        </w:rPr>
        <w:t>を、政治力に＋４の修正で行う。</w:t>
      </w:r>
    </w:p>
    <w:p>
      <w:pPr>
        <w:pStyle w:val="Normal"/>
        <w:snapToGrid w:val="false"/>
        <w:rPr/>
      </w:pPr>
      <w:r>
        <w:rPr>
          <w:rFonts w:ascii="ＭＳ Ｐ明朝" w:hAnsi="ＭＳ Ｐ明朝" w:cs="ＭＳ Ｐ明朝" w:eastAsia="ＭＳ Ｐ明朝"/>
          <w:sz w:val="20"/>
          <w:szCs w:val="20"/>
        </w:rPr>
        <w:t>（カルタゴ側有利：</w:t>
      </w:r>
      <w:r>
        <w:rPr>
          <w:rFonts w:ascii="ＭＳ Ｐ明朝" w:hAnsi="ＭＳ Ｐ明朝" w:cs="ＭＳ Ｐ明朝" w:eastAsia="ＭＳ Ｐ明朝"/>
          <w:sz w:val="20"/>
          <w:szCs w:val="20"/>
          <w:bdr w:val="single" w:sz="4" w:space="0" w:color="000000"/>
        </w:rPr>
        <w:t>囲み付き数値</w:t>
      </w:r>
      <w:r>
        <w:rPr>
          <w:rFonts w:ascii="ＭＳ Ｐ明朝" w:hAnsi="ＭＳ Ｐ明朝" w:cs="ＭＳ Ｐ明朝" w:eastAsia="ＭＳ Ｐ明朝"/>
          <w:sz w:val="20"/>
          <w:szCs w:val="20"/>
        </w:rPr>
        <w:t>）</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の詳細</w:t>
      </w:r>
    </w:p>
    <w:p>
      <w:pPr>
        <w:pStyle w:val="Normal"/>
        <w:snapToGrid w:val="false"/>
        <w:ind w:left="419"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親ローマ地域（赤い地域）のエリア数（最大６）の内、ローマ側の支配になっている数を数え、その分のレギオンを新たに用意する。但し、支配得点状況によって、上限があるので、その場合は最大でも上限値までの数とな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の詳細</w:t>
      </w:r>
    </w:p>
    <w:p>
      <w:pPr>
        <w:pStyle w:val="Normal"/>
        <w:snapToGrid w:val="false"/>
        <w:ind w:left="419" w:hanging="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に加えて、行う徴兵。但し、支配得点状況によってはこの徴兵は行えない。</w:t>
      </w:r>
    </w:p>
    <w:p>
      <w:pPr>
        <w:pStyle w:val="Normal"/>
        <w:snapToGrid w:val="false"/>
        <w:ind w:left="419"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一方、支配得点状況がローマ側にかなり不利な時は徴兵担当執政官の政治力に修正を付けて徴兵する。（上記の表を参照）</w:t>
      </w:r>
    </w:p>
    <w:p>
      <w:pPr>
        <w:pStyle w:val="Normal"/>
        <w:snapToGrid w:val="false"/>
        <w:ind w:left="419"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ず、執政官の内一人を選ぶ。　この徴兵はイタリア全土に呼びかけて行うものとして考えるので、特に執政官の配置にはこだわらない。（ヒスパニア戦線にいても構わない）</w:t>
      </w:r>
    </w:p>
    <w:p>
      <w:pPr>
        <w:pStyle w:val="Normal"/>
        <w:snapToGrid w:val="false"/>
        <w:ind w:left="419"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担当のローマ側プレイヤーの行動数の数だけ１Ｄを振り、政治力以下の目が出た数だけレギオンを新たに用意する。但し、一回振る毎に、政治力に修正－１を加える。つまり、政治力が４で、行動数が３、政治力修正＋２なら、１回目は６以下、２回目は５以下、３回目は４以下となる。この時の出目が、６，３，６だったら、徴兵に成功したレギオンの数は２兵団とな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指揮官の登場</w:t>
      </w:r>
    </w:p>
    <w:p>
      <w:pPr>
        <w:pStyle w:val="Normal"/>
        <w:snapToGrid w:val="false"/>
        <w:ind w:left="399" w:hanging="0"/>
        <w:rPr/>
      </w:pPr>
      <w:r>
        <w:rPr>
          <w:sz w:val="20"/>
          <w:szCs w:val="20"/>
        </w:rPr>
        <w:t>徴兵の際、レギオン</w:t>
      </w:r>
      <w:r>
        <w:rPr>
          <w:sz w:val="20"/>
          <w:szCs w:val="20"/>
        </w:rPr>
        <w:t>×</w:t>
      </w:r>
      <w:r>
        <w:rPr>
          <w:sz w:val="20"/>
          <w:szCs w:val="20"/>
        </w:rPr>
        <w:t>２以上を徴兵すると、指揮官</w:t>
      </w:r>
      <w:r>
        <w:rPr>
          <w:sz w:val="20"/>
          <w:szCs w:val="20"/>
        </w:rPr>
        <w:t>×</w:t>
      </w:r>
      <w:r>
        <w:rPr>
          <w:sz w:val="20"/>
          <w:szCs w:val="20"/>
        </w:rPr>
        <w:t>１が登場でき</w:t>
      </w:r>
      <w:r>
        <w:rPr>
          <w:sz w:val="20"/>
          <w:szCs w:val="20"/>
        </w:rPr>
        <w:t>る</w:t>
      </w:r>
      <w:r>
        <w:rPr>
          <w:sz w:val="20"/>
          <w:szCs w:val="20"/>
        </w:rPr>
        <w:t>。この指揮官は徴兵数に含め</w:t>
      </w:r>
      <w:r>
        <w:rPr>
          <w:sz w:val="20"/>
          <w:szCs w:val="20"/>
        </w:rPr>
        <w:t>る</w:t>
      </w:r>
      <w:r>
        <w:rPr>
          <w:sz w:val="20"/>
          <w:szCs w:val="20"/>
        </w:rPr>
        <w:t>。例えば、徴兵が７ユニット可能だった場合、レギオン、レギオン、指揮官、レギオン、レギオン、指揮官、レギオンの順で徴兵す</w:t>
      </w:r>
      <w:r>
        <w:rPr>
          <w:sz w:val="20"/>
          <w:szCs w:val="20"/>
        </w:rPr>
        <w:t>ることになる</w:t>
      </w:r>
      <w:r>
        <w:rPr>
          <w:sz w:val="20"/>
          <w:szCs w:val="20"/>
        </w:rPr>
        <w:t>。もちろん、指揮官を出したくなければ、レギオンに代えても構</w:t>
      </w:r>
      <w:r>
        <w:rPr>
          <w:sz w:val="20"/>
          <w:szCs w:val="20"/>
        </w:rPr>
        <w:t>わない。</w:t>
      </w:r>
    </w:p>
    <w:p>
      <w:pPr>
        <w:pStyle w:val="Normal"/>
        <w:snapToGrid w:val="false"/>
        <w:ind w:left="399" w:hanging="0"/>
        <w:rPr>
          <w:rFonts w:ascii="ＭＳ Ｐ明朝" w:hAnsi="ＭＳ Ｐ明朝" w:eastAsia="ＭＳ Ｐ明朝" w:cs="ＭＳ Ｐ明朝"/>
          <w:sz w:val="20"/>
          <w:szCs w:val="20"/>
        </w:rPr>
      </w:pPr>
      <w:r>
        <w:rPr>
          <w:sz w:val="20"/>
          <w:szCs w:val="20"/>
        </w:rPr>
        <w:t>どの指揮官が登場するかは指揮官ユニットを使って、ランダムに決定すること。</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タリアローマ軍の配置の方法</w:t>
      </w:r>
    </w:p>
    <w:p>
      <w:pPr>
        <w:pStyle w:val="Normal"/>
        <w:snapToGrid w:val="false"/>
        <w:ind w:left="421" w:hanging="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兵したユニットも、それ以前からマップにあったユニットもすべて一旦回収して、新たに自由配置できる。配置できる地域はイタリア戦線マップ内のローマの支配下にある地域である。（敵支配地域などで分断されていても可能）</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カルタゴ軍の徴兵の方法</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軍は緑色の地域では蛮族兵を、黄色の地域ではカルタゴ兵を徴兵でき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親ローマ地域（赤色の地域）とカルタゴでは徴兵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兵は各地域で指揮官が行うことができ、各指揮官がそれぞれの政治力を用いて、プレイヤーの行動数の数だけ、徴兵チェックを行う。上記と同様、１回振るごとに修正－１を加え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つの地域では１人の指揮官のみが徴兵可能である。指揮官を多くの地域にばら撒いて、それぞれの地域で徴兵を行えば、戦力の増強に有利とな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カルタゴ軍の配置の方法</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兵したその地域に配置する。</w:t>
      </w:r>
    </w:p>
    <w:p>
      <w:pPr>
        <w:pStyle w:val="Normal"/>
        <w:snapToGrid w:val="false"/>
        <w:ind w:left="399"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ローマ軍と異なり、現行軍の再配置はできな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ヒスパニア戦線マップ</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徴兵の方法（ローマ軍もカルタゴ軍も同様）</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軍（カルタゴ軍）は緑色の地域で蛮族兵を徴兵できる。黄色の地域、灰色の地域、カルタゴでは徴兵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カルタゴ両軍とも徴兵の判定を前述のイタリアカルタゴ軍の徴兵の方法と同様に行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兵数の上限】　ヒスパニア戦線マップでは徴兵できる蛮族兵の兵団数に上限がある。この上限値はそれぞれの勢力の支配している黄色の地域の数＋支配している大都市の数でとなる。例えば、初期セットアップでの徴兵上限値はローマ側が５、カルタゴ側が８となる。また、支配権確定・得点フェイズで、この上限値を越える蛮族兵を有していたことになった場合、上限値になるまで、任意の蛮族兵をマップから除去しなければならない。</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配置の方法</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徴兵したその地域に配置する。</w:t>
      </w:r>
    </w:p>
    <w:p>
      <w:pPr>
        <w:pStyle w:val="Normal"/>
        <w:snapToGrid w:val="false"/>
        <w:ind w:left="399"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ローマ軍と異なり、現行軍の再配置はできな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３．移動・戦略的撤退フェイズ</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の順番と移動の単位（軍団編成）</w:t>
      </w:r>
    </w:p>
    <w:p>
      <w:pPr>
        <w:pStyle w:val="Normal"/>
        <w:snapToGrid w:val="false"/>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導権プレイヤーはこのフェイズの２番目のプレイヤーを指名する。２番目のプレイヤーは３番目のプレイヤーを指名する。必要がなければ、同時進行でも良い。</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闘</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戦略的撤退、追撃、会戦の総称</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スタック</w:t>
      </w:r>
    </w:p>
    <w:p>
      <w:pPr>
        <w:pStyle w:val="Normal"/>
        <w:snapToGrid w:val="false"/>
        <w:ind w:left="316"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揮官が下級の指揮官や、兵団を伴って１つの移動単位となっているもの。</w:t>
      </w:r>
    </w:p>
    <w:p>
      <w:pPr>
        <w:pStyle w:val="Normal"/>
        <w:snapToGrid w:val="false"/>
        <w:ind w:left="316"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揮官のいない兵団のみのスタックは基本的に２兵団で１スタックを形成できる。</w:t>
      </w:r>
    </w:p>
    <w:p>
      <w:pPr>
        <w:pStyle w:val="Normal"/>
        <w:snapToGrid w:val="false"/>
        <w:ind w:left="316"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タックの組み合わせ（指揮官や兵団の編成）は移動や、戦闘の直前に自由に組み替えることができる。</w:t>
      </w:r>
    </w:p>
    <w:p>
      <w:pPr>
        <w:pStyle w:val="Normal"/>
        <w:snapToGrid w:val="false"/>
        <w:ind w:firstLine="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増援のスタック（</w:t>
      </w:r>
      <w:r>
        <w:rPr>
          <w:rFonts w:ascii="ＭＳ Ｐ明朝" w:hAnsi="ＭＳ Ｐ明朝" w:cs="ＭＳ Ｐ明朝" w:eastAsia="ＭＳ Ｐ明朝"/>
          <w:sz w:val="18"/>
          <w:szCs w:val="18"/>
        </w:rPr>
        <w:t>３．５．外交・援軍要請フェイズ参照</w:t>
      </w:r>
      <w:r>
        <w:rPr>
          <w:rFonts w:ascii="ＭＳ Ｐ明朝" w:hAnsi="ＭＳ Ｐ明朝" w:cs="ＭＳ Ｐ明朝" w:eastAsia="ＭＳ Ｐ明朝"/>
          <w:sz w:val="20"/>
          <w:szCs w:val="20"/>
        </w:rPr>
        <w:t>）</w:t>
      </w:r>
    </w:p>
    <w:p>
      <w:pPr>
        <w:pStyle w:val="Normal"/>
        <w:snapToGrid w:val="false"/>
        <w:ind w:left="313" w:firstLine="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増援によって新たに編成された兵団は、架空の指揮官（☆）が指揮しているものとして考え、３兵団で１スタックとして移動する。この指揮官はスタック形成で３ユニットにできるということ以外、指揮官として、なんら特典を有しない存在である。味方のユニットと合流したり、戦闘を行った後では、この架空指揮官はいなくなったものとして扱い、２兵団で１スタックという基本ルールに戻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移動の処理</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プレイヤーは自分の順番になったら、行動数を１つだけ使って、１スタックを選んで３移動力分、移動することが可能であ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フェイズの中では同じ方向へ別の部隊が何度行っても良いし、同じスタックが何度移動しても良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人目のプレイヤーが移動し終わったら、主導権プレイヤーへ戻り、このフェイズの最初に指定した順番で行動数を使い終わるまで、移動を繰り返す。</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各プレイヤーは移動をパスしてもよい。その場合、その回の行動数は無駄となり、後の手番に取って置く事は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後は主導権プレイヤーが４つ目の行動数を使って移動し、このフェイズを終了する。</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移動力について</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行動数を使っての、スタックの移動力は３とす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タックは他地域への移動時に移動力を消費する。移動に必要な移動力が足りない地域へは移動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行動中に消費されなかった移動力を次の順番へ持ち越すことは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必要消費移動力】</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自軍の支配地域</w:t>
      </w:r>
      <w:r>
        <w:rPr>
          <w:rFonts w:eastAsia="ＭＳ Ｐ明朝" w:cs="ＭＳ Ｐ明朝" w:ascii="ＭＳ Ｐ明朝" w:hAnsi="ＭＳ Ｐ明朝"/>
          <w:sz w:val="20"/>
          <w:szCs w:val="20"/>
        </w:rPr>
        <w:tab/>
      </w:r>
      <w:r>
        <w:rPr>
          <w:rFonts w:ascii="ＭＳ Ｐ明朝" w:hAnsi="ＭＳ Ｐ明朝" w:cs="ＭＳ Ｐ明朝" w:eastAsia="ＭＳ Ｐ明朝"/>
          <w:sz w:val="20"/>
          <w:szCs w:val="20"/>
        </w:rPr>
        <w:t>１移動力</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自軍、敵軍双方が配置されている地域を含む）</w:t>
      </w:r>
    </w:p>
    <w:p>
      <w:pPr>
        <w:pStyle w:val="Normal"/>
        <w:snapToGrid w:val="false"/>
        <w:ind w:left="1714" w:hanging="15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敵軍だけが配置されている自軍支配地域</w:t>
      </w:r>
      <w:r>
        <w:rPr>
          <w:rFonts w:eastAsia="ＭＳ Ｐ明朝" w:cs="ＭＳ Ｐ明朝" w:ascii="ＭＳ Ｐ明朝" w:hAnsi="ＭＳ Ｐ明朝"/>
          <w:sz w:val="20"/>
          <w:szCs w:val="20"/>
        </w:rPr>
        <w:tab/>
        <w:tab/>
      </w:r>
      <w:r>
        <w:rPr>
          <w:rFonts w:ascii="ＭＳ Ｐ明朝" w:hAnsi="ＭＳ Ｐ明朝" w:cs="ＭＳ Ｐ明朝" w:eastAsia="ＭＳ Ｐ明朝"/>
          <w:sz w:val="20"/>
          <w:szCs w:val="20"/>
        </w:rPr>
        <w:t>２移動力</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海域</w:t>
      </w:r>
      <w:r>
        <w:rPr>
          <w:rFonts w:eastAsia="ＭＳ Ｐ明朝" w:cs="ＭＳ Ｐ明朝" w:ascii="ＭＳ Ｐ明朝" w:hAnsi="ＭＳ Ｐ明朝"/>
          <w:sz w:val="20"/>
          <w:szCs w:val="20"/>
        </w:rPr>
        <w:tab/>
        <w:tab/>
        <w:tab/>
      </w:r>
      <w:r>
        <w:rPr>
          <w:rFonts w:ascii="ＭＳ Ｐ明朝" w:hAnsi="ＭＳ Ｐ明朝" w:cs="ＭＳ Ｐ明朝" w:eastAsia="ＭＳ Ｐ明朝"/>
          <w:sz w:val="20"/>
          <w:szCs w:val="20"/>
        </w:rPr>
        <w:t>３移動力</w:t>
      </w:r>
    </w:p>
    <w:p>
      <w:pPr>
        <w:pStyle w:val="Normal"/>
        <w:snapToGrid w:val="false"/>
        <w:ind w:left="314" w:hanging="10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その他の地域</w:t>
      </w:r>
      <w:r>
        <w:rPr>
          <w:rFonts w:eastAsia="ＭＳ Ｐ明朝" w:cs="ＭＳ Ｐ明朝" w:ascii="ＭＳ Ｐ明朝" w:hAnsi="ＭＳ Ｐ明朝"/>
          <w:sz w:val="20"/>
          <w:szCs w:val="20"/>
        </w:rPr>
        <w:tab/>
        <w:tab/>
      </w:r>
      <w:r>
        <w:rPr>
          <w:rFonts w:ascii="ＭＳ Ｐ明朝" w:hAnsi="ＭＳ Ｐ明朝" w:cs="ＭＳ Ｐ明朝" w:eastAsia="ＭＳ Ｐ明朝"/>
          <w:sz w:val="20"/>
          <w:szCs w:val="20"/>
        </w:rPr>
        <w:t>２移動力</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はそのスタックがどこにいるかは問題ではなく、どこに入るかだけが問題となる。</w:t>
      </w:r>
    </w:p>
    <w:p>
      <w:pPr>
        <w:pStyle w:val="Normal"/>
        <w:snapToGrid w:val="false"/>
        <w:ind w:left="314" w:hanging="104"/>
        <w:rPr/>
      </w:pPr>
      <w:r>
        <w:rPr>
          <w:rFonts w:ascii="ＭＳ Ｐ明朝" w:hAnsi="ＭＳ Ｐ明朝" w:cs="ＭＳ Ｐ明朝" w:eastAsia="ＭＳ Ｐ明朝"/>
          <w:sz w:val="20"/>
          <w:szCs w:val="20"/>
        </w:rPr>
        <w:t>・【移動の停止】　</w:t>
      </w:r>
      <w:r>
        <w:rPr>
          <w:sz w:val="20"/>
          <w:szCs w:val="20"/>
        </w:rPr>
        <w:t>敵戦力が配置されている地域へ移動したスタックは、移動力が残っていても、そこで移動を停止</w:t>
      </w:r>
      <w:r>
        <w:rPr>
          <w:sz w:val="20"/>
          <w:szCs w:val="20"/>
        </w:rPr>
        <w:t>する</w:t>
      </w:r>
      <w:r>
        <w:rPr>
          <w:sz w:val="20"/>
          <w:szCs w:val="20"/>
        </w:rPr>
        <w:t>。</w:t>
      </w:r>
      <w:r>
        <w:rPr>
          <w:rFonts w:ascii="ＭＳ Ｐ明朝" w:hAnsi="ＭＳ Ｐ明朝" w:cs="ＭＳ Ｐ明朝" w:eastAsia="ＭＳ Ｐ明朝"/>
          <w:sz w:val="20"/>
          <w:szCs w:val="20"/>
        </w:rPr>
        <w:t>敵の支配する大都市のある地域に入った場合は、例え、他に敵戦力がいなくても、そこで移動を停止す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タックは移動開始前に地位の上下関係に反しない限り、どんな再編成をしてもよいが、移動中に再編成はできない。</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街道の効果</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マップの街道沿いに地域の境を越えるときは、２スタックを同時に移動させることができる。</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マップ間の移動</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タリア戦線－ヒスパニア戦線間は多くの隣接地域を有する。マップ間の移動が行われて以降、直ちに、そのスタックの扱いは移動した先の味方プレイヤーが担当する。</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カルタゴの場合は両方のマップにまたがっているので、ややこしいが、大都市の守備兵相当戦力と初期配置でのジスコーネはヒスパニア戦線担当、一方、イタリアのハンニバルが要請した増援はイタリア戦線の担当となり、イタリア戦線マップに出現する。</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守備兵は移動できないが、ジスコーネと増援は移動力を消費せずにいつでも、他方の担当に差し向けてよい（マップ間を移し変える）。ローマ軍が支配した場合でも他のカルタゴ軍が配置された場合でも同様に、どちらの担当にしても良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山脈の効果</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山脈を通過したからといって、特に移動力を消費しない。</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山脈を通過する際には、ユニットが除去される可能性がある。</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ピレネー山脈を通過する場合は、各ユニットに対して１Ｄを振って６の目、アルプス山脈の場合は５，６の目で除去される。指揮官ユニットが失われた場合には、他の兵団ユニットで代用することができる。代用できなければその指揮官は戦死扱いとなる。</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海域－海域間の移動</w:t>
      </w:r>
    </w:p>
    <w:p>
      <w:pPr>
        <w:pStyle w:val="Normal"/>
        <w:snapToGrid w:val="false"/>
        <w:ind w:left="210" w:firstLine="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れは、ローマ軍は行えない。指揮官を含むカルタゴ軍は行え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略的撤退について</w:t>
      </w:r>
    </w:p>
    <w:p>
      <w:pPr>
        <w:pStyle w:val="Normal"/>
        <w:snapToGrid w:val="false"/>
        <w:ind w:left="208"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タックの移動先に敵軍がいる場合、敵軍は戦略的撤退するか、合戦するかを宣言す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略的撤退の宣言</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敵軍がいる、または敵の支配する大都市のある地域に入った場合はそこで移動を停止する。そこで、進入された側は会戦を行うか、戦略的撤退するかを判断して宣言する。</w:t>
      </w:r>
    </w:p>
    <w:p>
      <w:pPr>
        <w:pStyle w:val="Normal"/>
        <w:snapToGrid w:val="false"/>
        <w:ind w:left="42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一度、会戦を選択しても、進入側が新たに別のスタックを進入させてきた場合は、新たに会戦か、戦略的撤退かを選択して良い。お互いに進入を行った場合は、最後に進入された側が選択、宣言することにな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が選択された場合】　進入したスタックも、進入されたスタックも以降の行動数が残っていても今季の移動・戦略的撤退フェイズで移動することはできない。</w:t>
      </w:r>
    </w:p>
    <w:p>
      <w:pPr>
        <w:pStyle w:val="Normal"/>
        <w:snapToGrid w:val="false"/>
        <w:ind w:left="316"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略的撤退の場合】　直ちに撤退行動を処理する。このとき一部を撤退させ、一部を会戦と宣言しても良い。撤退の移動は、敵の追撃を受けた後で行う。</w:t>
      </w:r>
    </w:p>
    <w:p>
      <w:pPr>
        <w:pStyle w:val="Normal"/>
        <w:snapToGrid w:val="false"/>
        <w:ind w:left="31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判断の時、スタックを分解して、一部撤退、一部会戦と宣言しても良い。</w:t>
      </w:r>
    </w:p>
    <w:p>
      <w:pPr>
        <w:pStyle w:val="Normal"/>
        <w:snapToGrid w:val="false"/>
        <w:ind w:left="410" w:hanging="200"/>
        <w:rPr/>
      </w:pPr>
      <w:r>
        <w:rPr>
          <w:rFonts w:ascii="ＭＳ Ｐ明朝" w:hAnsi="ＭＳ Ｐ明朝" w:cs="ＭＳ Ｐ明朝" w:eastAsia="ＭＳ Ｐ明朝"/>
          <w:sz w:val="20"/>
          <w:szCs w:val="20"/>
        </w:rPr>
        <w:t>・【無条件で会戦となる場合】</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撤退可能地域がない場合</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イタリア戦線ローマ軍はファビウスが執政官に就くまでは、戦略的撤退が行えない（合戦時の撤退は行える）。（６．人物参照）</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移動した先の敵支配地域に大都市がある場合。</w:t>
      </w:r>
    </w:p>
    <w:p>
      <w:pPr>
        <w:pStyle w:val="Normal"/>
        <w:snapToGrid w:val="false"/>
        <w:ind w:left="41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その守備兵相当の戦力は撤退できない。</w:t>
      </w:r>
    </w:p>
    <w:p>
      <w:pPr>
        <w:pStyle w:val="Normal"/>
        <w:snapToGrid w:val="false"/>
        <w:ind w:left="41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場合でも、通常の指揮官や兵団は戦略的撤退を宣言でき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略的）撤退可能条件</w:t>
      </w:r>
    </w:p>
    <w:p>
      <w:pPr>
        <w:pStyle w:val="Normal"/>
        <w:snapToGrid w:val="false"/>
        <w:ind w:left="314"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の条件は、３．４．合戦での撤退条件にも適用す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撤退を宣言した戦力は、追撃を受けた後、隣接地域に即座に移動する。</w:t>
      </w:r>
    </w:p>
    <w:p>
      <w:pPr>
        <w:pStyle w:val="Normal"/>
        <w:snapToGrid w:val="false"/>
        <w:ind w:left="210" w:hanging="0"/>
        <w:rPr/>
      </w:pPr>
      <w:r>
        <w:rPr>
          <w:rFonts w:ascii="ＭＳ Ｐ明朝" w:hAnsi="ＭＳ Ｐ明朝" w:cs="ＭＳ Ｐ明朝" w:eastAsia="ＭＳ Ｐ明朝"/>
          <w:sz w:val="20"/>
          <w:szCs w:val="20"/>
        </w:rPr>
        <w:t>・撤退可能な隣接地域は</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　　・敵軍がいない自軍支配地域</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　　・自軍だけがいる非敵軍支配地域</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のどちらかであるが、次の例外があ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　　・海域へは撤退できない。</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　　・山脈を越えて撤退できな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撤退可能な隣接地域が複数ある場合は、そのどれを選択しても良い。</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撤退の移動ではスタックや移動力などの制限を受けない。自由に戦力を、撤退可能地域へ移動でき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撤退可能な隣接地域が複数あり、スタックが複数ある場合は、自由に分散して撤退できる。</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追撃</w:t>
      </w:r>
    </w:p>
    <w:p>
      <w:pPr>
        <w:pStyle w:val="Normal"/>
        <w:snapToGrid w:val="false"/>
        <w:ind w:left="314" w:hanging="1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下は、３．４．合戦での追撃と同じ内容である。</w:t>
      </w:r>
    </w:p>
    <w:p>
      <w:pPr>
        <w:pStyle w:val="Normal"/>
        <w:snapToGrid w:val="false"/>
        <w:ind w:left="313"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略的撤退に対する追撃では、その地域へ侵入した側は追撃側、撤退をした側が撤退側となるが、合戦での撤退では撤退を宣言した側が撤退側である。</w:t>
      </w:r>
    </w:p>
    <w:p>
      <w:pPr>
        <w:pStyle w:val="Normal"/>
        <w:snapToGrid w:val="false"/>
        <w:ind w:left="313" w:hanging="11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力の一部が戦略的撤退をし、一部が会戦を選択してその地域へ残った場合は、追撃側はまず撤退する戦力に追撃を行い、残った戦力と会戦する。</w:t>
      </w:r>
    </w:p>
    <w:p>
      <w:pPr>
        <w:pStyle w:val="Normal"/>
        <w:snapToGrid w:val="false"/>
        <w:ind w:left="314" w:hanging="10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追撃には、会戦の為に残った戦力は影響を与えられない。</w:t>
      </w:r>
    </w:p>
    <w:p>
      <w:pPr>
        <w:pStyle w:val="Normal"/>
        <w:snapToGrid w:val="false"/>
        <w:ind w:left="315" w:hanging="10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追撃は撤退側が撤退先を選ぶ前に全撤退戦力に対して一括して行う。分散して撤退しようとしても、一つにまとめて行われる。</w:t>
      </w:r>
    </w:p>
    <w:p>
      <w:pPr>
        <w:pStyle w:val="Normal"/>
        <w:snapToGrid w:val="false"/>
        <w:ind w:left="315" w:hanging="10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追撃は、３．４．会戦での追撃と同様の判定方法で解決する。攻撃は追撃側が撤退側に対して１ラウンドだけ一方的に行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４．会戦フェイズ</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戦略的撤退フェイズで会戦が宣言された地域について（海域も同様）以下の手順で会戦を解決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会戦地域順序選択</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導権プレイヤーは担当の戦線マップの全未解決会戦地域の会戦解決順序を自由に決めることができ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を解決した後で、かつ会戦後移動をした後で、次の会戦地域を選んでよ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導権プレイヤーは、別戦線マップ担当のプレイヤーから、その戦線の会戦地域決定順序権を持つプレイヤーを指名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会戦解決</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の処理は以下の手順（Ａ～Ｆ）で行う。</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Ａ：　司令官の決定</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を宣言された側から）お互いに自軍指揮官ユニットから司令官を決定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指揮官がいない場合は、兵団ユニットのどれかを仮の司令官とする。この司令官には通常の司令官に対するような特典（戦術値の修正・城攻めボーナス）は与えられない。</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指揮官がいる場合は、地位（☆数）が最大の指揮官を司令官としなければならない。</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地位の同等の指揮官が複数いる場合は好きに選んでよい。但し、ハンニバルを敵とした場合は、ハンニバルが誰を司令官にするかを決定してしまう。</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Ｂ：　会戦ラウンド決定</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会戦を宣言したプレイヤー（進入された側）は１Ｄ６で会戦のラウンドを決める。以降、会戦はこのラウンド数と同じ回数Ｃ項・Ｄ項を繰り返すか、または、どちらかの軍が壊滅するか、司令官がいなくなるまで続く。</w:t>
      </w:r>
    </w:p>
    <w:p>
      <w:pPr>
        <w:pStyle w:val="Normal"/>
        <w:snapToGrid w:val="false"/>
        <w:rPr/>
      </w:pPr>
      <w:r>
        <w:rPr>
          <w:rFonts w:ascii="ＭＳ Ｐ明朝" w:hAnsi="ＭＳ Ｐ明朝" w:cs="ＭＳ Ｐ明朝" w:eastAsia="ＭＳ Ｐ明朝"/>
          <w:sz w:val="20"/>
          <w:szCs w:val="20"/>
        </w:rPr>
        <w:t>Ｃ：　損害判定</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損害の判定と適用は、両軍同時に解決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お互いに、自軍司令官の采配値と現在の自軍兵団数（司令官自身と司令官以外の指揮官と大都市の守備隊も数に数えてよい）を比較して、小さい方の数と同じだけの個数のダイスを振る。自分が振ったダイスで６の出た数を数え、それを敵軍の損害数とし、その数のユニットを除去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自軍司令官が敵軍司令官の戦術値よりも大きな戦術値を持つ場合、１つ上なら、（５，６）、２つ上なら、（４，５，６）といったように、損害数として数えてよい。５つ上回れば全ダイスを損害数として数えてよい。つまり、戦術値３のハンニバル司令官が、戦術値２のファビウス司令官を相手に会戦した場合、ローマ側はハンニバル軍の目の内、５、６の目が出た数だけユニットが除去となり、カルタゴ側はファビウス軍の目の内、６の目が出た数だけユニットが除去とな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海域での会戦ではローマ軍司令官は＋２の戦術値とな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大都市を含むローマ側支配地域で会戦する場合、ローマ側司令官は戦術値に＋１、（ローマを含む）ラティウムでは＋２の修正ボーナスを受け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ただし、兵団のみの戦力ではこのボーナスはもらえない。</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一方、大都市を含むカルタゴ側支配地域で会戦する場合、カルタゴ側司令官は、同様な戦術値修正ボーナスを得られるが、ローマ軍に指揮官がいる場合はこのボーナスをもらえない。</w:t>
      </w:r>
    </w:p>
    <w:p>
      <w:pPr>
        <w:pStyle w:val="Normal"/>
        <w:snapToGrid w:val="false"/>
        <w:rPr/>
      </w:pPr>
      <w:r>
        <w:rPr>
          <w:rFonts w:ascii="ＭＳ Ｐ明朝" w:hAnsi="ＭＳ Ｐ明朝" w:cs="ＭＳ Ｐ明朝" w:eastAsia="ＭＳ Ｐ明朝"/>
          <w:sz w:val="20"/>
          <w:szCs w:val="20"/>
        </w:rPr>
        <w:t>Ｄ：　損害適用</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敵軍の振った損害数を自軍ユニットに適用する。どのユニットに損害を適用するかはユニットを指揮するプレイヤーが自由に決めてよい。損害数１に付き、ユニットを１つ除去すること。</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除去した兵団と蛮族ユニットはゲームで再び使用可能である。指揮官ユニットを除去した場合は、戦死チェックの結果に従う。</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自軍司令官以外のユニット全てに損害を適用した後でだけ自軍司令官に損害を適用でき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大都市の効果によって得られる守備兵相当戦力に優先的に損害を適用してよい。除去された守備兵相当戦力は会戦処理後には元のユニット数に戻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大都市の守備兵相当戦力は味方の戦力が撤退した場合でも追撃処理の終了後もその場に留まり会戦を継続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指揮官ユニットで戦術値が○で囲まれた、「先頭に立つ」能力を持つものは、そのユニット以外で自軍に損害が適用された場合であっても、追加の損害の対象となる。１Ｄ６を敵軍プレイヤーが振り、１の目が出ると、追加の損害として、戦死してしまう。この損害はこの指揮官ユニットが司令官に選ばれている場合でも適用する。</w:t>
      </w:r>
    </w:p>
    <w:p>
      <w:pPr>
        <w:pStyle w:val="Normal"/>
        <w:snapToGrid w:val="false"/>
        <w:rPr/>
      </w:pPr>
      <w:r>
        <w:rPr>
          <w:rFonts w:ascii="ＭＳ Ｐ明朝" w:hAnsi="ＭＳ Ｐ明朝" w:cs="ＭＳ Ｐ明朝" w:eastAsia="ＭＳ Ｐ明朝"/>
          <w:sz w:val="20"/>
          <w:szCs w:val="20"/>
        </w:rPr>
        <w:t>・司令官を失うこと（損害を適用。戦死チェックの結果に関わらない）になった戦力は、会戦ラウンドの途中であっても直ちに撤退宣言を行い、追撃を受け撤退する。このとき撤退可能地域がなければ全滅扱いとする。</w:t>
      </w:r>
      <w:r>
        <w:rPr>
          <w:rFonts w:eastAsia="ＭＳ Ｐ明朝" w:cs="ＭＳ Ｐ明朝" w:ascii="ＭＳ Ｐ明朝" w:hAnsi="ＭＳ Ｐ明朝"/>
          <w:sz w:val="20"/>
          <w:szCs w:val="20"/>
        </w:rPr>
        <w:br/>
      </w:r>
    </w:p>
    <w:p>
      <w:pPr>
        <w:pStyle w:val="Normal"/>
        <w:snapToGrid w:val="false"/>
        <w:rPr/>
      </w:pPr>
      <w:r>
        <w:rPr>
          <w:rFonts w:ascii="ＭＳ Ｐ明朝" w:hAnsi="ＭＳ Ｐ明朝" w:cs="ＭＳ Ｐ明朝" w:eastAsia="ＭＳ Ｐ明朝"/>
          <w:sz w:val="20"/>
          <w:szCs w:val="20"/>
        </w:rPr>
        <w:t>Ｅ：　撤退宣言</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Ｂ項の会戦ラウンドが経過した後ならば、どちらの軍団も撤退を宣言できる。宣言は主導権を持たないプレイヤーから先に宣言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相手が撤退した場合、追撃を行わずに自分も撤退してよい。（お互い追撃は行われない）</w:t>
      </w:r>
    </w:p>
    <w:p>
      <w:pPr>
        <w:pStyle w:val="Normal"/>
        <w:snapToGrid w:val="false"/>
        <w:rPr/>
      </w:pPr>
      <w:r>
        <w:rPr>
          <w:rFonts w:ascii="ＭＳ Ｐ明朝" w:hAnsi="ＭＳ Ｐ明朝" w:cs="ＭＳ Ｐ明朝" w:eastAsia="ＭＳ Ｐ明朝"/>
          <w:sz w:val="20"/>
          <w:szCs w:val="20"/>
        </w:rPr>
        <w:t>Ｆ：　追撃</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撤退する軍団に対して１度だけ追撃側だけが一方的に損害の判定と適用を行える。この時、撤退軍の司令官は基本的に会戦時の司令官とする。司令官が戦死している場合は代理の司令官を選ぶ（地位優先）。それも不可能な場合は指揮官なしの会戦と同等とする。</w:t>
      </w:r>
    </w:p>
    <w:p>
      <w:pPr>
        <w:pStyle w:val="Normal"/>
        <w:snapToGrid w:val="false"/>
        <w:rPr/>
      </w:pPr>
      <w:r>
        <w:rPr>
          <w:rFonts w:ascii="ＭＳ Ｐ明朝" w:hAnsi="ＭＳ Ｐ明朝" w:cs="ＭＳ Ｐ明朝" w:eastAsia="ＭＳ Ｐ明朝"/>
          <w:sz w:val="20"/>
          <w:szCs w:val="20"/>
        </w:rPr>
        <w:t>Ｇ：　撤退</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追撃を受けた兵団は、移動・戦略的撤退フェイズと同じ条件（撤退方法など）で撤退を行う。</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撤退条件を満たす地域がない場合は、撤退軍は全滅し、指揮官は全て戦死とす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Ｈ：　会戦後移動</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会戦で、敵軍を全て除去した場合（ただし、戦死チェックで指揮官ユニットが脱出成功した場合でもそのユニットはここでは除去したと扱う）は、この会戦の自軍をこのフェイズ中一度に限り、会戦後移動することができる。</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会戦後移動は、隣接地域（海域は除く・山脈越え可能）について行える。移動に関するスタック・移動力などの制限はない。</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会戦後移動によって、新たな会戦が発生しうるが、その会戦後には会戦後移動は行え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後移動によって、いまだ会戦が行われていなかった地域へ援軍として参加できるが、その会戦に参加した全ての戦力は会戦後移動を行うことができな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戦死チェック</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戦死チェックはその指揮官の敵方が判定を行う。</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１Ｄで、１，２，３の目で指揮官死亡。４、５，６で脱出成功と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先頭に立つ”とある一部の指揮官（戦術値に○がつけてある）は１～４で死亡する。戦死すれば、そのユニットは失われ、☆の数だけ（執政官なら</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個になっている）、支配得点表示マーカーを不利な方へ動かす。</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脱出に成功すれば、除去されたはずのそのユニットは復帰し、撤退先に移動する。もし、撤退先がなければ戦死扱いとな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５．支配権確定・得点フェイズ</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支配権確定</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移動や会戦の結果、一つの地域には、一つの勢力の指揮官または兵団が配置されているか、あるいは何も配置されてない状況になっている。支配が可能な地域で、かつ、指揮官または兵団が配置されている各地域は、それが属する勢力の支配下に入り、支配マーカーをその勢力を示す色（ローマ側：赤、カルタゴ側：青）に変更する。何も配置されていない地域はそのままの支配となる（例外：イタリア戦線の親ローマ地域（赤い地域）とカルタゴ）。</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大都市の守備兵の扱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会戦の結果、大都市を含む地域の支配権が入れ代わった場合、支配権が代わっただけで守備兵は以前と同様に配置される。ラティウムは４兵団相当、他の大都市を含む地域は２兵団相当、と以前と同様であるが、カルタゴはローマ側の支配下になれば緊急防衛の効果はなくなるので、以前の８兵団相当ではなく、２兵団相当の守備兵戦力となる。守備兵戦力の種類はローマ側の支配下ではレギオン、カルタゴ側の支配下ではカルタゴ兵である。これらは地図上にユニットを配置してはいけ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得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支配の色分けが確定したら、大都市を含む地域の支配権がどうなっているかを確認し、イタリア、ヒスパニア両戦線を合わせて、ローマ側、カルタゴ側のそれぞれに属す大都市数を数え、その数の差異分だけ数の多いほうに支配得点表示マーカーを移動させ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海域からの帰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海域に配置されている指揮官、兵団すべてを、その海域に隣接する自軍の任意の支配地域に移動させ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もし、隣接する地域に自軍の支配地域がなかった場合はその指揮官、兵団は除去され、指揮官は戦死扱いとなる。（戦死の結果については戦死チェック参照）</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６．外交・増援要請フェイズ</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フェイズはイタリアカルタゴ軍のみが行うフェイズであり、使用する能力はハンニバルの政治力であ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フェイズになるたびに、ハンニバルはその行動数の数だけ、対象の各地域に外交、増援要請のどれか複数を行うことができる。但し、１回行う毎に、政治力に修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をつけて判定す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外交</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特定の地域の支配権をローマ側から、カルタゴ側に寝返らせることができる（支配マーカーを赤から青に返す）。これは、各地域に対して、ゲーム中、１回しか成功させることができない。</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対象地域：プーリア、カンパーニア、シラクサ</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寝返りを成功させるためには、任意の１地域に対して１Ｄ６を振って、ハンニバルの政治力（－このフェイズの消費した行動数）以下の目を出せばよい。但し、ハンニバルが黄色い地域に配置されている必要があ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その他の地域（赤色、緑色）に配置されている場合は、政治力にさらに－３の修正値を加えて、外交を行うことができ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寝返りに成功したとき、その地域にローマ軍が配置されていた場合は、全て無条件で隣接のローマ側支配地域に撤退する。撤退場所がなければ、除去す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増援要請</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特定の地域に対して、増援を要請することができる。</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増援要請は各地域に対して、何度でも成功させることができる。但し、その地域にローマ軍が配置されている場合は要請できない。</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対象地域：カルタゴ、マケドニア、ガリア・キスアルピナカルタゴ、マケドニアからはカルタゴ兵３兵団、ガリア・キスアルピナからは蛮族兵（カルタゴ側）３兵団が援軍として登場し、イタリアカルタゴ軍として行動できるようになる。（もちろん、ヒスパニア戦線マップに移動させれば、ヒスパニアカルタゴ軍として行動できる）</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増援要請を成功させるには、任意の１地域に対して１Ｄ６を振って、ハンニバルの政治力（－このフェイズの消費した行動数）以下の目を出し、かつ、もう一度１Ｄ６を振り、１，２の目を出せばよい。</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napToGrid w:val="false"/>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この３兵団は当初、１スタックとして扱い、移動の方法については、移動・戦略的撤退フェイズの増援スタックの項を参照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７．執政官改選フェイズ</w:t>
      </w:r>
    </w:p>
    <w:p>
      <w:pPr>
        <w:pStyle w:val="Normal"/>
        <w:snapToGrid w:val="false"/>
        <w:ind w:left="199"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通常、このフェイズは執政官２名が１人でも戦死していなければ、各年の後期のみに行われる。つまり、前期において１人でも執政官が戦死していた場合、前期でもこのフェイズを行い、執政官を２人にする必要があ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１人の執政官を改選する場合</w:t>
      </w:r>
    </w:p>
    <w:p>
      <w:pPr>
        <w:pStyle w:val="Normal"/>
        <w:snapToGrid w:val="false"/>
        <w:ind w:left="465"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イタリアカルタゴ側プレイヤーは戦死した指揮官を除いた全執政官立候補カードの山を作り、裏側にして、まとめてランダムに２枚引く。（従って再選もありうる）</w:t>
      </w:r>
    </w:p>
    <w:p>
      <w:pPr>
        <w:pStyle w:val="Normal"/>
        <w:snapToGrid w:val="false"/>
        <w:ind w:left="400" w:hanging="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②その人物の特徴（下段に書いてある赤い文字の語句）から一つを選び、イタリアローマ側プレイヤーに告げる。２人の執政官候補のそれぞれの特徴を告げるが、例え同じ内容の語句があっても、それは告げてはならない。必ず違うものを選ぶこと。</w:t>
      </w:r>
    </w:p>
    <w:p>
      <w:pPr>
        <w:pStyle w:val="Normal"/>
        <w:snapToGrid w:val="false"/>
        <w:ind w:left="400" w:hanging="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③イタリアローマ側プレイヤーはその２人から、１人を選び、それが新しい執政官となる。今までの執政官がそのまま選ばれることもあり得る。任期は次の後季の執政官改選フェイズまで。</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２人の執政官を改選する場合</w:t>
      </w:r>
    </w:p>
    <w:p>
      <w:pPr>
        <w:pStyle w:val="Normal"/>
        <w:snapToGrid w:val="false"/>
        <w:ind w:left="400" w:hanging="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①２枚引いて、特徴を告げる役をイタリア、ヒスパニアの両カルタゴ側プレイヤーで分担する。</w:t>
      </w:r>
    </w:p>
    <w:p>
      <w:pPr>
        <w:pStyle w:val="Normal"/>
        <w:snapToGrid w:val="false"/>
        <w:ind w:left="400" w:hanging="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②選択する役をイタリア、ヒスパニアの両ローマ側プレイヤーで分担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新しい執政官のカードを表に置き、その上に執政官表示カードを置く。これらの指揮官の地位は執政官である限り、☆☆となる。</w:t>
      </w:r>
    </w:p>
    <w:p>
      <w:pPr>
        <w:pStyle w:val="Normal"/>
        <w:snapToGrid w:val="false"/>
        <w:ind w:left="400" w:hanging="4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left="400" w:hanging="4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ゲームの終了条件</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下記の①、②、③、④を満たした時、このゲームは終了する。（特定のフェイズではなく、以下の条件を満たした瞬間）</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①ハンニバルが戦死した場合</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②支配得点振り切り（どちらかの勝利）</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③期限切れ（年季進行表の最後まで）</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④ローマ側の指揮官が１８人戦死した時</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勝利ポイント</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ゲームが終了した時点で、それぞれのマップで、各勢力が支配している大都市の数の合計がこのステージで得られる勝利ポイントとな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加えて、以下の状況であれば、それぞれ修正を行う。</w:t>
      </w:r>
    </w:p>
    <w:p>
      <w:pPr>
        <w:pStyle w:val="Normal"/>
        <w:snapToGrid w:val="false"/>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ハンニバルが戦死した場合</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タリアカルタゴ軍、勝利ポイント減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タリアローマ軍、勝利ポイント加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②ラティウムがカルタゴ軍の支配になって終了した時</w:t>
      </w:r>
    </w:p>
    <w:p>
      <w:pPr>
        <w:pStyle w:val="Normal"/>
        <w:snapToGrid w:val="false"/>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タリアカルタゴ軍、勝利ポイント加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タリアローマ軍、勝利ポイント減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③ガデスがローマの支配になって終了した時</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ヒスパニアカルタゴ軍、勝利ポイント減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ヒスパニアローマ軍、勝利ポイント加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④マッシリアがカルタゴの支配になって終了した時</w:t>
      </w:r>
    </w:p>
    <w:p>
      <w:pPr>
        <w:pStyle w:val="Normal"/>
        <w:snapToGrid w:val="false"/>
        <w:ind w:firstLine="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ヒスパニアカルタゴ軍、勝利ポイント加点２</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ヒスパニアローマ軍、勝利ポイント減点２</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キャンペーンを行っている場合はこれらの勝利ポイントを既存の勝利ポイントに加え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６．人物</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ハンニバル</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稀代の名将ハンニバルは以下の特殊能力を持ってい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神がかりの戦術</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会戦後撤退において、相手の攻撃の内、１ラウンドだけを損害数０だったことにできる。（各会戦ごと）</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ハンニバルの戦略的撤退への追撃に対しては、この能力は使えな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指揮官選択</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戦において、敵軍の中に同格の指揮官が２人以上居た場合、どちらを司令官として戦うかをハンニバルが選択することができ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ハンニバルの戦略的撤退への追撃に対しては、この能力は使え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スキピオ</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キピオは果敢な攻めで次々と敵を破っていった。そこで以下の能力を持ってい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年齢が若かったため、なかなか軍の指揮権を得ることができなかった。</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速攻</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キピオ司令官は会戦が始まった直後、通常の同時攻撃の直前に、スキピオ側だけが１回攻撃できる。敵が戦略的撤退を行った場合は、この能力は使えない。</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若造</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スキピオは指揮官として最初に登場した時、それをキャンセルされ、別の指揮官を選びなおす。もう一度、指揮官として登場した時、初めて指揮官としてゲームに登場する。また、一度指揮官としてゲームに登場しない限り、執政官改選フェイズで、執政官に選ばれることは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シフォンとマシニッサ</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ヌミディアの２つの有力王国を代表する２人は親カルタゴの人物だが、互いに反目しあってい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シフォンは初期配置でヌミディアにいるが、カルタゴ側プレイヤーがシフォンを移動させれば、マシニッサはカルタゴ側を離反し、直ちに除去され、次期の徴兵・配置フェイズで、ヒスパニア戦線のローマ側の指揮官として登場する（ヒスパニアマップのローマ側が自由配置し、以降、そのローマ側の指揮官として扱う）。</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一方、シフォンをヌミディアから移動させる時は３ユニットのカルタゴ兵をスタックに加え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シフォンをカルタゴ軍が移動させる前に、ローマ軍がヌミディアへ進出した場合、シフォンは存在しないものとして扱う（戦闘は行われ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ファビウス親子</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ファビウスが考案したフェビアン戦術はハンニバルに対し、会戦には応じず、追撃と撤退を繰り返すことで、消耗を強いるものだった。</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タリアの盾</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父の代理執政官</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前述したように、イタリアローマ軍は初期の条件では戦略的撤退ができ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しかし、ファビウスが初めて執政官に就任して以降、イタリア戦線のローマ軍は戦略的撤退が可能にな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ファビウスＪｒがファビウスより先に執政官に選ばれた場合、即座にファビウスと執政官を交替し、上記の効果を得る（ファビウスが戦死していない場合）。ファビウス</w:t>
      </w:r>
      <w:r>
        <w:rPr>
          <w:rFonts w:eastAsia="ＭＳ Ｐ明朝" w:cs="ＭＳ Ｐ明朝" w:ascii="ＭＳ Ｐ明朝" w:hAnsi="ＭＳ Ｐ明朝"/>
          <w:sz w:val="20"/>
          <w:szCs w:val="20"/>
        </w:rPr>
        <w:t>Jr</w:t>
      </w:r>
      <w:r>
        <w:rPr>
          <w:rFonts w:ascii="ＭＳ Ｐ明朝" w:hAnsi="ＭＳ Ｐ明朝" w:cs="ＭＳ Ｐ明朝" w:eastAsia="ＭＳ Ｐ明朝"/>
          <w:sz w:val="20"/>
          <w:szCs w:val="20"/>
        </w:rPr>
        <w:t>自身が執政官に選ばれるのは、２回目以降に選ばれた時にな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ファビウスが執政官に就任する前に戦死した場合、イタリアローマ軍は戦略的撤退をゲーム終了まで行うことができ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ヴァロ</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連戦連勝のハンニバルの脅威に対し、ローマ市民が戦々恐々としていた頃、ヴァロは訴える。「恐れるな、諸君！今こそローマ市民の気概を見せ付ける時だ！！」</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重装歩兵の突破力を生かし、敵をはるかに上回る兵力を持ってすれば、必ず中央突破で粉砕でき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して元老院はローマ史上、今まで見たこともない大軍、八個軍団８万７千人という兵力を揃えた。</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私はハンニバルを必ず砕いてみせる」そして、ローマ市民は平民派としてテレンティウス・ヴァロを、貴族派としてエミリウス・パウルスを指名したのだった。</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弁舌巧み</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ヴァロが、初めて執政官改選フェイズで候補に選ばれた時、ローマ側の選択に関わらず、必ず選ばれ、執政官とな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６）マルケルス、クリスピヌス、グラックス、プルクルス</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勇猛果敢なローマの指揮官達は常に前線で戦うことを理想とした。特にこの４人は前線で戦ったが故に、史実では戦死してしまった指揮官達であ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先頭に立つ</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４人は戦闘で自分を含む戦力の兵団や指揮官が除去されたラウンドごとに１Ｄ６を振り、１の目が出たら戦死する。もし、その戦死した指揮官がその戦闘での司令官だった場合、即座に新たに司令官（司令官を決めるルールに従うを決定して、撤退を宣言しなければならない。大都市の守備兵はその場合でも撤退しな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撤退した部隊への追撃が行われた後、守備兵との会戦は続く。</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参考文献</w:t>
      </w:r>
    </w:p>
    <w:p>
      <w:pPr>
        <w:pStyle w:val="Normal"/>
        <w:rPr/>
      </w:pPr>
      <w:r>
        <w:rPr/>
        <w:t>「</w:t>
      </w:r>
      <w:r>
        <w:rPr>
          <w:sz w:val="20"/>
          <w:szCs w:val="20"/>
        </w:rPr>
        <w:t>図説　この「戦い」が世界史を変えた」　水村光男監修　青春出版社</w:t>
      </w:r>
    </w:p>
    <w:p>
      <w:pPr>
        <w:pStyle w:val="Normal"/>
        <w:rPr>
          <w:sz w:val="20"/>
          <w:szCs w:val="20"/>
        </w:rPr>
      </w:pPr>
      <w:r>
        <w:rPr>
          <w:sz w:val="20"/>
          <w:szCs w:val="20"/>
        </w:rPr>
        <w:t>「世界の戦争・革命・反乱」　自由国民社</w:t>
      </w:r>
    </w:p>
    <w:p>
      <w:pPr>
        <w:pStyle w:val="Normal"/>
        <w:rPr>
          <w:sz w:val="20"/>
          <w:szCs w:val="20"/>
        </w:rPr>
      </w:pPr>
      <w:r>
        <w:rPr>
          <w:sz w:val="20"/>
          <w:szCs w:val="20"/>
        </w:rPr>
        <w:t>「世界戦史」　有坂　純　　学研Ｍ文庫</w:t>
      </w:r>
    </w:p>
    <w:p>
      <w:pPr>
        <w:pStyle w:val="Normal"/>
        <w:rPr>
          <w:sz w:val="20"/>
          <w:szCs w:val="20"/>
        </w:rPr>
      </w:pPr>
      <w:r>
        <w:rPr>
          <w:sz w:val="20"/>
          <w:szCs w:val="20"/>
        </w:rPr>
        <w:t>「ローマ帝国の盛衰」　是本信義　　学研Ｍ文庫</w:t>
      </w:r>
    </w:p>
    <w:p>
      <w:pPr>
        <w:pStyle w:val="Normal"/>
        <w:rPr>
          <w:sz w:val="20"/>
          <w:szCs w:val="20"/>
        </w:rPr>
      </w:pPr>
      <w:r>
        <w:rPr>
          <w:sz w:val="20"/>
          <w:szCs w:val="20"/>
        </w:rPr>
        <w:t>「ロ－マ人の物語」</w:t>
      </w:r>
      <w:r>
        <w:rPr>
          <w:sz w:val="20"/>
          <w:szCs w:val="20"/>
        </w:rPr>
        <w:t>3,4,5</w:t>
      </w:r>
      <w:r>
        <w:rPr>
          <w:sz w:val="20"/>
          <w:szCs w:val="20"/>
        </w:rPr>
        <w:t>　塩野七生　　新潮社</w:t>
      </w:r>
    </w:p>
    <w:p>
      <w:pPr>
        <w:pStyle w:val="Normal"/>
        <w:rPr>
          <w:sz w:val="20"/>
          <w:szCs w:val="20"/>
        </w:rPr>
      </w:pPr>
      <w:r>
        <w:rPr>
          <w:sz w:val="20"/>
          <w:szCs w:val="20"/>
        </w:rPr>
        <w:t>「図説　古代ローマの戦い」　エイドリアン・ゴールズワーシー　遠藤利国訳　東洋書林</w:t>
      </w:r>
    </w:p>
    <w:p>
      <w:pPr>
        <w:pStyle w:val="Normal"/>
        <w:rPr>
          <w:sz w:val="20"/>
          <w:szCs w:val="20"/>
        </w:rPr>
      </w:pPr>
      <w:r>
        <w:rPr>
          <w:sz w:val="20"/>
          <w:szCs w:val="20"/>
        </w:rPr>
        <w:t>「ローマ・カルタゴ百年戦争」　塚原富衛　学研Ｍ文庫</w:t>
      </w:r>
    </w:p>
    <w:p>
      <w:pPr>
        <w:pStyle w:val="Normal"/>
        <w:rPr>
          <w:sz w:val="20"/>
          <w:szCs w:val="20"/>
        </w:rPr>
      </w:pPr>
      <w:r>
        <w:rPr>
          <w:sz w:val="20"/>
          <w:szCs w:val="20"/>
        </w:rPr>
        <w:t>「逆撃　ハンニバル戦争シリーズ」　柘植久慶　中央公論新社</w:t>
      </w:r>
    </w:p>
    <w:p>
      <w:pPr>
        <w:pStyle w:val="Normal"/>
        <w:rPr>
          <w:sz w:val="20"/>
          <w:szCs w:val="20"/>
        </w:rPr>
      </w:pPr>
      <w:r>
        <w:rPr>
          <w:sz w:val="20"/>
          <w:szCs w:val="20"/>
        </w:rPr>
        <w:t>「標準　世界史地図」　吉川弘文館</w:t>
      </w:r>
    </w:p>
    <w:p>
      <w:pPr>
        <w:pStyle w:val="Normal"/>
        <w:rPr>
          <w:sz w:val="20"/>
          <w:szCs w:val="20"/>
        </w:rPr>
      </w:pPr>
      <w:r>
        <w:rPr>
          <w:sz w:val="20"/>
          <w:szCs w:val="20"/>
        </w:rPr>
        <w:t>ＨＰ　</w:t>
      </w:r>
      <w:r>
        <w:rPr>
          <w:sz w:val="20"/>
          <w:szCs w:val="20"/>
        </w:rPr>
        <w:t>Geografia</w:t>
      </w:r>
      <w:r>
        <w:rPr>
          <w:sz w:val="20"/>
          <w:szCs w:val="20"/>
        </w:rPr>
        <w:t>　</w:t>
      </w:r>
      <w:r>
        <w:rPr>
          <w:sz w:val="20"/>
          <w:szCs w:val="20"/>
        </w:rPr>
        <w:t>Italiana</w:t>
      </w:r>
    </w:p>
    <w:p>
      <w:pPr>
        <w:pStyle w:val="Normal"/>
        <w:rPr>
          <w:sz w:val="20"/>
          <w:szCs w:val="20"/>
        </w:rPr>
      </w:pPr>
      <w:r>
        <w:rPr>
          <w:sz w:val="20"/>
          <w:szCs w:val="20"/>
        </w:rPr>
        <w:t>ＨＰ　スペイン政府観光局公式ＨＰ</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８．終わりに</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この度はどうも、「ローマ帝国</w:t>
      </w:r>
      <w:r>
        <w:rPr>
          <w:rFonts w:eastAsia="ＭＳ Ｐ明朝" w:cs="ＭＳ Ｐ明朝" w:ascii="ＭＳ Ｐ明朝" w:hAnsi="ＭＳ Ｐ明朝"/>
          <w:sz w:val="20"/>
          <w:szCs w:val="20"/>
        </w:rPr>
        <w:t>2200</w:t>
      </w:r>
      <w:r>
        <w:rPr>
          <w:rFonts w:ascii="ＭＳ Ｐ明朝" w:hAnsi="ＭＳ Ｐ明朝" w:cs="ＭＳ Ｐ明朝" w:eastAsia="ＭＳ Ｐ明朝"/>
          <w:sz w:val="20"/>
          <w:szCs w:val="20"/>
        </w:rPr>
        <w:t>年の興亡</w:t>
      </w:r>
      <w:r>
        <w:rPr>
          <w:rFonts w:eastAsia="ＭＳ Ｐ明朝" w:cs="ＭＳ Ｐ明朝" w:ascii="ＭＳ Ｐ明朝" w:hAnsi="ＭＳ Ｐ明朝"/>
          <w:sz w:val="20"/>
          <w:szCs w:val="20"/>
        </w:rPr>
        <w:t>stage</w:t>
      </w:r>
      <w:r>
        <w:rPr>
          <w:rFonts w:ascii="ＭＳ Ｐ明朝" w:hAnsi="ＭＳ Ｐ明朝" w:cs="ＭＳ Ｐ明朝" w:eastAsia="ＭＳ Ｐ明朝"/>
          <w:sz w:val="20"/>
          <w:szCs w:val="20"/>
        </w:rPr>
        <w:t>３」をお買い上げいただいてありがとうございます。</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さて、今回はハンニバルです。オリジナルシステムを色々考えたのですが、どうもうまく回らず、太平記のシステムを応用するといった次第になりました。やはり、ハンニバルはイタリア半島に攻め込んで大暴れしてナンボなので、どうしてもボードゲームにしたかったというのが大きな理由です。また、キャンペーンゲームの一部である以上、４人ゲームというのが制約になってますが、太平記システムなら変形可能と判断しました。多くのテストプレイを経て、バランスを取るよう努力しましたが、太平記の戦闘方法は出目異常が起こると信じられない結果にもなります。まあ、それもおもしろいかな・・・と（ニヤリ）</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さすがに主導権数は大幅に振れてもらっては困る（ハンニバルが攻め込めない）ので、４</w:t>
      </w:r>
      <w:r>
        <w:rPr>
          <w:rFonts w:eastAsia="ＭＳ Ｐ明朝" w:cs="ＭＳ Ｐ明朝" w:ascii="ＭＳ Ｐ明朝" w:hAnsi="ＭＳ Ｐ明朝"/>
          <w:sz w:val="20"/>
          <w:szCs w:val="20"/>
        </w:rPr>
        <w:t>or</w:t>
      </w:r>
      <w:r>
        <w:rPr>
          <w:rFonts w:ascii="ＭＳ Ｐ明朝" w:hAnsi="ＭＳ Ｐ明朝" w:cs="ＭＳ Ｐ明朝" w:eastAsia="ＭＳ Ｐ明朝"/>
          <w:sz w:val="20"/>
          <w:szCs w:val="20"/>
        </w:rPr>
        <w:t>３にしてます。また、少数部隊の足止め効果を無くすために、会戦後移動なども入れて、かなり変えてます。（太平記を知らない人、ついてこれませんね。ごめんなさい）</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結果、なんとか楽しめるゲームになっていると思います。</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ローマ史、ポエニ戦争に詳しい人がいればなおのことです。熱のこもったプレイレポートとは言いませんが、おくづけの方へでも、感想をいただければ幸いです。</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でわ。</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てるぴっつ</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Ｐ．Ｓ．このゲームのユニットはラミン材という木です。</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ちょっと量産性が低かったのと、厚み方向のまとまりが欠けていたのが反省点ですが、肌触りと重量感、横方向の精度は満足してます。自作でなく業者依頼ならきれいなものが作れるかも知れません。同人ゲーム作家にとって、ユニットの製作は一つの壁なんですが、こんな乗り越え方もあるよ、という所を示してみました。</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945</wp:posOffset>
                </wp:positionH>
                <wp:positionV relativeFrom="paragraph">
                  <wp:posOffset>26035</wp:posOffset>
                </wp:positionV>
                <wp:extent cx="2809240" cy="2557780"/>
                <wp:effectExtent l="0" t="0" r="0" b="0"/>
                <wp:wrapSquare wrapText="bothSides"/>
                <wp:docPr id="1" name="Frame1"/>
                <a:graphic xmlns:a="http://schemas.openxmlformats.org/drawingml/2006/main">
                  <a:graphicData uri="http://schemas.microsoft.com/office/word/2010/wordprocessingShape">
                    <wps:wsp>
                      <wps:cNvSpPr txBox="1"/>
                      <wps:spPr>
                        <a:xfrm>
                          <a:off x="0" y="0"/>
                          <a:ext cx="2809240" cy="2557780"/>
                        </a:xfrm>
                        <a:prstGeom prst="rect"/>
                        <a:solidFill>
                          <a:srgbClr val="FFFFFF"/>
                        </a:solidFill>
                        <a:ln w="9525">
                          <a:solidFill>
                            <a:srgbClr val="000000"/>
                          </a:solidFill>
                        </a:ln>
                      </wps:spPr>
                      <wps:txbx>
                        <w:txbxContent>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ローマ帝国２２００年の興亡</w:t>
                            </w:r>
                          </w:p>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ステージ３</w:t>
                            </w:r>
                          </w:p>
                          <w:p>
                            <w:pPr>
                              <w:pStyle w:val="Normal"/>
                              <w:jc w:val="center"/>
                              <w:rPr/>
                            </w:pPr>
                            <w:r>
                              <w:rPr/>
                              <w:t>ハンニバル戦争</w:t>
                            </w:r>
                          </w:p>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行日</w:t>
                            </w:r>
                          </w:p>
                          <w:p>
                            <w:pPr>
                              <w:pStyle w:val="Style14"/>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Ver1.01</w:t>
                            </w:r>
                            <w:r>
                              <w:rPr>
                                <w:rFonts w:ascii="ＭＳ Ｐゴシック" w:hAnsi="ＭＳ Ｐゴシック" w:cs="ＭＳ Ｐゴシック" w:eastAsia="ＭＳ Ｐゴシック"/>
                                <w:sz w:val="20"/>
                              </w:rPr>
                              <w:t>版　</w:t>
                            </w:r>
                            <w:r>
                              <w:rPr>
                                <w:rFonts w:eastAsia="ＭＳ Ｐゴシック" w:cs="ＭＳ Ｐゴシック" w:ascii="ＭＳ Ｐゴシック" w:hAnsi="ＭＳ Ｐゴシック"/>
                                <w:sz w:val="20"/>
                              </w:rPr>
                              <w:t>2003</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月</w:t>
                            </w: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日</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作・発行</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名工大シミュレーションゲーム友の会</w:t>
                            </w:r>
                          </w:p>
                          <w:p>
                            <w:pPr>
                              <w:pStyle w:val="Normal"/>
                              <w:spacing w:before="120" w:after="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代表連絡先</w:t>
                            </w:r>
                          </w:p>
                          <w:p>
                            <w:pPr>
                              <w:pStyle w:val="Normal"/>
                              <w:spacing w:lineRule="exact" w:line="240"/>
                              <w:ind w:firstLine="1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削除</w:t>
                            </w:r>
                          </w:p>
                          <w:p>
                            <w:pPr>
                              <w:pStyle w:val="Heading4"/>
                              <w:spacing w:lineRule="exact" w:line="240" w:before="0" w:after="0"/>
                              <w:jc w:val="center"/>
                              <w:rPr>
                                <w:rFonts w:ascii="ＭＳ Ｐゴシック" w:hAnsi="ＭＳ Ｐゴシック" w:eastAsia="ＭＳ Ｐゴシック" w:cs="ＭＳ Ｐゴシック"/>
                                <w:b w:val="false"/>
                                <w:b w:val="false"/>
                                <w:bCs/>
                              </w:rPr>
                            </w:pPr>
                            <w:r>
                              <w:rPr>
                                <w:rFonts w:eastAsia="ＭＳ Ｐゴシック" w:cs="ＭＳ Ｐゴシック" w:ascii="ＭＳ Ｐゴシック" w:hAnsi="ＭＳ Ｐゴシック"/>
                                <w:b w:val="false"/>
                                <w:bCs/>
                              </w:rPr>
                              <w:t>URL</w:t>
                            </w:r>
                            <w:r>
                              <w:rPr>
                                <w:rFonts w:ascii="ＭＳ Ｐゴシック" w:hAnsi="ＭＳ Ｐゴシック" w:cs="ＭＳ Ｐゴシック" w:eastAsia="ＭＳ Ｐゴシック"/>
                                <w:b w:val="false"/>
                                <w:bCs/>
                              </w:rPr>
                              <w:t>　　</w:t>
                            </w:r>
                            <w:r>
                              <w:rPr>
                                <w:rFonts w:eastAsia="ＭＳ Ｐゴシック" w:cs="ＭＳ Ｐゴシック" w:ascii="ＭＳ Ｐゴシック" w:hAnsi="ＭＳ Ｐゴシック"/>
                                <w:b w:val="false"/>
                                <w:bCs/>
                              </w:rPr>
                              <w:t>http://www.geocities.co.jp/</w:t>
                            </w:r>
                          </w:p>
                          <w:p>
                            <w:pPr>
                              <w:pStyle w:val="2"/>
                              <w:spacing w:lineRule="exact" w:line="24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bCs/>
                                <w:sz w:val="20"/>
                              </w:rPr>
                              <w:t>Playtown-Denei/9332/</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21.2pt;height:201.4pt;mso-wrap-distance-left:9.05pt;mso-wrap-distance-right:9.05pt;mso-wrap-distance-top:0pt;mso-wrap-distance-bottom:0pt;margin-top:2.05pt;mso-position-vertical-relative:text;margin-left:5.35pt;mso-position-horizontal-relative:text">
                <v:textbox inset="0.08125in,0.00972222222222222in,0.08125in,0.00972222222222222in">
                  <w:txbxContent>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ローマ帝国２２００年の興亡</w:t>
                      </w:r>
                    </w:p>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ステージ３</w:t>
                      </w:r>
                    </w:p>
                    <w:p>
                      <w:pPr>
                        <w:pStyle w:val="Normal"/>
                        <w:jc w:val="center"/>
                        <w:rPr/>
                      </w:pPr>
                      <w:r>
                        <w:rPr/>
                        <w:t>ハンニバル戦争</w:t>
                      </w:r>
                    </w:p>
                    <w:p>
                      <w:pPr>
                        <w:pStyle w:val="Contents1"/>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行日</w:t>
                      </w:r>
                    </w:p>
                    <w:p>
                      <w:pPr>
                        <w:pStyle w:val="Style14"/>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Ver1.01</w:t>
                      </w:r>
                      <w:r>
                        <w:rPr>
                          <w:rFonts w:ascii="ＭＳ Ｐゴシック" w:hAnsi="ＭＳ Ｐゴシック" w:cs="ＭＳ Ｐゴシック" w:eastAsia="ＭＳ Ｐゴシック"/>
                          <w:sz w:val="20"/>
                        </w:rPr>
                        <w:t>版　</w:t>
                      </w:r>
                      <w:r>
                        <w:rPr>
                          <w:rFonts w:eastAsia="ＭＳ Ｐゴシック" w:cs="ＭＳ Ｐゴシック" w:ascii="ＭＳ Ｐゴシック" w:hAnsi="ＭＳ Ｐゴシック"/>
                          <w:sz w:val="20"/>
                        </w:rPr>
                        <w:t>2003</w:t>
                      </w:r>
                      <w:r>
                        <w:rPr>
                          <w:rFonts w:ascii="ＭＳ Ｐゴシック" w:hAnsi="ＭＳ Ｐゴシック" w:cs="ＭＳ Ｐゴシック" w:eastAsia="ＭＳ Ｐゴシック"/>
                          <w:sz w:val="20"/>
                        </w:rPr>
                        <w:t>年</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月</w:t>
                      </w: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日</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作・発行</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名工大シミュレーションゲーム友の会</w:t>
                      </w:r>
                    </w:p>
                    <w:p>
                      <w:pPr>
                        <w:pStyle w:val="Normal"/>
                        <w:spacing w:before="120" w:after="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代表連絡先</w:t>
                      </w:r>
                    </w:p>
                    <w:p>
                      <w:pPr>
                        <w:pStyle w:val="Normal"/>
                        <w:spacing w:lineRule="exact" w:line="240"/>
                        <w:ind w:firstLine="1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削除</w:t>
                      </w:r>
                    </w:p>
                    <w:p>
                      <w:pPr>
                        <w:pStyle w:val="Heading4"/>
                        <w:spacing w:lineRule="exact" w:line="240" w:before="0" w:after="0"/>
                        <w:jc w:val="center"/>
                        <w:rPr>
                          <w:rFonts w:ascii="ＭＳ Ｐゴシック" w:hAnsi="ＭＳ Ｐゴシック" w:eastAsia="ＭＳ Ｐゴシック" w:cs="ＭＳ Ｐゴシック"/>
                          <w:b w:val="false"/>
                          <w:b w:val="false"/>
                          <w:bCs/>
                        </w:rPr>
                      </w:pPr>
                      <w:r>
                        <w:rPr>
                          <w:rFonts w:eastAsia="ＭＳ Ｐゴシック" w:cs="ＭＳ Ｐゴシック" w:ascii="ＭＳ Ｐゴシック" w:hAnsi="ＭＳ Ｐゴシック"/>
                          <w:b w:val="false"/>
                          <w:bCs/>
                        </w:rPr>
                        <w:t>URL</w:t>
                      </w:r>
                      <w:r>
                        <w:rPr>
                          <w:rFonts w:ascii="ＭＳ Ｐゴシック" w:hAnsi="ＭＳ Ｐゴシック" w:cs="ＭＳ Ｐゴシック" w:eastAsia="ＭＳ Ｐゴシック"/>
                          <w:b w:val="false"/>
                          <w:bCs/>
                        </w:rPr>
                        <w:t>　　</w:t>
                      </w:r>
                      <w:r>
                        <w:rPr>
                          <w:rFonts w:eastAsia="ＭＳ Ｐゴシック" w:cs="ＭＳ Ｐゴシック" w:ascii="ＭＳ Ｐゴシック" w:hAnsi="ＭＳ Ｐゴシック"/>
                          <w:b w:val="false"/>
                          <w:bCs/>
                        </w:rPr>
                        <w:t>http://www.geocities.co.jp/</w:t>
                      </w:r>
                    </w:p>
                    <w:p>
                      <w:pPr>
                        <w:pStyle w:val="2"/>
                        <w:spacing w:lineRule="exact" w:line="24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bCs/>
                          <w:sz w:val="20"/>
                        </w:rPr>
                        <w:t>Playtown-Denei/9332/</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xbxContent>
                </v:textbox>
                <w10:wrap type="square"/>
              </v:rect>
            </w:pict>
          </mc:Fallback>
        </mc:AlternateConten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headerReference w:type="default" r:id="rId2"/>
      <w:footerReference w:type="default" r:id="rId3"/>
      <w:type w:val="nextPage"/>
      <w:pgSz w:w="11906" w:h="16838"/>
      <w:pgMar w:left="1134" w:right="1134" w:gutter="0" w:header="540" w:top="1134" w:footer="392" w:bottom="1134"/>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ローマ帝国２２００年の興亡　</w:t>
    </w:r>
    <w:r>
      <w:rPr>
        <w:rFonts w:eastAsia="ＭＳ ゴシック;MS Gothic" w:cs="ＭＳ ゴシック;MS Gothic" w:ascii="ＭＳ ゴシック;MS Gothic" w:hAnsi="ＭＳ ゴシック;MS Gothic"/>
        <w:sz w:val="16"/>
        <w:szCs w:val="16"/>
      </w:rPr>
      <w:t>stage</w:t>
    </w:r>
    <w:r>
      <w:rPr>
        <w:rFonts w:ascii="ＭＳ ゴシック;MS Gothic" w:hAnsi="ＭＳ ゴシック;MS Gothic" w:cs="ＭＳ ゴシック;MS Gothic" w:eastAsia="ＭＳ ゴシック;MS Gothic"/>
        <w:sz w:val="16"/>
        <w:szCs w:val="16"/>
      </w:rPr>
      <w:t>３　～ハンニバル戦争ルールブッ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4">
    <w:name w:val="Heading 4"/>
    <w:basedOn w:val="Normal"/>
    <w:next w:val="Normal"/>
    <w:qFormat/>
    <w:pPr>
      <w:keepNext w:val="true"/>
      <w:numPr>
        <w:ilvl w:val="3"/>
        <w:numId w:val="1"/>
      </w:numPr>
      <w:spacing w:lineRule="atLeast" w:line="360" w:before="120" w:after="0"/>
      <w:textAlignment w:val="baseline"/>
      <w:outlineLvl w:val="3"/>
    </w:pPr>
    <w:rPr>
      <w:rFonts w:eastAsia="ＭＳ Ｐ明朝"/>
      <w:b/>
      <w:kern w:val="0"/>
      <w:sz w:val="20"/>
      <w:szCs w:val="20"/>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spacing w:lineRule="atLeast" w:line="360"/>
      <w:textAlignment w:val="baseline"/>
    </w:pPr>
    <w:rPr>
      <w:rFonts w:eastAsia="平成明朝;HGPｺﾞｼｯｸE"/>
      <w:kern w:val="0"/>
      <w:sz w:val="24"/>
      <w:szCs w:val="20"/>
    </w:rPr>
  </w:style>
  <w:style w:type="paragraph" w:styleId="2">
    <w:name w:val="本文 2"/>
    <w:basedOn w:val="Normal"/>
    <w:qFormat/>
    <w:pPr>
      <w:spacing w:lineRule="atLeast" w:line="360"/>
      <w:textAlignment w:val="baseline"/>
    </w:pPr>
    <w:rPr>
      <w:rFonts w:ascii="Courier New" w:hAnsi="Courier New" w:eastAsia="平成明朝;HGPｺﾞｼｯｸE" w:cs="Courier New"/>
      <w:kern w:val="0"/>
      <w:sz w:val="16"/>
      <w:szCs w:val="20"/>
    </w:rPr>
  </w:style>
  <w:style w:type="paragraph" w:styleId="Style14">
    <w:name w:val="日付"/>
    <w:basedOn w:val="Normal"/>
    <w:next w:val="Normal"/>
    <w:qFormat/>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4:36:00Z</dcterms:created>
  <dc:creator>NEC-PCuser</dc:creator>
  <dc:description/>
  <dc:language>en-US</dc:language>
  <cp:lastModifiedBy>kaz</cp:lastModifiedBy>
  <cp:lastPrinted>2003-08-13T16:08:00Z</cp:lastPrinted>
  <dcterms:modified xsi:type="dcterms:W3CDTF">2003-08-20T17:46:00Z</dcterms:modified>
  <cp:revision>10</cp:revision>
  <dc:subject/>
  <dc:title>ローマ帝国２２００年の興亡　stage３　～ハンニバル戦争ルールブック</dc:title>
</cp:coreProperties>
</file>