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760" w:leader="none"/>
        </w:tabs>
        <w:rPr/>
      </w:pPr>
      <w:r>
        <w:rPr>
          <w:b/>
          <w:sz w:val="40"/>
        </w:rPr>
        <w:t>剣皇闘法（ブレードアーツ）</w:t>
      </w:r>
      <w:r>
        <w:rPr/>
        <w:t>18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斬術（きりじゅつ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効率の良い斬撃を行う、剣皇闘法の基本技。攻撃力ボーナスが［成功レベル</w:t>
            </w:r>
            <w:r>
              <w:rPr/>
              <w:t>×</w:t>
            </w:r>
            <w:r>
              <w:rPr/>
              <w:t>２］になる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速の太刀（しんそくのたち）</w:t>
            </w:r>
          </w:p>
          <w:p>
            <w:pPr>
              <w:pStyle w:val="Normal"/>
              <w:rPr/>
            </w:pPr>
            <w:r>
              <w:rPr/>
              <w:t>習得条件：《抜刀術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</w:t>
            </w:r>
            <w:r>
              <w:rPr/>
              <w:t>×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</w:t>
            </w:r>
          </w:p>
          <w:p>
            <w:pPr>
              <w:pStyle w:val="Normal"/>
              <w:rPr/>
            </w:pPr>
            <w:r>
              <w:rPr/>
              <w:t>　抜刀術のスピードを活かした神速の剣撃。知覚することができないため、対象は受動行動を行えない。</w:t>
            </w:r>
          </w:p>
        </w:tc>
      </w:tr>
      <w:tr>
        <w:trPr>
          <w:trHeight w:val="299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刀両断（いっとうりょうだん）</w:t>
            </w:r>
          </w:p>
          <w:p>
            <w:pPr>
              <w:pStyle w:val="Normal"/>
              <w:rPr/>
            </w:pPr>
            <w:r>
              <w:rPr/>
              <w:t>習得条件：《斬術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</w:t>
            </w:r>
          </w:p>
          <w:p>
            <w:pPr>
              <w:pStyle w:val="Normal"/>
              <w:rPr/>
            </w:pPr>
            <w:r>
              <w:rPr/>
              <w:t>　鋭い剣筋で一刀両断する。攻撃力ボーナスが［成功レベル</w:t>
            </w:r>
            <w:r>
              <w:rPr/>
              <w:t>×</w:t>
            </w:r>
            <w:r>
              <w:rPr/>
              <w:t>３］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ツバメ返し（つばめがえし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／防御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神速の動きで２回攻撃をする。１回の行動で２回の攻撃を行うことができる。ＡＰは２回分消費する。</w:t>
            </w:r>
          </w:p>
        </w:tc>
      </w:tr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水（ぶんすい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物体の急所を見抜き、そこに攻撃を加える。相手の装甲値、防御力を半分にしてダメージ計算をす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剣風（けんぷう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△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直線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鎌鼬、あるいは衝撃波を発生させ、ぶつける。中距離の相手に攻撃することが可能になる。武器では受けられない。</w:t>
            </w:r>
          </w:p>
        </w:tc>
      </w:tr>
      <w:tr>
        <w:trPr>
          <w:trHeight w:val="299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抜刀術（ばっとうじゅつ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</w:t>
            </w:r>
          </w:p>
          <w:p>
            <w:pPr>
              <w:pStyle w:val="Normal"/>
              <w:rPr/>
            </w:pPr>
            <w:r>
              <w:rPr/>
              <w:t>　不意打ちなどを受けたとき、構えてない刀などを瞬時に抜いて攻撃する。その後、鞘に納めるか否かは自由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乱の太刀（らんのたち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Ｌ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剣／大剣</w:t>
            </w:r>
          </w:p>
          <w:p>
            <w:pPr>
              <w:pStyle w:val="Normal"/>
              <w:rPr/>
            </w:pPr>
            <w:r>
              <w:rPr/>
              <w:t>　周囲の敵を一気に切り伏せる。《乱の太刀》レベル体を同時攻撃。攻撃した相手の数だけ、余分にＡＰを消費せねばならない。</w:t>
            </w:r>
          </w:p>
        </w:tc>
      </w:tr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峰打ち（みねうち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相手を気絶させるための技。算出されたダメージはＭＰにいく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足払い（あしばらい）</w:t>
            </w:r>
          </w:p>
          <w:p>
            <w:pPr>
              <w:pStyle w:val="Normal"/>
              <w:rPr/>
            </w:pPr>
            <w:r>
              <w:rPr/>
              <w:t>習得条件：《防御》</w:t>
            </w:r>
          </w:p>
          <w:p>
            <w:pPr>
              <w:pStyle w:val="Normal"/>
              <w:rPr/>
            </w:pPr>
            <w:r>
              <w:rPr/>
              <w:t>使用能力値：運動力　　ＢＬ：ダメージ０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</w:t>
            </w:r>
          </w:p>
          <w:p>
            <w:pPr>
              <w:pStyle w:val="Normal"/>
              <w:rPr/>
            </w:pPr>
            <w:r>
              <w:rPr/>
              <w:t>武器：素手（脚）</w:t>
            </w:r>
          </w:p>
          <w:p>
            <w:pPr>
              <w:pStyle w:val="Normal"/>
              <w:rPr/>
            </w:pPr>
            <w:r>
              <w:rPr/>
              <w:t>　防御に成功した直後に使用する。これを受けると相手は転んでしまう。転倒中は全ての判定における難易度が＋１される。</w:t>
            </w:r>
          </w:p>
        </w:tc>
      </w:tr>
      <w:tr>
        <w:trPr>
          <w:trHeight w:val="299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刀流（にとうりゅう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～２体</w:t>
            </w:r>
            <w:r>
              <w:rPr/>
              <w:tab/>
            </w:r>
            <w:r>
              <w:rPr/>
              <w:t>属性：攻撃／防御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両手に武器を持って、同時に用いる。１回の判定で２回の攻撃を行う。防御に用いる事もできる。その場合、成功レベルは２倍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無刀取り（むとうどり）</w:t>
            </w:r>
          </w:p>
          <w:p>
            <w:pPr>
              <w:pStyle w:val="Normal"/>
              <w:rPr/>
            </w:pPr>
            <w:r>
              <w:rPr/>
              <w:t>習得条件：《無手》《防御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防御</w:t>
            </w:r>
          </w:p>
          <w:p>
            <w:pPr>
              <w:pStyle w:val="Normal"/>
              <w:rPr/>
            </w:pPr>
            <w:r>
              <w:rPr/>
              <w:t>武器：素手</w:t>
            </w:r>
          </w:p>
          <w:p>
            <w:pPr>
              <w:pStyle w:val="Normal"/>
              <w:rPr/>
            </w:pPr>
            <w:r>
              <w:rPr/>
              <w:t>　真剣白刃取り。双方とも武器を手放すか解除されるまで行動不能となる。武器の奪い合いは、【体力】の対抗判定で行う。</w:t>
            </w:r>
          </w:p>
        </w:tc>
      </w:tr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阿修羅斬（あしゅらざん）</w:t>
            </w:r>
          </w:p>
          <w:p>
            <w:pPr>
              <w:pStyle w:val="Normal"/>
              <w:rPr/>
            </w:pPr>
            <w:r>
              <w:rPr/>
              <w:t>習得条件：《二刀流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○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１体</w:t>
            </w:r>
            <w:r>
              <w:rPr/>
              <w:tab/>
            </w:r>
            <w:r>
              <w:rPr/>
              <w:t>属性：攻撃／防御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二刀流で行う鬼神のごとき連続攻撃。ＡＰが続く限り、１回の行動で何度も攻撃判定を行うことが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見切り（みきり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運動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最小限の動きで攻撃を回避する。回避に成功したら、消費ＡＰは成功レベルだけで済む。</w:t>
            </w:r>
          </w:p>
        </w:tc>
      </w:tr>
      <w:tr>
        <w:trPr>
          <w:trHeight w:val="299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旋凪（つむじなぎ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感知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様々　防：○　抵：－</w:t>
            </w:r>
          </w:p>
          <w:p>
            <w:pPr>
              <w:pStyle w:val="Normal"/>
              <w:rPr/>
            </w:pPr>
            <w:r>
              <w:rPr/>
              <w:t>対象：飛来物</w:t>
            </w:r>
            <w:r>
              <w:rPr/>
              <w:tab/>
            </w:r>
            <w:r>
              <w:rPr/>
              <w:t>属性：迎撃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飛来物を跳ね返す。成功レベルが攻撃側を上回れば、防御可能な飛来物を、逆に相手にぶつけることができ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流水陣（りゅうすいじん）</w:t>
            </w:r>
          </w:p>
          <w:p>
            <w:pPr>
              <w:pStyle w:val="Normal"/>
              <w:rPr/>
            </w:pPr>
            <w:r>
              <w:rPr/>
              <w:t>習得条件：《回避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気の流れに乗って、あらゆる攻撃を回避する。受動行動不能や、回避不能な攻撃を普通に回避することができる。</w:t>
            </w:r>
          </w:p>
        </w:tc>
      </w:tr>
      <w:tr>
        <w:trPr>
          <w:trHeight w:val="299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無明剣（むみょうけん）</w:t>
            </w:r>
          </w:p>
          <w:p>
            <w:pPr>
              <w:pStyle w:val="Normal"/>
              <w:rPr/>
            </w:pPr>
            <w:r>
              <w:rPr/>
              <w:t>習得条件：《流水陣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攻撃／防御／回避</w:t>
            </w:r>
          </w:p>
          <w:p>
            <w:pPr>
              <w:pStyle w:val="Normal"/>
              <w:rPr/>
            </w:pPr>
            <w:r>
              <w:rPr/>
              <w:t>武器：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心の目で見る。どのような暗闇でも、たとえ目をつぶっていてさえも、ペナルティを受けずに行動が行え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斬心（ざんしん）</w:t>
            </w:r>
          </w:p>
          <w:p>
            <w:pPr>
              <w:pStyle w:val="Normal"/>
              <w:rPr/>
            </w:pPr>
            <w:r>
              <w:rPr/>
              <w:t>習得条件：《白兵》</w:t>
            </w:r>
          </w:p>
          <w:p>
            <w:pPr>
              <w:pStyle w:val="Normal"/>
              <w:rPr/>
            </w:pPr>
            <w:r>
              <w:rPr/>
              <w:t>使用能力値：精神力</w:t>
            </w:r>
            <w:r>
              <w:rPr/>
              <w:tab/>
            </w:r>
            <w:r>
              <w:rPr/>
              <w:t>ＢＬ：－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自分</w:t>
            </w:r>
            <w:r>
              <w:rPr/>
              <w:tab/>
            </w:r>
            <w:r>
              <w:rPr/>
              <w:t>属性：闘気</w:t>
            </w:r>
          </w:p>
          <w:p>
            <w:pPr>
              <w:pStyle w:val="Normal"/>
              <w:rPr/>
            </w:pPr>
            <w:r>
              <w:rPr/>
              <w:t>武器：短剣／剣／大剣</w:t>
            </w:r>
          </w:p>
          <w:p>
            <w:pPr>
              <w:pStyle w:val="Normal"/>
              <w:rPr/>
            </w:pPr>
            <w:r>
              <w:rPr/>
              <w:t>　より強い剣撃を放つために精神統一をする。この闘技の成功レベルを、次の攻撃の成功レベルに加えることができる。重ねがけ不可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2:00Z</dcterms:created>
  <dc:creator>田谷竜之</dc:creator>
  <dc:description/>
  <dc:language>en-US</dc:language>
  <cp:lastModifiedBy>tatsu</cp:lastModifiedBy>
  <dcterms:modified xsi:type="dcterms:W3CDTF">2001-06-21T12:17:00Z</dcterms:modified>
  <cp:revision>112</cp:revision>
  <dc:subject/>
  <dc:title>剣皇闘法</dc:title>
</cp:coreProperties>
</file>