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飛撃闘法（ミサイルアーツ）</w:t>
      </w:r>
      <w:r>
        <w:rPr/>
        <w:t>16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エイミング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照準</w:t>
            </w:r>
          </w:p>
          <w:p>
            <w:pPr>
              <w:pStyle w:val="Normal"/>
              <w:rPr/>
            </w:pPr>
            <w:r>
              <w:rPr/>
              <w:t>武器：投擲／弓／銃／魔銃</w:t>
            </w:r>
          </w:p>
          <w:p>
            <w:pPr>
              <w:pStyle w:val="Normal"/>
              <w:rPr/>
            </w:pPr>
            <w:r>
              <w:rPr/>
              <w:t>　狙いをつける。次の《射撃》攻撃の成功レベルに、これの成功レベルを足すことができる。他の行動を取ると効果が失われ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アームショッ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／銃</w:t>
            </w:r>
          </w:p>
          <w:p>
            <w:pPr>
              <w:pStyle w:val="Normal"/>
              <w:rPr/>
            </w:pPr>
            <w:r>
              <w:rPr/>
              <w:t>　腕を狙った一撃。成功レベルの半分だけ相手のＡＰを減らし、さらに相手の持ってる武器１つを落とさせ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ファストドロウ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構えてない銃などを、ホルスターから瞬時に抜いて撃つ。その後、再びホルスターに収めるか、出したままにするかは自由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コールドショッ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（刃）／弓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関節や神経系、急所等を攻撃して、相手の行動力を奪う。ＨＰに１点でも入れば、ＩＰに［攻撃力</w:t>
            </w:r>
            <w:r>
              <w:rPr/>
              <w:t>÷10</w:t>
            </w:r>
            <w:r>
              <w:rPr/>
              <w:t>］のダメージを与え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ディフレクション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―</w:t>
            </w:r>
            <w:r>
              <w:rPr/>
              <w:tab/>
            </w:r>
            <w:r>
              <w:rPr/>
              <w:t>防：―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迎撃</w:t>
            </w:r>
          </w:p>
          <w:p>
            <w:pPr>
              <w:pStyle w:val="Normal"/>
              <w:rPr/>
            </w:pPr>
            <w:r>
              <w:rPr/>
              <w:t>武器：投擲／弓／銃／魔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飛来物を撃ち落とす。成功レベルが上回れば、《防御》可の飛来物を無効化できる。他人に向けられた攻撃に対しても使用可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スティンガーショット</w:t>
            </w:r>
          </w:p>
          <w:p>
            <w:pPr>
              <w:pStyle w:val="Normal"/>
              <w:rPr/>
            </w:pPr>
            <w:r>
              <w:rPr/>
              <w:t>習得条件：《コールドショット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（刃）／弓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装甲の隙間を狙って攻撃する技。刃のついている投擲武器、銃でのみ使用可能。相手の“装甲値”を半分にでき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ウインドインパルス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魔</w:t>
            </w:r>
            <w:r>
              <w:rPr/>
              <w:tab/>
            </w:r>
            <w:r>
              <w:rPr/>
              <w:t>　抵：－</w:t>
            </w:r>
          </w:p>
          <w:p>
            <w:pPr>
              <w:pStyle w:val="Normal"/>
              <w:rPr/>
            </w:pPr>
            <w:r>
              <w:rPr/>
              <w:t>対象：斜線上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発射する瞬間にひねりを加え、軌跡に鎌鼬現象を起こす。自分と目標の斜線上にいる全ての者に効果が及ぶ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インペイル</w:t>
            </w:r>
          </w:p>
          <w:p>
            <w:pPr>
              <w:pStyle w:val="Normal"/>
              <w:rPr/>
            </w:pPr>
            <w:r>
              <w:rPr/>
              <w:t>習得条件：《コールドショット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（刃）／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相手の局所を攻撃する。ＨＰに１点でも入れば、ＩＰが半分になる。矢を抜くまで回復しない。矢を抜くには１ＨＰと１ＡＰ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ダブルシュー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～２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矢や投げナイフなどを同時に２本発射する。１回の判定で２回の攻撃が相手に適用される。（ＡＰは１回で良い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ドッグチェイサー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ブーメランのような曲線を描いて飛行する武器で、相手の動きを先読みして絶対必中の攻撃を行う。対象は回避が行えない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ダブルショッ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４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～２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銃</w:t>
            </w:r>
          </w:p>
          <w:p>
            <w:pPr>
              <w:pStyle w:val="Normal"/>
              <w:rPr/>
            </w:pPr>
            <w:r>
              <w:rPr/>
              <w:t>　銃を２丁持って、同時に撃つ。１回の判定で２回の攻撃が相手に適用される。（ＡＰは１回分）片手持ちの銃でないと使えない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トライアングルヒッ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銃／（魔銃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壁や岩などに弾を反射させ、相手の知覚できない方向からの攻撃を行う。受動行動不可。ただし、木材や土には反射しない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ピッドシュー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複数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／銃／魔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次々と矢や弾丸などを発射し、嵐のような連続攻撃を繰り出す。１回の行動で、ＡＰが尽きるまで何度でも攻撃でき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ブラインドロック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４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／銃／魔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見えない場所に居る敵に撃ったり（《影》中の相手にも有効）、人ごみの合間をぬってその向こうの目標を捉えたりでき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トリックシュート</w:t>
            </w:r>
          </w:p>
          <w:p>
            <w:pPr>
              <w:pStyle w:val="Normal"/>
              <w:rPr/>
            </w:pPr>
            <w:r>
              <w:rPr/>
              <w:t>習得条件：《射撃》〈軽業〉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／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地面を転がる、ジャンプするといったトリッキーな動きで相手を惑わしつつ射撃する。【感知力】で勝たなければ回避防御不可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フリーズショット</w:t>
            </w:r>
          </w:p>
          <w:p>
            <w:pPr>
              <w:pStyle w:val="Normal"/>
              <w:rPr/>
            </w:pPr>
            <w:r>
              <w:rPr/>
              <w:t>習得条件：《射撃》</w:t>
            </w:r>
          </w:p>
          <w:p>
            <w:pPr>
              <w:pStyle w:val="Normal"/>
              <w:rPr/>
            </w:pPr>
            <w:r>
              <w:rPr/>
              <w:t>使用能力値：感知力　　ＢＬ：ダメージ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投擲／弓／銃／魔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移動しようとする者を威嚇する。相手の移動に対する割り込みとしてのみ使用可。［成功レベル</w:t>
            </w:r>
            <w:r>
              <w:rPr/>
              <w:t>×</w:t>
            </w:r>
            <w:r>
              <w:rPr/>
              <w:t>２］だけＡＰを減少させ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5:01:00Z</dcterms:created>
  <dc:creator>田谷竜之</dc:creator>
  <dc:description/>
  <dc:language>en-US</dc:language>
  <cp:lastModifiedBy>tatsu</cp:lastModifiedBy>
  <dcterms:modified xsi:type="dcterms:W3CDTF">2001-06-01T14:27:00Z</dcterms:modified>
  <cp:revision>37</cp:revision>
  <dc:subject/>
  <dc:title>飛撃闘法（ミサイルアーツ）</dc:title>
</cp:coreProperties>
</file>