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FF"/>
          <w:sz w:val="28"/>
          <w:szCs w:val="28"/>
          <w:lang w:val="ja-JP"/>
        </w:rPr>
        <w:t>ショートメール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val="ja-JP"/>
        </w:rPr>
        <w:t>の送り方。　　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No,1999-1208W(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新訂版）　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for  us&amp;you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★ 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1-2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一般加入電話や公衆電話から ★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１，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090-310-1655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（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NTT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ドコモショートメールセンター接続番号）をダイヤルし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２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ダイヤル回線を利用している電話機では，プッシュ信号（ピッポッパッ音）を送    ることが出来るように切り替え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 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   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注意：０９０－３１０－１６５５の後、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＊を押してから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相手の携帯の番号を入れる　　　　　　必要があります。 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プッシュ信号に変えるため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３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（課金開始）「プププ…」という音を確認したあとに，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11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桁の相手の電話番号　　（ショートメールに契約しているドコモの携帯番号）をダイヤルし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Guidance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『こちらは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NTT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ドコモショートメールセンターです．プッシュボタンで　　メッセージを入れ，最後にシャープを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2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回押してください。』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４，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＊２＊２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を押した後、文字メッセージを入力．メッセージの確認は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[*][#]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を，メッ　　セージの訂正は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[*][*]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を押す。 注：文字メッセージ入力は、ポケベルと確か同　　じ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    ※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「＊２＊２」を入れないと、数字のまま送ら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５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メッセージの入力が終了したら，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シャープを</w:t>
      </w:r>
      <w:r>
        <w:rPr>
          <w:rFonts w:eastAsia="ＭＳ Ｐゴシック" w:cs="ＭＳ Ｐゴシック" w:ascii="ＭＳ Ｐゴシック" w:hAnsi="ＭＳ Ｐゴシック"/>
          <w:color w:val="FF0000"/>
          <w:sz w:val="24"/>
          <w:szCs w:val="24"/>
          <w:lang w:val="ja-JP"/>
        </w:rPr>
        <w:t>2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回</w:t>
      </w:r>
      <w:r>
        <w:rPr>
          <w:rFonts w:eastAsia="ＭＳ Ｐゴシック" w:cs="ＭＳ Ｐゴシック" w:ascii="ＭＳ Ｐゴシック" w:hAnsi="ＭＳ Ｐゴシック"/>
          <w:color w:val="FF0000"/>
          <w:sz w:val="24"/>
          <w:szCs w:val="24"/>
          <w:lang w:val="ja-JP"/>
        </w:rPr>
        <w:t>[#][#]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押す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．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Guidance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『メッセージを送ります．ご利用ありがとうございました。』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６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音声ガイダンスを必ず聞いてから，電話を切り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実は、聞かなくても良かったり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注，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Attention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音声ガイダンスが流れる前に電話が切れた場合，相手方にはメッ　　セージのない空メールが送られ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これで、送信完了で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送信可能な電話は・・・プッシュ信号の送れる一般加入電話・公衆電話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　　　　　　　　　　　　他社の携帯・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PHS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。ドコモの携帯・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PHS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等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　　　　　　　　　　　　つまり、プッシュ信号の送れる電話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その他のセンター番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J-PHONE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・・・０９０－９１１９－７０００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TU-KA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・・・０９０－１２２２－５０００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C-MAIL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・・・０９０－３７０－１６１７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－－－－－－－－－－－－－－－－－－－－－－－－－－－－－－－－－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このサービスは、ほとんどポケベルに近いので、送信者は自分の名前を入れないと、受信者は誰からか分からず、混乱します。注意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また、ポケベルと違う点は、苦労すると漢字も送れます。（受信者側の携帯が漢字表示対応の場合に限る）また、定型文も送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－－－－－－－－－－－－－－－－－－－－－－－－－－－－－－－－－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このマニュアルは、「９９年９月・ショートメールの送り方」（だったかな？）をほとんど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そのままコピったものです。　　　　　　　　　　　　　　　　　　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By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作成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   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lang w:val="ja-JP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lang w:val="ja-JP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