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1</w:t>
      </w:r>
      <w:r>
        <w:rPr/>
        <w:t>年度日本原子力研究所夏期実習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目的</w:t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  <w:tab/>
        <w:t>14MeV</w:t>
      </w:r>
      <w:r>
        <w:rPr/>
        <w:t>中性子照射によって生成されたの</w:t>
      </w:r>
      <w:r>
        <w:rPr/>
        <w:t>Tritium</w:t>
      </w:r>
      <w:r>
        <w:rPr/>
        <w:t>放出時間特性を実験的に調べる。</w:t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>
          <w:rFonts w:cs="ＭＳ 明朝;MS Mincho" w:ascii="ＭＳ 明朝;MS Mincho" w:hAnsi="ＭＳ 明朝;MS Mincho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2057400" cy="21717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344880"/>
                              <a:ext cx="125748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80028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34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7.85pt;width:161.95pt;height:171pt" coordorigin="3240,357" coordsize="3239,3420">
                <v:group id="shape_0" style="position:absolute;left:3240;top:357;width:2160;height:3420">
                  <v:oval id="shape_0" fillcolor="white" stroked="t" o:allowincell="f" style="position:absolute;left:3240;top:900;width:197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140;top:357;width:1259;height:34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140,900" to="4679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2880" to="4679,2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900" to="468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0" to="4680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260" to="647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0" to="6479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216025</wp:posOffset>
                </wp:positionV>
                <wp:extent cx="16002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95.75pt" to="330.4pt,95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pt" to="152.95pt,9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155</wp:posOffset>
                </wp:positionH>
                <wp:positionV relativeFrom="paragraph">
                  <wp:posOffset>1412240</wp:posOffset>
                </wp:positionV>
                <wp:extent cx="1176655" cy="1176655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1176480"/>
                          <a:chOff x="0" y="0"/>
                          <a:chExt cx="1176480" cy="1176480"/>
                        </a:xfrm>
                      </wpg:grpSpPr>
                      <wps:wsp>
                        <wps:cNvSpPr/>
                        <wps:spPr>
                          <a:xfrm rot="2700000">
                            <a:off x="311760" y="5893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73040" y="75060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53240" y="26604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31560" y="3297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280" y="4917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-36360" y="6980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132.2pt;width:101.55pt;height:52pt" coordorigin="1496,2644" coordsize="2031,1040">
                <v:rect id="shape_0" fillcolor="red" stroked="t" o:allowincell="f" style="position:absolute;left:2044;top:3152;width:178;height:178;mso-wrap-style:none;v-text-anchor:middle;rotation:45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298;top:3406;width:178;height:178;mso-wrap-style:none;v-text-anchor:middle;rotation:45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68;top:2643;width:1259;height:179;mso-wrap-style:none;v-text-anchor:middle;rotation:45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yellow" stroked="t" o:allowincell="f" style="position:absolute;left:2076;top:2743;width:1259;height:359;mso-wrap-style:none;v-text-anchor:middle;rotation:45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ccffff" stroked="t" o:allowincell="f" style="position:absolute;left:1822;top:2998;width:1259;height:359;mso-wrap-style:none;v-text-anchor:middle;rotation:45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1496;top:3323;width:1259;height:359;mso-wrap-style:none;v-text-anchor:middle;rotation:45">
                  <v:fill o:detectmouseclick="t" type="solid" color2="#330000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6940</wp:posOffset>
                </wp:positionH>
                <wp:positionV relativeFrom="paragraph">
                  <wp:posOffset>1996440</wp:posOffset>
                </wp:positionV>
                <wp:extent cx="327660" cy="60325"/>
                <wp:effectExtent l="0" t="2413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57.2pt" to="197.95pt,16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2167890</wp:posOffset>
                </wp:positionV>
                <wp:extent cx="346710" cy="231775"/>
                <wp:effectExtent l="635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70.7pt" to="188.95pt,18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2330450</wp:posOffset>
                </wp:positionV>
                <wp:extent cx="403860" cy="298450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39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83.5pt" to="179.95pt,20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1325</wp:posOffset>
                </wp:positionH>
                <wp:positionV relativeFrom="paragraph">
                  <wp:posOffset>2512060</wp:posOffset>
                </wp:positionV>
                <wp:extent cx="560705" cy="113665"/>
                <wp:effectExtent l="635" t="2222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8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197.8pt" to="178.85pt,20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1558925</wp:posOffset>
                </wp:positionV>
                <wp:extent cx="457200" cy="4572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22.75pt" to="104.65pt,1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207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0</wp:posOffset>
                </wp:positionH>
                <wp:positionV relativeFrom="paragraph">
                  <wp:posOffset>2781300</wp:posOffset>
                </wp:positionV>
                <wp:extent cx="2286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pt;margin-top:219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8540</wp:posOffset>
                </wp:positionH>
                <wp:positionV relativeFrom="paragraph">
                  <wp:posOffset>2759075</wp:posOffset>
                </wp:positionV>
                <wp:extent cx="2286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2pt;margin-top:217.25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015</wp:posOffset>
                </wp:positionH>
                <wp:positionV relativeFrom="paragraph">
                  <wp:posOffset>2644775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45pt;margin-top:208.25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6190</wp:posOffset>
                </wp:positionH>
                <wp:positionV relativeFrom="paragraph">
                  <wp:posOffset>2359025</wp:posOffset>
                </wp:positionV>
                <wp:extent cx="308610" cy="114300"/>
                <wp:effectExtent l="9525" t="5080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14480"/>
                        </a:xfrm>
                        <a:prstGeom prst="parallelogram">
                          <a:avLst>
                            <a:gd name="adj" fmla="val 673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99.7pt;margin-top:185.75pt;width:24.25pt;height:8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086100</wp:posOffset>
                </wp:positionV>
                <wp:extent cx="308610" cy="114300"/>
                <wp:effectExtent l="9525" t="508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14480"/>
                        </a:xfrm>
                        <a:prstGeom prst="parallelogram">
                          <a:avLst>
                            <a:gd name="adj" fmla="val 673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243pt;width:24.25pt;height:8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●</w:t>
      </w:r>
      <w:r>
        <w:rPr/>
        <w:t>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</wp:posOffset>
                </wp:positionV>
                <wp:extent cx="1600200" cy="685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NS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350keV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～</w:t>
                            </w:r>
                            <w:r>
                              <w:rPr/>
                              <w:t>10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NS</w:t>
                      </w:r>
                      <w:r>
                        <w:rPr/>
                        <w:t>　</w:t>
                      </w:r>
                      <w:r>
                        <w:rPr/>
                        <w:t>350keV</w:t>
                      </w:r>
                      <w:r>
                        <w:rPr/>
                        <w:t>　</w:t>
                      </w:r>
                      <w:r>
                        <w:rPr/>
                        <w:t>D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～</w:t>
                      </w:r>
                      <w:r>
                        <w:rPr/>
                        <w:t>10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12573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MeV</w:t>
                            </w:r>
                            <w:r>
                              <w:rPr/>
                              <w:t>中性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MeV</w:t>
                      </w:r>
                      <w:r>
                        <w:rPr/>
                        <w:t>中性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5540</wp:posOffset>
                </wp:positionH>
                <wp:positionV relativeFrom="paragraph">
                  <wp:posOffset>1911350</wp:posOffset>
                </wp:positionV>
                <wp:extent cx="124206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2mm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27pt;mso-wrap-distance-left:9.05pt;mso-wrap-distance-right:9.05pt;mso-wrap-distance-top:0pt;mso-wrap-distance-bottom:0pt;margin-top:150.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C</w:t>
                      </w:r>
                      <w:r>
                        <w:rPr/>
                        <w:t>（</w:t>
                      </w:r>
                      <w:r>
                        <w:rPr/>
                        <w:t>12mm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340</wp:posOffset>
                </wp:positionH>
                <wp:positionV relativeFrom="paragraph">
                  <wp:posOffset>2187575</wp:posOffset>
                </wp:positionV>
                <wp:extent cx="120396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50mm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27pt;mso-wrap-distance-left:9.05pt;mso-wrap-distance-right:9.05pt;mso-wrap-distance-top:0pt;mso-wrap-distance-bottom:0pt;margin-top:172.25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</w:t>
                      </w:r>
                      <w:r>
                        <w:rPr/>
                        <w:t>（</w:t>
                      </w:r>
                      <w:r>
                        <w:rPr/>
                        <w:t>50mm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2441575</wp:posOffset>
                </wp:positionV>
                <wp:extent cx="1217295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E.</w:t>
                            </w:r>
                            <w:r>
                              <w:rPr/>
                              <w:t>（各</w:t>
                            </w:r>
                            <w:r>
                              <w:rPr/>
                              <w:t>50mm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7pt;mso-wrap-distance-left:9.05pt;mso-wrap-distance-right:9.05pt;mso-wrap-distance-top:0pt;mso-wrap-distance-bottom:0pt;margin-top:192.2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.E.</w:t>
                      </w:r>
                      <w:r>
                        <w:rPr/>
                        <w:t>（各</w:t>
                      </w:r>
                      <w:r>
                        <w:rPr/>
                        <w:t>50mm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1311275</wp:posOffset>
                </wp:positionV>
                <wp:extent cx="1251585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Ti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mm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27pt;mso-wrap-distance-left:9.05pt;mso-wrap-distance-right:9.05pt;mso-wrap-distance-top:0pt;mso-wrap-distance-bottom:0pt;margin-top:103.2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Ti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（</w:t>
                      </w:r>
                      <w:r>
                        <w:rPr/>
                        <w:t>2mm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628900</wp:posOffset>
                </wp:positionV>
                <wp:extent cx="17145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Ti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Li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95%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0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Ti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（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Li</w:t>
                      </w:r>
                      <w:r>
                        <w:rPr/>
                        <w:t>：</w:t>
                      </w:r>
                      <w:r>
                        <w:rPr/>
                        <w:t>95%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2171700</wp:posOffset>
                </wp:positionV>
                <wp:extent cx="19431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0.0410g</w:t>
                            </w:r>
                            <w:r>
                              <w:rPr/>
                              <w:t>（中性子源側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7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0.0410g</w:t>
                      </w:r>
                      <w:r>
                        <w:rPr/>
                        <w:t>（中性子源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10287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0.0460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3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  <w:r>
                        <w:rPr/>
                        <w:t>0.046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  <w:t>B</w:t>
      </w:r>
      <w:r>
        <w:rPr>
          <w:vertAlign w:val="subscript"/>
        </w:rPr>
        <w:t>4</w:t>
      </w:r>
      <w:r>
        <w:rPr/>
        <w:t>C</w:t>
      </w:r>
      <w:r>
        <w:rPr/>
        <w:t>で周辺の壁等により熱化された中性子を吸収させる。</w:t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  <w:t>Be</w:t>
      </w:r>
      <w:r>
        <w:rPr/>
        <w:t>で</w:t>
      </w:r>
      <w:r>
        <w:rPr/>
        <w:t>Be(n,2n)</w:t>
      </w:r>
      <w:r>
        <w:rPr/>
        <w:t>反応による中性子増殖と中性子の減速を行う。</w:t>
      </w:r>
    </w:p>
    <w:p>
      <w:pPr>
        <w:pStyle w:val="Normal"/>
        <w:tabs>
          <w:tab w:val="clear" w:pos="840"/>
          <w:tab w:val="left" w:pos="360" w:leader="none"/>
        </w:tabs>
        <w:ind w:left="2" w:hanging="0"/>
        <w:rPr/>
      </w:pPr>
      <w:r>
        <w:rPr/>
        <w:t>P.E.</w:t>
      </w:r>
      <w:r>
        <w:rPr/>
        <w:t>で中性子を熱化させ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8:47:00Z</dcterms:created>
  <dc:creator>土肥　正二郎</dc:creator>
  <dc:description/>
  <dc:language>en-US</dc:language>
  <cp:lastModifiedBy>土肥　正二郎</cp:lastModifiedBy>
  <dcterms:modified xsi:type="dcterms:W3CDTF">2001-08-03T08:58:00Z</dcterms:modified>
  <cp:revision>5</cp:revision>
  <dc:subject/>
  <dc:title>2001年度日本原子力研究所夏期実習</dc:title>
</cp:coreProperties>
</file>