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w w:val="200"/>
        </w:rPr>
        <w:t>　　風韻</w:t>
      </w:r>
      <w:r>
        <w:rPr/>
        <w:t>(</w:t>
      </w:r>
      <w:r>
        <w:rPr/>
        <w:t>６</w:t>
      </w:r>
      <w:r>
        <w:rPr/>
        <w:t>)</w:t>
      </w:r>
      <w:r>
        <w:rPr/>
        <w:t>　　　価値観と人生観　　　　　　　　　　　　新井　俊郎</w:t>
      </w:r>
    </w:p>
    <w:p>
      <w:pPr>
        <w:pStyle w:val="Normal"/>
        <w:rPr/>
      </w:pPr>
      <w:r>
        <w:rPr/>
      </w:r>
    </w:p>
    <w:p>
      <w:pPr>
        <w:pStyle w:val="Normal"/>
        <w:ind w:firstLine="240"/>
        <w:rPr/>
      </w:pPr>
      <w:r>
        <w:rPr/>
        <w:t>価値観という言葉は戦後生れだと思う。何時頃だったか、新聞紙上でこの言葉に触れたとき、奇異な感を抱いたことを憶えている。テレビジョンの出た頃かもしれない。大雑把に言って昭和３５年</w:t>
      </w:r>
      <w:r>
        <w:rPr/>
        <w:t>(1960</w:t>
      </w:r>
      <w:r>
        <w:rPr/>
        <w:t>年</w:t>
      </w:r>
      <w:r>
        <w:rPr/>
        <w:t>)</w:t>
      </w:r>
      <w:r>
        <w:rPr/>
        <w:t>頃かな</w:t>
      </w:r>
      <w:r>
        <w:rPr/>
        <w:t>.</w:t>
      </w:r>
      <w:r>
        <w:rPr/>
        <w:t>。だとすると、もう４５年も昔のことになる。４５年間も、新聞やＴＶで価値観､価値観とわめき立てて来たのだから、いまや「価値観」は、ずうずうしくもこの世に軽い尻を据えている。</w:t>
      </w:r>
    </w:p>
    <w:p>
      <w:pPr>
        <w:pStyle w:val="Normal"/>
        <w:ind w:firstLine="240"/>
        <w:rPr/>
      </w:pPr>
      <w:r>
        <w:rPr/>
        <w:t>人生観という言葉は、戦後生まれではない。これは明治時代から用いられて来ている言葉である。人はこの世に生れて如何に生きるか、何のために生きているのか、人生とは何なのか、己とは何者なのか、と言う大変な課題を抱えた言葉である。この世にどっかと重い腰を据えて来た言葉であった</w:t>
      </w:r>
      <w:r>
        <w:rPr/>
        <w:t>.</w:t>
      </w:r>
      <w:r>
        <w:rPr/>
        <w:t>。あった、言うのは、今や新聞・ＴＶ・ＰＣの類から姿を消してしまったからである。</w:t>
      </w:r>
    </w:p>
    <w:p>
      <w:pPr>
        <w:pStyle w:val="Normal"/>
        <w:ind w:firstLine="240"/>
        <w:rPr/>
      </w:pPr>
      <w:r>
        <w:rPr/>
        <w:t>価値観という言葉は、如何にも現代のＴＶ向けの言語である。「戦後は価値観が一変した」とか、「これは価値観の問題だ」とか、「若者の価値観だ」とか「ホームレスの価値観だ」とか、「価値観の多様化による」だとか、一事が万事その場その場で片をつけようとする都合のいい言葉である。もっとも、「価値感」と書く新聞もあるくらいだから、「感じ」の仕方でどうにでもなるものなのかもしれない。――唐突な話だが、新聞記者とＴＶ記者・アナウンサーには何とかもっと頭のいい人材を揃えてもらえねえかなあ。このままでは、世を害すること甚だしい。うんざりしているのは石原慎太郎だけではあるまい。</w:t>
      </w:r>
    </w:p>
    <w:p>
      <w:pPr>
        <w:pStyle w:val="Normal"/>
        <w:ind w:firstLine="240"/>
        <w:rPr/>
      </w:pPr>
      <w:r>
        <w:rPr/>
        <w:t>端的にいえば、「価値観」には哲学がない。これに対して、「人生観」は哲学そのものから生れた言葉である。哲学とは何か？　私流に言えば、物事の本質を追求する態度・心構え・考えのことであり、これに対する切願・執心のことである。本質とは何か、と言われても説明のしようもないが、強いていえば真贋の真と言ったら適切であろうか。物事のポイント・最重要点・要点・質点・中心点・重心、人体なら丹田だと言える。。外面の価値よりも内面の価値を重く観る。外面の価値とは地位・名誉・財産・金銭などであるが、内面の価値とは、己の内部の声・命令に如何にしたがうかの度合いである。内部の声とは、或は良心のつぶやきであり、或は天の声であり、或は神の声でもある。人生観とは内面の価値の追求である。戦後は外面の価値のみに眼を向けて来た。向けるように眼を誘ったのが、先ずＮＨＫを筆頭とするマスメディアである。あの「紅白歌合戦」を見よ。</w:t>
      </w:r>
    </w:p>
    <w:p>
      <w:pPr>
        <w:pStyle w:val="TextBodyIndent"/>
        <w:rPr/>
      </w:pPr>
      <w:r>
        <w:rPr/>
        <w:t>物事の本質を見極める修練を積めば、真贋の区別が可能になる。新聞・テレビジョンの報道の中の真贋を見破る事が出来る。報道の中には、事実をねじまげたものが結構あるからだ（私も昔、この被害にあったことがある）。本質を見極める修練には、絶えず古典を読むことだ。古典の定義は難しいが、千年・二千年の風雪に堪えぬいてきた書物も大事だが、小林秀雄が一番いいと思う。私は『小林秀雄全集』を時々開く。何処でもいいから開いて読む。精々多くて</w:t>
      </w:r>
      <w:r>
        <w:rPr/>
        <w:t>5</w:t>
      </w:r>
      <w:r>
        <w:rPr/>
        <w:t>ページ位である。</w:t>
      </w:r>
      <w:r>
        <w:rPr/>
        <w:t>5</w:t>
      </w:r>
      <w:r>
        <w:rPr/>
        <w:t>ページをじっくり</w:t>
      </w:r>
      <w:r>
        <w:rPr/>
        <w:t>3</w:t>
      </w:r>
      <w:r>
        <w:rPr/>
        <w:t>度も</w:t>
      </w:r>
      <w:r>
        <w:rPr/>
        <w:t>4</w:t>
      </w:r>
      <w:r>
        <w:rPr/>
        <w:t>度も繰返し読む。脳味噌を絞りぬいて読む。この５ページが氷解したときの爽快な気分は何とも言えない</w:t>
      </w:r>
      <w:r>
        <w:rPr/>
        <w:t>.</w:t>
      </w:r>
      <w:r>
        <w:rPr/>
        <w:t>。近頃評判の池田晶子は、小林秀雄の立方根くらいの値打ちがあると思う。『</w:t>
      </w:r>
      <w:r>
        <w:rPr/>
        <w:t>14</w:t>
      </w:r>
      <w:r>
        <w:rPr/>
        <w:t>歳からの哲学』なんかには、その萌芽が見える。（</w:t>
      </w:r>
      <w:r>
        <w:rPr>
          <w:sz w:val="16"/>
        </w:rPr>
        <w:t>メモ／小林秀雄の文章には絶えず日本語の開発・発明がある。内面から搾りだした工夫がある。また、古典の持っている本質的な姿を新しく発掘して見せてくれる。この具体例を示しながら、</w:t>
      </w:r>
      <w:r>
        <w:rPr>
          <w:sz w:val="16"/>
        </w:rPr>
        <w:t>ess</w:t>
      </w:r>
      <w:r>
        <w:rPr>
          <w:sz w:val="16"/>
        </w:rPr>
        <w:t>ａ</w:t>
      </w:r>
      <w:r>
        <w:rPr>
          <w:sz w:val="16"/>
        </w:rPr>
        <w:t>y</w:t>
      </w:r>
      <w:r>
        <w:rPr>
          <w:sz w:val="16"/>
        </w:rPr>
        <w:t>　を書く。）</w:t>
      </w:r>
    </w:p>
    <w:p>
      <w:pPr>
        <w:pStyle w:val="TextBodyIndent"/>
        <w:rPr/>
      </w:pPr>
      <w:r>
        <w:rPr>
          <w:sz w:val="16"/>
        </w:rPr>
        <w:t>　　　　　　　　　　　　　　　　　　　　　　　　　　　　　　　　　　　　　　　　　</w:t>
      </w:r>
      <w:r>
        <w:rPr/>
        <w:t>(2004</w:t>
      </w:r>
      <w:r>
        <w:rPr/>
        <w:t>－</w:t>
      </w:r>
      <w:r>
        <w:rPr/>
        <w:t>12</w:t>
      </w:r>
      <w:r>
        <w:rPr/>
        <w:t>－</w:t>
      </w:r>
      <w:r>
        <w:rPr/>
        <w:t>13)</w:t>
      </w:r>
      <w:r>
        <w:rPr>
          <w:sz w:val="16"/>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w:t>
      </w:r>
    </w:p>
    <w:p>
      <w:pPr>
        <w:pStyle w:val="Normal"/>
        <w:rPr/>
      </w:pPr>
      <w:r>
        <w:rPr/>
        <w:t>　　　　　　　　　　　　　</w:t>
      </w:r>
    </w:p>
    <w:sectPr>
      <w:type w:val="nextPage"/>
      <w:pgSz w:w="11906" w:h="16838"/>
      <w:pgMar w:left="1361" w:right="1361" w:gutter="0" w:header="0" w:top="1247" w:footer="0" w:bottom="1247"/>
      <w:pgNumType w:fmt="decimal"/>
      <w:formProt w:val="false"/>
      <w:textDirection w:val="lrTb"/>
      <w:docGrid w:type="linesAndChars" w:linePitch="35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11:31:00Z</dcterms:created>
  <dc:creator>新井俊郎</dc:creator>
  <dc:description/>
  <dc:language>en-US</dc:language>
  <cp:lastModifiedBy>T. Imai</cp:lastModifiedBy>
  <cp:lastPrinted>2004-12-12T20:40:00Z</cp:lastPrinted>
  <dcterms:modified xsi:type="dcterms:W3CDTF">2004-12-19T11:31:00Z</dcterms:modified>
  <cp:revision>2</cp:revision>
  <dc:subject/>
  <dc:title>　　風韻(１２)　　　価値観と人生観　　　　　　　　　　　　新井　俊郎</dc:title>
</cp:coreProperties>
</file>