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6916" w:leader="none"/>
        </w:tabs>
        <w:rPr>
          <w:w w:val="150"/>
        </w:rPr>
      </w:pPr>
      <w:r>
        <w:rPr>
          <w:w w:val="150"/>
        </w:rPr>
        <w:t>　　風韻</w:t>
      </w:r>
      <w:r>
        <w:rPr>
          <w:w w:val="150"/>
        </w:rPr>
        <w:t>(7)</w:t>
      </w:r>
      <w:r>
        <w:rPr>
          <w:w w:val="150"/>
        </w:rPr>
        <w:t>　パリで出会ったこと</w:t>
      </w:r>
      <w:r>
        <w:rPr>
          <w:w w:val="150"/>
        </w:rPr>
        <w:tab/>
      </w:r>
    </w:p>
    <w:p>
      <w:pPr>
        <w:pStyle w:val="Normal"/>
        <w:ind w:firstLine="493"/>
        <w:rPr/>
      </w:pPr>
      <w:r>
        <w:rPr/>
        <w:t>　　　　　　　　　　　　　　　　　　　　　　　　　　　　　　新井　俊郎</w:t>
      </w:r>
    </w:p>
    <w:p>
      <w:pPr>
        <w:pStyle w:val="Normal"/>
        <w:rPr/>
      </w:pPr>
      <w:r>
        <w:rPr/>
        <w:t>　　　　　　　　　　　　　　　　　　　　　　　　　　　　　　　　　　</w:t>
      </w:r>
    </w:p>
    <w:p>
      <w:pPr>
        <w:pStyle w:val="Normal"/>
        <w:ind w:firstLine="247"/>
        <w:rPr/>
      </w:pPr>
      <w:r>
        <w:rPr/>
        <w:t>　低いが張りのある声を上げて、この母親は膝の上に腹這いにさせた幼児の尻を強く叩いた。続けざまに何度も叩いた。私はこれを見ながら、家庭ではズボンを引きずり下して叩くんだろうな、と思った｡そして子供は、ぎゃあぎゃあ泣き叫ぶんだろうな､と思った。ここでは、幼児は足をばたつかせてはいたが声は立てなかった。</w:t>
      </w:r>
    </w:p>
    <w:p>
      <w:pPr>
        <w:pStyle w:val="Normal"/>
        <w:ind w:firstLine="247"/>
        <w:rPr/>
      </w:pPr>
      <w:r>
        <w:rPr/>
        <w:t>仕置きがやっと終った。幼子はすぐさま走り寄るようにして、また私の側に立った。テーブルに顎をのせるようにして私の描く手元を見詰めている。今度は私の膝に手を置こうとはしなかった。私は鉛筆を休めて幼児を見下ろした。すると彼はニコッと笑った。私もつられて笑った。この時､私はこの幼年と秘密契約を結んだような気持ちになった。今度、彼が母親の仕置きをつい忘れて、広場のオペリスクを描く私の膝に手を置いたとしても､先程のように「くすぐったいよ、止めてくれ」などとは言うまいと思った。</w:t>
      </w:r>
    </w:p>
    <w:p>
      <w:pPr>
        <w:pStyle w:val="Normal"/>
        <w:ind w:firstLine="247"/>
        <w:rPr/>
      </w:pPr>
      <w:r>
        <w:rPr/>
      </w:r>
    </w:p>
    <w:p>
      <w:pPr>
        <w:pStyle w:val="Normal"/>
        <w:ind w:firstLine="247"/>
        <w:rPr/>
      </w:pPr>
      <w:r>
        <w:rPr/>
        <w:t>これは、パリのコンコルド広場でオペリスクを描こうとしていたとき、急に雨が降って来て直ぐ近くのレストランに飛込んだときの話である。客は一人もいなかった。窓際の四人席に座った。何か注文しようとして、メニューを広げたがすべてフランス語でコーヒー位しか解らない。</w:t>
      </w:r>
    </w:p>
    <w:p>
      <w:pPr>
        <w:pStyle w:val="Normal"/>
        <w:ind w:firstLine="247"/>
        <w:rPr/>
      </w:pPr>
      <w:r>
        <w:rPr/>
        <w:t>「コーヒーを呉れ」と言った。小さなレストランで、五十歳がらみの夫婦らしい太った二人が全てを取仕切っていた。返事がないのでもう一度「コーヒーを呉れ」と言った｡そしたら、二人が揃って変な動作をした。両手を広げて肩をすぼめた。二三度繰返した。このとき、私はパリに着いた日のホテルの出来事を思い出した。</w:t>
      </w:r>
    </w:p>
    <w:p>
      <w:pPr>
        <w:pStyle w:val="Normal"/>
        <w:ind w:firstLine="247"/>
        <w:rPr/>
      </w:pPr>
      <w:r>
        <w:rPr/>
        <w:t>旅行会社の数が極めて少なかった時代だったし、身の安全を最優先した結果、昔の貴族の屋敷を改造した豪華なホテルに泊る結果になってしまった。</w:t>
      </w:r>
    </w:p>
    <w:p>
      <w:pPr>
        <w:pStyle w:val="Normal"/>
        <w:ind w:firstLine="247"/>
        <w:rPr/>
      </w:pPr>
      <w:r>
        <w:rPr/>
        <w:t>「新井です。予約は昨日確認してあります」と私は下手糞な英語で丁寧に言った。すると、受付の背の高い二十歳位のボーイは、このレスとラン夫婦と同じ格好をしたのである。フランス映画によく出てくる仕草である。当時は、農協の幹部を筆頭に政治家､官僚､会社役員、中小企業の経営者などなどの一部が金に明かして、日本の恥を晒しまわっていた時代であった。心あるパリ人が皆、日本人を軽蔑していた時代である。私は、このボーイの態度を見ながら、さて、どうしてやろうかなと思案した。フランス語で言わない限り、彼は態度を改めまい｡　「そうだ！」と気がついて、私は、息を深く臍下丹田に吸い込んだ。ノッポに優しい視線を注ぎながら、ものの十秒くらい吸った息を丹田に熟成した。そうして、一気に吐きながら、ホテル中に響くような声で、</w:t>
      </w:r>
    </w:p>
    <w:p>
      <w:pPr>
        <w:pStyle w:val="Normal"/>
        <w:ind w:firstLine="247"/>
        <w:rPr/>
      </w:pPr>
      <w:r>
        <w:rPr/>
        <w:t>「馬鹿者！　新井だ！」と叫んだ。ボーイはびっくり仰天した。何と思ったのか、高々と両手を挙げた。私はこの時を思い返して、静かに息を整えようとした時、後で分ったのだが、パリ大学の学生が五人入って来た。彼らは瞬時に雰囲気を悟って、私に「何を御注文か」と易しい英語で言った。直ぐ、夫婦に私の「コーヒー」を命令するような口調で伝えた。パリ大生はコーヒーを飲みながら談笑していたがやがて出て行った。</w:t>
      </w:r>
    </w:p>
    <w:p>
      <w:pPr>
        <w:pStyle w:val="Normal"/>
        <w:ind w:firstLine="247"/>
        <w:rPr/>
      </w:pPr>
      <w:r>
        <w:rPr/>
        <w:t>私はコーヒーを飲んだ後、道具をリュックサックから取り出してオペリスクのデッサンを始めた｡この時、四人ずれの親子が入って来たのである。若い美しい母親と小学生の女の子二人と、四歳位の男の子である。この幼児が極めて活発で、私の廻りをうろちょろしていたが、描くのをのぞきこむようにして、しきりに何やらフランス語で話しかけて来る。私がうんうんといって鉛筆を進めているうちに、小さな手を私の膝に乗せた。背伸びをするためらしたった。このとき、母親の激しい仕置きにあったのである。　　　　　　　　　　　　　　　　　　　　　　　　　　　　　　　　　　　　</w:t>
      </w:r>
    </w:p>
    <w:p>
      <w:pPr>
        <w:pStyle w:val="Normal"/>
        <w:ind w:firstLine="240"/>
        <w:rPr/>
      </w:pPr>
      <w:r>
        <w:rPr/>
        <w:t>実は、デッサンの最中に幼年は何度となく私の膝に手を置いたが、私は秘密契約を死守して「止めろよなあ」とは言わなかった。やがて、親子は去った｡</w:t>
      </w:r>
    </w:p>
    <w:p>
      <w:pPr>
        <w:pStyle w:val="Normal"/>
        <w:ind w:firstLine="240"/>
        <w:rPr/>
      </w:pPr>
      <w:r>
        <w:rPr/>
        <w:t>デッサンを終え、色鉛筆で彩色を始めた。このとき、背後に人の気配を感じた。振り返ると、太った二人だった。二人は揃って私に笑いかけ、しかも、ぎごちない最敬礼をした。雨のやんだセーヌのほとりを下りながら、私は日本の絵描きがパリに来たがる意味が分ったような気がした。　　　　　　　　　　　　　　　　　（</w:t>
      </w:r>
      <w:r>
        <w:rPr/>
        <w:t>2005-2-3</w:t>
      </w:r>
      <w:r>
        <w:rPr/>
        <w:t>）</w:t>
      </w:r>
    </w:p>
    <w:sectPr>
      <w:type w:val="nextPage"/>
      <w:pgSz w:w="11906" w:h="16838"/>
      <w:pgMar w:left="1021" w:right="1021" w:gutter="0" w:header="0" w:top="1134" w:footer="0" w:bottom="1134"/>
      <w:pgNumType w:fmt="decimal"/>
      <w:formProt w:val="false"/>
      <w:textDirection w:val="lrTb"/>
      <w:docGrid w:type="linesAndChars" w:linePitch="291" w:charSpace="73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2:35:00Z</dcterms:created>
  <dc:creator>新井俊郎</dc:creator>
  <dc:description/>
  <dc:language>en-US</dc:language>
  <cp:lastModifiedBy>T. Imai</cp:lastModifiedBy>
  <cp:lastPrinted>2005-02-02T20:18:00Z</cp:lastPrinted>
  <dcterms:modified xsi:type="dcterms:W3CDTF">2005-02-04T12:38:00Z</dcterms:modified>
  <cp:revision>4</cp:revision>
  <dc:subject/>
  <dc:title>　　改作・風韻(7)　パリで出会った事など</dc:title>
</cp:coreProperties>
</file>