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double" w:sz="24" w:space="1" w:color="339966"/>
        </w:pBdr>
        <w:jc w:val="center"/>
        <w:rPr>
          <w:rFonts w:eastAsia="HG創英角ﾎﾟｯﾌﾟ体"/>
          <w:shadow/>
          <w:color w:val="008000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1060</wp:posOffset>
                </wp:positionH>
                <wp:positionV relativeFrom="paragraph">
                  <wp:posOffset>33020</wp:posOffset>
                </wp:positionV>
                <wp:extent cx="1371600" cy="209550"/>
                <wp:effectExtent l="334010" t="5080" r="5715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9520"/>
                        </a:xfrm>
                        <a:prstGeom prst="wedgeRoundRectCallout">
                          <a:avLst>
                            <a:gd name="adj1" fmla="val -74305"/>
                            <a:gd name="adj2" fmla="val 74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陰付き、文字色、28P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7.8pt;margin-top:2.6pt;width:107.95pt;height:1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陰付き、文字色、28P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</wp:posOffset>
                </wp:positionH>
                <wp:positionV relativeFrom="paragraph">
                  <wp:posOffset>-224155</wp:posOffset>
                </wp:positionV>
                <wp:extent cx="1371600" cy="209550"/>
                <wp:effectExtent l="103505" t="5080" r="5715" b="560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9520"/>
                        </a:xfrm>
                        <a:prstGeom prst="wedgeRoundRectCallout">
                          <a:avLst>
                            <a:gd name="adj1" fmla="val -56250"/>
                            <a:gd name="adj2" fmla="val 306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段落下罫線、色は自由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pt;margin-top:-17.65pt;width:107.95pt;height:1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段落下罫線、色は自由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eastAsia="HG創英角ﾎﾟｯﾌﾟ体"/>
          <w:shadow/>
          <w:color w:val="008000"/>
          <w:sz w:val="56"/>
        </w:rPr>
        <w:t>イタリア旅日記</w:t>
      </w:r>
    </w:p>
    <w:p>
      <w:pPr>
        <w:pStyle w:val="Normal"/>
        <w:rPr>
          <w:rFonts w:eastAsia="HG創英角ﾎﾟｯﾌﾟ体"/>
          <w:shadow/>
          <w:color w:val="008000"/>
          <w:sz w:val="56"/>
        </w:rPr>
      </w:pPr>
      <w:r>
        <w:rPr>
          <w:rFonts w:eastAsia="HG創英角ﾎﾟｯﾌﾟ体"/>
          <w:shadow/>
          <w:color w:val="008000"/>
          <w:sz w:val="56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5410</wp:posOffset>
                </wp:positionH>
                <wp:positionV relativeFrom="paragraph">
                  <wp:posOffset>140970</wp:posOffset>
                </wp:positionV>
                <wp:extent cx="1543050" cy="209550"/>
                <wp:effectExtent l="525145" t="5080" r="5715" b="2095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209520"/>
                        </a:xfrm>
                        <a:prstGeom prst="wedgeRoundRectCallout">
                          <a:avLst>
                            <a:gd name="adj1" fmla="val -83949"/>
                            <a:gd name="adj2" fmla="val 147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タブ位置10　リーダー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11.1pt;width:121.45pt;height:1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タブ位置10　リーダー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作成者：イタリア研究</w:t>
      </w:r>
      <w:r>
        <w:rPr>
          <w:rFonts w:eastAsia="ＭＳ ゴシック;MS Gothic" w:cs="ＭＳ ゴシック;MS Gothic" w:ascii="ＭＳ ゴシック;MS Gothic" w:hAnsi="ＭＳ ゴシック;MS Gothic"/>
        </w:rPr>
        <w:t>club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41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主催者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イタリア研究</w:t>
      </w:r>
      <w:r>
        <w:rPr>
          <w:rFonts w:eastAsia="ＭＳ ゴシック;MS Gothic" w:cs="ＭＳ ゴシック;MS Gothic" w:ascii="ＭＳ ゴシック;MS Gothic" w:hAnsi="ＭＳ ゴシック;MS Gothic"/>
        </w:rPr>
        <w:t>club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217170</wp:posOffset>
                </wp:positionV>
                <wp:extent cx="2114550" cy="209550"/>
                <wp:effectExtent l="25844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09520"/>
                        </a:xfrm>
                        <a:prstGeom prst="wedgeRoundRectCallout">
                          <a:avLst>
                            <a:gd name="adj1" fmla="val -62162"/>
                            <a:gd name="adj2" fmla="val 38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IMEを人名／地名にする、　ル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55pt;margin-top:17.1pt;width:166.45pt;height:1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20"/>
                          <w:szCs w:val="18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IMEを人名／地名にする、　ルビ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・旅行日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２００６年６月１日～６月９日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旅行者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まだ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山田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え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佐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周御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仁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adow/>
          <w:color w:val="008000"/>
          <w:sz w:val="5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hadow/>
          <w:color w:val="008000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3535</wp:posOffset>
                </wp:positionH>
                <wp:positionV relativeFrom="paragraph">
                  <wp:posOffset>194945</wp:posOffset>
                </wp:positionV>
                <wp:extent cx="1714500" cy="209550"/>
                <wp:effectExtent l="52451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09520"/>
                        </a:xfrm>
                        <a:prstGeom prst="wedgeRoundRectCallout">
                          <a:avLst>
                            <a:gd name="adj1" fmla="val -80555"/>
                            <a:gd name="adj2" fmla="val 38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文字サイズ12　文字の網掛</w:t>
                            </w: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05pt;margin-top:15.35pt;width:134.95pt;height:1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文字サイズ12　文字の網掛</w:t>
                      </w: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け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FFFF"/>
          <w:sz w:val="24"/>
          <w:shd w:fill="FF0000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FFFF"/>
          <w:sz w:val="24"/>
          <w:shd w:fill="FF0000" w:val="clear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shd w:fill="FF0000" w:val="clear"/>
        </w:rPr>
        <w:t>現地の天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ローマではにわか雨が降った。全体的に変化の激しい気候だ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晴れた日の空の美しさと澄んだ空気に浮かぶ景色は感動的だ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adow/>
          <w:color w:val="008000"/>
          <w:sz w:val="5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hadow/>
          <w:color w:val="008000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0210</wp:posOffset>
                </wp:positionH>
                <wp:positionV relativeFrom="paragraph">
                  <wp:posOffset>36195</wp:posOffset>
                </wp:positionV>
                <wp:extent cx="1924050" cy="209550"/>
                <wp:effectExtent l="229870" t="5080" r="5715" b="133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209520"/>
                        </a:xfrm>
                        <a:prstGeom prst="wedgeRoundRectCallout">
                          <a:avLst>
                            <a:gd name="adj1" fmla="val -61879"/>
                            <a:gd name="adj2" fmla="val 110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文字サイズ12　段落網掛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3pt;margin-top:2.85pt;width:151.45pt;height:1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文字サイズ12　段落網掛け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0000" w:val="clear"/>
        <w:rPr>
          <w:rFonts w:ascii="ＭＳ ゴシック;MS Gothic" w:hAnsi="ＭＳ ゴシック;MS Gothic" w:eastAsia="ＭＳ ゴシック;MS Gothic" w:cs="ＭＳ ゴシック;MS Gothic"/>
          <w:b/>
          <w:b/>
          <w:color w:val="FFFFFF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FFFF"/>
          <w:sz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</w:rPr>
        <w:t>ひとこと旅日記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linesAndChars" w:linePitch="400" w:charSpace="6143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hadow/>
          <w:color w:val="008000"/>
          <w:sz w:val="5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hadow/>
          <w:color w:val="008000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8010</wp:posOffset>
                </wp:positionH>
                <wp:positionV relativeFrom="paragraph">
                  <wp:posOffset>-5080</wp:posOffset>
                </wp:positionV>
                <wp:extent cx="1333500" cy="200025"/>
                <wp:effectExtent l="49530" t="5715" r="5715" b="1231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00160"/>
                        </a:xfrm>
                        <a:prstGeom prst="wedgeRoundRectCallout">
                          <a:avLst>
                            <a:gd name="adj1" fmla="val -53569"/>
                            <a:gd name="adj2" fmla="val 109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二段組み、境界線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3pt;margin-top:-0.4pt;width:104.95pt;height:1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二段組み、境界線、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linesAndChars" w:linePitch="400" w:charSpace="6143"/>
        </w:sectPr>
      </w:pPr>
    </w:p>
    <w:p>
      <w:pPr>
        <w:pStyle w:val="Normal"/>
        <w:ind w:firstLine="242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8000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午前中の便で成田を出発し、アムステルダム経由でローマのレオナルド・ダヴィンチ空港へ。そのままホテルへ直行。</w:t>
      </w:r>
    </w:p>
    <w:p>
      <w:pPr>
        <w:pStyle w:val="Normal"/>
        <w:ind w:firstLine="242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8000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ローマの中にある小国、ヴァチカン市国を他の観光客と共に訪れ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ヴェネツィア広場、トレヴィの泉、コロッセオ、フォロロマーノ、真実の口を観光。</w:t>
      </w:r>
    </w:p>
    <w:p>
      <w:pPr>
        <w:pStyle w:val="Normal"/>
        <w:ind w:firstLine="242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8000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ローマ市内でショッピングの後、フィレンツェに向か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おいしいランチと記念撮影。</w:t>
      </w:r>
    </w:p>
    <w:p>
      <w:pPr>
        <w:pStyle w:val="Normal"/>
        <w:ind w:firstLine="242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8000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フィレンツェで観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サンタ・マリア・デル・フィオーレ大聖堂、ウフィッツィ美術館を観光。ピサに向かい、ピサの斜塔を見学。</w:t>
      </w:r>
    </w:p>
    <w:p>
      <w:pPr>
        <w:pStyle w:val="Normal"/>
        <w:ind w:first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ザイク模様の町ラヴェンナを観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ヴェネツィアに向かう。</w:t>
      </w:r>
    </w:p>
    <w:p>
      <w:pPr>
        <w:pStyle w:val="Normal"/>
        <w:ind w:firstLine="242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8000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ヴェネツィア観光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サン・マルコ寺院、ドゥカーレ宮殿ため息の橋を見学。ゴンドラに乗り運河を１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空の美しさに感動。</w:t>
      </w:r>
    </w:p>
    <w:p>
      <w:pPr>
        <w:pStyle w:val="Normal"/>
        <w:ind w:firstLine="242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8000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ヴェネツィアで観光後、ミラノに向か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風の強い一日だった。</w:t>
      </w:r>
    </w:p>
    <w:p>
      <w:pPr>
        <w:pStyle w:val="Normal"/>
        <w:ind w:firstLine="242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8000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スフォルツエスコ城、スカラ座を見学。ミラノ市内でショッピング。</w:t>
      </w:r>
    </w:p>
    <w:p>
      <w:pPr>
        <w:pStyle w:val="Normal"/>
        <w:ind w:firstLine="242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8000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i/>
          <w:color w:val="00800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8000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帰国。</w:t>
      </w:r>
    </w:p>
    <w:p>
      <w:pPr>
        <w:pStyle w:val="Normal"/>
        <w:rPr/>
      </w:pPr>
      <w:r>
        <w:rPr/>
        <w:t>少々気候に慣れた頃に日本に帰ってきた。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cols w:num="2" w:space="424" w:equalWidth="true" w:sep="true"/>
          <w:formProt w:val="false"/>
          <w:textDirection w:val="lrTb"/>
          <w:docGrid w:type="linesAndChars" w:linePitch="400" w:charSpace="6143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347345</wp:posOffset>
                </wp:positionV>
                <wp:extent cx="4657725" cy="5429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・吹き出し以外、全体の体裁は、見本を参考に作成しな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808080"/>
                                <w:lang w:val="en-US" w:eastAsia="ja-JP" w:bidi="ar-SA"/>
                              </w:rPr>
                              <w:t>・レイアウト終了後「気候」のもじを「気温」に置換えな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05pt;margin-top:27.35pt;width:366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・吹き出し以外、全体の体裁は、見本を参考に作成しな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808080"/>
                          <w:lang w:val="en-US" w:eastAsia="ja-JP" w:bidi="ar-SA"/>
                        </w:rPr>
                        <w:t>・レイアウト終了後「気候」のもじを「気温」に置換えなさい。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roundrect>
            </w:pict>
          </mc:Fallback>
        </mc:AlternateContent>
      </w:r>
    </w:p>
    <w:sectPr>
      <w:type w:val="continuous"/>
      <w:pgSz w:w="11906" w:h="16838"/>
      <w:pgMar w:left="1134" w:right="1134" w:gutter="0" w:header="0" w:top="1418" w:footer="0" w:bottom="1418"/>
      <w:formProt w:val="false"/>
      <w:textDirection w:val="lrTb"/>
      <w:docGrid w:type="linesAndChars" w:linePitch="4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6:39:00Z</dcterms:created>
  <dc:creator> 花井　まり子</dc:creator>
  <dc:description>ご自由に変更なさってくださいね。</dc:description>
  <cp:keywords/>
  <dc:language>en-US</dc:language>
  <cp:lastModifiedBy> 花井　まり子</cp:lastModifiedBy>
  <dcterms:modified xsi:type="dcterms:W3CDTF">2007-02-08T05:57:00Z</dcterms:modified>
  <cp:revision>4</cp:revision>
  <dc:subject/>
  <dc:title>イタリアの旅</dc:title>
</cp:coreProperties>
</file>