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町内の皆様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１７年度町内会役員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運　動　会　事　務　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お知ら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毎年恒例となりました『春の町内運動会』のお知らせ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詳細につきましては、各家庭に【運動会のしおり】を一枚ずつ配布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お忙しい中ではありますが、町民の皆様のご理解と、ご協力を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7"/>
        <w:gridCol w:w="1752"/>
        <w:gridCol w:w="1752"/>
        <w:gridCol w:w="657"/>
        <w:gridCol w:w="1095"/>
        <w:gridCol w:w="1314"/>
        <w:gridCol w:w="1095"/>
      </w:tblGrid>
      <w:tr>
        <w:trPr>
          <w:trHeight w:val="7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★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</w:rPr>
              <w:t>町内運動会の主な種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★</w:t>
            </w:r>
          </w:p>
        </w:tc>
      </w:tr>
      <w:tr>
        <w:trPr/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幼児種目</w:t>
            </w:r>
          </w:p>
        </w:tc>
        <w:tc>
          <w:tcPr>
            <w:tcW w:w="175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低学年種目</w:t>
            </w:r>
          </w:p>
        </w:tc>
        <w:tc>
          <w:tcPr>
            <w:tcW w:w="175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高学年種目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中学生種目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一般種目</w:t>
            </w:r>
          </w:p>
        </w:tc>
      </w:tr>
      <w:tr>
        <w:trPr>
          <w:trHeight w:val="410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ワンパク競争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どっちが速い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障害物競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障害物リレ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障害物独走（個人）</w:t>
            </w:r>
          </w:p>
        </w:tc>
      </w:tr>
      <w:tr>
        <w:trPr>
          <w:trHeight w:val="410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ゆ　う　ぎ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ゆ　う　ぎ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色玉い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綱引き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綱引きＢ</w:t>
            </w:r>
          </w:p>
        </w:tc>
      </w:tr>
      <w:tr>
        <w:trPr>
          <w:trHeight w:val="410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別リレ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別リレ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別リレー</w:t>
            </w:r>
          </w:p>
        </w:tc>
      </w:tr>
      <w:tr>
        <w:trPr>
          <w:trHeight w:val="1125" w:hRule="atLeast"/>
        </w:trPr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持ち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区別色分けタスキ　（各個人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弁当、水筒、動きやすい服装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雨天順延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雨天の場合は翌週日曜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365125</wp:posOffset>
                </wp:positionV>
                <wp:extent cx="6118860" cy="3260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3260880"/>
                          <a:chOff x="0" y="0"/>
                          <a:chExt cx="6118920" cy="326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8920" cy="32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3840" y="1069920"/>
                            <a:ext cx="5554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一区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714680"/>
                            <a:ext cx="556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区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2114640"/>
                            <a:ext cx="556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三区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184480"/>
                            <a:ext cx="557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四区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2133720"/>
                            <a:ext cx="5580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五区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880" y="1647720"/>
                            <a:ext cx="55872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六区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1098720"/>
                            <a:ext cx="349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七区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21367200">
                            <a:off x="796680" y="898920"/>
                            <a:ext cx="775440" cy="706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7200">
                            <a:off x="1258920" y="1548720"/>
                            <a:ext cx="775440" cy="7074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7200">
                            <a:off x="1979640" y="1909080"/>
                            <a:ext cx="775440" cy="706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7200">
                            <a:off x="2821680" y="1988640"/>
                            <a:ext cx="775440" cy="706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7200">
                            <a:off x="3654360" y="1932120"/>
                            <a:ext cx="775440" cy="706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7200">
                            <a:off x="4320360" y="1478160"/>
                            <a:ext cx="775440" cy="706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888480"/>
                            <a:ext cx="775440" cy="706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158920"/>
                            <a:ext cx="1529640" cy="8888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2158920"/>
                            <a:ext cx="1529640" cy="8888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920" y="2749680"/>
                            <a:ext cx="1251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一般用テン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2765520"/>
                            <a:ext cx="1251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一般用テン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85680"/>
                            <a:ext cx="5423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区別応援配置図及び一般テント配置図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28.75pt;width:481.8pt;height:256.75pt" coordorigin="-150,575" coordsize="9636,5135">
                <v:rect id="shape_0" stroked="f" o:allowincell="f" style="position:absolute;left:-150;top:575;width:9635;height:51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9;top:2260;width:874;height:7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一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3275;width:875;height:7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二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905;width:875;height:7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三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9;top:4015;width:877;height:7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四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78;top:3935;width:878;height:7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五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42;top:3170;width:879;height:7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六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1;top:2305;width:549;height:7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七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05;top:1991;width:1220;height:1112;mso-wrap-style:none;v-text-anchor:middle;rotation:356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832;top:3014;width:1220;height:1113;mso-wrap-style:none;v-text-anchor:middle;rotation:356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2968;top:3582;width:1220;height:1112;mso-wrap-style:none;v-text-anchor:middle;rotation:356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94;top:3707;width:1220;height:1112;mso-wrap-style:none;v-text-anchor:middle;rotation:356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605;top:3618;width:1220;height:1112;mso-wrap-style:none;v-text-anchor:middle;rotation:356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6654;top:2903;width:1220;height:1112;mso-wrap-style:none;v-text-anchor:middle;rotation:356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7470;top:1974;width:1220;height:111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oval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288;top:3975;width:2408;height:1399;mso-wrap-style:none;v-text-anchor:middle" type="_x0000_t12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58;top:3975;width:2408;height:1399;mso-wrap-style:none;v-text-anchor:middle" type="_x0000_t12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7246;top:4905;width:19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一般用テン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;top:4930;width:19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一般用テン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;top:710;width:854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区別応援配置図及び一般テント配置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AndChars" w:linePitch="3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8615</wp:posOffset>
          </wp:positionH>
          <wp:positionV relativeFrom="page">
            <wp:posOffset>691515</wp:posOffset>
          </wp:positionV>
          <wp:extent cx="6848475" cy="8388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838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44:00Z</dcterms:created>
  <dc:creator> 花井　まり子</dc:creator>
  <dc:description/>
  <cp:keywords/>
  <dc:language>en-US</dc:language>
  <cp:lastModifiedBy> 花井　まり子</cp:lastModifiedBy>
  <dcterms:modified xsi:type="dcterms:W3CDTF">2005-02-21T15:01:00Z</dcterms:modified>
  <cp:revision>2</cp:revision>
  <dc:subject/>
  <dc:title>町内の皆様へ</dc:title>
</cp:coreProperties>
</file>