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-5715</wp:posOffset>
                </wp:positionV>
                <wp:extent cx="8723630" cy="6744970"/>
                <wp:effectExtent l="5080" t="1905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3520" cy="67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38" h="10622">
                              <a:moveTo>
                                <a:pt x="1984" y="9618"/>
                              </a:moveTo>
                              <a:cubicBezTo>
                                <a:pt x="1913" y="9538"/>
                                <a:pt x="1914" y="9540"/>
                                <a:pt x="1865" y="9487"/>
                              </a:cubicBezTo>
                              <a:cubicBezTo>
                                <a:pt x="1823" y="9442"/>
                                <a:pt x="1750" y="9372"/>
                                <a:pt x="1690" y="9300"/>
                              </a:cubicBezTo>
                              <a:cubicBezTo>
                                <a:pt x="1630" y="9227"/>
                                <a:pt x="1565" y="9126"/>
                                <a:pt x="1505" y="9052"/>
                              </a:cubicBezTo>
                              <a:cubicBezTo>
                                <a:pt x="1456" y="8997"/>
                                <a:pt x="1361" y="8884"/>
                                <a:pt x="1329" y="8849"/>
                              </a:cubicBezTo>
                              <a:cubicBezTo>
                                <a:pt x="1297" y="8814"/>
                                <a:pt x="1352" y="8895"/>
                                <a:pt x="1314" y="8835"/>
                              </a:cubicBezTo>
                              <a:cubicBezTo>
                                <a:pt x="1245" y="8739"/>
                                <a:pt x="1159" y="8586"/>
                                <a:pt x="1094" y="8483"/>
                              </a:cubicBezTo>
                              <a:cubicBezTo>
                                <a:pt x="1050" y="8417"/>
                                <a:pt x="1017" y="8392"/>
                                <a:pt x="924" y="8220"/>
                              </a:cubicBezTo>
                              <a:cubicBezTo>
                                <a:pt x="846" y="8069"/>
                                <a:pt x="639" y="7709"/>
                                <a:pt x="528" y="7448"/>
                              </a:cubicBezTo>
                              <a:cubicBezTo>
                                <a:pt x="471" y="7308"/>
                                <a:pt x="326" y="6867"/>
                                <a:pt x="261" y="6649"/>
                              </a:cubicBezTo>
                              <a:cubicBezTo>
                                <a:pt x="185" y="6376"/>
                                <a:pt x="118" y="6070"/>
                                <a:pt x="76" y="5802"/>
                              </a:cubicBezTo>
                              <a:cubicBezTo>
                                <a:pt x="70" y="5663"/>
                                <a:pt x="8" y="5243"/>
                                <a:pt x="0" y="5041"/>
                              </a:cubicBezTo>
                              <a:cubicBezTo>
                                <a:pt x="9" y="4883"/>
                                <a:pt x="13" y="4703"/>
                                <a:pt x="29" y="4590"/>
                              </a:cubicBezTo>
                              <a:cubicBezTo>
                                <a:pt x="34" y="4513"/>
                                <a:pt x="42" y="4340"/>
                                <a:pt x="61" y="4252"/>
                              </a:cubicBezTo>
                              <a:cubicBezTo>
                                <a:pt x="79" y="4123"/>
                                <a:pt x="110" y="3928"/>
                                <a:pt x="136" y="3815"/>
                              </a:cubicBezTo>
                              <a:cubicBezTo>
                                <a:pt x="162" y="3701"/>
                                <a:pt x="191" y="3657"/>
                                <a:pt x="218" y="3571"/>
                              </a:cubicBezTo>
                              <a:cubicBezTo>
                                <a:pt x="227" y="3545"/>
                                <a:pt x="274" y="3335"/>
                                <a:pt x="300" y="3299"/>
                              </a:cubicBezTo>
                              <a:cubicBezTo>
                                <a:pt x="338" y="3199"/>
                                <a:pt x="351" y="3147"/>
                                <a:pt x="446" y="2978"/>
                              </a:cubicBezTo>
                              <a:cubicBezTo>
                                <a:pt x="525" y="2837"/>
                                <a:pt x="732" y="2485"/>
                                <a:pt x="878" y="2288"/>
                              </a:cubicBezTo>
                              <a:cubicBezTo>
                                <a:pt x="972" y="2178"/>
                                <a:pt x="1139" y="1947"/>
                                <a:pt x="1316" y="1791"/>
                              </a:cubicBezTo>
                              <a:cubicBezTo>
                                <a:pt x="1426" y="1686"/>
                                <a:pt x="1624" y="1549"/>
                                <a:pt x="1739" y="1467"/>
                              </a:cubicBezTo>
                              <a:cubicBezTo>
                                <a:pt x="1757" y="1447"/>
                                <a:pt x="2036" y="1282"/>
                                <a:pt x="2051" y="1260"/>
                              </a:cubicBezTo>
                              <a:cubicBezTo>
                                <a:pt x="2121" y="1212"/>
                                <a:pt x="2219" y="1150"/>
                                <a:pt x="2416" y="1045"/>
                              </a:cubicBezTo>
                              <a:cubicBezTo>
                                <a:pt x="2551" y="969"/>
                                <a:pt x="2555" y="930"/>
                                <a:pt x="2820" y="826"/>
                              </a:cubicBezTo>
                              <a:cubicBezTo>
                                <a:pt x="3084" y="722"/>
                                <a:pt x="3760" y="499"/>
                                <a:pt x="4002" y="420"/>
                              </a:cubicBezTo>
                              <a:cubicBezTo>
                                <a:pt x="4245" y="342"/>
                                <a:pt x="4129" y="382"/>
                                <a:pt x="4274" y="351"/>
                              </a:cubicBezTo>
                              <a:cubicBezTo>
                                <a:pt x="4420" y="319"/>
                                <a:pt x="4689" y="262"/>
                                <a:pt x="4872" y="230"/>
                              </a:cubicBezTo>
                              <a:cubicBezTo>
                                <a:pt x="5055" y="198"/>
                                <a:pt x="5152" y="187"/>
                                <a:pt x="5372" y="158"/>
                              </a:cubicBezTo>
                              <a:cubicBezTo>
                                <a:pt x="5671" y="123"/>
                                <a:pt x="5808" y="81"/>
                                <a:pt x="6192" y="59"/>
                              </a:cubicBezTo>
                              <a:cubicBezTo>
                                <a:pt x="6460" y="34"/>
                                <a:pt x="6736" y="11"/>
                                <a:pt x="6984" y="6"/>
                              </a:cubicBezTo>
                              <a:cubicBezTo>
                                <a:pt x="7232" y="0"/>
                                <a:pt x="7520" y="19"/>
                                <a:pt x="7679" y="24"/>
                              </a:cubicBezTo>
                              <a:cubicBezTo>
                                <a:pt x="7970" y="20"/>
                                <a:pt x="7847" y="26"/>
                                <a:pt x="7939" y="37"/>
                              </a:cubicBezTo>
                              <a:cubicBezTo>
                                <a:pt x="8032" y="43"/>
                                <a:pt x="8126" y="48"/>
                                <a:pt x="8237" y="63"/>
                              </a:cubicBezTo>
                              <a:cubicBezTo>
                                <a:pt x="8380" y="79"/>
                                <a:pt x="8644" y="114"/>
                                <a:pt x="8804" y="139"/>
                              </a:cubicBezTo>
                              <a:cubicBezTo>
                                <a:pt x="8902" y="153"/>
                                <a:pt x="9044" y="188"/>
                                <a:pt x="9196" y="214"/>
                              </a:cubicBezTo>
                              <a:cubicBezTo>
                                <a:pt x="9321" y="233"/>
                                <a:pt x="9560" y="263"/>
                                <a:pt x="9718" y="298"/>
                              </a:cubicBezTo>
                              <a:cubicBezTo>
                                <a:pt x="9850" y="325"/>
                                <a:pt x="9754" y="279"/>
                                <a:pt x="10011" y="368"/>
                              </a:cubicBezTo>
                              <a:cubicBezTo>
                                <a:pt x="10167" y="418"/>
                                <a:pt x="10445" y="522"/>
                                <a:pt x="10652" y="599"/>
                              </a:cubicBezTo>
                              <a:cubicBezTo>
                                <a:pt x="10859" y="676"/>
                                <a:pt x="11092" y="759"/>
                                <a:pt x="11257" y="830"/>
                              </a:cubicBezTo>
                              <a:cubicBezTo>
                                <a:pt x="11453" y="923"/>
                                <a:pt x="11648" y="1032"/>
                                <a:pt x="11834" y="1161"/>
                              </a:cubicBezTo>
                              <a:cubicBezTo>
                                <a:pt x="11954" y="1261"/>
                                <a:pt x="12223" y="1474"/>
                                <a:pt x="12369" y="1605"/>
                              </a:cubicBezTo>
                              <a:cubicBezTo>
                                <a:pt x="12517" y="1740"/>
                                <a:pt x="12598" y="1828"/>
                                <a:pt x="12719" y="1972"/>
                              </a:cubicBezTo>
                              <a:cubicBezTo>
                                <a:pt x="12846" y="2114"/>
                                <a:pt x="13015" y="2358"/>
                                <a:pt x="13097" y="2475"/>
                              </a:cubicBezTo>
                              <a:cubicBezTo>
                                <a:pt x="13180" y="2593"/>
                                <a:pt x="13180" y="2606"/>
                                <a:pt x="13219" y="2681"/>
                              </a:cubicBezTo>
                              <a:cubicBezTo>
                                <a:pt x="13256" y="2755"/>
                                <a:pt x="13289" y="2838"/>
                                <a:pt x="13329" y="2924"/>
                              </a:cubicBezTo>
                              <a:cubicBezTo>
                                <a:pt x="13367" y="3009"/>
                                <a:pt x="13400" y="3023"/>
                                <a:pt x="13452" y="3196"/>
                              </a:cubicBezTo>
                              <a:cubicBezTo>
                                <a:pt x="13506" y="3370"/>
                                <a:pt x="13605" y="3745"/>
                                <a:pt x="13650" y="3968"/>
                              </a:cubicBezTo>
                              <a:cubicBezTo>
                                <a:pt x="13696" y="4190"/>
                                <a:pt x="13714" y="4318"/>
                                <a:pt x="13726" y="4526"/>
                              </a:cubicBezTo>
                              <a:cubicBezTo>
                                <a:pt x="13738" y="4735"/>
                                <a:pt x="13729" y="5031"/>
                                <a:pt x="13721" y="5216"/>
                              </a:cubicBezTo>
                              <a:cubicBezTo>
                                <a:pt x="13715" y="5401"/>
                                <a:pt x="13698" y="5489"/>
                                <a:pt x="13685" y="5637"/>
                              </a:cubicBezTo>
                              <a:cubicBezTo>
                                <a:pt x="13662" y="5787"/>
                                <a:pt x="13661" y="6011"/>
                                <a:pt x="13643" y="6102"/>
                              </a:cubicBezTo>
                              <a:cubicBezTo>
                                <a:pt x="13607" y="6258"/>
                                <a:pt x="13553" y="6530"/>
                                <a:pt x="13523" y="6662"/>
                              </a:cubicBezTo>
                              <a:cubicBezTo>
                                <a:pt x="13425" y="6973"/>
                                <a:pt x="13133" y="7689"/>
                                <a:pt x="13003" y="7982"/>
                              </a:cubicBezTo>
                              <a:cubicBezTo>
                                <a:pt x="12942" y="8125"/>
                                <a:pt x="12896" y="8203"/>
                                <a:pt x="12743" y="8422"/>
                              </a:cubicBezTo>
                              <a:cubicBezTo>
                                <a:pt x="12605" y="8643"/>
                                <a:pt x="12244" y="9070"/>
                                <a:pt x="12086" y="9295"/>
                              </a:cubicBezTo>
                              <a:cubicBezTo>
                                <a:pt x="12003" y="9410"/>
                                <a:pt x="11816" y="9617"/>
                                <a:pt x="11736" y="9713"/>
                              </a:cubicBezTo>
                              <a:cubicBezTo>
                                <a:pt x="11644" y="9818"/>
                                <a:pt x="11701" y="9776"/>
                                <a:pt x="11539" y="9924"/>
                              </a:cubicBezTo>
                              <a:cubicBezTo>
                                <a:pt x="11399" y="10044"/>
                                <a:pt x="10944" y="10524"/>
                                <a:pt x="10764" y="10598"/>
                              </a:cubicBezTo>
                              <a:cubicBezTo>
                                <a:pt x="10697" y="10567"/>
                                <a:pt x="10553" y="10448"/>
                                <a:pt x="10458" y="10370"/>
                              </a:cubicBezTo>
                              <a:cubicBezTo>
                                <a:pt x="10399" y="10320"/>
                                <a:pt x="10224" y="10188"/>
                                <a:pt x="10150" y="10134"/>
                              </a:cubicBezTo>
                              <a:cubicBezTo>
                                <a:pt x="10108" y="10100"/>
                                <a:pt x="10050" y="10086"/>
                                <a:pt x="10010" y="10050"/>
                              </a:cubicBezTo>
                              <a:cubicBezTo>
                                <a:pt x="9987" y="10029"/>
                                <a:pt x="9968" y="9999"/>
                                <a:pt x="9939" y="9985"/>
                              </a:cubicBezTo>
                              <a:cubicBezTo>
                                <a:pt x="9850" y="9930"/>
                                <a:pt x="9681" y="9804"/>
                                <a:pt x="9472" y="9719"/>
                              </a:cubicBezTo>
                              <a:cubicBezTo>
                                <a:pt x="9261" y="9633"/>
                                <a:pt x="8906" y="9534"/>
                                <a:pt x="8684" y="9471"/>
                              </a:cubicBezTo>
                              <a:cubicBezTo>
                                <a:pt x="8581" y="9439"/>
                                <a:pt x="8379" y="9378"/>
                                <a:pt x="8137" y="9342"/>
                              </a:cubicBezTo>
                              <a:cubicBezTo>
                                <a:pt x="7895" y="9307"/>
                                <a:pt x="7533" y="9260"/>
                                <a:pt x="7226" y="9257"/>
                              </a:cubicBezTo>
                              <a:cubicBezTo>
                                <a:pt x="6854" y="9247"/>
                                <a:pt x="6247" y="9241"/>
                                <a:pt x="5903" y="9282"/>
                              </a:cubicBezTo>
                              <a:cubicBezTo>
                                <a:pt x="5559" y="9323"/>
                                <a:pt x="5453" y="9382"/>
                                <a:pt x="5163" y="9502"/>
                              </a:cubicBezTo>
                              <a:cubicBezTo>
                                <a:pt x="4873" y="9622"/>
                                <a:pt x="4483" y="9815"/>
                                <a:pt x="4163" y="10002"/>
                              </a:cubicBezTo>
                              <a:cubicBezTo>
                                <a:pt x="3843" y="10189"/>
                                <a:pt x="3396" y="10509"/>
                                <a:pt x="3243" y="10622"/>
                              </a:cubicBezTo>
                              <a:cubicBezTo>
                                <a:pt x="2880" y="10558"/>
                                <a:pt x="2214" y="9807"/>
                                <a:pt x="1984" y="9618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38,10622" path="m1984,9618c1913,9538,1914,9540,1865,9487c1823,9442,1750,9372,1690,9300c1630,9227,1565,9126,1505,9052c1456,8997,1361,8884,1329,8849c1297,8814,1352,8895,1314,8835c1245,8739,1159,8586,1094,8483c1050,8417,1017,8392,924,8220c846,8069,639,7709,528,7448c471,7308,326,6867,261,6649c185,6376,118,6070,76,5802c70,5663,8,5243,0,5041c9,4883,13,4703,29,4590c34,4513,42,4340,61,4252c79,4123,110,3928,136,3815c162,3701,191,3657,218,3571c227,3545,274,3335,300,3299c338,3199,351,3147,446,2978c525,2837,732,2485,878,2288c972,2178,1139,1947,1316,1791c1426,1686,1624,1549,1739,1467c1757,1447,2036,1282,2051,1260c2121,1212,2219,1150,2416,1045c2551,969,2555,930,2820,826c3084,722,3760,499,4002,420c4245,342,4129,382,4274,351c4420,319,4689,262,4872,230c5055,198,5152,187,5372,158c5671,123,5808,81,6192,59c6460,34,6736,11,6984,6c7232,0,7520,19,7679,24c7970,20,7847,26,7939,37c8032,43,8126,48,8237,63c8380,79,8644,114,8804,139c8902,153,9044,188,9196,214c9321,233,9560,263,9718,298c9850,325,9754,279,10011,368c10167,418,10445,522,10652,599c10859,676,11092,759,11257,830c11453,923,11648,1032,11834,1161c11954,1261,12223,1474,12369,1605c12517,1740,12598,1828,12719,1972c12846,2114,13015,2358,13097,2475c13180,2593,13180,2606,13219,2681c13256,2755,13289,2838,13329,2924c13367,3009,13400,3023,13452,3196c13506,3370,13605,3745,13650,3968c13696,4190,13714,4318,13726,4526c13738,4735,13729,5031,13721,5216c13715,5401,13698,5489,13685,5637c13662,5787,13661,6011,13643,6102c13607,6258,13553,6530,13523,6662c13425,6973,13133,7689,13003,7982c12942,8125,12896,8203,12743,8422c12605,8643,12244,9070,12086,9295c12003,9410,11816,9617,11736,9713c11644,9818,11701,9776,11539,9924c11399,10044,10944,10524,10764,10598c10697,10567,10553,10448,10458,10370c10399,10320,10224,10188,10150,10134c10108,10100,10050,10086,10010,10050c9987,10029,9968,9999,9939,9985c9850,9930,9681,9804,9472,9719c9261,9633,8906,9534,8684,9471c8581,9439,8379,9378,8137,9342c7895,9307,7533,9260,7226,9257c6854,9247,6247,9241,5903,9282c5559,9323,5453,9382,5163,9502c4873,9622,4483,9815,4163,10002c3843,10189,3396,10509,3243,10622c2880,10558,2214,9807,1984,9618xe" stroked="t" o:allowincell="f" style="position:absolute;margin-left:2.95pt;margin-top:-0.45pt;width:686.85pt;height:531.05pt;mso-wrap-style:none;v-text-anchor:middle">
                <v:fill o:detectmouseclick="t" on="false"/>
                <v:stroke color="silver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linesAndChars" w:linePitch="40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23:54:00Z</dcterms:created>
  <dc:creator> 花井　まり子</dc:creator>
  <dc:description/>
  <cp:keywords/>
  <dc:language>en-US</dc:language>
  <cp:lastModifiedBy> 花井　まり子</cp:lastModifiedBy>
  <dcterms:modified xsi:type="dcterms:W3CDTF">2005-07-28T14:03:00Z</dcterms:modified>
  <cp:revision>4</cp:revision>
  <dc:subject/>
  <dc:title/>
</cp:coreProperties>
</file>