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8270</wp:posOffset>
                </wp:positionH>
                <wp:positionV relativeFrom="paragraph">
                  <wp:posOffset>151765</wp:posOffset>
                </wp:positionV>
                <wp:extent cx="8420735" cy="6438265"/>
                <wp:effectExtent l="165735" t="163830" r="162560" b="156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760" cy="643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61" h="10139">
                              <a:moveTo>
                                <a:pt x="2825" y="10007"/>
                              </a:moveTo>
                              <a:cubicBezTo>
                                <a:pt x="2741" y="9930"/>
                                <a:pt x="2508" y="9724"/>
                                <a:pt x="2405" y="9625"/>
                              </a:cubicBezTo>
                              <a:cubicBezTo>
                                <a:pt x="2346" y="9558"/>
                                <a:pt x="2270" y="9477"/>
                                <a:pt x="2207" y="9413"/>
                              </a:cubicBezTo>
                              <a:cubicBezTo>
                                <a:pt x="2159" y="9370"/>
                                <a:pt x="2108" y="9328"/>
                                <a:pt x="2030" y="9243"/>
                              </a:cubicBezTo>
                              <a:cubicBezTo>
                                <a:pt x="1961" y="9168"/>
                                <a:pt x="1798" y="8970"/>
                                <a:pt x="1743" y="8903"/>
                              </a:cubicBezTo>
                              <a:cubicBezTo>
                                <a:pt x="1677" y="8826"/>
                                <a:pt x="1678" y="8828"/>
                                <a:pt x="1633" y="8776"/>
                              </a:cubicBezTo>
                              <a:cubicBezTo>
                                <a:pt x="1595" y="8730"/>
                                <a:pt x="1526" y="8662"/>
                                <a:pt x="1471" y="8592"/>
                              </a:cubicBezTo>
                              <a:cubicBezTo>
                                <a:pt x="1416" y="8521"/>
                                <a:pt x="1357" y="8424"/>
                                <a:pt x="1302" y="8351"/>
                              </a:cubicBezTo>
                              <a:cubicBezTo>
                                <a:pt x="1257" y="8297"/>
                                <a:pt x="1169" y="8188"/>
                                <a:pt x="1140" y="8153"/>
                              </a:cubicBezTo>
                              <a:cubicBezTo>
                                <a:pt x="1110" y="8118"/>
                                <a:pt x="1160" y="8198"/>
                                <a:pt x="1125" y="8138"/>
                              </a:cubicBezTo>
                              <a:cubicBezTo>
                                <a:pt x="1062" y="8046"/>
                                <a:pt x="986" y="7898"/>
                                <a:pt x="927" y="7799"/>
                              </a:cubicBezTo>
                              <a:cubicBezTo>
                                <a:pt x="887" y="7734"/>
                                <a:pt x="856" y="7710"/>
                                <a:pt x="772" y="7544"/>
                              </a:cubicBezTo>
                              <a:cubicBezTo>
                                <a:pt x="702" y="7398"/>
                                <a:pt x="516" y="7051"/>
                                <a:pt x="419" y="6800"/>
                              </a:cubicBezTo>
                              <a:cubicBezTo>
                                <a:pt x="370" y="6666"/>
                                <a:pt x="246" y="6244"/>
                                <a:pt x="191" y="6035"/>
                              </a:cubicBezTo>
                              <a:cubicBezTo>
                                <a:pt x="128" y="5774"/>
                                <a:pt x="76" y="5483"/>
                                <a:pt x="44" y="5228"/>
                              </a:cubicBezTo>
                              <a:cubicBezTo>
                                <a:pt x="44" y="5097"/>
                                <a:pt x="0" y="4697"/>
                                <a:pt x="0" y="4506"/>
                              </a:cubicBezTo>
                              <a:cubicBezTo>
                                <a:pt x="15" y="4358"/>
                                <a:pt x="26" y="4187"/>
                                <a:pt x="44" y="4081"/>
                              </a:cubicBezTo>
                              <a:cubicBezTo>
                                <a:pt x="52" y="4009"/>
                                <a:pt x="67" y="3846"/>
                                <a:pt x="88" y="3763"/>
                              </a:cubicBezTo>
                              <a:cubicBezTo>
                                <a:pt x="110" y="3642"/>
                                <a:pt x="147" y="3459"/>
                                <a:pt x="177" y="3353"/>
                              </a:cubicBezTo>
                              <a:cubicBezTo>
                                <a:pt x="206" y="3247"/>
                                <a:pt x="235" y="3206"/>
                                <a:pt x="265" y="3126"/>
                              </a:cubicBezTo>
                              <a:cubicBezTo>
                                <a:pt x="274" y="3102"/>
                                <a:pt x="328" y="2904"/>
                                <a:pt x="353" y="2871"/>
                              </a:cubicBezTo>
                              <a:cubicBezTo>
                                <a:pt x="393" y="2779"/>
                                <a:pt x="408" y="2730"/>
                                <a:pt x="507" y="2574"/>
                              </a:cubicBezTo>
                              <a:cubicBezTo>
                                <a:pt x="588" y="2443"/>
                                <a:pt x="801" y="2118"/>
                                <a:pt x="949" y="1937"/>
                              </a:cubicBezTo>
                              <a:cubicBezTo>
                                <a:pt x="1044" y="1837"/>
                                <a:pt x="1213" y="1625"/>
                                <a:pt x="1390" y="1484"/>
                              </a:cubicBezTo>
                              <a:cubicBezTo>
                                <a:pt x="1500" y="1389"/>
                                <a:pt x="1696" y="1266"/>
                                <a:pt x="1810" y="1193"/>
                              </a:cubicBezTo>
                              <a:cubicBezTo>
                                <a:pt x="1828" y="1175"/>
                                <a:pt x="2103" y="1030"/>
                                <a:pt x="2119" y="1009"/>
                              </a:cubicBezTo>
                              <a:cubicBezTo>
                                <a:pt x="2188" y="967"/>
                                <a:pt x="2285" y="912"/>
                                <a:pt x="2479" y="818"/>
                              </a:cubicBezTo>
                              <a:cubicBezTo>
                                <a:pt x="2612" y="752"/>
                                <a:pt x="2617" y="715"/>
                                <a:pt x="2876" y="627"/>
                              </a:cubicBezTo>
                              <a:cubicBezTo>
                                <a:pt x="3135" y="538"/>
                                <a:pt x="3795" y="353"/>
                                <a:pt x="4032" y="287"/>
                              </a:cubicBezTo>
                              <a:cubicBezTo>
                                <a:pt x="4268" y="221"/>
                                <a:pt x="4155" y="255"/>
                                <a:pt x="4296" y="230"/>
                              </a:cubicBezTo>
                              <a:cubicBezTo>
                                <a:pt x="4438" y="206"/>
                                <a:pt x="4700" y="162"/>
                                <a:pt x="4877" y="139"/>
                              </a:cubicBezTo>
                              <a:cubicBezTo>
                                <a:pt x="5055" y="115"/>
                                <a:pt x="5150" y="108"/>
                                <a:pt x="5363" y="89"/>
                              </a:cubicBezTo>
                              <a:cubicBezTo>
                                <a:pt x="5652" y="66"/>
                                <a:pt x="5785" y="32"/>
                                <a:pt x="6157" y="25"/>
                              </a:cubicBezTo>
                              <a:cubicBezTo>
                                <a:pt x="6417" y="11"/>
                                <a:pt x="6683" y="0"/>
                                <a:pt x="6922" y="4"/>
                              </a:cubicBezTo>
                              <a:cubicBezTo>
                                <a:pt x="7162" y="8"/>
                                <a:pt x="7439" y="36"/>
                                <a:pt x="7592" y="46"/>
                              </a:cubicBezTo>
                              <a:cubicBezTo>
                                <a:pt x="7873" y="53"/>
                                <a:pt x="7754" y="54"/>
                                <a:pt x="7842" y="68"/>
                              </a:cubicBezTo>
                              <a:cubicBezTo>
                                <a:pt x="7932" y="77"/>
                                <a:pt x="8023" y="85"/>
                                <a:pt x="8129" y="103"/>
                              </a:cubicBezTo>
                              <a:cubicBezTo>
                                <a:pt x="8267" y="124"/>
                                <a:pt x="8520" y="166"/>
                                <a:pt x="8673" y="195"/>
                              </a:cubicBezTo>
                              <a:cubicBezTo>
                                <a:pt x="8767" y="212"/>
                                <a:pt x="8903" y="250"/>
                                <a:pt x="9049" y="280"/>
                              </a:cubicBezTo>
                              <a:cubicBezTo>
                                <a:pt x="9169" y="304"/>
                                <a:pt x="9398" y="341"/>
                                <a:pt x="9549" y="379"/>
                              </a:cubicBezTo>
                              <a:cubicBezTo>
                                <a:pt x="9675" y="410"/>
                                <a:pt x="9585" y="363"/>
                                <a:pt x="9829" y="457"/>
                              </a:cubicBezTo>
                              <a:cubicBezTo>
                                <a:pt x="9977" y="510"/>
                                <a:pt x="10242" y="617"/>
                                <a:pt x="10439" y="698"/>
                              </a:cubicBezTo>
                              <a:cubicBezTo>
                                <a:pt x="10636" y="778"/>
                                <a:pt x="10857" y="866"/>
                                <a:pt x="11013" y="938"/>
                              </a:cubicBezTo>
                              <a:cubicBezTo>
                                <a:pt x="11199" y="1034"/>
                                <a:pt x="11383" y="1143"/>
                                <a:pt x="11557" y="1271"/>
                              </a:cubicBezTo>
                              <a:cubicBezTo>
                                <a:pt x="11669" y="1371"/>
                                <a:pt x="11921" y="1582"/>
                                <a:pt x="12057" y="1710"/>
                              </a:cubicBezTo>
                              <a:cubicBezTo>
                                <a:pt x="12195" y="1843"/>
                                <a:pt x="12269" y="1929"/>
                                <a:pt x="12381" y="2071"/>
                              </a:cubicBezTo>
                              <a:cubicBezTo>
                                <a:pt x="12499" y="2209"/>
                                <a:pt x="12652" y="2446"/>
                                <a:pt x="12727" y="2560"/>
                              </a:cubicBezTo>
                              <a:cubicBezTo>
                                <a:pt x="12803" y="2674"/>
                                <a:pt x="12803" y="2686"/>
                                <a:pt x="12837" y="2758"/>
                              </a:cubicBezTo>
                              <a:cubicBezTo>
                                <a:pt x="12870" y="2830"/>
                                <a:pt x="12899" y="2909"/>
                                <a:pt x="12933" y="2991"/>
                              </a:cubicBezTo>
                              <a:cubicBezTo>
                                <a:pt x="12968" y="3073"/>
                                <a:pt x="12998" y="3088"/>
                                <a:pt x="13043" y="3254"/>
                              </a:cubicBezTo>
                              <a:cubicBezTo>
                                <a:pt x="13088" y="3420"/>
                                <a:pt x="13170" y="3779"/>
                                <a:pt x="13205" y="3990"/>
                              </a:cubicBezTo>
                              <a:cubicBezTo>
                                <a:pt x="13240" y="4201"/>
                                <a:pt x="13253" y="4323"/>
                                <a:pt x="13257" y="4520"/>
                              </a:cubicBezTo>
                              <a:cubicBezTo>
                                <a:pt x="13261" y="4718"/>
                                <a:pt x="13241" y="4997"/>
                                <a:pt x="13228" y="5172"/>
                              </a:cubicBezTo>
                              <a:cubicBezTo>
                                <a:pt x="13214" y="5346"/>
                                <a:pt x="13195" y="5449"/>
                                <a:pt x="13176" y="5568"/>
                              </a:cubicBezTo>
                              <a:cubicBezTo>
                                <a:pt x="13149" y="5709"/>
                                <a:pt x="13087" y="5930"/>
                                <a:pt x="13066" y="6015"/>
                              </a:cubicBezTo>
                              <a:cubicBezTo>
                                <a:pt x="13026" y="6161"/>
                                <a:pt x="12969" y="6322"/>
                                <a:pt x="12933" y="6446"/>
                              </a:cubicBezTo>
                              <a:cubicBezTo>
                                <a:pt x="12875" y="6613"/>
                                <a:pt x="12776" y="6866"/>
                                <a:pt x="12713" y="7020"/>
                              </a:cubicBezTo>
                              <a:cubicBezTo>
                                <a:pt x="12649" y="7174"/>
                                <a:pt x="12613" y="7246"/>
                                <a:pt x="12551" y="7366"/>
                              </a:cubicBezTo>
                              <a:cubicBezTo>
                                <a:pt x="12467" y="7531"/>
                                <a:pt x="12418" y="7618"/>
                                <a:pt x="12345" y="7742"/>
                              </a:cubicBezTo>
                              <a:cubicBezTo>
                                <a:pt x="12294" y="7829"/>
                                <a:pt x="12303" y="7829"/>
                                <a:pt x="12263" y="7890"/>
                              </a:cubicBezTo>
                              <a:cubicBezTo>
                                <a:pt x="12224" y="7952"/>
                                <a:pt x="12237" y="7931"/>
                                <a:pt x="12109" y="8110"/>
                              </a:cubicBezTo>
                              <a:cubicBezTo>
                                <a:pt x="11968" y="8314"/>
                                <a:pt x="11659" y="8760"/>
                                <a:pt x="11498" y="8966"/>
                              </a:cubicBezTo>
                              <a:cubicBezTo>
                                <a:pt x="11414" y="9072"/>
                                <a:pt x="11226" y="9260"/>
                                <a:pt x="11145" y="9349"/>
                              </a:cubicBezTo>
                              <a:cubicBezTo>
                                <a:pt x="11053" y="9444"/>
                                <a:pt x="10996" y="9540"/>
                                <a:pt x="10834" y="9673"/>
                              </a:cubicBezTo>
                              <a:cubicBezTo>
                                <a:pt x="10695" y="9782"/>
                                <a:pt x="10651" y="10018"/>
                                <a:pt x="10474" y="10081"/>
                              </a:cubicBezTo>
                              <a:cubicBezTo>
                                <a:pt x="10294" y="10085"/>
                                <a:pt x="9942" y="9808"/>
                                <a:pt x="9754" y="9697"/>
                              </a:cubicBezTo>
                              <a:cubicBezTo>
                                <a:pt x="9626" y="9614"/>
                                <a:pt x="9477" y="9535"/>
                                <a:pt x="9345" y="9464"/>
                              </a:cubicBezTo>
                              <a:cubicBezTo>
                                <a:pt x="9213" y="9393"/>
                                <a:pt x="9150" y="9347"/>
                                <a:pt x="8961" y="9271"/>
                              </a:cubicBezTo>
                              <a:cubicBezTo>
                                <a:pt x="8772" y="9195"/>
                                <a:pt x="8422" y="9076"/>
                                <a:pt x="8210" y="9009"/>
                              </a:cubicBezTo>
                              <a:cubicBezTo>
                                <a:pt x="8112" y="8975"/>
                                <a:pt x="7920" y="8910"/>
                                <a:pt x="7687" y="8867"/>
                              </a:cubicBezTo>
                              <a:cubicBezTo>
                                <a:pt x="7455" y="8825"/>
                                <a:pt x="7108" y="8767"/>
                                <a:pt x="6812" y="8754"/>
                              </a:cubicBezTo>
                              <a:cubicBezTo>
                                <a:pt x="6533" y="8739"/>
                                <a:pt x="6200" y="8758"/>
                                <a:pt x="5915" y="8790"/>
                              </a:cubicBezTo>
                              <a:cubicBezTo>
                                <a:pt x="5689" y="8811"/>
                                <a:pt x="5625" y="8813"/>
                                <a:pt x="5488" y="8839"/>
                              </a:cubicBezTo>
                              <a:cubicBezTo>
                                <a:pt x="5371" y="8859"/>
                                <a:pt x="5289" y="8891"/>
                                <a:pt x="5209" y="8910"/>
                              </a:cubicBezTo>
                              <a:cubicBezTo>
                                <a:pt x="5128" y="8929"/>
                                <a:pt x="5076" y="8932"/>
                                <a:pt x="5003" y="8952"/>
                              </a:cubicBezTo>
                              <a:cubicBezTo>
                                <a:pt x="4929" y="8972"/>
                                <a:pt x="4915" y="8978"/>
                                <a:pt x="4767" y="9030"/>
                              </a:cubicBezTo>
                              <a:cubicBezTo>
                                <a:pt x="4602" y="9091"/>
                                <a:pt x="4325" y="9175"/>
                                <a:pt x="4112" y="9271"/>
                              </a:cubicBezTo>
                              <a:cubicBezTo>
                                <a:pt x="3941" y="9343"/>
                                <a:pt x="3894" y="9364"/>
                                <a:pt x="3744" y="9462"/>
                              </a:cubicBezTo>
                              <a:cubicBezTo>
                                <a:pt x="3594" y="9560"/>
                                <a:pt x="3347" y="9749"/>
                                <a:pt x="3214" y="9858"/>
                              </a:cubicBezTo>
                              <a:cubicBezTo>
                                <a:pt x="3082" y="9968"/>
                                <a:pt x="3014" y="10096"/>
                                <a:pt x="2950" y="10121"/>
                              </a:cubicBezTo>
                              <a:cubicBezTo>
                                <a:pt x="2920" y="10139"/>
                                <a:pt x="2916" y="10090"/>
                                <a:pt x="2825" y="10007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219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3012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61,10139" path="m2825,10007c2741,9930,2508,9724,2405,9625c2346,9558,2270,9477,2207,9413c2159,9370,2108,9328,2030,9243c1961,9168,1798,8970,1743,8903c1677,8826,1678,8828,1633,8776c1595,8730,1526,8662,1471,8592c1416,8521,1357,8424,1302,8351c1257,8297,1169,8188,1140,8153c1110,8118,1160,8198,1125,8138c1062,8046,986,7898,927,7799c887,7734,856,7710,772,7544c702,7398,516,7051,419,6800c370,6666,246,6244,191,6035c128,5774,76,5483,44,5228c44,5097,0,4697,0,4506c15,4358,26,4187,44,4081c52,4009,67,3846,88,3763c110,3642,147,3459,177,3353c206,3247,235,3206,265,3126c274,3102,328,2904,353,2871c393,2779,408,2730,507,2574c588,2443,801,2118,949,1937c1044,1837,1213,1625,1390,1484c1500,1389,1696,1266,1810,1193c1828,1175,2103,1030,2119,1009c2188,967,2285,912,2479,818c2612,752,2617,715,2876,627c3135,538,3795,353,4032,287c4268,221,4155,255,4296,230c4438,206,4700,162,4877,139c5055,115,5150,108,5363,89c5652,66,5785,32,6157,25c6417,11,6683,0,6922,4c7162,8,7439,36,7592,46c7873,53,7754,54,7842,68c7932,77,8023,85,8129,103c8267,124,8520,166,8673,195c8767,212,8903,250,9049,280c9169,304,9398,341,9549,379c9675,410,9585,363,9829,457c9977,510,10242,617,10439,698c10636,778,10857,866,11013,938c11199,1034,11383,1143,11557,1271c11669,1371,11921,1582,12057,1710c12195,1843,12269,1929,12381,2071c12499,2209,12652,2446,12727,2560c12803,2674,12803,2686,12837,2758c12870,2830,12899,2909,12933,2991c12968,3073,12998,3088,13043,3254c13088,3420,13170,3779,13205,3990c13240,4201,13253,4323,13257,4520c13261,4718,13241,4997,13228,5172c13214,5346,13195,5449,13176,5568c13149,5709,13087,5930,13066,6015c13026,6161,12969,6322,12933,6446c12875,6613,12776,6866,12713,7020c12649,7174,12613,7246,12551,7366c12467,7531,12418,7618,12345,7742c12294,7829,12303,7829,12263,7890c12224,7952,12237,7931,12109,8110c11968,8314,11659,8760,11498,8966c11414,9072,11226,9260,11145,9349c11053,9444,10996,9540,10834,9673c10695,9782,10651,10018,10474,10081c10294,10085,9942,9808,9754,9697c9626,9614,9477,9535,9345,9464c9213,9393,9150,9347,8961,9271c8772,9195,8422,9076,8210,9009c8112,8975,7920,8910,7687,8867c7455,8825,7108,8767,6812,8754c6533,8739,6200,8758,5915,8790c5689,8811,5625,8813,5488,8839c5371,8859,5289,8891,5209,8910c5128,8929,5076,8932,5003,8952c4929,8972,4915,8978,4767,9030c4602,9091,4325,9175,4112,9271c3941,9343,3894,9364,3744,9462c3594,9560,3347,9749,3214,9858c3082,9968,3014,10096,2950,10121c2920,10139,2916,10090,2825,10007xe" fillcolor="#ff2190" stroked="t" o:allowincell="f" style="position:absolute;margin-left:10.1pt;margin-top:11.95pt;width:663pt;height:506.9pt;mso-wrap-style:none;v-text-anchor:middle">
                <v:fill o:detectmouseclick="t" color2="white"/>
                <v:stroke color="white" weight="330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5565</wp:posOffset>
                </wp:positionH>
                <wp:positionV relativeFrom="paragraph">
                  <wp:posOffset>1259840</wp:posOffset>
                </wp:positionV>
                <wp:extent cx="3693795" cy="3797300"/>
                <wp:effectExtent l="635" t="635" r="74930" b="76200"/>
                <wp:wrapTight wrapText="bothSides">
                  <wp:wrapPolygon edited="0">
                    <wp:start x="-2" y="0"/>
                    <wp:lineTo x="3496" y="0"/>
                    <wp:lineTo x="7098" y="0"/>
                    <wp:lineTo x="10800" y="0"/>
                    <wp:lineTo x="14498" y="0"/>
                    <wp:lineTo x="18100" y="0"/>
                    <wp:lineTo x="21602" y="0"/>
                    <wp:lineTo x="-2" y="21604"/>
                    <wp:lineTo x="3496" y="21604"/>
                    <wp:lineTo x="7098" y="21604"/>
                    <wp:lineTo x="10800" y="21604"/>
                    <wp:lineTo x="14498" y="21604"/>
                    <wp:lineTo x="18100" y="21604"/>
                    <wp:lineTo x="21602" y="21604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3960" cy="379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Cs w:val="24"/>
                                <w:rFonts w:ascii="HGP明朝B" w:hAnsi="HGP明朝B" w:eastAsia="HGP明朝B" w:cs="HGP明朝B"/>
                                <w:lang w:eastAsia="zh-CN" w:bidi="hi-IN"/>
                              </w:rPr>
                              <w:t>Ｖ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yellow" stroked="f" o:allowincell="f" style="position:absolute;margin-left:205.95pt;margin-top:99.2pt;width:290.8pt;height:29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Cs w:val="24"/>
                          <w:rFonts w:ascii="HGP明朝B" w:hAnsi="HGP明朝B" w:eastAsia="HGP明朝B" w:cs="HGP明朝B"/>
                          <w:lang w:eastAsia="zh-CN" w:bidi="hi-IN"/>
                        </w:rPr>
                        <w:t>Ｖ</w:t>
                      </w:r>
                    </w:p>
                  </w:txbxContent>
                </v:textbox>
                <v:path textpathok="t"/>
                <v:textpath on="t" fitshape="t" string="Ｖ" style="font-family:&quot;HGP明朝B&quot;;font-size:12pt"/>
                <v:fill o:detectmouseclick="t" color2="#ff6600"/>
                <v:stroke color="#3465a4" joinstyle="round" endcap="flat"/>
                <v:shadow on="t" obscured="f" color="#868686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9610</wp:posOffset>
                </wp:positionH>
                <wp:positionV relativeFrom="paragraph">
                  <wp:posOffset>1795780</wp:posOffset>
                </wp:positionV>
                <wp:extent cx="7306945" cy="3451225"/>
                <wp:effectExtent l="26035" t="26670" r="100330" b="100965"/>
                <wp:wrapTight wrapText="bothSides">
                  <wp:wrapPolygon edited="0">
                    <wp:start x="-1" y="-2"/>
                    <wp:lineTo x="3498" y="-2"/>
                    <wp:lineTo x="7098" y="-2"/>
                    <wp:lineTo x="10800" y="-2"/>
                    <wp:lineTo x="14500" y="-2"/>
                    <wp:lineTo x="18100" y="-2"/>
                    <wp:lineTo x="21601" y="-2"/>
                    <wp:lineTo x="-1" y="21602"/>
                    <wp:lineTo x="3498" y="21602"/>
                    <wp:lineTo x="7098" y="21602"/>
                    <wp:lineTo x="10800" y="21602"/>
                    <wp:lineTo x="14500" y="21602"/>
                    <wp:lineTo x="18100" y="21602"/>
                    <wp:lineTo x="21601" y="21602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6920" cy="3451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Cs w:val="24"/>
                                <w:rFonts w:ascii="HG祥南行書体" w:hAnsi="HG祥南行書体" w:eastAsia="HG祥南行書体" w:cs="HG祥南行書体"/>
                                <w:lang w:eastAsia="zh-CN" w:bidi="hi-IN"/>
                              </w:rPr>
                              <w:t>勝 利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03ab" stroked="t" o:allowincell="f" style="position:absolute;margin-left:54.3pt;margin-top:141.4pt;width:575.3pt;height:271.7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Cs w:val="24"/>
                          <w:rFonts w:ascii="HG祥南行書体" w:hAnsi="HG祥南行書体" w:eastAsia="HG祥南行書体" w:cs="HG祥南行書体"/>
                          <w:lang w:eastAsia="zh-CN" w:bidi="hi-IN"/>
                        </w:rPr>
                        <w:t>勝 利</w:t>
                      </w:r>
                    </w:p>
                  </w:txbxContent>
                </v:textbox>
                <v:path textpathok="t"/>
                <v:textpath on="t" fitshape="t" string="勝 利" style="font-family:&quot;HG祥南行書体&quot;;font-size:12pt"/>
                <v:fill o:detectmouseclick="t" color2="#a603ab"/>
                <v:stroke color="black" weight="50760" joinstyle="miter" endcap="flat"/>
                <v:shadow on="t" obscured="f" color="#868686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165</wp:posOffset>
                </wp:positionH>
                <wp:positionV relativeFrom="paragraph">
                  <wp:posOffset>-4445</wp:posOffset>
                </wp:positionV>
                <wp:extent cx="619760" cy="6943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694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ワードアート、塗りつぶしのグラデーションなど全て見本です。ご自由に変更してお使いくだ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ただし、ウチワの外枠（線の太さ）を変更されますと、ウチワのサイズと合わなくなります。</w:t>
                            </w:r>
                          </w:p>
                        </w:txbxContent>
                      </wps:txbx>
                      <wps:bodyPr anchor="t" lIns="74295" tIns="109855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8pt;height:546.7pt;mso-wrap-distance-left:9.05pt;mso-wrap-distance-right:9.05pt;mso-wrap-distance-top:0pt;mso-wrap-distance-bottom:0pt;margin-top:-0.35pt;mso-position-vertical-relative:text;margin-left:-53.95pt;mso-position-horizontal-relative:text">
                <v:textbox inset="0.08125in,0.120138888888889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ワードアート、塗りつぶしのグラデーションなど全て見本です。ご自由に変更してお使いくだ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ただし、ウチワの外枠（線の太さ）を変更されますと、ウチワのサイズと合わなく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588" w:right="1588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明朝B">
    <w:charset w:val="01"/>
    <w:family w:val="roman"/>
    <w:pitch w:val="default"/>
  </w:font>
  <w:font w:name="HG祥南行書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4:08:00Z</dcterms:created>
  <dc:creator>Ｍａｒｉｋｏ　Ｈａｎａｉ</dc:creator>
  <dc:description>変更は、ご自由です</dc:description>
  <cp:keywords/>
  <dc:language>en-US</dc:language>
  <cp:lastModifiedBy> 花井　まり子</cp:lastModifiedBy>
  <cp:lastPrinted>2005-07-24T20:56:00Z</cp:lastPrinted>
  <dcterms:modified xsi:type="dcterms:W3CDTF">2005-07-28T14:13:00Z</dcterms:modified>
  <cp:revision>4</cp:revision>
  <dc:subject/>
  <dc:title/>
</cp:coreProperties>
</file>