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3"/>
        <w:gridCol w:w="5103"/>
      </w:tblGrid>
      <w:tr>
        <w:trPr>
          <w:trHeight w:val="3119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32:00Z</dcterms:created>
  <dc:creator>Ｍａｒｉｋｏ　Ｈａｎａｉ</dc:creator>
  <dc:description/>
  <cp:keywords/>
  <dc:language>en-US</dc:language>
  <cp:lastModifiedBy> 花井　まり子</cp:lastModifiedBy>
  <dcterms:modified xsi:type="dcterms:W3CDTF">2004-10-09T15:16:00Z</dcterms:modified>
  <cp:revision>4</cp:revision>
  <dc:subject>ワード２０００用</dc:subject>
  <dc:title>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