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ＭＳ 明朝;MS Mincho" w:ascii="ＭＳ 明朝;MS Mincho" w:hAnsi="ＭＳ 明朝;MS Mincho"/>
        </w:rPr>
        <w:t>―――</w:t>
      </w:r>
      <w:r>
        <w:rPr/>
        <w:t>白の無地の新境地～新たな地平へ</w:t>
      </w:r>
    </w:p>
    <w:p>
      <w:pPr>
        <w:pStyle w:val="Normal"/>
        <w:ind w:firstLine="210"/>
        <w:rPr/>
      </w:pPr>
      <w:r>
        <w:rPr/>
        <w:t>2008</w:t>
      </w:r>
      <w:r>
        <w:rPr/>
        <w:t>年吉日、白の無地が待望の新アルバムをリリースした。なんと今回のテーマはずばり「愛」。アルバム名は「</w:t>
      </w:r>
      <w:r>
        <w:rPr/>
        <w:t>My Memorial Sweet Kiss</w:t>
      </w:r>
      <w:r>
        <w:rPr/>
        <w:t>（笑）」。大人になった白の無地のサウンド・・・果たしてどのようなものであろうか。私はいけじゅー氏から届いた封筒を期待にまみれて開いてみた。結論から言えばこのアルバムは、白の無地の新境地を拓いた。白の無地は新たな一歩を踏み出したと言えよう。</w:t>
      </w:r>
    </w:p>
    <w:p>
      <w:pPr>
        <w:pStyle w:val="Normal"/>
        <w:rPr/>
      </w:pPr>
      <w:r>
        <w:rPr/>
        <w:t>　今回は、白の無地の定番であるなかむー（以下敬称略）の作詞のみならず、作曲・音楽担当のメインプロデューサーであるいけじゅーも作詞をしている。この二人の歌詞内容を分析してみるとやはりいけじゅーの作詞したものの方が大人びている。一言で言えばアダルトである。それにくらべてなかむーの作詞は、独創的。他の人間には想像だにできない文章。シュールレアリズム路線は二人とも目指している方向性ではあるのだが、二人の作詞手法は異なるのだろう。例えばいけじゅーは、シュールなものを書こうとしてかなりいい詩を書いている。シュールという目標があるのである。それに比べてなかむーは、ストーリーが既に頭の中にあり、それを文章化するといやがおうにもシュールにならざるを得ない、そのような印象を覚える。換言すれば、前者が結晶化されたシュール美であるのに対して、後者は天性のシュールレアリズムともいえよう。</w:t>
      </w:r>
    </w:p>
    <w:p>
      <w:pPr>
        <w:pStyle w:val="Normal"/>
        <w:rPr/>
      </w:pPr>
      <w:r>
        <w:rPr/>
        <w:t>　音楽の方面から見てみよう。いけじゅーによれば、今回は前々作である「静岡の漁師さん</w:t>
      </w:r>
      <w:r>
        <w:rPr/>
        <w:t>100</w:t>
      </w:r>
      <w:r>
        <w:rPr/>
        <w:t>人に聞きました。」の路線を洗練、前進させた内容となっているという。なるほど、たしかに音楽の聞きやすさ＝一般性はかなりの域だ。また今回は新たな手法も取り入れられている。例えば第</w:t>
      </w:r>
      <w:r>
        <w:rPr/>
        <w:t>10</w:t>
      </w:r>
      <w:r>
        <w:rPr/>
        <w:t>曲「けんちゃんのお腹がグー」から第</w:t>
      </w:r>
      <w:r>
        <w:rPr/>
        <w:t>11</w:t>
      </w:r>
      <w:r>
        <w:rPr/>
        <w:t>曲の「ホチキスキッス」へ移行するとき、曲が連続していることである。これは第</w:t>
      </w:r>
      <w:r>
        <w:rPr/>
        <w:t>12</w:t>
      </w:r>
      <w:r>
        <w:rPr/>
        <w:t>曲「大田ガリ男」への移行でも見られる。この曲の移り変わりがなんとも聞き手に驚きをもたらすものである。実に自然な移り変わりだ。筆者の感想としてはドヴォルザークの交響曲第</w:t>
      </w:r>
      <w:r>
        <w:rPr/>
        <w:t>5</w:t>
      </w:r>
      <w:r>
        <w:rPr/>
        <w:t>番の</w:t>
      </w:r>
      <w:r>
        <w:rPr/>
        <w:t>2</w:t>
      </w:r>
      <w:r>
        <w:rPr/>
        <w:t>楽章から</w:t>
      </w:r>
      <w:r>
        <w:rPr/>
        <w:t>3</w:t>
      </w:r>
      <w:r>
        <w:rPr/>
        <w:t>楽章への移行と同じくらい自然で美しい。また最初と最後の循環主題。音楽的な手法はアルバム全体の構成にまで拡大されていると言えよう。より詳細な曲の紹介は後に回すこととしよう。</w:t>
      </w:r>
    </w:p>
    <w:p>
      <w:pPr>
        <w:pStyle w:val="Normal"/>
        <w:ind w:firstLine="210"/>
        <w:rPr/>
      </w:pPr>
      <w:r>
        <w:rPr/>
        <w:t>今回の曲たちがカラオケに用意されていたとして、何ら疑問に思う者はいるまい。むしろ私は、白の無地の音楽を早くカラオケで歌いたくて仕方ないのだが・・・。それはともかく、今回もまた音楽性は充実している。一度聴けば歌詞を見るだけで音楽が頭の中に鳴り響く。それくらいインパクトが強い。なぜこのようなインパクトの強さが生まれるか。それは、松尾（</w:t>
      </w:r>
      <w:r>
        <w:rPr/>
        <w:t>2005</w:t>
      </w:r>
      <w:r>
        <w:rPr/>
        <w:t>）で述べられているように、音楽内容の充実に対して聞き手に与えられる歌詞内容の不可解さの間に生ずる認知的不協和の解決をめざす心理的機制によるものであると考えられる。</w:t>
      </w:r>
    </w:p>
    <w:p>
      <w:pPr>
        <w:pStyle w:val="Normal"/>
        <w:ind w:firstLine="210"/>
        <w:rPr/>
      </w:pPr>
      <w:r>
        <w:rPr/>
        <w:t>ともかく、白の無地のニューアルバム聞き手の心をグッとつかむことは間違いない。今回特筆すべき、忘れてはならない点はテーマが「愛」であるということ。恋愛、家族愛、友愛、その他色んな愛の形がこのアルバムには詰め込まれている。しかし、それらの愛は決して叶うことがない。その叶わぬ愛の悲しさ、現実の厳しさを教えてくれるとともに、それらをただ悲嘆するのではなくコミカルに歌い上げることで「辛いこともあるけど、本当は人生って楽しいんだよ」と語りかけられているような気さえする。</w:t>
      </w:r>
    </w:p>
    <w:p>
      <w:pPr>
        <w:pStyle w:val="Normal"/>
        <w:ind w:firstLine="210"/>
        <w:rPr/>
      </w:pPr>
      <w:r>
        <w:rPr/>
      </w:r>
    </w:p>
    <w:p>
      <w:pPr>
        <w:pStyle w:val="Normal"/>
        <w:ind w:firstLine="210"/>
        <w:rPr/>
      </w:pPr>
      <w:r>
        <w:rPr/>
        <w:t>それでは、そろそろ一曲ごとに見ていこう。第１曲「恋してＬＯＶＥ」曲全体の調子を感じさせない冒頭。その後まさかの行進曲風メロディー。リズムが強烈であるが、それがその後登場する「恋して</w:t>
      </w:r>
      <w:r>
        <w:rPr/>
        <w:t>LoveLove</w:t>
      </w:r>
      <w:r>
        <w:rPr/>
        <w:t>・・・」のメロディーとの対照をなす。第</w:t>
      </w:r>
      <w:r>
        <w:rPr/>
        <w:t>2</w:t>
      </w:r>
      <w:r>
        <w:rPr/>
        <w:t>曲目「親友だもんね☆」いけじゅーらしい、白の無地らしい音楽である。「君が闇鍋をすると言ったから」なんて歌いだす曲は地球上でこの曲しかないだろう。筆者としては「絶滅危惧種絶滅させても」のところで思わず飲みかけのお茶を噴出してしまったことは誰にも内緒にしたいところである。第</w:t>
      </w:r>
      <w:r>
        <w:rPr/>
        <w:t>3</w:t>
      </w:r>
      <w:r>
        <w:rPr/>
        <w:t>曲「卵の黄身と君の卵料理」この曲の始まり方はまさにマーチ。グロッケンシュピール（チェレスタ？）の使い方などは吹奏楽コンクールの課題曲を思わせる。アップテンポになってからの軽快なロックがマーチ部分との対照をなしていて実に面白い。</w:t>
      </w:r>
      <w:r>
        <w:rPr/>
        <w:t>4</w:t>
      </w:r>
      <w:r>
        <w:rPr/>
        <w:t>曲目「</w:t>
      </w:r>
      <w:r>
        <w:rPr/>
        <w:t>DANSUING QUEEN</w:t>
      </w:r>
      <w:r>
        <w:rPr/>
        <w:t>」アダルト。大人。新たな白の無地の可能性を示していると言っても過言ではない。カラオケで歌って気になる彼女の気を引くことのできそうな曲である。作詞がいけじゅーによるものであることも特筆すべき点。これはもっと響きのあるハコで歌ったほうがさえる曲であろう。第</w:t>
      </w:r>
      <w:r>
        <w:rPr/>
        <w:t>5</w:t>
      </w:r>
      <w:r>
        <w:rPr/>
        <w:t>曲「キャンパスライフ応援</w:t>
      </w:r>
      <w:r>
        <w:rPr/>
        <w:t>SONG</w:t>
      </w:r>
      <w:r>
        <w:rPr/>
        <w:t>」。これも、いけじゅーによる詞であるが、大学生のよくある日常を歌ったものである。ほんとは自分はもっとたくさん持ってるんだ、本当なんだ！という気持ちが伝わってくる。若さゆえの自分を小さなものにしておきたくないという気持ちがこめられている。中間部でのクリスタリッシュな盛り上がりは印象的である。第</w:t>
      </w:r>
      <w:r>
        <w:rPr/>
        <w:t>6</w:t>
      </w:r>
      <w:r>
        <w:rPr/>
        <w:t>曲「アイダホ産まれの俺」冒頭の曲調がやや</w:t>
      </w:r>
      <w:r>
        <w:rPr/>
        <w:t>Beatles</w:t>
      </w:r>
      <w:r>
        <w:rPr/>
        <w:t>に似ている気がする。ジャガイモの視点から、じゃがバターになりたかったがポテトチップスになるしかない運命を背負ったジャガイモの気持ちを歌った一品。筆者としては、じゃがバターとポテトチップスがそれほどまでに差があるものとも思えないが、アイダホ産まれの彼にとってはまさに重大な問題なのであろう。個人的に混声合唱用に編曲して聞いてみたい作品。第</w:t>
      </w:r>
      <w:r>
        <w:rPr/>
        <w:t>7</w:t>
      </w:r>
      <w:r>
        <w:rPr/>
        <w:t>曲「僧侶　杢稔」何故、杢稔なのか・・・。その点は理解すると言うよりも感じるしかないのであろう。音楽的には一番印象に残った作品。なによりメロディーがいい。哀愁に満ちている。バックコーラスの使い方も美しい。それでいても「我が家はぐちゃぐちゃ」のところで笑いを隠すことは僕にはできない。</w:t>
      </w:r>
      <w:r>
        <w:rPr/>
        <w:t>8</w:t>
      </w:r>
      <w:r>
        <w:rPr/>
        <w:t>曲目「帰ってきたおじいちゃん」この曲の雰囲気は前作の「ごぼう男のひとり</w:t>
      </w:r>
      <w:r>
        <w:rPr/>
        <w:t>de</w:t>
      </w:r>
      <w:r>
        <w:rPr/>
        <w:t>野球拳」に通ずるものがある。しかし、メロディーの哀愁。とくに</w:t>
      </w:r>
      <w:r>
        <w:rPr/>
        <w:t>A</w:t>
      </w:r>
      <w:r>
        <w:rPr/>
        <w:t>メロの哀愁はかなりいい。最後のほうのオーケストラヒットの使い方も絶妙。内容的にはなかむーの悲劇的ストーリー性が余すところなく発揮された作品。第</w:t>
      </w:r>
      <w:r>
        <w:rPr/>
        <w:t>9</w:t>
      </w:r>
      <w:r>
        <w:rPr/>
        <w:t>曲「四天王」作詞はいけじゅーによる。彼が何故四天王という題材をテーマに用いたか知りたくなる。ブログの炎上や東国原の使用など時事ネタも盛り込んだ作品。第</w:t>
      </w:r>
      <w:r>
        <w:rPr/>
        <w:t>10</w:t>
      </w:r>
      <w:r>
        <w:rPr/>
        <w:t>曲「けんちゃんのお腹がグー」。これは問題作。内容は聴いてからのお楽しみとしたいところである。カニバリズム愛好家なかむーの趣向とペーソスが前面に出た作品。この黒さは誰にも真似できない。音楽としては</w:t>
      </w:r>
      <w:r>
        <w:rPr/>
        <w:t>1</w:t>
      </w:r>
      <w:r>
        <w:rPr/>
        <w:t>番と</w:t>
      </w:r>
      <w:r>
        <w:rPr/>
        <w:t>2</w:t>
      </w:r>
      <w:r>
        <w:rPr/>
        <w:t>番のつなぎに用いられる暗雲立ち込める音楽の感じなど、かなりすばらしい。それにしても・・・お母さん怖すぎ。第</w:t>
      </w:r>
      <w:r>
        <w:rPr/>
        <w:t>11</w:t>
      </w:r>
      <w:r>
        <w:rPr/>
        <w:t>曲「ホチキスキッス」前曲からのアタッカ（切れ目なし）で演奏される。そのつなぎ方が実にうまい。「けんちゃんあなたよ」の最後の音が引き継がれこの曲につながる。気分がまだ「お腹がグー」な感じなので、なかなかあ　の強烈さが抜けやらいのだが・・・。しかし、これまた新しい感じの曲である。「ホチキスキッス」という部分はよく聞かないといけないが、だんだんメロディーが「ホチキスキッス」に聞こえてくる。声のエフェクトもさることながら、拍子が変わったあたりの音楽の感じが斬新である。第</w:t>
      </w:r>
      <w:r>
        <w:rPr/>
        <w:t>12</w:t>
      </w:r>
      <w:r>
        <w:rPr/>
        <w:t>曲「大田ガリ男」これも前曲からのアタッカで演奏される。拍子が分からないようにされたパーカションのリズムからカオシックなメロディーが始まる。本アルバムで最もカオスな一曲だろう。第</w:t>
      </w:r>
      <w:r>
        <w:rPr/>
        <w:t>13</w:t>
      </w:r>
      <w:r>
        <w:rPr/>
        <w:t>曲「恋人たちのオークション」知らないことから始まる悲劇。相手への愛が高まれば高まるほど、相手も自分も締め上げる。たかだかモアイ像のぬいぐるみのために・・・。プレゼント探しにネットオークションと言うのがまたお手ごろであるが。しかし、アイが感じられる作品である。ボーカルを二人にして、デュエットにしたい曲である。おそらくいけじゅーもそうしたかったのではないだろうか。そして最後に流れる循環主題。１曲目の「恋して</w:t>
      </w:r>
      <w:r>
        <w:rPr/>
        <w:t>LOVE</w:t>
      </w:r>
      <w:r>
        <w:rPr/>
        <w:t>」が甦る。なんとも手のこった全体構成である。この曲まで聴くと、このアルバム全体が一つのストーリーであったように感じられる。実に感動的な曲構成ではないだろうか。</w:t>
      </w:r>
    </w:p>
    <w:p>
      <w:pPr>
        <w:pStyle w:val="Normal"/>
        <w:rPr/>
      </w:pPr>
      <w:r>
        <w:rPr/>
      </w:r>
    </w:p>
    <w:p>
      <w:pPr>
        <w:pStyle w:val="Normal"/>
        <w:rPr/>
      </w:pPr>
      <w:r>
        <w:rPr/>
        <w:t>参考文献</w:t>
      </w:r>
    </w:p>
    <w:p>
      <w:pPr>
        <w:pStyle w:val="Normal"/>
        <w:rPr/>
      </w:pPr>
      <w:r>
        <w:rPr/>
        <w:t>松尾</w:t>
      </w:r>
      <w:r>
        <w:rPr>
          <w:rFonts w:eastAsia="Century"/>
        </w:rPr>
        <w:t xml:space="preserve"> </w:t>
      </w:r>
      <w:r>
        <w:rPr/>
        <w:t xml:space="preserve">2005 </w:t>
      </w:r>
      <w:r>
        <w:rPr/>
        <w:t>「白の無地」の作品における歌詞の特徴および音楽内容の認知心理学および精神分析的考察</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06T00:59:00Z</dcterms:created>
  <dc:creator>松尾拓朗</dc:creator>
  <dc:description/>
  <cp:keywords/>
  <dc:language>en-US</dc:language>
  <cp:lastModifiedBy>松尾拓朗</cp:lastModifiedBy>
  <dcterms:modified xsi:type="dcterms:W3CDTF">2008-02-06T00:59:00Z</dcterms:modified>
  <cp:revision>2</cp:revision>
  <dc:subject/>
  <dc:title>2008年吉日、白の無地が待望の新アルバムをリリースした</dc:title>
</cp:coreProperties>
</file>