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768600</wp:posOffset>
                </wp:positionV>
                <wp:extent cx="228600" cy="889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218pt;width:17.95pt;height:6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2768600</wp:posOffset>
                </wp:positionV>
                <wp:extent cx="228600" cy="889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218pt;width:17.95pt;height:69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9055</wp:posOffset>
                </wp:positionH>
                <wp:positionV relativeFrom="paragraph">
                  <wp:posOffset>-569595</wp:posOffset>
                </wp:positionV>
                <wp:extent cx="254000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41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4.65pt;margin-top:-44.9pt;width:19.95pt;height:77.9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9530</wp:posOffset>
                </wp:positionH>
                <wp:positionV relativeFrom="paragraph">
                  <wp:posOffset>5001895</wp:posOffset>
                </wp:positionV>
                <wp:extent cx="254000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41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3.9pt;margin-top:393.85pt;width:19.95pt;height:77.9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07730</wp:posOffset>
                </wp:positionH>
                <wp:positionV relativeFrom="paragraph">
                  <wp:posOffset>1188720</wp:posOffset>
                </wp:positionV>
                <wp:extent cx="869950" cy="12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012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9.9pt;margin-top:93.6pt;width:68.45pt;height:9.9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8080</wp:posOffset>
                </wp:positionH>
                <wp:positionV relativeFrom="paragraph">
                  <wp:posOffset>4103370</wp:posOffset>
                </wp:positionV>
                <wp:extent cx="869950" cy="127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012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pt;margin-top:323.1pt;width:68.45pt;height:9.9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8680</wp:posOffset>
                </wp:positionH>
                <wp:positionV relativeFrom="paragraph">
                  <wp:posOffset>4103370</wp:posOffset>
                </wp:positionV>
                <wp:extent cx="869950" cy="127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012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68.4pt;margin-top:323.1pt;width:68.45pt;height:9.9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2685</wp:posOffset>
                </wp:positionH>
                <wp:positionV relativeFrom="paragraph">
                  <wp:posOffset>1174750</wp:posOffset>
                </wp:positionV>
                <wp:extent cx="879475" cy="12700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94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1.55pt;margin-top:92.45pt;width:69.2pt;height:9.95pt;mso-wrap-style:none;v-text-anchor:middle;rotation:9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3600</wp:posOffset>
                </wp:positionH>
                <wp:positionV relativeFrom="paragraph">
                  <wp:posOffset>6412865</wp:posOffset>
                </wp:positionV>
                <wp:extent cx="7620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504.95pt" to="327.95pt,50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1054100</wp:posOffset>
                </wp:positionV>
                <wp:extent cx="10598785" cy="7493635"/>
                <wp:effectExtent l="0" t="0" r="0" b="317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760" cy="7493760"/>
                          <a:chOff x="0" y="0"/>
                          <a:chExt cx="10598760" cy="749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598760" cy="74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2755440"/>
                            <a:ext cx="12600" cy="20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74797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8480" y="7491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115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8480" y="108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83pt;width:834.55pt;height:590.05pt" coordorigin="-540,-1660" coordsize="16691,11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1660;width:16690;height:1180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-520,2679" to="-501,58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19,10119" to="6518,101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40,10138" to="15239,101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19,-1642" to="6518,-1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40,-1643" to="15239,-16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600" w:right="796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26:00Z</dcterms:created>
  <dc:creator>ASAC</dc:creator>
  <dc:description/>
  <cp:keywords/>
  <dc:language>en-US</dc:language>
  <cp:lastModifiedBy>渡辺成子</cp:lastModifiedBy>
  <cp:lastPrinted>2006-11-14T12:32:00Z</cp:lastPrinted>
  <dcterms:modified xsi:type="dcterms:W3CDTF">2007-02-16T16:18:00Z</dcterms:modified>
  <cp:revision>56</cp:revision>
  <dc:subject/>
  <dc:title/>
</cp:coreProperties>
</file>