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5029200</wp:posOffset>
                </wp:positionH>
                <wp:positionV relativeFrom="paragraph">
                  <wp:posOffset>1600200</wp:posOffset>
                </wp:positionV>
                <wp:extent cx="32004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26pt" to="647.95pt,126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margin">
                  <wp:posOffset>9144000</wp:posOffset>
                </wp:positionH>
                <wp:positionV relativeFrom="paragraph">
                  <wp:posOffset>1485900</wp:posOffset>
                </wp:positionV>
                <wp:extent cx="3314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0pt,117pt" to="980.95pt,117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0</wp:posOffset>
                </wp:positionH>
                <wp:positionV relativeFrom="paragraph">
                  <wp:posOffset>4800600</wp:posOffset>
                </wp:positionV>
                <wp:extent cx="0" cy="914400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78pt" to="0pt,1097.95pt" stroked="t" o:allowincell="f" style="position:absolute;mso-position-horizontal-relative:margin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200660</wp:posOffset>
                </wp:positionV>
                <wp:extent cx="1714500" cy="5715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堤防格安賃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45pt;mso-wrap-distance-left:9.05pt;mso-wrap-distance-right:9.05pt;mso-wrap-distance-top:0pt;mso-wrap-distance-bottom:0pt;margin-top:-15.8pt;mso-position-vertical-relative:text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40"/>
                        </w:rPr>
                      </w:pPr>
                      <w:r>
                        <w:rPr>
                          <w:b/>
                          <w:bCs/>
                          <w:sz w:val="40"/>
                        </w:rPr>
                        <w:t>堤防格安賃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posOffset>914400</wp:posOffset>
                </wp:positionH>
                <wp:positionV relativeFrom="paragraph">
                  <wp:posOffset>-429260</wp:posOffset>
                </wp:positionV>
                <wp:extent cx="1143000" cy="67437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6743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color w:val="FFFFFF"/>
                                <w:sz w:val="96"/>
                                <w:shd w:fill="D8D8D8" w:val="clear"/>
                              </w:rPr>
                            </w:pPr>
                            <w:r>
                              <w:rPr>
                                <w:color w:val="FFFFFF"/>
                                <w:sz w:val="96"/>
                                <w:shd w:fill="D8D8D8" w:val="clear"/>
                              </w:rPr>
                              <w:t>暴力団排除の見返り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531pt;mso-wrap-distance-left:9.05pt;mso-wrap-distance-right:9.05pt;mso-wrap-distance-top:0pt;mso-wrap-distance-bottom:0pt;margin-top:-33.8pt;mso-position-vertical-relative:text;margin-left:72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TextBody"/>
                        <w:rPr>
                          <w:color w:val="FFFFFF"/>
                          <w:sz w:val="96"/>
                          <w:shd w:fill="D8D8D8" w:val="clear"/>
                        </w:rPr>
                      </w:pPr>
                      <w:r>
                        <w:rPr>
                          <w:color w:val="FFFFFF"/>
                          <w:sz w:val="96"/>
                          <w:shd w:fill="D8D8D8" w:val="clear"/>
                        </w:rPr>
                        <w:t>暴力団排除の見返り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2057400</wp:posOffset>
                </wp:positionH>
                <wp:positionV relativeFrom="paragraph">
                  <wp:posOffset>828040</wp:posOffset>
                </wp:positionV>
                <wp:extent cx="800100" cy="582930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5829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40"/>
                              </w:rPr>
                              <w:t>大阪府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</w:rPr>
                              <w:t>　　</w:t>
                            </w:r>
                            <w:r>
                              <w:rPr>
                                <w:rFonts w:eastAsia="ＭＳ Ｐゴシック"/>
                                <w:b/>
                                <w:bCs/>
                                <w:sz w:val="72"/>
                              </w:rPr>
                              <w:t>土建会社に依頼、成功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459pt;mso-wrap-distance-left:9.05pt;mso-wrap-distance-right:9.05pt;mso-wrap-distance-top:0pt;mso-wrap-distance-bottom:0pt;margin-top:65.2pt;mso-position-vertical-relative:text;margin-left:162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rFonts w:eastAsia="ＭＳ Ｐゴシック"/>
                          <w:b/>
                          <w:bCs/>
                          <w:sz w:val="40"/>
                        </w:rPr>
                        <w:t>大阪府</w:t>
                      </w:r>
                      <w:r>
                        <w:rPr>
                          <w:rFonts w:eastAsia="ＭＳ Ｐゴシック"/>
                          <w:b/>
                          <w:bCs/>
                        </w:rPr>
                        <w:t>　　</w:t>
                      </w:r>
                      <w:r>
                        <w:rPr>
                          <w:rFonts w:eastAsia="ＭＳ Ｐゴシック"/>
                          <w:b/>
                          <w:bCs/>
                          <w:sz w:val="72"/>
                        </w:rPr>
                        <w:t>土建会社に依頼、成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ragraph">
                  <wp:posOffset>1742440</wp:posOffset>
                </wp:positionV>
                <wp:extent cx="3286760" cy="50292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5029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</w:t>
                            </w:r>
                            <w:r>
                              <w:rPr>
                                <w:sz w:val="24"/>
                              </w:rPr>
                              <w:t>大阪府が同府高槻市内の一級河川・女瀬川の堤防一部を、土木建築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会社に格安で長期間賃貸している問題で、沈滞開始の数年前、府茨木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土木事務所が現場近くにあった暴力団事務所を、同社に依頼したちの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かせていたことが</w:t>
                            </w:r>
                            <w:r>
                              <w:rPr>
                                <w:sz w:val="24"/>
                              </w:rPr>
                              <w:t>12</w:t>
                            </w:r>
                            <w:r>
                              <w:rPr>
                                <w:sz w:val="24"/>
                              </w:rPr>
                              <w:t>日、関係者の話でわかった。通常認められない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堤防の賃貸が、暴力団排除への見返りだった可能性がある。河川報に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基ずく河川敷の占用許可準則では現状の使用も認めていないが、同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木事務所は「当初、占用許可を与えた理由は分からない」としている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関係者のよると、土木建築会社は、以前に堤防を使用し、倒産した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別の建設会社から引き継ぐ形で１０年前から資材置き場として堤防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を使用。この数年前暴力団が近くの河川敷を事務所として不法占拠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していいたことに対して、土木事務所が立ち退きを要求したが交渉が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難航したため、同社に仲裁を頼んできたという。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396pt;mso-wrap-distance-left:9.05pt;mso-wrap-distance-right:9.05pt;mso-wrap-distance-top:0pt;mso-wrap-distance-bottom:0pt;margin-top:137.2pt;mso-position-vertical-relative:text;margin-left:0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</w:t>
                      </w:r>
                      <w:r>
                        <w:rPr>
                          <w:sz w:val="24"/>
                        </w:rPr>
                        <w:t>大阪府が同府高槻市内の一級河川・女瀬川の堤防一部を、土木建築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会社に格安で長期間賃貸している問題で、沈滞開始の数年前、府茨木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土木事務所が現場近くにあった暴力団事務所を、同社に依頼したちの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かせていたことが</w:t>
                      </w:r>
                      <w:r>
                        <w:rPr>
                          <w:sz w:val="24"/>
                        </w:rPr>
                        <w:t>12</w:t>
                      </w:r>
                      <w:r>
                        <w:rPr>
                          <w:sz w:val="24"/>
                        </w:rPr>
                        <w:t>日、関係者の話でわかった。通常認められない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堤防の賃貸が、暴力団排除への見返りだった可能性がある。河川報に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基ずく河川敷の占用許可準則では現状の使用も認めていないが、同土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木事務所は「当初、占用許可を与えた理由は分からない」としている。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　関係者のよると、土木建築会社は、以前に堤防を使用し、倒産した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別の建設会社から引き継ぐ形で１０年前から資材置き場として堤防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を使用。この数年前暴力団が近くの河川敷を事務所として不法占拠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していいたことに対して、土木事務所が立ち退きを要求したが交渉が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難航したため、同社に仲裁を頼んできたという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5143500</wp:posOffset>
                </wp:positionH>
                <wp:positionV relativeFrom="paragraph">
                  <wp:posOffset>1742440</wp:posOffset>
                </wp:positionV>
                <wp:extent cx="3286760" cy="457200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676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同社は暴力団側と折衝し、立ち退かせることに成功。土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事務所の幹部が「頼んでよかった。ありがとうございました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と述べたとい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社は堤防を使用していて倒産した建設会社の債権回収にも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かわったという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土木事務所は同社に賃貸を始める際に「社長一代に限っ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使用してもらっていい」と同社に長期使用を認めていたとい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れまで</w:t>
                            </w:r>
                            <w:r>
                              <w:rPr/>
                              <w:t>10</w:t>
                            </w:r>
                            <w:r>
                              <w:rPr/>
                              <w:t>回程度、「資材置き場」目的で占用の更新申請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でていた。　大阪府が準則違反を認識しながら使用を容認し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背景には、こうした一連の行為へ恩義があったと見られ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【毎日新聞特別報道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　　　　　　　　　　中川博史】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8.8pt;height:360pt;mso-wrap-distance-left:9.05pt;mso-wrap-distance-right:9.05pt;mso-wrap-distance-top:0pt;mso-wrap-distance-bottom:0pt;margin-top:137.2pt;mso-position-vertical-relative:text;margin-left:405pt;mso-position-horizontal-relative:margin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　同社は暴力団側と折衝し、立ち退かせることに成功。土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事務所の幹部が「頼んでよかった。ありがとうございました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と述べたとい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同社は堤防を使用していて倒産した建設会社の債権回収にも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かわったという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土木事務所は同社に賃貸を始める際に「社長一代に限っ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使用してもらっていい」と同社に長期使用を認めていたとい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これまで</w:t>
                      </w:r>
                      <w:r>
                        <w:rPr/>
                        <w:t>10</w:t>
                      </w:r>
                      <w:r>
                        <w:rPr/>
                        <w:t>回程度、「資材置き場」目的で占用の更新申請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でていた。　大阪府が準則違反を認識しながら使用を容認し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背景には、こうした一連の行為へ恩義があったと見られ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【毎日新聞特別報道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　　　　　　　　　　　　　　　　　　　　　　中川博史】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w="11906" w:h="16838"/>
      <w:pgMar w:left="539" w:right="567" w:gutter="0" w:header="454" w:top="851" w:footer="0" w:bottom="510"/>
      <w:pgNumType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numPr>
        <w:ilvl w:val="0"/>
        <w:numId w:val="1"/>
      </w:numPr>
      <w:rPr/>
    </w:pPr>
    <w:r>
      <w:rPr/>
      <w:t>（平成</w:t>
    </w:r>
    <w:r>
      <w:rPr/>
      <w:t>15</w:t>
    </w:r>
    <w:r>
      <w:rPr/>
      <w:t>年）　</w:t>
    </w:r>
    <w:r>
      <w:rPr/>
      <w:t>9</w:t>
    </w:r>
    <w:r>
      <w:rPr/>
      <w:t>月</w:t>
    </w:r>
    <w:r>
      <w:rPr/>
      <w:t>12</w:t>
    </w:r>
    <w:r>
      <w:rPr/>
      <w:t>日　【金曜日】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03"/>
      <w:numFmt w:val="decimal"/>
      <w:lvlText w:val="%1年"/>
      <w:lvlJc w:val="left"/>
      <w:pPr>
        <w:tabs>
          <w:tab w:val="num" w:pos="1380"/>
        </w:tabs>
        <w:ind w:left="1380" w:hanging="9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HGP創英角ｺﾞｼｯｸUB"/>
      <w:sz w:val="7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6T08:32:00Z</dcterms:created>
  <dc:creator>堀江静三</dc:creator>
  <dc:description/>
  <cp:keywords/>
  <dc:language>en-US</dc:language>
  <cp:lastModifiedBy>Owner</cp:lastModifiedBy>
  <dcterms:modified xsi:type="dcterms:W3CDTF">2005-11-10T09:06:00Z</dcterms:modified>
  <cp:revision>3</cp:revision>
  <dc:subject/>
  <dc:title/>
</cp:coreProperties>
</file>