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9109"/>
        <w:gridCol w:w="191"/>
      </w:tblGrid>
      <w:tr>
        <w:trPr/>
        <w:tc>
          <w:tcPr>
            <w:tcW w:w="9300" w:type="dxa"/>
            <w:gridSpan w:val="2"/>
            <w:tcBorders/>
            <w:shd w:fill="606060" w:val="clear"/>
            <w:vAlign w:val="center"/>
          </w:tcPr>
          <w:p>
            <w:pPr>
              <w:pStyle w:val="Normal"/>
              <w:snapToGrid w:val="false"/>
              <w:spacing w:lineRule="auto" w:line="31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9109" w:type="dxa"/>
            <w:tcBorders/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原爆投下、民衆が裁く広島法廷</w:t>
            </w:r>
            <w:r>
              <w:rPr>
                <w:b/>
                <w:bCs/>
                <w:sz w:val="28"/>
                <w:szCs w:val="28"/>
              </w:rPr>
              <w:t>　トルーマン大統領らに「有罪」判決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　原爆投下の犯罪性を追及し、核兵器廃絶運動を進めるため、被爆者らが原爆資料館で開いた。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「原爆投下を裁く国際民衆法廷・広島」は２００６年７月１６日判決要旨を発表した。日米の国際法学者らによる「判事団」は「原爆の破壊的な威力を知りながら市民を狙って攻撃したのは、国際法に反し人道に対する罪に当たる」として、米国のトルーマン大統領や原爆投下に関与した米将官ら１５人全員に有罪を言い渡した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8"/>
                <w:szCs w:val="28"/>
              </w:rPr>
              <w:t>　</w:t>
            </w:r>
          </w:p>
        </w:tc>
        <w:tc>
          <w:tcPr>
            <w:tcW w:w="191" w:type="dxa"/>
            <w:tcBorders/>
            <w:shd w:fill="FFFFFF" w:val="clea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/>
        <w:tc>
          <w:tcPr>
            <w:tcW w:w="930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0004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000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aaaaaa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#aaaaaa" stroked="f" o:allowincell="f" style="position:absolute;margin-left:0pt;margin-top:-1.55pt;width:425.15pt;height:1.45pt;mso-wrap-style:none;v-text-anchor:middle;mso-position-vertical:top">
                      <v:fill o:detectmouseclick="t" type="solid" color2="#555555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9300" w:type="dxa"/>
            <w:gridSpan w:val="2"/>
            <w:tcBorders/>
            <w:shd w:fill="FFFFFF" w:val="clear"/>
            <w:vAlign w:val="center"/>
          </w:tcPr>
          <w:p>
            <w:pPr>
              <w:pStyle w:val="Web"/>
              <w:spacing w:before="0" w:after="280"/>
              <w:rPr/>
            </w:pPr>
            <w:r>
              <w:drawing>
                <wp:anchor behindDoc="0" distT="47625" distB="47625" distL="95250" distR="0" simplePos="0" locked="0" layoutInCell="1" allowOverlap="1" relativeHeight="3">
                  <wp:simplePos x="0" y="0"/>
                  <wp:positionH relativeFrom="column">
                    <wp:align>right</wp:align>
                  </wp:positionH>
                  <wp:positionV relativeFrom="line">
                    <wp:posOffset>635</wp:posOffset>
                  </wp:positionV>
                  <wp:extent cx="819150" cy="1114425"/>
                  <wp:effectExtent l="0" t="0" r="0" b="0"/>
                  <wp:wrapSquare wrapText="bothSides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3" t="-24" r="-33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　</w:t>
            </w:r>
            <w:r>
              <w:rPr>
                <w:b/>
                <w:bCs/>
              </w:rPr>
              <w:t>来秋、平和研教授ら</w:t>
            </w:r>
            <w:r>
              <w:rPr/>
              <w:t xml:space="preserve"> </w:t>
            </w:r>
            <w:r>
              <w:rPr/>
              <w:t>　　</w:t>
            </w:r>
          </w:p>
          <w:p>
            <w:pPr>
              <w:pStyle w:val="Web"/>
              <w:spacing w:before="280" w:after="0"/>
              <w:rPr/>
            </w:pPr>
            <w:r>
              <w:rPr/>
              <w:t>　被爆六十周年の二〇〇五年に原爆投下の違法性を裁く「民衆法廷」を開こうと、広島市立大広島平和研究所の田中利幸教授（５４）たち市民有志が提唱している。国際法の専門家が検事や判事を務め、被爆者が体験を証言。「判決」を通じて大量殺りくの違法性をあぶり出し、連綿と続く戦争の世に警鐘を鳴らす構想だ。 計画では、〇五年秋に広島と長崎で開廷。地元の被爆者だけでなく、朝鮮半島や北米、南米、オーストラリアなどに住む被爆者を招き、証言してもらう。〇六年、国際司法裁判所（ＩＣＪ）があるオランダ・ハーグで判決を下す。 被告としては、原爆投下の責任者である当時のトルーマン米大統領をはじめ、「マンハッタン計画」と呼ばれる原爆開発に携わった科学者や、実際に投下した軍人たちを想定。戦争犯罪に時効はなく、これら個人の訴追を通じて、米政府の原爆投下責任も問いかける。 被告を選定する検事や、判決文を練る四人程度の判事は、ＩＣＪの判事経験者たち国際法の専門家に依頼する。 原爆投下は、その無差別な大量殺りくがハーグ陸戦条約（一九〇七年）など国際法に違反するとの学説は多い。ＩＣＪは九六年、「核兵器の威嚇・使用は国際法に一般的に違反する」との勧告的意見を出している。 田中教授は「原爆投下の犯罪性が問われないまま、その後も各地で無差別爆撃が続く。被爆者の声が世界に届いていない現実もある。民衆法廷の審理内容と判決を、国際的にアピールしていきたい」と話してい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広島市立大学の田中利幸教授の民衆法廷に賛同し支援しよう！</w:t>
      </w:r>
    </w:p>
    <w:p>
      <w:pPr>
        <w:pStyle w:val="Normal"/>
        <w:rPr/>
      </w:pPr>
      <w:r>
        <w:rPr/>
        <w:t>現在も大量に使用されているウラン爆弾（対戦車用）の廃棄を！</w:t>
      </w:r>
    </w:p>
    <w:p>
      <w:pPr>
        <w:pStyle w:val="Normal"/>
        <w:rPr/>
      </w:pPr>
      <w:r>
        <w:rPr/>
        <w:t>どしどしご意見をお待ちしています</w:t>
      </w:r>
    </w:p>
    <w:p>
      <w:pPr>
        <w:pStyle w:val="Normal"/>
        <w:rPr/>
      </w:pPr>
      <w:r>
        <w:rPr/>
        <w:t>　メール　</w:t>
      </w:r>
      <w:hyperlink r:id="rId3">
        <w:r>
          <w:rPr>
            <w:rStyle w:val="InternetLink"/>
          </w:rPr>
          <w:t>asshor15@ybb.ne.jp</w:t>
        </w:r>
      </w:hyperlink>
      <w:r>
        <w:rPr/>
        <w:t xml:space="preserve">  </w:t>
      </w:r>
      <w:r>
        <w:rPr/>
        <w:t>（高槻市環境と安全を守る会）</w:t>
      </w:r>
    </w:p>
    <w:p>
      <w:pPr>
        <w:pStyle w:val="Normal"/>
        <w:rPr/>
      </w:pPr>
      <w:r>
        <w:rPr/>
        <w:t>　</w:t>
      </w:r>
      <w:r>
        <w:rPr/>
        <w:t>HP</w:t>
      </w:r>
      <w:r>
        <w:rPr/>
        <w:t>　⇒　</w:t>
      </w:r>
      <w:hyperlink r:id="rId4">
        <w:r>
          <w:rPr>
            <w:rStyle w:val="InternetLink"/>
          </w:rPr>
          <w:t>http://www.geocities.jp/asshor15/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sshor15@ybb.ne.jp" TargetMode="External"/><Relationship Id="rId4" Type="http://schemas.openxmlformats.org/officeDocument/2006/relationships/hyperlink" Target="http://www.geocities.jp/asshor15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10T03:48:00Z</dcterms:created>
  <dc:creator>堀江静三</dc:creator>
  <dc:description/>
  <cp:keywords/>
  <dc:language>en-US</dc:language>
  <cp:lastModifiedBy>Owner</cp:lastModifiedBy>
  <dcterms:modified xsi:type="dcterms:W3CDTF">2006-07-17T02:12:00Z</dcterms:modified>
  <cp:revision>5</cp:revision>
  <dc:subject/>
  <dc:title>原爆投下、民衆が裁く　広島・長崎で法廷計画</dc:title>
</cp:coreProperties>
</file>