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cs="ＭＳ ゴシック;MS Gothic"/>
          <w:b/>
          <w:b/>
          <w:sz w:val="32"/>
          <w:szCs w:val="32"/>
        </w:rPr>
      </w:pPr>
      <w:r>
        <w:rPr>
          <w:rFonts w:cs="ＭＳ ゴシック;MS Gothic"/>
          <w:b/>
          <w:sz w:val="32"/>
          <w:szCs w:val="32"/>
        </w:rPr>
        <w:t>コーラル・アーツ・ソサイアティ第</w:t>
      </w:r>
      <w:r>
        <w:rPr>
          <w:rFonts w:cs="ＭＳ ゴシック;MS Gothic"/>
          <w:b/>
          <w:sz w:val="32"/>
          <w:szCs w:val="32"/>
        </w:rPr>
        <w:t>2</w:t>
      </w:r>
      <w:r>
        <w:rPr>
          <w:rFonts w:cs="ＭＳ ゴシック;MS Gothic"/>
          <w:b/>
          <w:sz w:val="32"/>
          <w:szCs w:val="32"/>
        </w:rPr>
        <w:t>回ドイツ演奏旅行記</w:t>
      </w:r>
    </w:p>
    <w:p>
      <w:pPr>
        <w:pStyle w:val="Style15"/>
        <w:jc w:val="right"/>
        <w:rPr>
          <w:rFonts w:cs="ＭＳ ゴシック;MS Gothic"/>
          <w:b/>
          <w:b/>
          <w:sz w:val="24"/>
          <w:szCs w:val="24"/>
        </w:rPr>
      </w:pPr>
      <w:r>
        <w:rPr>
          <w:rFonts w:cs="ＭＳ ゴシック;MS Gothic"/>
          <w:b/>
          <w:sz w:val="24"/>
          <w:szCs w:val="24"/>
        </w:rPr>
        <w:t>バス　山下広之</w:t>
      </w:r>
    </w:p>
    <w:p>
      <w:pPr>
        <w:pStyle w:val="Style15"/>
        <w:rPr/>
      </w:pPr>
      <w:r>
        <w:rPr>
          <w:rFonts w:cs="ＭＳ ゴシック;MS Gothic"/>
          <w:b/>
          <w:sz w:val="24"/>
          <w:szCs w:val="24"/>
        </w:rPr>
        <w:t>１．ケルンへ</w:t>
      </w:r>
    </w:p>
    <w:p>
      <w:pPr>
        <w:pStyle w:val="Style15"/>
        <w:rPr>
          <w:rFonts w:cs="ＭＳ ゴシック;MS Gothic"/>
        </w:rPr>
      </w:pPr>
      <w:r>
        <w:rPr>
          <w:rFonts w:cs="ＭＳ ゴシック;MS Gothic"/>
        </w:rPr>
        <w:t>　ドイツは何年に一度の、美しい紅葉が映える世界であった。例年になく温暖な気候が続き、木々が落葉せずに紅葉になっていた。美しい紅葉はドイツだけでなく、行った先々のベルギ－もウィ－ンも同様で、美しい紅葉の中の旅であった。そのためか、通常なら冬の旅になるはずであったが、暖かい日の中を、冬支度なしで旅をすることができた。好天にも恵まれ、大きな事故もなく、演奏会だけでなく、観光でも有意義な旅であった。</w:t>
      </w:r>
    </w:p>
    <w:p>
      <w:pPr>
        <w:pStyle w:val="Style15"/>
        <w:rPr>
          <w:rFonts w:cs="ＭＳ ゴシック;MS Gothic"/>
        </w:rPr>
      </w:pPr>
      <w:r>
        <w:rPr>
          <w:rFonts w:cs="ＭＳ ゴシック;MS Gothic"/>
        </w:rPr>
        <w:t>　１９９９年</w:t>
      </w:r>
      <w:r>
        <w:rPr>
          <w:rFonts w:cs="ＭＳ ゴシック;MS Gothic"/>
        </w:rPr>
        <w:t>10</w:t>
      </w:r>
      <w:r>
        <w:rPr>
          <w:rFonts w:cs="ＭＳ ゴシック;MS Gothic"/>
        </w:rPr>
        <w:t>月</w:t>
      </w:r>
      <w:r>
        <w:rPr>
          <w:rFonts w:cs="ＭＳ ゴシック;MS Gothic"/>
        </w:rPr>
        <w:t>29</w:t>
      </w:r>
      <w:r>
        <w:rPr>
          <w:rFonts w:cs="ＭＳ ゴシック;MS Gothic"/>
        </w:rPr>
        <w:t>日</w:t>
      </w:r>
      <w:r>
        <w:rPr>
          <w:rFonts w:cs="ＭＳ ゴシック;MS Gothic"/>
        </w:rPr>
        <w:t>(</w:t>
      </w:r>
      <w:r>
        <w:rPr>
          <w:rFonts w:cs="ＭＳ ゴシック;MS Gothic"/>
        </w:rPr>
        <w:t>金</w:t>
      </w:r>
      <w:r>
        <w:rPr>
          <w:rFonts w:cs="ＭＳ ゴシック;MS Gothic"/>
        </w:rPr>
        <w:t>)</w:t>
      </w:r>
      <w:r>
        <w:rPr>
          <w:rFonts w:cs="ＭＳ ゴシック;MS Gothic"/>
        </w:rPr>
        <w:t>朝、成田空港は混んでいた。</w:t>
      </w:r>
      <w:r>
        <w:rPr>
          <w:rFonts w:cs="ＭＳ ゴシック;MS Gothic"/>
        </w:rPr>
        <w:t>10</w:t>
      </w:r>
      <w:r>
        <w:rPr>
          <w:rFonts w:cs="ＭＳ ゴシック;MS Gothic"/>
        </w:rPr>
        <w:t>時</w:t>
      </w:r>
      <w:r>
        <w:rPr>
          <w:rFonts w:cs="ＭＳ ゴシック;MS Gothic"/>
        </w:rPr>
        <w:t>20</w:t>
      </w:r>
      <w:r>
        <w:rPr>
          <w:rFonts w:cs="ＭＳ ゴシック;MS Gothic"/>
        </w:rPr>
        <w:t>分、ルフトハンザ・ドイツ航空</w:t>
      </w:r>
      <w:r>
        <w:rPr>
          <w:rFonts w:cs="ＭＳ ゴシック;MS Gothic"/>
        </w:rPr>
        <w:t>711</w:t>
      </w:r>
      <w:r>
        <w:rPr>
          <w:rFonts w:cs="ＭＳ ゴシック;MS Gothic"/>
        </w:rPr>
        <w:t>便フランクフルト行き</w:t>
      </w:r>
      <w:r>
        <w:rPr>
          <w:rFonts w:cs="ＭＳ ゴシック;MS Gothic"/>
        </w:rPr>
        <w:t>B-747-400</w:t>
      </w:r>
      <w:r>
        <w:rPr>
          <w:rFonts w:cs="ＭＳ ゴシック;MS Gothic"/>
        </w:rPr>
        <w:t>型ジャンボジェット機は、</w:t>
      </w:r>
      <w:r>
        <w:rPr>
          <w:rFonts w:cs="ＭＳ ゴシック;MS Gothic"/>
        </w:rPr>
        <w:t>10</w:t>
      </w:r>
      <w:r>
        <w:rPr>
          <w:rFonts w:cs="ＭＳ ゴシック;MS Gothic"/>
        </w:rPr>
        <w:t>時</w:t>
      </w:r>
      <w:r>
        <w:rPr>
          <w:rFonts w:cs="ＭＳ ゴシック;MS Gothic"/>
        </w:rPr>
        <w:t>20</w:t>
      </w:r>
      <w:r>
        <w:rPr>
          <w:rFonts w:cs="ＭＳ ゴシック;MS Gothic"/>
        </w:rPr>
        <w:t>分発の予定であった。しかし次々と離陸していく飛行機の順番待ちで、</w:t>
      </w:r>
      <w:r>
        <w:rPr>
          <w:rFonts w:cs="ＭＳ ゴシック;MS Gothic"/>
        </w:rPr>
        <w:t>15</w:t>
      </w:r>
      <w:r>
        <w:rPr>
          <w:rFonts w:cs="ＭＳ ゴシック;MS Gothic"/>
        </w:rPr>
        <w:t>分遅れの</w:t>
      </w:r>
      <w:r>
        <w:rPr>
          <w:rFonts w:cs="ＭＳ ゴシック;MS Gothic"/>
        </w:rPr>
        <w:t>10</w:t>
      </w:r>
      <w:r>
        <w:rPr>
          <w:rFonts w:cs="ＭＳ ゴシック;MS Gothic"/>
        </w:rPr>
        <w:t>時</w:t>
      </w:r>
      <w:r>
        <w:rPr>
          <w:rFonts w:cs="ＭＳ ゴシック;MS Gothic"/>
        </w:rPr>
        <w:t>35</w:t>
      </w:r>
      <w:r>
        <w:rPr>
          <w:rFonts w:cs="ＭＳ ゴシック;MS Gothic"/>
        </w:rPr>
        <w:t>分になって滑走を始め、</w:t>
      </w:r>
      <w:r>
        <w:rPr>
          <w:rFonts w:cs="ＭＳ ゴシック;MS Gothic"/>
        </w:rPr>
        <w:t>12</w:t>
      </w:r>
      <w:r>
        <w:rPr>
          <w:rFonts w:cs="ＭＳ ゴシック;MS Gothic"/>
        </w:rPr>
        <w:t>分間の滑走の後、</w:t>
      </w:r>
      <w:r>
        <w:rPr>
          <w:rFonts w:cs="ＭＳ ゴシック;MS Gothic"/>
        </w:rPr>
        <w:t>10</w:t>
      </w:r>
      <w:r>
        <w:rPr>
          <w:rFonts w:cs="ＭＳ ゴシック;MS Gothic"/>
        </w:rPr>
        <w:t>時</w:t>
      </w:r>
      <w:r>
        <w:rPr>
          <w:rFonts w:cs="ＭＳ ゴシック;MS Gothic"/>
        </w:rPr>
        <w:t>47</w:t>
      </w:r>
      <w:r>
        <w:rPr>
          <w:rFonts w:cs="ＭＳ ゴシック;MS Gothic"/>
        </w:rPr>
        <w:t>分に離陸、一路フランクフルトまで９５００キロメ－トルの旅が始まった。約</w:t>
      </w:r>
      <w:r>
        <w:rPr>
          <w:rFonts w:cs="ＭＳ ゴシック;MS Gothic"/>
        </w:rPr>
        <w:t>10</w:t>
      </w:r>
      <w:r>
        <w:rPr>
          <w:rFonts w:cs="ＭＳ ゴシック;MS Gothic"/>
        </w:rPr>
        <w:t>分で高度２千メ－トル、時速５百キロになり、</w:t>
      </w:r>
      <w:r>
        <w:rPr>
          <w:rFonts w:cs="ＭＳ ゴシック;MS Gothic"/>
        </w:rPr>
        <w:t>30</w:t>
      </w:r>
      <w:r>
        <w:rPr>
          <w:rFonts w:cs="ＭＳ ゴシック;MS Gothic"/>
        </w:rPr>
        <w:t>分で日本列島を横断して新潟の日本海に出、約１時間で高度９６００メ－トル、時速９８０キロの巡航速度に達した。２時間後にはハバロフスクに達し、シベリアを横断していった。コ－ラル・ア－ツ・ソサイアティの一行は</w:t>
      </w:r>
      <w:r>
        <w:rPr>
          <w:rFonts w:cs="ＭＳ ゴシック;MS Gothic"/>
        </w:rPr>
        <w:t>39</w:t>
      </w:r>
      <w:r>
        <w:rPr>
          <w:rFonts w:cs="ＭＳ ゴシック;MS Gothic"/>
        </w:rPr>
        <w:t>人、および内外航空サ－ビス株式会社の中島實取締役を加えて合計</w:t>
      </w:r>
      <w:r>
        <w:rPr>
          <w:rFonts w:cs="ＭＳ ゴシック;MS Gothic"/>
        </w:rPr>
        <w:t>40</w:t>
      </w:r>
      <w:r>
        <w:rPr>
          <w:rFonts w:cs="ＭＳ ゴシック;MS Gothic"/>
        </w:rPr>
        <w:t>名であった。乗客定員３７０人の機は満員であった。私はこの間ケルンで演奏するブラ－ムスのドイツ・レクイエムの楽譜をとりだしてじっくりと読んだ。</w:t>
      </w:r>
    </w:p>
    <w:p>
      <w:pPr>
        <w:pStyle w:val="Style15"/>
        <w:rPr>
          <w:rFonts w:cs="ＭＳ ゴシック;MS Gothic"/>
        </w:rPr>
      </w:pPr>
      <w:r>
        <w:rPr>
          <w:rFonts w:cs="ＭＳ ゴシック;MS Gothic"/>
        </w:rPr>
        <w:t>　お茶の時間にはそれぞれ好みの飲み物を注文して楽しんだが、私はドイツのビ－ル「ＵＣＩＴＹ」をもらい、そのまろやかなノド越しを鑑賞した。</w:t>
      </w:r>
    </w:p>
    <w:p>
      <w:pPr>
        <w:pStyle w:val="Style15"/>
        <w:rPr>
          <w:rFonts w:cs="ＭＳ ゴシック;MS Gothic"/>
        </w:rPr>
      </w:pPr>
      <w:r>
        <w:rPr>
          <w:rFonts w:cs="ＭＳ ゴシック;MS Gothic"/>
        </w:rPr>
        <w:t>　食事は洋食と和食の選択で、洋食は魚のムニエル、肉ダンゴ、ホウレン草の煮物、ジャガイモ、一方和食は、魚の照焼、野菜、ご飯など。これに和洋ともソバ、ドイツのパン、ピ－マンの野菜サラダ、焼き豚、プリンがつく。これをドイツワインを味わいながら食べる。</w:t>
      </w:r>
    </w:p>
    <w:p>
      <w:pPr>
        <w:pStyle w:val="Style15"/>
        <w:rPr>
          <w:rFonts w:cs="ＭＳ ゴシック;MS Gothic"/>
        </w:rPr>
      </w:pPr>
      <w:r>
        <w:rPr>
          <w:rFonts w:cs="ＭＳ ゴシック;MS Gothic"/>
        </w:rPr>
        <w:t>　途中のおやつの時は、私はブレ－メンのビ－ル「Ｂｅｃｋ</w:t>
      </w:r>
      <w:r>
        <w:rPr>
          <w:rFonts w:cs="ＭＳ ゴシック;MS Gothic"/>
        </w:rPr>
        <w:t>'</w:t>
      </w:r>
      <w:r>
        <w:rPr>
          <w:rFonts w:cs="ＭＳ ゴシック;MS Gothic"/>
        </w:rPr>
        <w:t>ｓ」のうす口の味を楽しみ、鮭のおにぎりとビ－フサンドイッチを賞味した。ビ－フサンドイッチは大変おいしく、おかわりして、もうひとつもらって食べる乗客も多い、人気のおやつだった。</w:t>
      </w:r>
    </w:p>
    <w:p>
      <w:pPr>
        <w:pStyle w:val="Style15"/>
        <w:rPr>
          <w:rFonts w:cs="ＭＳ ゴシック;MS Gothic"/>
        </w:rPr>
      </w:pPr>
      <w:r>
        <w:rPr>
          <w:rFonts w:cs="ＭＳ ゴシック;MS Gothic"/>
        </w:rPr>
        <w:t>　２回目の食事は軽いもので、洋食はチキンの照焼、野菜で、和食はうなぎ丼といった具合で、ドイツの白ワインを飲みながら、それぞれに味を楽しみながら旅を続けた。機は、モスクワ、ヘルシンキ、ストックホルム、コペンハ－ゲンを通過し、</w:t>
      </w:r>
      <w:r>
        <w:rPr>
          <w:rFonts w:cs="ＭＳ ゴシック;MS Gothic"/>
        </w:rPr>
        <w:t>11</w:t>
      </w:r>
      <w:r>
        <w:rPr>
          <w:rFonts w:cs="ＭＳ ゴシック;MS Gothic"/>
        </w:rPr>
        <w:t>時間２分の飛行の後、無事フランクフルト空港に到着した。日本の時間で夜９時</w:t>
      </w:r>
      <w:r>
        <w:rPr>
          <w:rFonts w:cs="ＭＳ ゴシック;MS Gothic"/>
        </w:rPr>
        <w:t>49</w:t>
      </w:r>
      <w:r>
        <w:rPr>
          <w:rFonts w:cs="ＭＳ ゴシック;MS Gothic"/>
        </w:rPr>
        <w:t>分、フランクフルトの現地時間では、さんさんと陽光の映える午後２時</w:t>
      </w:r>
      <w:r>
        <w:rPr>
          <w:rFonts w:cs="ＭＳ ゴシック;MS Gothic"/>
        </w:rPr>
        <w:t>49</w:t>
      </w:r>
      <w:r>
        <w:rPr>
          <w:rFonts w:cs="ＭＳ ゴシック;MS Gothic"/>
        </w:rPr>
        <w:t>分であった。</w:t>
      </w:r>
    </w:p>
    <w:p>
      <w:pPr>
        <w:pStyle w:val="Style15"/>
        <w:rPr>
          <w:rFonts w:cs="ＭＳ ゴシック;MS Gothic"/>
        </w:rPr>
      </w:pPr>
      <w:r>
        <w:rPr>
          <w:rFonts w:cs="ＭＳ ゴシック;MS Gothic"/>
        </w:rPr>
        <w:t>　フランクフルト空港を</w:t>
      </w:r>
      <w:r>
        <w:rPr>
          <w:rFonts w:cs="ＭＳ ゴシック;MS Gothic"/>
        </w:rPr>
        <w:t>15</w:t>
      </w:r>
      <w:r>
        <w:rPr>
          <w:rFonts w:cs="ＭＳ ゴシック;MS Gothic"/>
        </w:rPr>
        <w:t>時</w:t>
      </w:r>
      <w:r>
        <w:rPr>
          <w:rFonts w:cs="ＭＳ ゴシック;MS Gothic"/>
        </w:rPr>
        <w:t>55</w:t>
      </w:r>
      <w:r>
        <w:rPr>
          <w:rFonts w:cs="ＭＳ ゴシック;MS Gothic"/>
        </w:rPr>
        <w:t>分に専用バスで、アウトバ－ン</w:t>
      </w:r>
      <w:r>
        <w:rPr>
          <w:rFonts w:cs="ＭＳ ゴシック;MS Gothic"/>
        </w:rPr>
        <w:t>(</w:t>
      </w:r>
      <w:r>
        <w:rPr>
          <w:rFonts w:cs="ＭＳ ゴシック;MS Gothic"/>
        </w:rPr>
        <w:t>高速道路</w:t>
      </w:r>
      <w:r>
        <w:rPr>
          <w:rFonts w:cs="ＭＳ ゴシック;MS Gothic"/>
        </w:rPr>
        <w:t>)</w:t>
      </w:r>
      <w:r>
        <w:rPr>
          <w:rFonts w:cs="ＭＳ ゴシック;MS Gothic"/>
        </w:rPr>
        <w:t>の１９０キロメ－トルの距離を、２時間半疾走してケルンの大聖堂の間近にあるホテル・モンディアル・アム・ド－ムに</w:t>
      </w:r>
      <w:r>
        <w:rPr>
          <w:rFonts w:cs="ＭＳ ゴシック;MS Gothic"/>
        </w:rPr>
        <w:t>18</w:t>
      </w:r>
      <w:r>
        <w:rPr>
          <w:rFonts w:cs="ＭＳ ゴシック;MS Gothic"/>
        </w:rPr>
        <w:t>時</w:t>
      </w:r>
      <w:r>
        <w:rPr>
          <w:rFonts w:cs="ＭＳ ゴシック;MS Gothic"/>
        </w:rPr>
        <w:t>25</w:t>
      </w:r>
      <w:r>
        <w:rPr>
          <w:rFonts w:cs="ＭＳ ゴシック;MS Gothic"/>
        </w:rPr>
        <w:t>分に到着。２年前に私が東京バッハ合唱団でバッハのカンタ－タを演奏に来た時も、同じこのホテルに泊まったが、その時はソフィテルホテルといっていた。今回は名前が変わっていた。駐車場のためのフロア－を持つ、ドライバ－には便利な、大変居心地の良いホテルである。　ケルンは、ライン河に面したライン地方の文化や工業の中心地で、同時にドイツ有数の古都でもある。ケルンの語源はコロニア、すなわち「植民地」からきているといわれる。その歴史は古く、紀元前</w:t>
      </w:r>
      <w:r>
        <w:rPr>
          <w:rFonts w:cs="ＭＳ ゴシック;MS Gothic"/>
        </w:rPr>
        <w:t>50</w:t>
      </w:r>
      <w:r>
        <w:rPr>
          <w:rFonts w:cs="ＭＳ ゴシック;MS Gothic"/>
        </w:rPr>
        <w:t>年ころから、ロ－マ帝国直属のニ－ダ－ゲルマニア州の州都として栄えた。４世紀には、すでにコンスタンチヌス帝によって司教管区が開かれ、以来大司教の強い力のもと、大聖堂をはじめ１５０にものぼる教会が作られ、中世期にはドイツ最大の都市として繁栄した。現在の人口は約百万人、ドイツ第４の都市となっている。第二次世界大戦で町の大部分が破壊されたが戦後再建されている。</w:t>
      </w:r>
    </w:p>
    <w:p>
      <w:pPr>
        <w:pStyle w:val="Style15"/>
        <w:rPr>
          <w:rFonts w:cs="ＭＳ ゴシック;MS Gothic"/>
        </w:rPr>
      </w:pPr>
      <w:r>
        <w:rPr>
          <w:rFonts w:cs="ＭＳ ゴシック;MS Gothic"/>
        </w:rPr>
        <w:t>　ケルンの大聖堂（ド－ム）は、ライン河から１５メ－トルの高台に建ち、尖塔の高さは１５７ｍある。１２４８年の起工以来６００年の歳月をかけて１８８０年に完成された。ケルン中央駅前広場から見上げる大聖堂はあまりの大きさと荘厳さに、言葉もなく立ち尽くしてしまう。</w:t>
      </w:r>
    </w:p>
    <w:p>
      <w:pPr>
        <w:pStyle w:val="Style15"/>
        <w:rPr>
          <w:rFonts w:cs="ＭＳ ゴシック;MS Gothic"/>
        </w:rPr>
      </w:pPr>
      <w:r>
        <w:rPr>
          <w:rFonts w:cs="ＭＳ ゴシック;MS Gothic"/>
        </w:rPr>
        <w:t>　到着した日の夜は、ケルンの街に出て、市の広場に面した、日本語のメニュ－が置いてあるレストランでケルンの地ビ－ルを楽しみ、ドイツのステ－キを味わった。帰りにホテルの近くの豪華な喫茶店、ブラッサリ－・ラバレア－に寄ってコ－ヒを味わい、ホテルに戻った。ベットに入ったのが</w:t>
      </w:r>
      <w:r>
        <w:rPr>
          <w:rFonts w:cs="ＭＳ ゴシック;MS Gothic"/>
        </w:rPr>
        <w:t>23</w:t>
      </w:r>
      <w:r>
        <w:rPr>
          <w:rFonts w:cs="ＭＳ ゴシック;MS Gothic"/>
        </w:rPr>
        <w:t>時で、日本の時間では翌日の朝６時であり、まる一晩完全徹夜したことになる。</w:t>
      </w:r>
    </w:p>
    <w:p>
      <w:pPr>
        <w:pStyle w:val="Style15"/>
        <w:rPr>
          <w:rFonts w:cs="ＭＳ ゴシック;MS Gothic"/>
        </w:rPr>
      </w:pPr>
      <w:r>
        <w:rPr>
          <w:rFonts w:cs="ＭＳ ゴシック;MS Gothic"/>
        </w:rPr>
        <w:t>　第２日目の朝は旅の興奮によるものか、早く目がさめ、窓を開けると目の前にド－ムが大きな姿を朝日にきらめかせていた。そして通りをはさんで隣にはフィルハ－モニ－が朝日に輝いている。ここはケルン放送交響楽団の本拠で、いろいろな演奏プログラムが用意されている。</w:t>
      </w:r>
    </w:p>
    <w:p>
      <w:pPr>
        <w:pStyle w:val="Style15"/>
        <w:rPr>
          <w:rFonts w:cs="ＭＳ ゴシック;MS Gothic"/>
        </w:rPr>
      </w:pPr>
      <w:r>
        <w:rPr>
          <w:rFonts w:cs="ＭＳ ゴシック;MS Gothic"/>
        </w:rPr>
      </w:r>
    </w:p>
    <w:p>
      <w:pPr>
        <w:pStyle w:val="Style15"/>
        <w:rPr/>
      </w:pPr>
      <w:r>
        <w:rPr>
          <w:rFonts w:cs="ＭＳ ゴシック;MS Gothic"/>
          <w:b/>
          <w:sz w:val="24"/>
          <w:szCs w:val="24"/>
        </w:rPr>
        <w:t>２．ノイスの日本の歌コンサ－ト</w:t>
      </w:r>
    </w:p>
    <w:p>
      <w:pPr>
        <w:pStyle w:val="Style15"/>
        <w:rPr>
          <w:rFonts w:cs="ＭＳ ゴシック;MS Gothic"/>
        </w:rPr>
      </w:pPr>
      <w:r>
        <w:rPr>
          <w:rFonts w:cs="ＭＳ ゴシック;MS Gothic"/>
        </w:rPr>
        <w:t>　朝食には、コ－ヒ－をゆっくりと味わい、パン、果物、ソ－セ－ジ、ハム、ヨ－グルトなどを盛り沢山食べて、９時</w:t>
      </w:r>
      <w:r>
        <w:rPr>
          <w:rFonts w:cs="ＭＳ ゴシック;MS Gothic"/>
        </w:rPr>
        <w:t>30</w:t>
      </w:r>
      <w:r>
        <w:rPr>
          <w:rFonts w:cs="ＭＳ ゴシック;MS Gothic"/>
        </w:rPr>
        <w:t>分、バスでホテルを出発し、デュッセルドルフとライン河の対岸にあたるノイス市に向かった。</w:t>
      </w:r>
      <w:r>
        <w:rPr>
          <w:rFonts w:cs="ＭＳ ゴシック;MS Gothic"/>
        </w:rPr>
        <w:t>40</w:t>
      </w:r>
      <w:r>
        <w:rPr>
          <w:rFonts w:cs="ＭＳ ゴシック;MS Gothic"/>
        </w:rPr>
        <w:t>分走ってノイスに到着。ここはライン河の上流にある、２０１５年の歴史を持った、人口</w:t>
      </w:r>
      <w:r>
        <w:rPr>
          <w:rFonts w:cs="ＭＳ ゴシック;MS Gothic"/>
        </w:rPr>
        <w:t>15</w:t>
      </w:r>
      <w:r>
        <w:rPr>
          <w:rFonts w:cs="ＭＳ ゴシック;MS Gothic"/>
        </w:rPr>
        <w:t>万人の古い町である。かつてロ－マ人が町を建設した。私たちが訪れたのは町の中心部にあるクア・ハウスで、ここは</w:t>
      </w:r>
      <w:r>
        <w:rPr>
          <w:rFonts w:cs="ＭＳ ゴシック;MS Gothic"/>
        </w:rPr>
        <w:t>17</w:t>
      </w:r>
      <w:r>
        <w:rPr>
          <w:rFonts w:cs="ＭＳ ゴシック;MS Gothic"/>
        </w:rPr>
        <w:t>世紀からキリスト教会であったが、ナポレオンが侵略してきた際に、ナポレオンが武器庫に変更し、それ以来音楽、演劇のための建物として使われてきた。ここで私たちは日本の歌のマチネ－を開くことになっていて、市民の方々が集まってきた。この建物では１９４９年に最初のコンサ－トが開かれ、</w:t>
      </w:r>
      <w:r>
        <w:rPr>
          <w:rFonts w:cs="ＭＳ ゴシック;MS Gothic"/>
        </w:rPr>
        <w:t>50</w:t>
      </w:r>
      <w:r>
        <w:rPr>
          <w:rFonts w:cs="ＭＳ ゴシック;MS Gothic"/>
        </w:rPr>
        <w:t>年ぶりに改造工事が行われて、２週間前に完成したばかりであるという。紅葉の木々が庭に照り映える美しいたたずまいの中にあった。本日が改造後の初めての、こけら落しのコンサ－トということで、緊張した気分で演奏に臨んだ。</w:t>
      </w:r>
    </w:p>
    <w:p>
      <w:pPr>
        <w:pStyle w:val="Style15"/>
        <w:rPr>
          <w:rFonts w:cs="ＭＳ ゴシック;MS Gothic"/>
        </w:rPr>
      </w:pPr>
      <w:r>
        <w:rPr>
          <w:rFonts w:cs="ＭＳ ゴシック;MS Gothic"/>
        </w:rPr>
        <w:t>　</w:t>
      </w:r>
      <w:r>
        <w:rPr>
          <w:rFonts w:cs="ＭＳ ゴシック;MS Gothic"/>
        </w:rPr>
        <w:t>11</w:t>
      </w:r>
      <w:r>
        <w:rPr>
          <w:rFonts w:cs="ＭＳ ゴシック;MS Gothic"/>
        </w:rPr>
        <w:t>時</w:t>
      </w:r>
      <w:r>
        <w:rPr>
          <w:rFonts w:cs="ＭＳ ゴシック;MS Gothic"/>
        </w:rPr>
        <w:t>40</w:t>
      </w:r>
      <w:r>
        <w:rPr>
          <w:rFonts w:cs="ＭＳ ゴシック;MS Gothic"/>
        </w:rPr>
        <w:t>分からの演奏会で、ピアノ伴奏をクヴィリヌス・ミュンスタ－教会カントル、オルガニストで、今度私達のブラ－ムス・ドイツレクイエムの指揮をしてくださる、ヨアヒム・ノイガルト氏が弾いてくださり、指揮を井之脇美緒子先生、そして通訳をデュッセルドルフの角真弥氏が担当するという、豪華メンバ－で開くことになった。井之脇先生がタイミングの良い、わかりやすい解説をしながら、「さくらさくら」「浜辺の歌」の日本の歌、「あんたがたどこさ」「ずいずいずっころばし」の、日本のわらべ歌、「そうらん節」「会津ばんだい山」「斉太郎節」などの日本民謡、最後にヨ－ロッパの音楽を学んで強い影響を受けた瀧廉太郎の「荒城の月」を歌い、盛大な拍手のアンコ－ルに応えて「浜辺の歌」を歌った。お客としてのドイツの方々の前での演奏はこれからのドイツレクイエムの演奏のための、度胸付けとしても、大変意義深いものがあった。暗譜で歌えたのも収穫であった。</w:t>
      </w:r>
    </w:p>
    <w:p>
      <w:pPr>
        <w:pStyle w:val="Style15"/>
        <w:rPr>
          <w:rFonts w:cs="ＭＳ ゴシック;MS Gothic"/>
        </w:rPr>
      </w:pPr>
      <w:r>
        <w:rPr>
          <w:rFonts w:cs="ＭＳ ゴシック;MS Gothic"/>
        </w:rPr>
        <w:t>　演奏会後の昼食はノイスのレストラン、フランケンハイム・ポ－クトハウスの二階で、揃って食べた。昔はビ－ルの醸造所でもあったらしい建物で、現在もかつて使っていたと思われる大きな醸造装置が飾りとして残っていた。この店独特のビ－ルであろうか、フランケンハイム・アルトという、コクのある、しかしあっさりした味わいの黒ビ－ルを飲み、ス－プ、ソ－セ－ジとジャガイモ、そしてデザ－トにチョコレ－トアイスクリ－ムを味わった。</w:t>
      </w:r>
    </w:p>
    <w:p>
      <w:pPr>
        <w:pStyle w:val="Style15"/>
        <w:rPr>
          <w:rFonts w:cs="ＭＳ ゴシック;MS Gothic"/>
        </w:rPr>
      </w:pPr>
      <w:r>
        <w:rPr>
          <w:rFonts w:cs="ＭＳ ゴシック;MS Gothic"/>
        </w:rPr>
        <w:t>　午後２時からレストランの隣の建物、カ－ディナル・フリングスハウスの２階のホ－ルで、ドイツの合唱メンバ－との合同練習が行われた。ノイス・ミュンスタ－合唱団の方々、ア－ヘン・聖グレゴリウス教会音楽学校室内合唱団の若い方々計百人くらい、我々コ－ラルア－ツを含めると１３０人以上の大合唱団となった。バスだけでも</w:t>
      </w:r>
      <w:r>
        <w:rPr>
          <w:rFonts w:cs="ＭＳ ゴシック;MS Gothic"/>
        </w:rPr>
        <w:t>25</w:t>
      </w:r>
      <w:r>
        <w:rPr>
          <w:rFonts w:cs="ＭＳ ゴシック;MS Gothic"/>
        </w:rPr>
        <w:t>人はいるので、ゆったりと歌える。ヨアヒム・ノイガルト氏の指揮で</w:t>
      </w:r>
      <w:r>
        <w:rPr>
          <w:rFonts w:cs="ＭＳ ゴシック;MS Gothic"/>
        </w:rPr>
        <w:t>17</w:t>
      </w:r>
      <w:r>
        <w:rPr>
          <w:rFonts w:cs="ＭＳ ゴシック;MS Gothic"/>
        </w:rPr>
        <w:t>時までみっちりと練習した。バスにはハンブルグから参加してくれた、若林良介氏もすばらしい声で合唱団に参加した。京都芸術大学を卒業して、ハンブルグの小松英典氏のところで学んで７年、ますますバリトンに研きをかけておられる若き歌手である。こういう充実したメンバ－で歌えることの喜びを感じつつ練習した。</w:t>
      </w:r>
    </w:p>
    <w:p>
      <w:pPr>
        <w:pStyle w:val="Style15"/>
        <w:rPr>
          <w:rFonts w:cs="ＭＳ ゴシック;MS Gothic"/>
        </w:rPr>
      </w:pPr>
      <w:r>
        <w:rPr>
          <w:rFonts w:cs="ＭＳ ゴシック;MS Gothic"/>
        </w:rPr>
        <w:t>　練習後、ノイス・ミュンスタ－合唱団の方々がそれぞれ家庭から持ってきてくれたタップリのサンドウィッチやハム、お菓子類でコ－ラ、ジュ－ス、ビ－ル、コ－ヒ－などの飲みものをとりながら立食パ－ティとなった。ソプラノのモニカさんは今度</w:t>
      </w:r>
      <w:r>
        <w:rPr>
          <w:rFonts w:cs="ＭＳ ゴシック;MS Gothic"/>
        </w:rPr>
        <w:t>11</w:t>
      </w:r>
      <w:r>
        <w:rPr>
          <w:rFonts w:cs="ＭＳ ゴシック;MS Gothic"/>
        </w:rPr>
        <w:t>月</w:t>
      </w:r>
      <w:r>
        <w:rPr>
          <w:rFonts w:cs="ＭＳ ゴシック;MS Gothic"/>
        </w:rPr>
        <w:t>20</w:t>
      </w:r>
      <w:r>
        <w:rPr>
          <w:rFonts w:cs="ＭＳ ゴシック;MS Gothic"/>
        </w:rPr>
        <w:t>日（土）にかつしかシンフォニ－ヒルズモ－ツァルトホ－ルで行われる演奏会には、指揮者のノイガルト氏ご夫妻と来日して、一緒にソプラノのメンバ－として歌ってくださるということである。かつて西ドイツの首相だったアデナウア－氏の孫娘で、日本語が堪能な明るい方である。ドイツでは合気道の講座を開いておられ、今回の来日もこの仕事のこともあるようである。３人のお子さんがいらっしゃる。こういう方がパ－ティ－で我々の面倒をいろいろ見てくださるので、大変楽しく、食べ物もおいしくいただくことができた。</w:t>
      </w:r>
    </w:p>
    <w:p>
      <w:pPr>
        <w:pStyle w:val="Style15"/>
        <w:rPr>
          <w:rFonts w:cs="ＭＳ ゴシック;MS Gothic"/>
        </w:rPr>
      </w:pPr>
      <w:r>
        <w:rPr>
          <w:rFonts w:cs="ＭＳ ゴシック;MS Gothic"/>
        </w:rPr>
        <w:t>　夜の８時からは、演奏会場となる聖クヴィリノス・ミュンスタ－教会で、オ－ケストラを交えてのオケ合わせが予定されているので、それまでの時間を利用してノイスの町を歩いて見学した。古い歴史の町らしく、１７１４年や１７４４年に建造されて、現在も喫茶店などに使用されている、２５０年も使われている建物が現在あるということに驚きを覚えた。城壁の遺跡や何百年の歳月を感じさせる節くれ立った立木、紅葉に輝く美しい森と公園などを散歩し、ドイツの良さを十分に感じることができた。</w:t>
      </w:r>
    </w:p>
    <w:p>
      <w:pPr>
        <w:pStyle w:val="Style15"/>
        <w:rPr>
          <w:rFonts w:cs="ＭＳ ゴシック;MS Gothic"/>
        </w:rPr>
      </w:pPr>
      <w:r>
        <w:rPr>
          <w:rFonts w:cs="ＭＳ ゴシック;MS Gothic"/>
        </w:rPr>
        <w:t>　聖クヴィリノス・ミュンスタ－教会は古い大きな教会だった。我々が歌うと、声がはるかに高い天井に響いて、例えようのない響きをこだましてくる。ここでノイス室内管弦楽団とオケ合わせを行い、バスのソリスト、小松英典氏、ソプラノのサビ－ネ・シュナイダ－さんも参加して総合練習を行った。</w:t>
      </w:r>
    </w:p>
    <w:p>
      <w:pPr>
        <w:pStyle w:val="Style15"/>
        <w:rPr/>
      </w:pPr>
      <w:r>
        <w:rPr>
          <w:rFonts w:cs="ＭＳ ゴシック;MS Gothic"/>
        </w:rPr>
        <w:t>　小松英典氏はハンブルグに永く住んでおられるすばらしいバリトン歌手で、ブレ－メン国立音楽大学の永世教授に選ばれている。一生の間停年無しで教授でいて欲しいと、ドイツ政府から期待されているというわけである。ウィーン・オペラ座の音楽監督に決まった、指揮者・小沢征爾氏の秘蔵のバリトン歌手で、今年</w:t>
      </w:r>
      <w:r>
        <w:rPr>
          <w:rFonts w:cs="ＭＳ ゴシック;MS Gothic"/>
        </w:rPr>
        <w:t>50</w:t>
      </w:r>
      <w:r>
        <w:rPr>
          <w:rFonts w:cs="ＭＳ ゴシック;MS Gothic"/>
        </w:rPr>
        <w:t>歳、今後益々世界的な活躍が期待されている。私も先年コ－ラル・ア－ツ・ソサイアティ－でモ－ツァルトのレクイェムを歌ったときに、初めて小松先生の指導を受ける機会があり、そのとき以来、私はバスの発声法をガラリと変えてしまったという思い出がある。今回の演奏会のセッティングも小松先生のお陰で、これを内外航空サ－ビスの中島取締役を中心に、充実した演奏旅行に仕立てあげてくださったものである。</w:t>
      </w:r>
    </w:p>
    <w:p>
      <w:pPr>
        <w:pStyle w:val="Style15"/>
        <w:rPr>
          <w:rFonts w:cs="ＭＳ ゴシック;MS Gothic"/>
        </w:rPr>
      </w:pPr>
      <w:r>
        <w:rPr>
          <w:rFonts w:cs="ＭＳ ゴシック;MS Gothic"/>
        </w:rPr>
        <w:t>　２時間ほどリハ－サルをして</w:t>
      </w:r>
      <w:r>
        <w:rPr>
          <w:rFonts w:cs="ＭＳ ゴシック;MS Gothic"/>
        </w:rPr>
        <w:t>10</w:t>
      </w:r>
      <w:r>
        <w:rPr>
          <w:rFonts w:cs="ＭＳ ゴシック;MS Gothic"/>
        </w:rPr>
        <w:t>時頃練習を終え、バスに乗って夜</w:t>
      </w:r>
      <w:r>
        <w:rPr>
          <w:rFonts w:cs="ＭＳ ゴシック;MS Gothic"/>
        </w:rPr>
        <w:t>11</w:t>
      </w:r>
      <w:r>
        <w:rPr>
          <w:rFonts w:cs="ＭＳ ゴシック;MS Gothic"/>
        </w:rPr>
        <w:t>時</w:t>
      </w:r>
      <w:r>
        <w:rPr>
          <w:rFonts w:cs="ＭＳ ゴシック;MS Gothic"/>
        </w:rPr>
        <w:t>15</w:t>
      </w:r>
      <w:r>
        <w:rPr>
          <w:rFonts w:cs="ＭＳ ゴシック;MS Gothic"/>
        </w:rPr>
        <w:t>分、ホテルに帰り着き、一日の疲れを癒した。</w:t>
      </w:r>
    </w:p>
    <w:p>
      <w:pPr>
        <w:pStyle w:val="Style15"/>
        <w:rPr>
          <w:rFonts w:cs="ＭＳ ゴシック;MS Gothic"/>
        </w:rPr>
      </w:pPr>
      <w:r>
        <w:rPr>
          <w:rFonts w:cs="ＭＳ ゴシック;MS Gothic"/>
        </w:rPr>
      </w:r>
    </w:p>
    <w:p>
      <w:pPr>
        <w:pStyle w:val="Style15"/>
        <w:tabs>
          <w:tab w:val="clear" w:pos="840"/>
          <w:tab w:val="left" w:pos="900" w:leader="none"/>
        </w:tabs>
        <w:rPr/>
      </w:pPr>
      <w:r>
        <w:rPr>
          <w:rFonts w:cs="ＭＳ ゴシック;MS Gothic"/>
          <w:b/>
          <w:sz w:val="24"/>
          <w:szCs w:val="24"/>
        </w:rPr>
        <w:t>3</w:t>
      </w:r>
      <w:r>
        <w:rPr>
          <w:rFonts w:cs="ＭＳ ゴシック;MS Gothic"/>
          <w:b/>
          <w:sz w:val="24"/>
          <w:szCs w:val="24"/>
        </w:rPr>
        <w:t>．ケルンの演奏会</w:t>
      </w:r>
    </w:p>
    <w:p>
      <w:pPr>
        <w:pStyle w:val="Style15"/>
        <w:rPr>
          <w:rFonts w:cs="ＭＳ ゴシック;MS Gothic"/>
        </w:rPr>
      </w:pPr>
      <w:r>
        <w:rPr>
          <w:rFonts w:cs="ＭＳ ゴシック;MS Gothic"/>
        </w:rPr>
        <w:t>　朝、一番でケルン大聖堂の５００段の階段を登り、塔の上からケルンの町を展望した。流石に螺旋階段を登っていく際には怖さと疲労を克服しなければならない。大変な建造物である。しかし塔の上から見晴らす景色はすばらしい。続いて大聖堂の横にあるロ－マ・ゲルマン博物館を見学した。ここにはロ－マ時代から始まって、ゲルマン民族に至るケルンの町の建設までの古い遺跡が展示されていた。またその奥にあるヴァルラ－フ・リヒャルツ博物館／ル－トヴィッヒ博物館には中世の宗教画と現代に至るドイツの絵画が盛り沢山に展示されていた。</w:t>
      </w:r>
    </w:p>
    <w:p>
      <w:pPr>
        <w:pStyle w:val="Style15"/>
        <w:rPr>
          <w:rFonts w:cs="ＭＳ ゴシック;MS Gothic"/>
        </w:rPr>
      </w:pPr>
      <w:r>
        <w:rPr>
          <w:rFonts w:cs="ＭＳ ゴシック;MS Gothic"/>
        </w:rPr>
        <w:t>　デパ－トや商店は日曜・祝日は休みなので、ケルン目抜きの繁華街ホ－エ通りを歩くと、人出は大変多いが、ウィンドショッピングするだけで、それでもドイツの方々は楽しそうに行き来していた。旧市庁舎の立派な建物と、市庁舎の前の広場を見てから、ラ－ツケラ－に食事に入った。ドイツではその町の市庁舎の建物の中のレストランが一番格式の高いレストランであると聞いていたからである。大きな静かなレストランで、当日は休日なのでヴァイキングのメニュ－で、私も肉類を中心に大いに楽しんだ。ピアノの演奏も我々が日本人グル－プとわかったとみえて、「浜辺の歌」や「上を向いて歩こう」などを弾いてくれて、我々も口ずさませてもらうという、楽しい昼食となった。</w:t>
      </w:r>
    </w:p>
    <w:p>
      <w:pPr>
        <w:pStyle w:val="Style15"/>
        <w:rPr>
          <w:rFonts w:cs="ＭＳ ゴシック;MS Gothic"/>
        </w:rPr>
      </w:pPr>
      <w:r>
        <w:rPr>
          <w:rFonts w:cs="ＭＳ ゴシック;MS Gothic"/>
        </w:rPr>
        <w:t>　午後はデックスタイン通り１番地にあるケルン・ボン日本語教会の礼拝に井之脇先生をはじめ７人のメンバ－が出席した。ホテルからタクシ－で</w:t>
      </w:r>
      <w:r>
        <w:rPr>
          <w:rFonts w:cs="ＭＳ ゴシック;MS Gothic"/>
        </w:rPr>
        <w:t>10</w:t>
      </w:r>
      <w:r>
        <w:rPr>
          <w:rFonts w:cs="ＭＳ ゴシック;MS Gothic"/>
        </w:rPr>
        <w:t>分程度の、閑静な地域に五角形の形をした瀟洒な、こじんまりとした教会があった。この教会は日曜日の午前中はボンヘッファ－教会としてドイツの礼拝に使い、午後２時からはケルン・ボン日本語教会として日本語による礼拝が行われている。ボンヘッファ－教会はナチス・ドイツによるユダヤ人収容所で、数々のすばらしい宗教詩を遺した牧師、ボンヘッファ－の名を伝える歴史的な教会である。２年前の東京バッハ合唱団のドイツでのバッハのカンタ－タ演奏旅行では、この教会の南吉衛牧師に大変お世話になった。南牧師はドイツでの任期を終えて、現在東京・信濃町教会の牧師として活躍されている。またその時はボンヘッファ－教会のゲプハルト牧師にも大変お世話になった。大変おだやかな若い女性牧師であった。</w:t>
      </w:r>
    </w:p>
    <w:p>
      <w:pPr>
        <w:pStyle w:val="Style15"/>
        <w:rPr>
          <w:rFonts w:cs="ＭＳ ゴシック;MS Gothic"/>
        </w:rPr>
      </w:pPr>
      <w:r>
        <w:rPr>
          <w:rFonts w:cs="ＭＳ ゴシック;MS Gothic"/>
        </w:rPr>
        <w:t>　当日の村椿嘉信牧師の説教は「自由と責任」というテ－マで、大変印象深い説教あった。パイプオルガンの音色も大変すばらしかった。翌日の教会の行事にドイツで広く行われている「世界を飢餓から救おう」のためのバザ－があるが、合唱団の有志の方からお預かりした沢山のバザ－の献品を牧師先生に献呈して教会を辞した。教会からの帰りは教会員の二人の奥様、シュミットさんとトレア－さんの車でホテルまで送っていただいた。お二人とも長くドイツに住んで、現地のドイツ人と結婚されている方である。</w:t>
      </w:r>
    </w:p>
    <w:p>
      <w:pPr>
        <w:pStyle w:val="Style15"/>
        <w:rPr>
          <w:rFonts w:cs="ＭＳ ゴシック;MS Gothic"/>
        </w:rPr>
      </w:pPr>
      <w:r>
        <w:rPr>
          <w:rFonts w:cs="ＭＳ ゴシック;MS Gothic"/>
        </w:rPr>
        <w:t>　その夕方は幕の内弁当が夕食で、久し振りに日本食を楽しんでから、</w:t>
      </w:r>
      <w:r>
        <w:rPr>
          <w:rFonts w:cs="ＭＳ ゴシック;MS Gothic"/>
        </w:rPr>
        <w:t>18</w:t>
      </w:r>
      <w:r>
        <w:rPr>
          <w:rFonts w:cs="ＭＳ ゴシック;MS Gothic"/>
        </w:rPr>
        <w:t>時にホテルをバスで出発し、今夜の演奏会場、ケルン市内のパジリカ聖アポステルン教会に向かった。大きな古い教会で、聖アポステルンが武器を持って悪魔を退治している勇ましい像があちこちに立っていた。合唱団とオ－ケストラの合同のリハ－サルが入念に６時</w:t>
      </w:r>
      <w:r>
        <w:rPr>
          <w:rFonts w:cs="ＭＳ ゴシック;MS Gothic"/>
        </w:rPr>
        <w:t>40</w:t>
      </w:r>
      <w:r>
        <w:rPr>
          <w:rFonts w:cs="ＭＳ ゴシック;MS Gothic"/>
        </w:rPr>
        <w:t>分から７時</w:t>
      </w:r>
      <w:r>
        <w:rPr>
          <w:rFonts w:cs="ＭＳ ゴシック;MS Gothic"/>
        </w:rPr>
        <w:t>30</w:t>
      </w:r>
      <w:r>
        <w:rPr>
          <w:rFonts w:cs="ＭＳ ゴシック;MS Gothic"/>
        </w:rPr>
        <w:t>分の間行われた。</w:t>
      </w:r>
    </w:p>
    <w:p>
      <w:pPr>
        <w:pStyle w:val="Style15"/>
        <w:rPr/>
      </w:pPr>
      <w:r>
        <w:rPr>
          <w:rFonts w:cs="ＭＳ ゴシック;MS Gothic"/>
        </w:rPr>
        <w:t>　午後８時から満員のお客様を収容してブラ－ムスのドイツレクイエムが鳴りはじめた。我々日本のコ－ラ・ルア－ツ・ソサイアティのメンバ－は特に目立ちやすい、良い位置をゆずってもらったりして、大変歌いやすい演奏会だった。特に後半はテンポをやや早めにとって、繰り返し同じメロディ－が出てくる、ちょっとしつこく感じる部分はさらりと通過する演奏だった。私は祈るような気持ちで歌った。ノイス・ミュンスタ－合唱団の方々、ア－ヘン・聖グレゴリウス教会音楽学校室内合唱団の若い学生たちの本場のドイツ語の発音と、宗教的な、迫力のある歌い方で、私たちも楽な気分で楽しく歌えた。午後９時</w:t>
      </w:r>
      <w:r>
        <w:rPr>
          <w:rFonts w:cs="ＭＳ ゴシック;MS Gothic"/>
        </w:rPr>
        <w:t>20</w:t>
      </w:r>
      <w:r>
        <w:rPr>
          <w:rFonts w:cs="ＭＳ ゴシック;MS Gothic"/>
        </w:rPr>
        <w:t>分、最後の音が鳴り終わると、会場は祈りの場のように二～三分の間は咳ひとつ無い静寂の時間が支配し、そしてその後に盛大な拍手が嵐のように会場に満ち、いつまでも続いた。</w:t>
      </w:r>
    </w:p>
    <w:p>
      <w:pPr>
        <w:pStyle w:val="Style15"/>
        <w:rPr>
          <w:rFonts w:cs="ＭＳ ゴシック;MS Gothic"/>
        </w:rPr>
      </w:pPr>
      <w:r>
        <w:rPr>
          <w:rFonts w:cs="ＭＳ ゴシック;MS Gothic"/>
        </w:rPr>
        <w:t>　演奏が終わって客席に行くと、ボンヘッファ－教会の女性牧師、ゲプハルト先生が聴きにきておられた。ゲプハルト先生は先月日本に来られて、東京でお会いした牧師先生である。大変宗教的で聴き応えのある音楽会だと感激しておられた。</w:t>
      </w:r>
    </w:p>
    <w:p>
      <w:pPr>
        <w:pStyle w:val="Style15"/>
        <w:rPr>
          <w:rFonts w:cs="ＭＳ ゴシック;MS Gothic"/>
        </w:rPr>
      </w:pPr>
      <w:r>
        <w:rPr>
          <w:rFonts w:cs="ＭＳ ゴシック;MS Gothic"/>
        </w:rPr>
        <w:t>　もう一人ご婦人がドイツ語で一生懸命話しかけてこられた。私も何のことか理解できずいろいろ会場でやりとりしたが良くわからない。そのうちどうやら大変演奏に感激されているらしいということがわかってきた。そして私の持つウォ－クマンを懸命に指差している。この録音のことかと聞くと「そうです」という。今夜の演奏の録音を欲しいのですかと聞くとまた「そうです」という。そこでメモに婦人のお名前と住所を書いてもらった。いずれ録音をコピ－して送ってあげようと思った。</w:t>
      </w:r>
    </w:p>
    <w:p>
      <w:pPr>
        <w:pStyle w:val="Style15"/>
        <w:rPr>
          <w:rFonts w:cs="ＭＳ ゴシック;MS Gothic"/>
        </w:rPr>
      </w:pPr>
      <w:r>
        <w:rPr>
          <w:rFonts w:cs="ＭＳ ゴシック;MS Gothic"/>
        </w:rPr>
        <w:t>　演奏後の上気したメンバ－とともにバスに乗り、ホテルには</w:t>
      </w:r>
      <w:r>
        <w:rPr>
          <w:rFonts w:cs="ＭＳ ゴシック;MS Gothic"/>
        </w:rPr>
        <w:t>22</w:t>
      </w:r>
      <w:r>
        <w:rPr>
          <w:rFonts w:cs="ＭＳ ゴシック;MS Gothic"/>
        </w:rPr>
        <w:t>時に帰着した。部屋で今日の演奏をウォ－クマンで聴きながら眠ったが、大変響きの良い演奏で、満足しつつ明日の演奏への期待を持ちつつ、夢路についた。</w:t>
      </w:r>
    </w:p>
    <w:p>
      <w:pPr>
        <w:pStyle w:val="Style15"/>
        <w:rPr>
          <w:rFonts w:cs="ＭＳ ゴシック;MS Gothic"/>
        </w:rPr>
      </w:pPr>
      <w:r>
        <w:rPr>
          <w:rFonts w:cs="ＭＳ ゴシック;MS Gothic"/>
        </w:rPr>
      </w:r>
    </w:p>
    <w:p>
      <w:pPr>
        <w:pStyle w:val="Style15"/>
        <w:rPr/>
      </w:pPr>
      <w:r>
        <w:rPr>
          <w:rFonts w:cs="ＭＳ ゴシック;MS Gothic"/>
          <w:b/>
          <w:sz w:val="24"/>
          <w:szCs w:val="24"/>
        </w:rPr>
        <w:t>4.</w:t>
      </w:r>
      <w:r>
        <w:rPr>
          <w:rFonts w:cs="ＭＳ ゴシック;MS Gothic"/>
          <w:b/>
          <w:sz w:val="24"/>
          <w:szCs w:val="24"/>
        </w:rPr>
        <w:t>　ノイスでの演奏会</w:t>
      </w:r>
    </w:p>
    <w:p>
      <w:pPr>
        <w:pStyle w:val="Style15"/>
        <w:rPr>
          <w:rFonts w:cs="ＭＳ ゴシック;MS Gothic"/>
        </w:rPr>
      </w:pPr>
      <w:r>
        <w:rPr>
          <w:rFonts w:cs="ＭＳ ゴシック;MS Gothic"/>
        </w:rPr>
        <w:t>　四日目は</w:t>
      </w:r>
      <w:r>
        <w:rPr>
          <w:rFonts w:cs="ＭＳ ゴシック;MS Gothic"/>
        </w:rPr>
        <w:t>11</w:t>
      </w:r>
      <w:r>
        <w:rPr>
          <w:rFonts w:cs="ＭＳ ゴシック;MS Gothic"/>
        </w:rPr>
        <w:t>月１日で月曜日ではあるが、ヨ－ロッパではキリスト教の御盆にあたる日で、教会ではミサが行われ、先祖のお墓参りをする日である。そのためふだんは人でごったがえすケルンの大聖堂の前の広場も、その日の朝は人出はそう多くはなかった。</w:t>
      </w:r>
    </w:p>
    <w:p>
      <w:pPr>
        <w:pStyle w:val="Style15"/>
        <w:rPr>
          <w:rFonts w:cs="ＭＳ ゴシック;MS Gothic"/>
        </w:rPr>
      </w:pPr>
      <w:r>
        <w:rPr>
          <w:rFonts w:cs="ＭＳ ゴシック;MS Gothic"/>
        </w:rPr>
        <w:t>　朝ケルン駅へ出かけて駅の交換所でトラベラ－ズチェックをドイツマルクの紙幣に替えたり、駅の売店をのぞいたりして、ドイツの人の集まる駅の様子を観察して楽しんだりした後、聖アポステルン教会のミサに出席かたがた、聖歌隊の歌を聴きにきた。昨夜我々が演奏した会場であるが、すっかり昨夜の演奏会のための山台などの装置はかたずけられていた、</w:t>
      </w:r>
      <w:r>
        <w:rPr>
          <w:rFonts w:cs="ＭＳ ゴシック;MS Gothic"/>
        </w:rPr>
        <w:t>10</w:t>
      </w:r>
      <w:r>
        <w:rPr>
          <w:rFonts w:cs="ＭＳ ゴシック;MS Gothic"/>
        </w:rPr>
        <w:t>時</w:t>
      </w:r>
      <w:r>
        <w:rPr>
          <w:rFonts w:cs="ＭＳ ゴシック;MS Gothic"/>
        </w:rPr>
        <w:t>30</w:t>
      </w:r>
      <w:r>
        <w:rPr>
          <w:rFonts w:cs="ＭＳ ゴシック;MS Gothic"/>
        </w:rPr>
        <w:t>分定刻に、</w:t>
      </w:r>
      <w:r>
        <w:rPr>
          <w:rFonts w:cs="ＭＳ ゴシック;MS Gothic"/>
        </w:rPr>
        <w:t>20</w:t>
      </w:r>
      <w:r>
        <w:rPr>
          <w:rFonts w:cs="ＭＳ ゴシック;MS Gothic"/>
        </w:rPr>
        <w:t>人ほどの聖歌隊がア･カペラで演奏をはじめた。広い教会なので出席した信者がそう多いというわけではなかったけれども、牧師のドイツ語の迫力と、合唱の美しさに大変感銘を受けた。ミサが終わるとケルンの町をぶらぶらと歩いてケルンのオペラ座、歴史のある市庁舎の建物などを見学して、午前中にホテルへ戻った。</w:t>
      </w:r>
    </w:p>
    <w:p>
      <w:pPr>
        <w:pStyle w:val="Style15"/>
        <w:rPr/>
      </w:pPr>
      <w:r>
        <w:rPr>
          <w:rFonts w:cs="ＭＳ ゴシック;MS Gothic"/>
        </w:rPr>
        <w:t>　午後はケルン・ボン日本語教会のバザ－に出かけた。午後１時開場の予定なので、ホテルを</w:t>
      </w:r>
      <w:r>
        <w:rPr>
          <w:rFonts w:cs="ＭＳ ゴシック;MS Gothic"/>
        </w:rPr>
        <w:t>12</w:t>
      </w:r>
      <w:r>
        <w:rPr>
          <w:rFonts w:cs="ＭＳ ゴシック;MS Gothic"/>
        </w:rPr>
        <w:t>時半にタクシ－で出発した。合唱団の総勢</w:t>
      </w:r>
      <w:r>
        <w:rPr>
          <w:rFonts w:cs="ＭＳ ゴシック;MS Gothic"/>
        </w:rPr>
        <w:t>24</w:t>
      </w:r>
      <w:r>
        <w:rPr>
          <w:rFonts w:cs="ＭＳ ゴシック;MS Gothic"/>
        </w:rPr>
        <w:t>人が、この日ドイツ各地で開かれる「飢餓救済のためのバザ－」に出席した。丁度バザ－が開いたところで、昨日に引き続いて献品をお預かりしてきたのを牧師先生にお渡しし、早速懐かしい日本食コ－ナ－で「のり巻」「稲荷寿司」「チラシ寿司」「豚汁」「お汁粉」「手作りの和菓子」などを楽しんだ。</w:t>
      </w:r>
    </w:p>
    <w:p>
      <w:pPr>
        <w:pStyle w:val="Style15"/>
        <w:rPr>
          <w:rFonts w:cs="ＭＳ ゴシック;MS Gothic"/>
        </w:rPr>
      </w:pPr>
      <w:r>
        <w:rPr>
          <w:rFonts w:cs="ＭＳ ゴシック;MS Gothic"/>
        </w:rPr>
        <w:t>　教会員で活躍されているメンバ－で、ソプラノ歌手の尾畑真知子氏とお会いした。尾畑さんはケルン国立歌劇場のメンバ－として歌っておられ、ご主人もケルン放送合唱団のメンバ－として活躍されている。今年の暮れのＮＨＫの第九演奏会には、尾畑真知子氏はソプラノのソリストとして呼ばれている。ＮＨＫホ－ルで</w:t>
      </w:r>
      <w:r>
        <w:rPr>
          <w:rFonts w:cs="ＭＳ ゴシック;MS Gothic"/>
        </w:rPr>
        <w:t>12</w:t>
      </w:r>
      <w:r>
        <w:rPr>
          <w:rFonts w:cs="ＭＳ ゴシック;MS Gothic"/>
        </w:rPr>
        <w:t>月</w:t>
      </w:r>
      <w:r>
        <w:rPr>
          <w:rFonts w:cs="ＭＳ ゴシック;MS Gothic"/>
        </w:rPr>
        <w:t>23</w:t>
      </w:r>
      <w:r>
        <w:rPr>
          <w:rFonts w:cs="ＭＳ ゴシック;MS Gothic"/>
        </w:rPr>
        <w:t>日（木・祝、</w:t>
      </w:r>
      <w:r>
        <w:rPr>
          <w:rFonts w:cs="ＭＳ ゴシック;MS Gothic"/>
        </w:rPr>
        <w:t>15</w:t>
      </w:r>
      <w:r>
        <w:rPr>
          <w:rFonts w:cs="ＭＳ ゴシック;MS Gothic"/>
        </w:rPr>
        <w:t>時）、</w:t>
      </w:r>
      <w:r>
        <w:rPr>
          <w:rFonts w:cs="ＭＳ ゴシック;MS Gothic"/>
        </w:rPr>
        <w:t>24</w:t>
      </w:r>
      <w:r>
        <w:rPr>
          <w:rFonts w:cs="ＭＳ ゴシック;MS Gothic"/>
        </w:rPr>
        <w:t>日（金、</w:t>
      </w:r>
      <w:r>
        <w:rPr>
          <w:rFonts w:cs="ＭＳ ゴシック;MS Gothic"/>
        </w:rPr>
        <w:t>19</w:t>
      </w:r>
      <w:r>
        <w:rPr>
          <w:rFonts w:cs="ＭＳ ゴシック;MS Gothic"/>
        </w:rPr>
        <w:t>時）、</w:t>
      </w:r>
      <w:r>
        <w:rPr>
          <w:rFonts w:cs="ＭＳ ゴシック;MS Gothic"/>
        </w:rPr>
        <w:t>26</w:t>
      </w:r>
      <w:r>
        <w:rPr>
          <w:rFonts w:cs="ＭＳ ゴシック;MS Gothic"/>
        </w:rPr>
        <w:t>日（日、</w:t>
      </w:r>
      <w:r>
        <w:rPr>
          <w:rFonts w:cs="ＭＳ ゴシック;MS Gothic"/>
        </w:rPr>
        <w:t>15</w:t>
      </w:r>
      <w:r>
        <w:rPr>
          <w:rFonts w:cs="ＭＳ ゴシック;MS Gothic"/>
        </w:rPr>
        <w:t>時）、</w:t>
      </w:r>
      <w:r>
        <w:rPr>
          <w:rFonts w:cs="ＭＳ ゴシック;MS Gothic"/>
        </w:rPr>
        <w:t>27</w:t>
      </w:r>
      <w:r>
        <w:rPr>
          <w:rFonts w:cs="ＭＳ ゴシック;MS Gothic"/>
        </w:rPr>
        <w:t>日（月、</w:t>
      </w:r>
      <w:r>
        <w:rPr>
          <w:rFonts w:cs="ＭＳ ゴシック;MS Gothic"/>
        </w:rPr>
        <w:t>19</w:t>
      </w:r>
      <w:r>
        <w:rPr>
          <w:rFonts w:cs="ＭＳ ゴシック;MS Gothic"/>
        </w:rPr>
        <w:t>時）の４日間歌われる予定である。また翌春にはＮＨＫ交響楽団のマーラーの復活も予定に入っている。尾畑さんの作った豚汁、肉ダンゴなどをおいしく頂き、大福、カステラなど上手な腕前を発揮された品物をお土産に買って、バザ－の会場を辞した。大勢の日本人やドイツ人で会場は一杯の盛況であり、ドイツ各地で開かれている飢餓救済バザ－同様、品物を完売して、収益を挙げたのではないかと思われる。</w:t>
      </w:r>
    </w:p>
    <w:p>
      <w:pPr>
        <w:pStyle w:val="Style15"/>
        <w:rPr>
          <w:rFonts w:cs="ＭＳ ゴシック;MS Gothic"/>
        </w:rPr>
      </w:pPr>
      <w:r>
        <w:rPr>
          <w:rFonts w:cs="ＭＳ ゴシック;MS Gothic"/>
        </w:rPr>
        <w:t>　夕方は</w:t>
      </w:r>
      <w:r>
        <w:rPr>
          <w:rFonts w:cs="ＭＳ ゴシック;MS Gothic"/>
        </w:rPr>
        <w:t>16</w:t>
      </w:r>
      <w:r>
        <w:rPr>
          <w:rFonts w:cs="ＭＳ ゴシック;MS Gothic"/>
        </w:rPr>
        <w:t>時にホテルを出発し、ライン河沿いに下ってホテルから約１時間、デュッセルドルフ郊外のシュロスホテルに着いた。デュッセルドルフは日本人が七千人も住んでいる、日本のビジネスの進出が多い町である。日本企業の数は７００社あるという。この郊外の城をホテルにしたシュロスワ－ゲンポエトを、当初の予定にはなかったが、時間をやりくりしていただいて見学したのである。美しい庭園の散策とホテルの客室、レストランのお茶とケ－キは大変美しく、おいしく、すばらしい雰囲気であった。</w:t>
      </w:r>
    </w:p>
    <w:p>
      <w:pPr>
        <w:pStyle w:val="Style15"/>
        <w:rPr>
          <w:rFonts w:cs="ＭＳ ゴシック;MS Gothic"/>
        </w:rPr>
      </w:pPr>
      <w:r>
        <w:rPr>
          <w:rFonts w:cs="ＭＳ ゴシック;MS Gothic"/>
        </w:rPr>
        <w:t>　この感動をそのまま演奏会場に持ちこんでノイスの聖クヴィリノス・ミュンスタ－教会での演奏会に臨んだ。昨夜のケルンの聖アポステルン教会よりもやや大きめの広い教会であるが、リハ－サルの段階から大勢の観客がつめかけ、開演時間の</w:t>
      </w:r>
      <w:r>
        <w:rPr>
          <w:rFonts w:cs="ＭＳ ゴシック;MS Gothic"/>
        </w:rPr>
        <w:t>20</w:t>
      </w:r>
      <w:r>
        <w:rPr>
          <w:rFonts w:cs="ＭＳ ゴシック;MS Gothic"/>
        </w:rPr>
        <w:t>時には満員の盛況で、この中で昨夜以上の感動をもって歌った。</w:t>
      </w:r>
      <w:r>
        <w:rPr>
          <w:rFonts w:cs="ＭＳ ゴシック;MS Gothic"/>
        </w:rPr>
        <w:t>21</w:t>
      </w:r>
      <w:r>
        <w:rPr>
          <w:rFonts w:cs="ＭＳ ゴシック;MS Gothic"/>
        </w:rPr>
        <w:t>時</w:t>
      </w:r>
      <w:r>
        <w:rPr>
          <w:rFonts w:cs="ＭＳ ゴシック;MS Gothic"/>
        </w:rPr>
        <w:t>15</w:t>
      </w:r>
      <w:r>
        <w:rPr>
          <w:rFonts w:cs="ＭＳ ゴシック;MS Gothic"/>
        </w:rPr>
        <w:t>分に演奏会が終わると、レストラン、フランケンハイム・ポ－クトハウスで、日本、ドイツ合同の打ち上げ会が開かれた。黒ビ－ル、パスタ、豚肉のカツレツなどの料理を味わいながら大いに演奏終了を楽しんだ。ノイスにわかれを告げたのが夜の</w:t>
      </w:r>
      <w:r>
        <w:rPr>
          <w:rFonts w:cs="ＭＳ ゴシック;MS Gothic"/>
        </w:rPr>
        <w:t>23</w:t>
      </w:r>
      <w:r>
        <w:rPr>
          <w:rFonts w:cs="ＭＳ ゴシック;MS Gothic"/>
        </w:rPr>
        <w:t>時近く、バスでホテルに向かう間は一日の疲れでぐっすりと寝込んでしまった。</w:t>
      </w:r>
    </w:p>
    <w:p>
      <w:pPr>
        <w:pStyle w:val="Style15"/>
        <w:rPr>
          <w:rFonts w:cs="ＭＳ ゴシック;MS Gothic"/>
        </w:rPr>
      </w:pPr>
      <w:r>
        <w:rPr>
          <w:rFonts w:cs="ＭＳ ゴシック;MS Gothic"/>
        </w:rPr>
      </w:r>
    </w:p>
    <w:p>
      <w:pPr>
        <w:pStyle w:val="Style15"/>
        <w:rPr/>
      </w:pPr>
      <w:r>
        <w:rPr>
          <w:rFonts w:cs="ＭＳ ゴシック;MS Gothic"/>
          <w:b/>
          <w:sz w:val="24"/>
          <w:szCs w:val="24"/>
        </w:rPr>
        <w:t>5.</w:t>
      </w:r>
      <w:r>
        <w:rPr>
          <w:rFonts w:cs="ＭＳ ゴシック;MS Gothic"/>
          <w:b/>
          <w:sz w:val="24"/>
          <w:szCs w:val="24"/>
        </w:rPr>
        <w:t>ライン河クル－ズ</w:t>
      </w:r>
    </w:p>
    <w:p>
      <w:pPr>
        <w:pStyle w:val="Style15"/>
        <w:rPr>
          <w:rFonts w:cs="ＭＳ ゴシック;MS Gothic"/>
        </w:rPr>
      </w:pPr>
      <w:r>
        <w:rPr>
          <w:rFonts w:cs="ＭＳ ゴシック;MS Gothic"/>
        </w:rPr>
        <w:t>　滞在したケルンの宿に別れを告げてバスでライン河沿いに遡り、</w:t>
      </w:r>
      <w:r>
        <w:rPr>
          <w:rFonts w:cs="ＭＳ ゴシック;MS Gothic"/>
        </w:rPr>
        <w:t>40</w:t>
      </w:r>
      <w:r>
        <w:rPr>
          <w:rFonts w:cs="ＭＳ ゴシック;MS Gothic"/>
        </w:rPr>
        <w:t>分でボンの町に着いた。ボンはかつての西ドイツの首都であり、大いに発展した町である。ここで１７７６年にヴェ－ト－ベンが生まれた。この生家が静かな街並みの中にヴェ－ト－ベン協会の手で保存されている。現在は博物館となっていて、我々はここを見学した。ヴェ－ト－ベンの幼い頃の生活が彷彿された。　案内くださった池田さんは次の週には日本から盛岡バッハ研究会の１２０人が演奏旅行にくるので、この案内をされる予定という。バッハのロ短調ミサ曲をヴェ－ト－ベンホ－ルで演奏する予定である。指揮はヘルム－トヴィンシャ－マン、管弦楽はドイツバッハゾリステンという、豪華なメンバ－だ。佐々木正利氏が率いる、この盛岡バッハの成功を祈りたい。</w:t>
      </w:r>
    </w:p>
    <w:p>
      <w:pPr>
        <w:pStyle w:val="Style15"/>
        <w:rPr>
          <w:rFonts w:cs="ＭＳ ゴシック;MS Gothic"/>
        </w:rPr>
      </w:pPr>
      <w:r>
        <w:rPr>
          <w:rFonts w:cs="ＭＳ ゴシック;MS Gothic"/>
        </w:rPr>
        <w:t>　ボンの町を歩いてフリ－ドリッヒ・ヴィルヘルム大学の前の美しい公園の通りでバスに乗り、ライン河の港、聖ゴ－アスハウゼンに向かったが、ボンの町で見学に時間を取り過ぎたために、船の時間に間に合わないことになり、急きょ途中のバッハラ－の港で追いつくことにし、事実船もゆっくりと時間調整してライン河を遡ってきてくれたとのことである。バスは紅葉の照り映える丘を越えて走り、ロ－レライの岩を眺めながらバッハラ－で船を待った。間もなくリュ－デスハイム号が大きな船体をゆっくりと走らせながらやってきた。船に乗って展望しながらラインのワインを味わい、ひらめのフライとたっぷりの野菜サラダ、馬鈴薯の昼食を景色とともに楽しんだ。船は我々一行の専用で、説明の放送も日本語というサ－ビスぶりであった。約２時間のクル－ズを楽しんだ後、リュ－デスハイムの港で下船した。</w:t>
      </w:r>
    </w:p>
    <w:p>
      <w:pPr>
        <w:pStyle w:val="Style15"/>
        <w:rPr>
          <w:rFonts w:cs="ＭＳ ゴシック;MS Gothic"/>
        </w:rPr>
      </w:pPr>
      <w:r>
        <w:rPr>
          <w:rFonts w:cs="ＭＳ ゴシック;MS Gothic"/>
        </w:rPr>
        <w:t>　リュ－デスハイムの一番の繁華街「うずら通り」に入り、プロスト・ワインハンデルでワインの酒蔵の中でワインの試飲をした。さすがにライン地方の本場のワインだけに大変おいしかった。この中で特に印象に残ったＱｍｐ（ク－エムペ－・肩書き付き高級ワイン）のアウスレ－ゼの甘口、ベ－レンアウスレ－ゼの極甘口、それに貴腐ワインの極甘口の三本を購入した。アウスレ－ゼを除いて、デザ－トワインに属するワインであり、日本で味わうのが楽しみである。</w:t>
      </w:r>
    </w:p>
    <w:p>
      <w:pPr>
        <w:pStyle w:val="Style15"/>
        <w:rPr>
          <w:rFonts w:cs="ＭＳ ゴシック;MS Gothic"/>
        </w:rPr>
      </w:pPr>
      <w:r>
        <w:rPr>
          <w:rFonts w:cs="ＭＳ ゴシック;MS Gothic"/>
        </w:rPr>
        <w:t>　ホテルはリュ－デスハイムのライン河に沿ったトラウベ・アミュ－レルで、夕食は町のリュ－デスハイムシュロスという、大きなレストランで摂った。Ｂｅｃｋ</w:t>
      </w:r>
      <w:r>
        <w:rPr>
          <w:rFonts w:cs="ＭＳ ゴシック;MS Gothic"/>
        </w:rPr>
        <w:t>'</w:t>
      </w:r>
      <w:r>
        <w:rPr>
          <w:rFonts w:cs="ＭＳ ゴシック;MS Gothic"/>
        </w:rPr>
        <w:t>ｓビ－ル（ブレ－メン産）を楽しみ、ジャガイモのス－プ、大きな長いドイツソ－セ－ジ３種、ケ－キというメニュ－で、ソ－セ－ジの好きな私は人の食べきれない分までいただいて堪能した。店はアメリカ人グル－プが飲めや歌えやの大宴会で大騒ぎしていた。アメリカ人の陽気さが店全体を支配して、アメリカの横暴という誤解さえ感じさせかねない賑やかさだった。我々も海外旅行する際には日本人が金にものを言わせる横暴な民族だと誤解されないよう、他山の石とせねばならないと思った。</w:t>
      </w:r>
    </w:p>
    <w:p>
      <w:pPr>
        <w:pStyle w:val="Style15"/>
        <w:rPr>
          <w:rFonts w:cs="ＭＳ ゴシック;MS Gothic"/>
        </w:rPr>
      </w:pPr>
      <w:r>
        <w:rPr>
          <w:rFonts w:cs="ＭＳ ゴシック;MS Gothic"/>
        </w:rPr>
        <w:t>　明日はベルギ－へ向かって朝が早いので、なるべく早く寝ることとし、ライン河のさざ波の音を子守歌に静かな眠りについた。</w:t>
      </w:r>
    </w:p>
    <w:p>
      <w:pPr>
        <w:pStyle w:val="Style15"/>
        <w:rPr>
          <w:rFonts w:cs="ＭＳ ゴシック;MS Gothic"/>
        </w:rPr>
      </w:pPr>
      <w:r>
        <w:rPr>
          <w:rFonts w:cs="ＭＳ ゴシック;MS Gothic"/>
        </w:rPr>
      </w:r>
    </w:p>
    <w:p>
      <w:pPr>
        <w:pStyle w:val="Style15"/>
        <w:rPr/>
      </w:pPr>
      <w:r>
        <w:rPr>
          <w:rFonts w:cs="ＭＳ ゴシック;MS Gothic"/>
          <w:b/>
          <w:sz w:val="24"/>
          <w:szCs w:val="24"/>
        </w:rPr>
        <w:t>6.</w:t>
      </w:r>
      <w:r>
        <w:rPr>
          <w:rFonts w:cs="ＭＳ ゴシック;MS Gothic"/>
          <w:b/>
          <w:sz w:val="24"/>
          <w:szCs w:val="24"/>
        </w:rPr>
        <w:t>ベルギ－へ</w:t>
      </w:r>
    </w:p>
    <w:p>
      <w:pPr>
        <w:pStyle w:val="Style15"/>
        <w:rPr>
          <w:rFonts w:cs="ＭＳ ゴシック;MS Gothic"/>
        </w:rPr>
      </w:pPr>
      <w:r>
        <w:rPr>
          <w:rFonts w:cs="ＭＳ ゴシック;MS Gothic"/>
        </w:rPr>
        <w:t>　朝６時</w:t>
      </w:r>
      <w:r>
        <w:rPr>
          <w:rFonts w:cs="ＭＳ ゴシック;MS Gothic"/>
        </w:rPr>
        <w:t>15</w:t>
      </w:r>
      <w:r>
        <w:rPr>
          <w:rFonts w:cs="ＭＳ ゴシック;MS Gothic"/>
        </w:rPr>
        <w:t>分のホテル出発で、急いで準備してバスに乗り込んだ。朝食はドイツの弁当で、チ－ズとハムのサンドイッチ各１個、リンゴ、トマト、たまご、ジュ－ス、チョコレ－トというメニュ－。それなりにおいしく、空港へ向かうバスの中で味わった。外国のお弁当というと、量ばかり多くてサンドイッチも味がもうひとつ、という印象が頭に残っているが、今朝のお弁当は、おいしく、きれいさっぱり平らげた。</w:t>
      </w:r>
    </w:p>
    <w:p>
      <w:pPr>
        <w:pStyle w:val="Style15"/>
        <w:rPr>
          <w:rFonts w:cs="ＭＳ ゴシック;MS Gothic"/>
        </w:rPr>
      </w:pPr>
      <w:r>
        <w:rPr>
          <w:rFonts w:cs="ＭＳ ゴシック;MS Gothic"/>
        </w:rPr>
        <w:t>　バスは</w:t>
      </w:r>
      <w:r>
        <w:rPr>
          <w:rFonts w:cs="ＭＳ ゴシック;MS Gothic"/>
        </w:rPr>
        <w:t>45</w:t>
      </w:r>
      <w:r>
        <w:rPr>
          <w:rFonts w:cs="ＭＳ ゴシック;MS Gothic"/>
        </w:rPr>
        <w:t>分でフランクフルト空港に到着。ルフトハンザ航空のＡ３２０－２００型エアバスに乗ってベルギ－に向けて９時</w:t>
      </w:r>
      <w:r>
        <w:rPr>
          <w:rFonts w:cs="ＭＳ ゴシック;MS Gothic"/>
        </w:rPr>
        <w:t>13</w:t>
      </w:r>
      <w:r>
        <w:rPr>
          <w:rFonts w:cs="ＭＳ ゴシック;MS Gothic"/>
        </w:rPr>
        <w:t>分に飛び立った。おやつに出たラズベリ－の乾菓子と紅茶をゆっくり楽しむ間もなく、</w:t>
      </w:r>
      <w:r>
        <w:rPr>
          <w:rFonts w:cs="ＭＳ ゴシック;MS Gothic"/>
        </w:rPr>
        <w:t>40</w:t>
      </w:r>
      <w:r>
        <w:rPr>
          <w:rFonts w:cs="ＭＳ ゴシック;MS Gothic"/>
        </w:rPr>
        <w:t>分でブラッセル空港に着陸。入国審査なしのフリ－パスで、私も初めてベルギ－国の土を踏んだ。</w:t>
      </w:r>
    </w:p>
    <w:p>
      <w:pPr>
        <w:pStyle w:val="Style15"/>
        <w:rPr>
          <w:rFonts w:cs="ＭＳ ゴシック;MS Gothic"/>
        </w:rPr>
      </w:pPr>
      <w:r>
        <w:rPr>
          <w:rFonts w:cs="ＭＳ ゴシック;MS Gothic"/>
        </w:rPr>
        <w:t>　ベルギ－の首都ブラッセルには北大西洋条約機構やＥＵの本部があり、ヨ－ロッパの中心という感じがする。国土は日本の四国程度の広さであるが、全部平坦な土地のために活用できる部分は大きい。バスでまず凱旋門の壮大さを見に行く。このかたわらに無料で見れる軍事博物館がある。ベルギ－の王宮を通り、有名なサブリン（骨董品通り）を抜け、お菓子で有名なウィタメ－ルの店を横目で眺めて、ゴブラン織りの店「ゴブランア－ト」に入る。まことに見事なゴブラン織りの製品が山と積まれており、いろいろ買い込んだ。</w:t>
      </w:r>
    </w:p>
    <w:p>
      <w:pPr>
        <w:pStyle w:val="Style15"/>
        <w:rPr>
          <w:rFonts w:cs="ＭＳ ゴシック;MS Gothic"/>
        </w:rPr>
      </w:pPr>
      <w:r>
        <w:rPr>
          <w:rFonts w:cs="ＭＳ ゴシック;MS Gothic"/>
        </w:rPr>
        <w:t>　美しい市庁舎のあるマルクト広場は、市庁舎の建物の中でとりわけ美しい形をした塔や、ギルドハウスの建物がぐるりととりかこんで、古い歴史を感じさせる。その一角にチョコレ－トの店、ゴディバもあった。</w:t>
      </w:r>
    </w:p>
    <w:p>
      <w:pPr>
        <w:pStyle w:val="Style15"/>
        <w:rPr>
          <w:rFonts w:cs="ＭＳ ゴシック;MS Gothic"/>
        </w:rPr>
      </w:pPr>
      <w:r>
        <w:rPr>
          <w:rFonts w:cs="ＭＳ ゴシック;MS Gothic"/>
        </w:rPr>
        <w:t>　昼食はム－ル貝の料理で有名な、創立１８９３年の「レオン」だった。大きな店で、大勢のお客が入っていた。まずビ－ルのステラアルトニスで乾杯。黒ビ－ルのＳａｆｆｏも飲んでみたが軽くておいしい。たっぷりの野菜とジャガイモのフライ、それにドンブリに山盛りの黒いム－ル貝。そしてデザ－トにチョコレ－トム－ス。ドンブリ一杯のム－ル貝を食べきるには相当の努力を要する。それでもム－ル貝は半人前だという。大変おいしいが一人前はとても無理だと思った。本場の人のまねはとうていできないものだと感じた。</w:t>
      </w:r>
    </w:p>
    <w:p>
      <w:pPr>
        <w:pStyle w:val="Style15"/>
        <w:rPr>
          <w:rFonts w:cs="ＭＳ ゴシック;MS Gothic"/>
        </w:rPr>
      </w:pPr>
      <w:r>
        <w:rPr>
          <w:rFonts w:cs="ＭＳ ゴシック;MS Gothic"/>
        </w:rPr>
        <w:t>　ム－ル貝で満腹した私達は</w:t>
      </w:r>
      <w:r>
        <w:rPr>
          <w:rFonts w:cs="ＭＳ ゴシック;MS Gothic"/>
        </w:rPr>
        <w:t>15</w:t>
      </w:r>
      <w:r>
        <w:rPr>
          <w:rFonts w:cs="ＭＳ ゴシック;MS Gothic"/>
        </w:rPr>
        <w:t>時</w:t>
      </w:r>
      <w:r>
        <w:rPr>
          <w:rFonts w:cs="ＭＳ ゴシック;MS Gothic"/>
        </w:rPr>
        <w:t>15</w:t>
      </w:r>
      <w:r>
        <w:rPr>
          <w:rFonts w:cs="ＭＳ ゴシック;MS Gothic"/>
        </w:rPr>
        <w:t>分にバスでブラッセルを発ちブリュ－ジュに向かってスタ－トした。ブラッセルのサンミッシェルカテドラルの前を過ぎ、ベルギ－国立銀行を過ぎて、紅葉の美しい郊外の道を走り、緑多き牧場の丘を越えて、１時間半のバスの旅でブリュ－ジュのフリ－ダク広場に面した瀟洒なソフィテル・ブリュ－ジュ・ホテルに到着した。部屋も広々として気持ち良く、ラジオは</w:t>
      </w:r>
      <w:r>
        <w:rPr>
          <w:rFonts w:cs="ＭＳ ゴシック;MS Gothic"/>
        </w:rPr>
        <w:t>24</w:t>
      </w:r>
      <w:r>
        <w:rPr>
          <w:rFonts w:cs="ＭＳ ゴシック;MS Gothic"/>
        </w:rPr>
        <w:t>時間クラシック音楽を流すチャネルがあり、さすが観光の町ブリュ－ジュだけのことはある。ただ一つ解せないのは、ホテルでもどこでも日本円は通用し、交換にも応じるのに、同じヨ－ロッパのドイツ・マルクだけは一般には交換に応じてくれないというのが不思議だった。ドイツとベルギ－はその歴史的経緯から、特にナチス・ドイツがポ－ランド進攻の際に、問答無用でベルギ－やオランダを踏み荒らして進軍していった、そういう歴史の経過から、未だに仲が悪いのでは、と思った。</w:t>
      </w:r>
    </w:p>
    <w:p>
      <w:pPr>
        <w:pStyle w:val="Style15"/>
        <w:rPr>
          <w:rFonts w:cs="ＭＳ ゴシック;MS Gothic"/>
        </w:rPr>
      </w:pPr>
      <w:r>
        <w:rPr>
          <w:rFonts w:cs="ＭＳ ゴシック;MS Gothic"/>
        </w:rPr>
        <w:t>　その夜は中華料理を食べようということになって、ホテルに中華料理店を教えてもらって町に出かけた。マルクト広場の近くにある「長城酒楼」だった。麺類、ギョウザ、シュウマイ、春巻などを食べたが、特に麺類はパサパサして、我々の口には合わなかった。しかし回りを見回してお客をみると、現地のヨ－ロッパ人で繁盛していた。これが中国料理だと思われるにはやや味が良くないと感じた。</w:t>
      </w:r>
    </w:p>
    <w:p>
      <w:pPr>
        <w:pStyle w:val="Style15"/>
        <w:rPr>
          <w:rFonts w:cs="ＭＳ ゴシック;MS Gothic"/>
        </w:rPr>
      </w:pPr>
      <w:r>
        <w:rPr>
          <w:rFonts w:cs="ＭＳ ゴシック;MS Gothic"/>
        </w:rPr>
        <w:t>　翌朝はホテルのレストランで洋ナシ、オレンジ、ブドウなど果物を主体に食事して、早速ブリュ－ジュ市内の観光に歩いた。</w:t>
      </w:r>
      <w:r>
        <w:rPr>
          <w:rFonts w:cs="ＭＳ ゴシック;MS Gothic"/>
        </w:rPr>
        <w:t>12</w:t>
      </w:r>
      <w:r>
        <w:rPr>
          <w:rFonts w:cs="ＭＳ ゴシック;MS Gothic"/>
        </w:rPr>
        <w:t>世紀に建てられたヨ－ロッパ初の病院の建物が残っていた。ブリュ－ジュの運河を巡る船に乗って、運河の中から町を観光した。川面には鶴や鴨類も餌を啄んでいた。川面にかかっている橋をくぐると、それが</w:t>
      </w:r>
      <w:r>
        <w:rPr>
          <w:rFonts w:cs="ＭＳ ゴシック;MS Gothic"/>
        </w:rPr>
        <w:t>14</w:t>
      </w:r>
      <w:r>
        <w:rPr>
          <w:rFonts w:cs="ＭＳ ゴシック;MS Gothic"/>
        </w:rPr>
        <w:t>世紀に作られたものだったりして、古いものが多く残っている。ブリュ－ジュは天井の無い博物館といわれているが、どこを向いても絵になる風景であった。かつては水運の町として大いに繁栄していたのが、水運の衰退とともに急速に衰え、逆にそのことが幸いして、その時代の建物等がそのまま残った。現在は観光の町として生きることができるわけである。</w:t>
      </w:r>
    </w:p>
    <w:p>
      <w:pPr>
        <w:pStyle w:val="Style15"/>
        <w:rPr>
          <w:rFonts w:cs="ＭＳ ゴシック;MS Gothic"/>
        </w:rPr>
      </w:pPr>
      <w:r>
        <w:rPr>
          <w:rFonts w:cs="ＭＳ ゴシック;MS Gothic"/>
        </w:rPr>
        <w:t>　チョコレ－ト店「ジェッカ－ブイック」でチョコレ－トの製造過程を見学した。カカオを</w:t>
      </w:r>
      <w:r>
        <w:rPr>
          <w:rFonts w:cs="ＭＳ ゴシック;MS Gothic"/>
        </w:rPr>
        <w:t>42</w:t>
      </w:r>
      <w:r>
        <w:rPr>
          <w:rFonts w:cs="ＭＳ ゴシック;MS Gothic"/>
        </w:rPr>
        <w:t>度Ｃで溶かし、</w:t>
      </w:r>
      <w:r>
        <w:rPr>
          <w:rFonts w:cs="ＭＳ ゴシック;MS Gothic"/>
        </w:rPr>
        <w:t>27</w:t>
      </w:r>
      <w:r>
        <w:rPr>
          <w:rFonts w:cs="ＭＳ ゴシック;MS Gothic"/>
        </w:rPr>
        <w:t>度Ｃに冷してから、型に入れて冷蔵室で１時間冷やして作っていく。大変興味深い見学だった。</w:t>
      </w:r>
    </w:p>
    <w:p>
      <w:pPr>
        <w:pStyle w:val="Style15"/>
        <w:rPr>
          <w:rFonts w:cs="ＭＳ ゴシック;MS Gothic"/>
        </w:rPr>
      </w:pPr>
      <w:r>
        <w:rPr>
          <w:rFonts w:cs="ＭＳ ゴシック;MS Gothic"/>
        </w:rPr>
        <w:t>　昼食はレストラン「Ｃｕｒｉｏｓａ｣で、味の濃いブリュ－ジュの地ビ－ルを味わった。ベルギ－はドイツに負けないくらいビ－ルの種類も多く、おいしいビ－ルが沢山あるとのことだ。米入りのス－プ、白身魚のムニエル、ジャガイモ、リンゴのパイなどをおいしく食べた。食後に市の広場に聳える高い鐘楼に登った。３６６段のらせん階段を登り、塔の尖端に立つと、広々とした町全体が眺められる景色の良い風景が展開した。この全体俯瞰を最後にブリュ－ジュの町に別れを告げて、ウィ－ンに向かうことになった。</w:t>
      </w:r>
    </w:p>
    <w:p>
      <w:pPr>
        <w:pStyle w:val="Style15"/>
        <w:rPr>
          <w:rFonts w:cs="ＭＳ ゴシック;MS Gothic"/>
        </w:rPr>
      </w:pPr>
      <w:r>
        <w:rPr>
          <w:rFonts w:cs="ＭＳ ゴシック;MS Gothic"/>
        </w:rPr>
      </w:r>
    </w:p>
    <w:p>
      <w:pPr>
        <w:pStyle w:val="Style15"/>
        <w:rPr>
          <w:rFonts w:cs="ＭＳ ゴシック;MS Gothic"/>
          <w:b/>
          <w:b/>
          <w:sz w:val="24"/>
          <w:szCs w:val="24"/>
        </w:rPr>
      </w:pPr>
      <w:r>
        <w:rPr>
          <w:rFonts w:cs="ＭＳ ゴシック;MS Gothic"/>
          <w:b/>
          <w:sz w:val="24"/>
          <w:szCs w:val="24"/>
        </w:rPr>
        <w:t>7.</w:t>
      </w:r>
      <w:r>
        <w:rPr>
          <w:rFonts w:cs="ＭＳ ゴシック;MS Gothic"/>
          <w:b/>
          <w:sz w:val="24"/>
          <w:szCs w:val="24"/>
        </w:rPr>
        <w:t>ウィ－ン</w:t>
      </w:r>
    </w:p>
    <w:p>
      <w:pPr>
        <w:pStyle w:val="Style15"/>
        <w:rPr>
          <w:rFonts w:cs="ＭＳ ゴシック;MS Gothic"/>
        </w:rPr>
      </w:pPr>
      <w:r>
        <w:rPr>
          <w:rFonts w:cs="ＭＳ ゴシック;MS Gothic"/>
        </w:rPr>
        <w:t>　</w:t>
      </w:r>
      <w:r>
        <w:rPr>
          <w:rFonts w:cs="ＭＳ ゴシック;MS Gothic"/>
        </w:rPr>
        <w:t>15</w:t>
      </w:r>
      <w:r>
        <w:rPr>
          <w:rFonts w:cs="ＭＳ ゴシック;MS Gothic"/>
        </w:rPr>
        <w:t>時</w:t>
      </w:r>
      <w:r>
        <w:rPr>
          <w:rFonts w:cs="ＭＳ ゴシック;MS Gothic"/>
        </w:rPr>
        <w:t>25</w:t>
      </w:r>
      <w:r>
        <w:rPr>
          <w:rFonts w:cs="ＭＳ ゴシック;MS Gothic"/>
        </w:rPr>
        <w:t>分にブリュ－ジュのソフィテルホテルをバスで出発し、１時間でブリュ－ジュ空港に到着。サベナ航空のボ－イング７３７型中型機で６時５分に夕闇の中に美しい光の海が浮かび上がるブリュ－ジュ空港を飛びたった。１時間</w:t>
      </w:r>
      <w:r>
        <w:rPr>
          <w:rFonts w:cs="ＭＳ ゴシック;MS Gothic"/>
        </w:rPr>
        <w:t>19</w:t>
      </w:r>
      <w:r>
        <w:rPr>
          <w:rFonts w:cs="ＭＳ ゴシック;MS Gothic"/>
        </w:rPr>
        <w:t>分の飛行の間、ベルギ－のビ－ル、ＭＡＥＳを飲みながらパン、サラダ、ハム、ム－ス、アイスクリ－ムのおやつを楽しんだ。ベルギ－のビ－ルも大変おいしい。このビ－ルにもわかれを告げてオ－ストリアのウィ－ンに向かった。</w:t>
      </w:r>
    </w:p>
    <w:p>
      <w:pPr>
        <w:pStyle w:val="Style15"/>
        <w:rPr>
          <w:rFonts w:cs="ＭＳ ゴシック;MS Gothic"/>
        </w:rPr>
      </w:pPr>
      <w:r>
        <w:rPr>
          <w:rFonts w:cs="ＭＳ ゴシック;MS Gothic"/>
        </w:rPr>
        <w:t>　空港からバスで</w:t>
      </w:r>
      <w:r>
        <w:rPr>
          <w:rFonts w:cs="ＭＳ ゴシック;MS Gothic"/>
        </w:rPr>
        <w:t>30</w:t>
      </w:r>
      <w:r>
        <w:rPr>
          <w:rFonts w:cs="ＭＳ ゴシック;MS Gothic"/>
        </w:rPr>
        <w:t>分でウィ－ン市内のホイリゲ（居酒屋）、「Ｄｅｒ Ｅｒｓｔｅ Ｈｅｕｒｉｇｅ」に到着。アコ－ディオンのおじさんに迎えられて、ウィンナワルツの音楽の中で、ウィ－ンのピルスビ－ル、「Ｇｏｌｄ Ｆａｓｓｌ」でまず乾杯。ウィ－ンわが町などウィンナワルツをアコ－ディオンが次々に演奏するなかで、ホ－リゲワインを味わい、ラム肉のロ－スト、ジャガイモ、豆とインゲン、ニンジンの煮付けなどをおいしく味わい、ウィ－ンの酒場の雰囲気を楽しんだ。合唱団員も大いに盛り上がり、全員で合唱したり踊ったりしてウィ－ンの夜は更けていった。</w:t>
      </w:r>
    </w:p>
    <w:p>
      <w:pPr>
        <w:pStyle w:val="Style15"/>
        <w:rPr>
          <w:rFonts w:cs="ＭＳ ゴシック;MS Gothic"/>
        </w:rPr>
      </w:pPr>
      <w:r>
        <w:rPr>
          <w:rFonts w:cs="ＭＳ ゴシック;MS Gothic"/>
        </w:rPr>
        <w:t>　ウィ－ンでの宿はルネッサンス・ウィンナホテル。シェ－ンブルン宮殿と旧市街の中間に建つ高級ホテルである。部屋は広々として、各室に大きなベッドが備えられて、悠々と寝ることができるようになっている。室内プ－ルもある。さすがに観光に力を入れるウィ－ンならではのホテルである。</w:t>
      </w:r>
    </w:p>
    <w:p>
      <w:pPr>
        <w:pStyle w:val="Style15"/>
        <w:rPr>
          <w:rFonts w:cs="ＭＳ ゴシック;MS Gothic"/>
        </w:rPr>
      </w:pPr>
      <w:r>
        <w:rPr>
          <w:rFonts w:cs="ＭＳ ゴシック;MS Gothic"/>
        </w:rPr>
        <w:t>　朝食は今回の旅行では初めて、和食コ－ナ－があり、味噌汁、漬物、ご飯などを喜んで食べた。うれしいのはコックさんが目の前で注文に応じて、直接オムレツを焼いてくれることである。焼きたてのオムレツは大変おいしかった。食事が済むと早めにホテルを出てバスでシェ－ンブルン宮殿を見学した。ヨ－ロッパを６５０年支配したハプスブルグ家の夏の別邸として作られたものだが、別荘とはいえ、一四四一室もある規模といい、内部の素晴らしさといい、誠にすごい宮殿である。</w:t>
      </w:r>
    </w:p>
    <w:p>
      <w:pPr>
        <w:pStyle w:val="Style15"/>
        <w:rPr>
          <w:rFonts w:cs="ＭＳ ゴシック;MS Gothic"/>
        </w:rPr>
      </w:pPr>
      <w:r>
        <w:rPr>
          <w:rFonts w:cs="ＭＳ ゴシック;MS Gothic"/>
        </w:rPr>
        <w:t>　次にハイリゲンシュタットにあるヴェ－ト－ベンの「遺書の家」を訪れた。かつてヴェ－ト－ベンが住んでいた家で現在は博物館になっている。大変興味ある見学だった。</w:t>
      </w:r>
    </w:p>
    <w:p>
      <w:pPr>
        <w:pStyle w:val="Style15"/>
        <w:rPr>
          <w:rFonts w:cs="ＭＳ ゴシック;MS Gothic"/>
        </w:rPr>
      </w:pPr>
      <w:r>
        <w:rPr>
          <w:rFonts w:cs="ＭＳ ゴシック;MS Gothic"/>
        </w:rPr>
        <w:t>　次にシュテファン大寺院の近くにある、モ－ツァルトが住んで、フィガロの結婚を作曲したアパ－ト、「フィガロハウス」を訪れた。部屋もいくつもあるアパ－トで、当時のモ－ツァルトの裕福な生活がしのばれた。ただ奥さんのコンスタンツェが贅沢好きで、モ－ツァルトは常にお金を稼ぐのに追われていたらしいのは気の毒なことだ。当時としては一等地にあるアパ－トだった。すぐ近くのシュテファン大寺院では荘厳なミサが行われていた。</w:t>
      </w:r>
    </w:p>
    <w:p>
      <w:pPr>
        <w:pStyle w:val="Style15"/>
        <w:rPr>
          <w:rFonts w:cs="ＭＳ ゴシック;MS Gothic"/>
        </w:rPr>
      </w:pPr>
      <w:r>
        <w:rPr>
          <w:rFonts w:cs="ＭＳ ゴシック;MS Gothic"/>
        </w:rPr>
        <w:t>　昼食はウィ－ン市内の日本食店、天満屋で久し振りのおにぎり、うどん、漬物というメニュ－をおいしく食べた。天満屋は岡山のデパ－トで、ウィ－ンの和食レストラン天満屋は大変大きく、繁盛しているようである。</w:t>
      </w:r>
    </w:p>
    <w:p>
      <w:pPr>
        <w:pStyle w:val="Style15"/>
        <w:rPr>
          <w:rFonts w:cs="ＭＳ ゴシック;MS Gothic"/>
        </w:rPr>
      </w:pPr>
      <w:r>
        <w:rPr>
          <w:rFonts w:cs="ＭＳ ゴシック;MS Gothic"/>
        </w:rPr>
        <w:t>　午後はハプスブルグ家の墓所があるカプツィ－ノ教会の地下墓所を訪れた。歴代の遺骸が豪華な棺に納められて、その数１５０棺、まことに壮大な歴史の記念となっている。棺にも６５０年の間に変化があって、豪華な時代、簡素な時代の変化が読み取れた。</w:t>
      </w:r>
    </w:p>
    <w:p>
      <w:pPr>
        <w:pStyle w:val="Style15"/>
        <w:rPr>
          <w:rFonts w:cs="ＭＳ ゴシック;MS Gothic"/>
        </w:rPr>
      </w:pPr>
      <w:r>
        <w:rPr>
          <w:rFonts w:cs="ＭＳ ゴシック;MS Gothic"/>
        </w:rPr>
        <w:t>　次にウィ－ンの王宮、市立公園にまわり、公園にあるヨハン・シュトラウスの像を見学、ついでヴェ－ト－ベンの像を見学した。またゲ－テの像、モ－ツァルトの像も見ることができた。</w:t>
      </w:r>
    </w:p>
    <w:p>
      <w:pPr>
        <w:pStyle w:val="Style15"/>
        <w:rPr>
          <w:rFonts w:cs="ＭＳ ゴシック;MS Gothic"/>
        </w:rPr>
      </w:pPr>
      <w:r>
        <w:rPr>
          <w:rFonts w:cs="ＭＳ ゴシック;MS Gothic"/>
        </w:rPr>
        <w:t>　こうして著名な音楽家の像を訪ねる旅を満喫した後、ウィ－ンの中心部のホテル・ザッハ－のコ－ヒ－店でザッハタルトとコ－ヒ－を楽しんだ。ザッハタルトはチョコレ－トの香りが甘く、とろけるようなうまさがある。さすがにウィ－ンならではのお菓子である。</w:t>
      </w:r>
    </w:p>
    <w:p>
      <w:pPr>
        <w:pStyle w:val="Style15"/>
        <w:rPr>
          <w:rFonts w:cs="ＭＳ ゴシック;MS Gothic"/>
        </w:rPr>
      </w:pPr>
      <w:r>
        <w:rPr>
          <w:rFonts w:cs="ＭＳ ゴシック;MS Gothic"/>
        </w:rPr>
        <w:t>　夕食はレストラン・ケルバンズサライでカルフォルニア赤ワインとフィレ肉を賞味してウィ－ンの夜を楽しんだ。</w:t>
      </w:r>
    </w:p>
    <w:p>
      <w:pPr>
        <w:pStyle w:val="Style15"/>
        <w:rPr>
          <w:rFonts w:cs="ＭＳ ゴシック;MS Gothic"/>
        </w:rPr>
      </w:pPr>
      <w:r>
        <w:rPr>
          <w:rFonts w:cs="ＭＳ ゴシック;MS Gothic"/>
        </w:rPr>
        <w:t>　その夜はウィ－ンのオペラ座を外から眺め、オペラ座の横の地下鉄の駅で</w:t>
      </w:r>
      <w:r>
        <w:rPr>
          <w:rFonts w:cs="ＭＳ ゴシック;MS Gothic"/>
        </w:rPr>
        <w:t>19</w:t>
      </w:r>
      <w:r>
        <w:rPr>
          <w:rFonts w:cs="ＭＳ ゴシック;MS Gothic"/>
        </w:rPr>
        <w:t>シリングの乗車券を、コインの自動販売機で買って、Ｕ４の地下鉄線に乗って５つめのマイドリングハウプトシュトラッセ駅で下車、ホテルに難なく到着した。</w:t>
      </w:r>
    </w:p>
    <w:p>
      <w:pPr>
        <w:pStyle w:val="Style15"/>
        <w:rPr>
          <w:rFonts w:cs="ＭＳ ゴシック;MS Gothic"/>
        </w:rPr>
      </w:pPr>
      <w:r>
        <w:rPr>
          <w:rFonts w:cs="ＭＳ ゴシック;MS Gothic"/>
        </w:rPr>
        <w:t>　ルネッサンス・ウィンナホテルでゆっくりと休養し、ＮＨＫの国際放送で久し振りに日本の映像を楽しみ、海外演奏旅行最後の夜を楽しんだ。</w:t>
      </w:r>
    </w:p>
    <w:p>
      <w:pPr>
        <w:pStyle w:val="Style15"/>
        <w:rPr>
          <w:rFonts w:cs="ＭＳ ゴシック;MS Gothic"/>
        </w:rPr>
      </w:pPr>
      <w:r>
        <w:rPr>
          <w:rFonts w:cs="ＭＳ ゴシック;MS Gothic"/>
        </w:rPr>
      </w:r>
    </w:p>
    <w:p>
      <w:pPr>
        <w:pStyle w:val="Style15"/>
        <w:rPr>
          <w:rFonts w:cs="ＭＳ ゴシック;MS Gothic"/>
          <w:b/>
          <w:b/>
          <w:sz w:val="24"/>
          <w:szCs w:val="24"/>
        </w:rPr>
      </w:pPr>
      <w:r>
        <w:rPr>
          <w:rFonts w:cs="ＭＳ ゴシック;MS Gothic"/>
          <w:b/>
          <w:sz w:val="24"/>
          <w:szCs w:val="24"/>
        </w:rPr>
        <w:t>8.</w:t>
      </w:r>
      <w:r>
        <w:rPr>
          <w:rFonts w:cs="ＭＳ ゴシック;MS Gothic"/>
          <w:b/>
          <w:sz w:val="24"/>
          <w:szCs w:val="24"/>
        </w:rPr>
        <w:t>帰国の途へ</w:t>
      </w:r>
    </w:p>
    <w:p>
      <w:pPr>
        <w:pStyle w:val="Style15"/>
        <w:rPr>
          <w:rFonts w:cs="ＭＳ ゴシック;MS Gothic"/>
        </w:rPr>
      </w:pPr>
      <w:r>
        <w:rPr>
          <w:rFonts w:cs="ＭＳ ゴシック;MS Gothic"/>
        </w:rPr>
        <w:t>　ウィ－ンでの最後の朝は晴々とした天気だった。朝食をご飯、味噌汁でおいしく食べるとバスでホテルを出発、ウィ－ン空港からルフトハンザ航空のＡ３１０－３００で</w:t>
      </w:r>
      <w:r>
        <w:rPr>
          <w:rFonts w:cs="ＭＳ ゴシック;MS Gothic"/>
        </w:rPr>
        <w:t>11</w:t>
      </w:r>
      <w:r>
        <w:rPr>
          <w:rFonts w:cs="ＭＳ ゴシック;MS Gothic"/>
        </w:rPr>
        <w:t>時９分に青空に飛び立った。すぐに雲海の上に達し太陽の光を浴びながらマックシュタイナ－というドイツビ－ルを楽しみ、ハム入りのパンのおやつを食べながら１時間６分の飛行の後、ドイツのフランクフルト空港に着陸。ここで約２時間の余裕時間を利用して免税店でお土産の買い物をした。特にドイツのタバコ、お酒類はお土産に予定していたので、免税限度一杯に買い込み、膨れ上がった荷物を両手にルフトハンザ航空Ｂ７４７－４００ジャンボジェット機に乗り込んだ。機は定刻をやや過ぎてゆっくりと動きだし、約２分毎に飛び上がってゆく順番待ちのスポットに入り、</w:t>
      </w:r>
      <w:r>
        <w:rPr>
          <w:rFonts w:cs="ＭＳ ゴシック;MS Gothic"/>
        </w:rPr>
        <w:t>14</w:t>
      </w:r>
      <w:r>
        <w:rPr>
          <w:rFonts w:cs="ＭＳ ゴシック;MS Gothic"/>
        </w:rPr>
        <w:t>時</w:t>
      </w:r>
      <w:r>
        <w:rPr>
          <w:rFonts w:cs="ＭＳ ゴシック;MS Gothic"/>
        </w:rPr>
        <w:t>13</w:t>
      </w:r>
      <w:r>
        <w:rPr>
          <w:rFonts w:cs="ＭＳ ゴシック;MS Gothic"/>
        </w:rPr>
        <w:t>分、その重い巨体を、美しい紅葉のハンブルグの町を後に、日本の空に向けて飛び立った。約</w:t>
      </w:r>
      <w:r>
        <w:rPr>
          <w:rFonts w:cs="ＭＳ ゴシック;MS Gothic"/>
        </w:rPr>
        <w:t>30</w:t>
      </w:r>
      <w:r>
        <w:rPr>
          <w:rFonts w:cs="ＭＳ ゴシック;MS Gothic"/>
        </w:rPr>
        <w:t>分で高度１万メ－トル、時速千キロ、気温マイナス</w:t>
      </w:r>
      <w:r>
        <w:rPr>
          <w:rFonts w:cs="ＭＳ ゴシック;MS Gothic"/>
        </w:rPr>
        <w:t>50</w:t>
      </w:r>
      <w:r>
        <w:rPr>
          <w:rFonts w:cs="ＭＳ ゴシック;MS Gothic"/>
        </w:rPr>
        <w:t>度に達し、ハノ－バ－の上空を通過した。ブレ－メンのＢｅｃｋ’ｓビ－ルと日本のおかきせんべいでおやつを楽しみ、ベルリン、ストックホルム、ヘルシンキを通りシベリヤ上空を７時間かけて横断してハバロフスクに達した。</w:t>
      </w:r>
    </w:p>
    <w:p>
      <w:pPr>
        <w:pStyle w:val="Style15"/>
        <w:rPr>
          <w:rFonts w:cs="ＭＳ ゴシック;MS Gothic"/>
        </w:rPr>
      </w:pPr>
      <w:r>
        <w:rPr>
          <w:rFonts w:cs="ＭＳ ゴシック;MS Gothic"/>
        </w:rPr>
        <w:t>　夕食は洋食が牛肉と野菜のルラ－ド、さやいんげん、ロ－ストポテト、日本食は豚肉の生姜焼き、ご飯で、両方にオ－ドブルとしてスモ－クサ－モン、ガ－デンサラダにイタリアンドレッシング、日本そば、デザ－トにヌガ－クレ－ムがつく。一寝入りした後の朝食はコ－ヒ－にたっぷりのオムレツ、パン、ム－スを楽しんだ。</w:t>
      </w:r>
    </w:p>
    <w:p>
      <w:pPr>
        <w:pStyle w:val="Style15"/>
        <w:rPr>
          <w:rFonts w:cs="ＭＳ ゴシック;MS Gothic"/>
        </w:rPr>
      </w:pPr>
      <w:r>
        <w:rPr>
          <w:rFonts w:cs="ＭＳ ゴシック;MS Gothic"/>
        </w:rPr>
        <w:t>　</w:t>
      </w:r>
      <w:r>
        <w:rPr>
          <w:rFonts w:cs="ＭＳ ゴシック;MS Gothic"/>
        </w:rPr>
        <w:t>10</w:t>
      </w:r>
      <w:r>
        <w:rPr>
          <w:rFonts w:cs="ＭＳ ゴシック;MS Gothic"/>
        </w:rPr>
        <w:t>時間</w:t>
      </w:r>
      <w:r>
        <w:rPr>
          <w:rFonts w:cs="ＭＳ ゴシック;MS Gothic"/>
        </w:rPr>
        <w:t>42</w:t>
      </w:r>
      <w:r>
        <w:rPr>
          <w:rFonts w:cs="ＭＳ ゴシック;MS Gothic"/>
        </w:rPr>
        <w:t>分の飛行の後、成田空港に朝８時</w:t>
      </w:r>
      <w:r>
        <w:rPr>
          <w:rFonts w:cs="ＭＳ ゴシック;MS Gothic"/>
        </w:rPr>
        <w:t>55</w:t>
      </w:r>
      <w:r>
        <w:rPr>
          <w:rFonts w:cs="ＭＳ ゴシック;MS Gothic"/>
        </w:rPr>
        <w:t>分無事安着することができた。入国審査も通関業務も簡単に通過して、合唱団の井之脇先生のねぎらいのお言葉と、内外航空サ－ビスの中島取締役の親切な配慮に心から感謝しつつ、無事解散することができた。</w:t>
      </w:r>
    </w:p>
    <w:p>
      <w:pPr>
        <w:pStyle w:val="Style15"/>
        <w:rPr>
          <w:rFonts w:cs="ＭＳ ゴシック;MS Gothic"/>
        </w:rPr>
      </w:pPr>
      <w:r>
        <w:rPr>
          <w:rFonts w:cs="ＭＳ ゴシック;MS Gothic"/>
        </w:rPr>
      </w:r>
    </w:p>
    <w:p>
      <w:pPr>
        <w:pStyle w:val="Style15"/>
        <w:rPr>
          <w:rFonts w:cs="ＭＳ ゴシック;MS Gothic"/>
        </w:rPr>
      </w:pPr>
      <w:r>
        <w:rPr>
          <w:rFonts w:cs="ＭＳ ゴシック;MS Gothic"/>
        </w:rPr>
        <w:t>　各自思い思いの方面に別れてから、ここで珍事が起きた。成田からの</w:t>
      </w:r>
      <w:r>
        <w:rPr>
          <w:rFonts w:cs="ＭＳ ゴシック;MS Gothic"/>
        </w:rPr>
        <w:t>JR</w:t>
      </w:r>
      <w:r>
        <w:rPr>
          <w:rFonts w:cs="ＭＳ ゴシック;MS Gothic"/>
        </w:rPr>
        <w:t>の列車の時間待ちでコ－ヒ－でも飲むか、懐かしい日本の味でも楽しもうかとレストランに入りかけた時、偶然、娘夫婦と出会った。アメリカのシカゴで開かれる学会に出席するために成田空港を利用するとは聞いていたが、まさかあの広い成田空港で会えるとは思っていなかった。偶然の喜びに大いに幸運を感謝した。</w:t>
      </w:r>
    </w:p>
    <w:p>
      <w:pPr>
        <w:pStyle w:val="Style15"/>
        <w:rPr>
          <w:rFonts w:cs="ＭＳ ゴシック;MS Gothic"/>
        </w:rPr>
      </w:pPr>
      <w:r>
        <w:rPr>
          <w:rFonts w:cs="ＭＳ ゴシック;MS Gothic"/>
        </w:rPr>
        <w:t>　空港の和食レストランで久し振りの日本のビ－ルで乾杯し、磯の香りのする海鮮丼を味わって故国日本の味を堪能した。娘夫婦のアメリカへの出立を見送り、出かける人、帰る人の入り混じる空港を後にした。</w:t>
      </w:r>
    </w:p>
    <w:p>
      <w:pPr>
        <w:pStyle w:val="Style15"/>
        <w:rPr>
          <w:rFonts w:cs="ＭＳ ゴシック;MS Gothic"/>
        </w:rPr>
      </w:pPr>
      <w:r>
        <w:rPr>
          <w:rFonts w:cs="ＭＳ ゴシック;MS Gothic"/>
        </w:rPr>
      </w:r>
    </w:p>
    <w:sectPr>
      <w:type w:val="nextPage"/>
      <w:pgSz w:w="11906" w:h="16838"/>
      <w:pgMar w:left="1753" w:right="1753"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22:50:00Z</dcterms:created>
  <dc:creator>既定</dc:creator>
  <dc:description/>
  <dc:language>en-US</dc:language>
  <cp:lastModifiedBy>既定</cp:lastModifiedBy>
  <dcterms:modified xsi:type="dcterms:W3CDTF">2003-03-06T02:29:00Z</dcterms:modified>
  <cp:revision>4</cp:revision>
  <dc:subject/>
  <dc:title>コーラル・アーツ・ソサイアティ第2回ドイツ演奏旅行記</dc:title>
</cp:coreProperties>
</file>