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コーラル・アーツ・ソサイアティ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回ドイツ演奏旅行「メサイア」</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目　　次</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メサイア」ドイツ公演を振り返って　　 （バ　ス）　平野和彌</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ドイツ、東欧、メサイヤ演奏旅行記　　　（テノール）野上茂樹</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メサイア・ドイツ演奏旅行記　　　　　　 （バ　ス）  山下広之</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イツ・ハンブルクへ</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ッハゆかりの町ツェレへ</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リハーサル</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ンブルクのバッハゆかりの教会を訪ねる</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演奏会</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プラハ　（チェコ）</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ブラチスラバ（スロバキア）</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ブタペスト（ハンガリー）</w:t>
      </w:r>
    </w:p>
    <w:p>
      <w:pPr>
        <w:pStyle w:val="Normal"/>
        <w:ind w:firstLine="5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成田へ</w:t>
      </w:r>
    </w:p>
    <w:p>
      <w:pPr>
        <w:pStyle w:val="Normal"/>
        <w:ind w:firstLine="58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58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メサイア」ドイツ公演を振り返って</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ス：平野和彌</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初冬のハンブルクは深い霧に包まれ、日中もどんよりと雲がたれ込めて暗かった。これが北ドイツの憂愁というものか。一昨年のケルンの晩秋とは対照的であった。今回はハンブルクで、ヘンデルの「メサイア」を演奏した。コンサートは２夜にわたり、第１夜が聖アンドレアス教会で、第２夜は由緒あるムジークハレの大ホールで行われた。教会とコンサートホールとでは零囲気も音の響きも異なる。当然声のコントロールを必要とする。特にムジークハレは音響効果がよいので、ステージ上で自分の声が裸に聞こえるような感じがして、いささか緊張した。合唱は日本から参加した３６名に、聖アンドレス教会合唱団、ハンブルクオペラ合唱団のメンバーを合わせて</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名を超えた。独唱には私たちの合唱団の音楽監督でもある小松英典氏（ブレーメン国立音楽大学教授・ドイツ在住）をはじめ、ドイツで活躍する気鋭の歌手たちが顔を揃えた。オーケストラはハンブルクオペラ管弦楽団。指揮はユルゲン・ヘンシェン氏で日本公演に続く顔合わせである。およそ２時間におよぶ</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エキサイティングな演奏に、２夜ともにほぼ満席の聴衆から熱烈な拍手が送られた。お世辞を言わないドイツの聴衆からあれだけの反響があったということは、素直に成功したと受けとめてよいのだろう。実は、今回の演奏会には若干気がかりなことがあった。本番の前日になって、演奏曲目の省略とか、１曲の中で合唱が歌う部分をソロに置き換えたり、曲目で延べ数十小節を省くなど、かなり細かな演奏上の指示が出されたのだ。このことで気持ちの集中を欠いて、合唱全体のバランスや流れが崩れるのではないかという不安。その上指揮者とオーケストラとの間にも曲目の省略について十分意志統一がなされておらず、ゲネプロで始めて確認するという始末。本当にこれで大丈夫かと気がかりだった。しかし、いざ本番が始まってみると、そこはさすがと言うべきか、何の戸惑いもなく演奏自体は順調に運ばれた。コンサートマスターは時折り笑みを浮かべて、指揮者やオケの仲間と目くばせし合っていた。それをみて、胸中にあった不安はたちまち消えた。ひたすら歌うことに熱中し、演奏する楽しさや面白さを心地よく味わうことができた。本番の前に、「思いっ切り楽しんで歌いなさい。そうすれば声は自然に出せる！」とヘンシェンさんが檄をとばした。その言葉にはインパクトがあり、実に印象的に聞こえた。演奏者から音楽を引き出し、それを演出して創りあげるのが指揮者の仕事である。彼は自身の音楽への情熱をタクトに託して私たちに曲を歌わせた。つまり私たちはうまく乗せられたのだ。その彼の情熱が、今回の「メサイア」のドイツ公演を成功させたのだと思う。ドイツ公演では、合唱はにわか編成の混声集団であり、演奏曲目の省略など変更があったにも拘らず、また気持ちの上でもっと歌いたいという欲望もあったが、ともかく歌うことに集中し切った合唱団の実力はなかなかなものだと独り自画自賛した。指揮者の指示通りに応えられない部分があったにせよ、これは日頃井之脇先生の熱意溢れる指導のもとで、懸命に練習したからこそ為しえた成果であり、あらためて先生にお礼を申し上げたい。　</w:t>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ドイツ、東欧、メサイヤ演奏旅行記</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テノール　野上茂樹　</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昨年５月、コーラルアーツソサイアテイの山下団長に御目にかかった折り１１月２５日メサイヤの国内演奏会、そして１１月２９日～１２月９日にかけてドイツ、チェコ、スロバキア、ハンガリーへの演奏旅行の参加の御誘いを受け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一昨年夏ロシア（サンクトペテルブルク）へ演奏旅行に行ったばかり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資金も乏しかったが、東欧は以前から是非一度行って見たい国であった為、この機会を逃す事はないと思い、躊躇なく参加を申し込んだ。ロシアへの演奏旅行は全国からの参加であったが、今回は一つの合唱団のみの参加で、しかも２年に１度海外演奏に行っているとの事で、団の皆さんの資金力、そして結束力の強さに敬服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在団員数は１００名で井之脇美緒子先生が御指導されている。新宿と葛飾の２ヶ所に練習会場があり、自分は通勤に一番近い葛飾に参加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サイヤは大曲で、全曲歌うと３時間かかり、第九と異なり待ち時間はなく、殆ど歌い放しで体力もかなり使い難曲であるが、奥が深く自分としては現在のところ、一番気に入っている曲である。</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練習は既に１月からスタートしていたが、当時他の合唱団を掛け持ちしていた為、参加出来ず、８月から参加させて戴いた。メサイヤは過去何度か歌っているが、今回はほぼ全曲の為、未だ習ってない曲が２，３あり苦戦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団員は下町の方が大部分で皆さん気さくで、明るく優しい方ばかりだ。御陰様で直ぐに仲間にさせて戴いた。新しい知人も出来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練習後は必ず反省会があり、終バスに気遣いながら仲間と呑む酒は格別旨か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１月２９日第１回目の演奏会が葛飾シンフォニーヒルズで開かれ、満席の御客様の前で気分良く歌う事が出来た。ハンブルクから小松英典先生が帰国され、バスで出演して戴いた。声量は勿論の事、高低のメリハリ、そして響きが素晴らしく、さすがドイツ政府より永久教授の称号を授与されるだけあって、聴き惚れてしまい、うっかり自分のパートを歌い忘れるところであ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指揮者はハンブルクから来日戴いたユルゲン・ヘンシェンさんで一見怖そうな感じがしたが、気さくで楽しい方で、引き続き今回のドイツ公演でも指揮して戴い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興奮も冷めやらぬまま、５日後の２９日、いよいよ本命であるドイツ、チェコ、スロバキヤ、ハンガリーへの演奏旅行へ出発。当初は６０名が参加する筈であったが、ニューヨークでの同時多発テロの影響で２０名が不参加となり、テノールも僅か３名になり、多少不安を感じたが、ドイツ側よりの参加があるとの事で一安心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時間の時差ボケも解消された翌日の夜、ハンブルクのアンドレアス教会で第１回の演奏会が開かれた。合唱団は日本側からは４０名、ドイツからは５０名で編成された。ユルゲンさんの指揮で、ソリストは小松先生、他はドイツの方が出演された。こじんまりした教会であったが、響きが良く、御客さんも熱心に聴いて戴い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して、翌日はいよいよハンブグル一と言われる伝統あるムジークハレでの演奏会が開かれた。</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千人収容の大ホールで３階席まである豪華なホールであ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客席もほぼ満席となり、昨日の演奏会同様御客さんは熱心に聴いて戴き、演奏後嵐の様な拍手が暫く続き、最高の気分に酔い痴れる事が出来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演奏会終了後ドイツ側関係者の別荘｛超豪邸にびっくり！｝に御招待を受け、美味しい手料理やワイン等御馳走になった。皆でピアノに合わせそれぞれの歌を披露したり、日独の合唱に興じた。終わったのは１１時を過ぎてい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翌朝は５時に起床、さすがに眠かったが、４泊したハンブルグを離れ、３時間飛行機に乗りチェコのプラハに到着（プラハに２泊）、観光を楽しんだ。</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名なプラハ城、カレル橋、聖ミクラ―ジュ教会等見学した。いずれも絵葉書から抜け出したような美しい景観ばかりであった。今回は時期的に寒く空は一日中ドンヨリとしていていたが、５月か初夏の頃であったらもっと素晴らしかったと思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チェコは美人が多い国と聞いていたが、その通りで目移りするほど沢山の美人に御目にかかれ、目の保養が出来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して、かつては同国であったスロバキヤに一泊し小雪の舞い散る中バスで国境を越え、約３時間、ハンガリーのブタペストに移動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ェコが日本での京都ならさしずめハンガリーは奈良といった感じで、建物や町並みも人も地味な感じがした。しかし、王宮、ゲーレットの丘、漁夫の砦等々、観る所は沢山あった。市街を離れ、ドナウ川に沿っての観光があったが、中世そのままの小さい町がそのまま残っており、タイムスプリットの世界にいるような錯覚にな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夜はハンガリー民族衣装を着た可愛い御嬢さんの踊りや歌等を食事をしながら共に楽しんだ。</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１日間の旅行であったが、毎日を楽しく過ごす事が出来、あっという間に過ぎてしまったような気がした。又２年後ヨーロッパ演奏旅行が計画されているそうですので、これからコツコツ貯金をし、是非参加させて戴きたいと思う。</w:t>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３</w:t>
      </w: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メサイア・ドイツ演奏旅行記　　　　　　　　　</w:t>
      </w:r>
    </w:p>
    <w:p>
      <w:pPr>
        <w:pStyle w:val="Normal"/>
        <w:ind w:firstLine="450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rPr>
        <w:t>バ　ス  山下広之</w:t>
      </w:r>
    </w:p>
    <w:p>
      <w:pPr>
        <w:pStyle w:val="Normal"/>
        <w:ind w:firstLine="197"/>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ドイツ・ハンブルクへ</w:t>
      </w:r>
    </w:p>
    <w:p>
      <w:pPr>
        <w:pStyle w:val="Normal"/>
        <w:ind w:left="18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１３年１１月２９日の朝は初冬の秋晴れのような爽やかな日だった。朝１０時５５分、成田空港第２旅客ターミナルビル３ＦのＤカウンターに混声合唱団コーラル・アーツ・ソサイアティの３８名のメンバーが集合した。今回は第３回目のドイツ演奏旅行で、前回のドイツ・レクイエムに続いてメサイアの演奏旅行である。また年明けからは最高の音楽といわれるバッハのマタイ受難曲を練習するが、この曲と深い関連のあるドイツのハンブルク、ツェレ、リューベック等も見学し、さらに１２年前から自由主義圏の仲間入りしたチェコ、スロバキア、ハンガリー等も見学する。　</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初６０名を越えるメンバーが一旦は参加を申し込んだのであるが、ニューヨークの同時多発テロ事件が起きて以来国際テロの不安が全世界に広がり、残念ながら２０名以上の団員が取りやめにせざるを得なくなったのである。しかし参加した団員は全員元気いっぱい、指揮者の井之脇先生もお嬢さんを連れてにこやかに現れた。それに内外航空サービス㈱から添乗員の菊池さんが参加し、合計３９人の一行とな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成田空港は木曜日の午前中であるためか混雑はなく、むしろ気抜けするほど閑散としていた。やはり航空機テロの影響が大きいためであろう、荷物の検査も出国の手続きも厳重ではあった。出国手続きが済み、普段より厳しいボディチェックを受けてゲートを潜ると免税店がずらりと並んでいる。ここでドイツの合唱団のメンバーと打ち上げに一緒に飲もうと日本酒と日本のタバコを買った。飛行機はスカンジナビア航空</w:t>
      </w:r>
      <w:r>
        <w:rPr>
          <w:rFonts w:eastAsia="ＭＳ Ｐゴシック" w:cs="ＭＳ Ｐゴシック" w:ascii="ＭＳ Ｐゴシック" w:hAnsi="ＭＳ Ｐゴシック"/>
        </w:rPr>
        <w:t>984</w:t>
      </w:r>
      <w:r>
        <w:rPr>
          <w:rFonts w:ascii="ＭＳ Ｐゴシック" w:hAnsi="ＭＳ Ｐゴシック" w:cs="ＭＳ Ｐゴシック" w:eastAsia="ＭＳ Ｐゴシック"/>
        </w:rPr>
        <w:t>便コペンハーゲン行きＢ</w:t>
      </w:r>
      <w:r>
        <w:rPr>
          <w:rFonts w:eastAsia="ＭＳ Ｐゴシック" w:cs="ＭＳ Ｐゴシック" w:ascii="ＭＳ Ｐゴシック" w:hAnsi="ＭＳ Ｐゴシック"/>
        </w:rPr>
        <w:t>767―300</w:t>
      </w:r>
      <w:r>
        <w:rPr>
          <w:rFonts w:ascii="ＭＳ Ｐゴシック" w:hAnsi="ＭＳ Ｐゴシック" w:cs="ＭＳ Ｐゴシック" w:eastAsia="ＭＳ Ｐゴシック"/>
        </w:rPr>
        <w:t>ＥＲ（</w:t>
      </w:r>
      <w:r>
        <w:rPr>
          <w:rFonts w:eastAsia="ＭＳ Ｐゴシック" w:cs="ＭＳ Ｐゴシック" w:ascii="ＭＳ Ｐゴシック" w:hAnsi="ＭＳ Ｐゴシック"/>
        </w:rPr>
        <w:t>200</w:t>
      </w:r>
      <w:r>
        <w:rPr>
          <w:rFonts w:ascii="ＭＳ Ｐゴシック" w:hAnsi="ＭＳ Ｐゴシック" w:cs="ＭＳ Ｐゴシック" w:eastAsia="ＭＳ Ｐゴシック"/>
        </w:rPr>
        <w:t>人乗り）であった。座席はほぼ満員で、後方にはドイツサッカーチーム・ブルガーのサポーターたち一行が乗っていて、ドイツ人らしく歌ったり口笛を吹いたり陽気な雰囲気だった。飛行機は１２時５３分に動き出して約１７分間空港内を移動し１３時１０分に離陸、全長５５メートル、１８０トンの重い機体を持ち上げてコペンハーゲンまでの９２５０キロの遠い旅にスタート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機は３０分で新潟上空を抜け日本海に達し、</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時間後には高度７０００メートルの速度に達した。</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時間でハバロフスクを通過し、高度９２００メートル、時速８００キロで雪に閉ざされたロシアの大地を見下ろしながら進んだ。飲み物にはコペンハーゲンのビール「カールスバーグ」を飲み、昼食には南フランスのプラタナスの赤ワインと鶏の胸肉のソテーを味わ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私は日本に帰ったらすぐ１２月１４日（金）に松戸森のホールで開かれる男声コーラス、ボニージャックスとのコンサートに出る予定で、ここで歌う「少年時代」やその他の歌を音取りから暗譜まで、とにかく仕上げておかなければならないので譜面と音取りテープに取り組んだ。</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機は夕焼けの空を追いながら、どこまで行っても美しい空を見つつ北海に沿って高度</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万メートル、時速８３０キロでコペンハーゲンに向かった。そして１１時間５分の飛行の後、１６時１５分に夕闇迫るデンマークのコペンハーゲン空港に着陸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こでドイツのハンブルク行きに乗り換えるのである。もともと今回の旅行はドイツのフランクフルトへの直行便で計画されていた。ところが６０人ものまとまったグループを一機で乗せるのは困難、二機に分けて欲しいと航空会社から要請があったそうで、やむなく航空会社を変更して一機でまとめてＯＫであったスカンジナビア・エアライン社に変更したのである。そのためコペンハーゲン経由という遠回りになった。もっとも航空運賃は</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万円ほど安くなった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コペンハーゲン空港は床が木のフローリングで出来ているクラッシックなたたずまいで、さすがに森と湖の北欧の空港だけのことはあると思った。乗り換えのハンブルク行きＳＡＳ</w:t>
      </w:r>
      <w:r>
        <w:rPr>
          <w:rFonts w:eastAsia="ＭＳ Ｐゴシック" w:cs="ＭＳ Ｐゴシック" w:ascii="ＭＳ Ｐゴシック" w:hAnsi="ＭＳ Ｐゴシック"/>
        </w:rPr>
        <w:t>651</w:t>
      </w:r>
      <w:r>
        <w:rPr>
          <w:rFonts w:ascii="ＭＳ Ｐゴシック" w:hAnsi="ＭＳ Ｐゴシック" w:cs="ＭＳ Ｐゴシック" w:eastAsia="ＭＳ Ｐゴシック"/>
        </w:rPr>
        <w:t>便ボーイング</w:t>
      </w:r>
      <w:r>
        <w:rPr>
          <w:rFonts w:eastAsia="ＭＳ Ｐゴシック" w:cs="ＭＳ Ｐゴシック" w:ascii="ＭＳ Ｐゴシック" w:hAnsi="ＭＳ Ｐゴシック"/>
        </w:rPr>
        <w:t>737</w:t>
      </w:r>
      <w:r>
        <w:rPr>
          <w:rFonts w:ascii="ＭＳ Ｐゴシック" w:hAnsi="ＭＳ Ｐゴシック" w:cs="ＭＳ Ｐゴシック" w:eastAsia="ＭＳ Ｐゴシック"/>
        </w:rPr>
        <w:t>型（</w:t>
      </w:r>
      <w:r>
        <w:rPr>
          <w:rFonts w:eastAsia="ＭＳ Ｐゴシック" w:cs="ＭＳ Ｐゴシック" w:ascii="ＭＳ Ｐゴシック" w:hAnsi="ＭＳ Ｐゴシック"/>
        </w:rPr>
        <w:t>110</w:t>
      </w:r>
      <w:r>
        <w:rPr>
          <w:rFonts w:ascii="ＭＳ Ｐゴシック" w:hAnsi="ＭＳ Ｐゴシック" w:cs="ＭＳ Ｐゴシック" w:eastAsia="ＭＳ Ｐゴシック"/>
        </w:rPr>
        <w:t>人乗り）は１７時４９分に離陸、３１分間飛行して</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時</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分にハンブルクに到着した。この夜間飛行の間機内ではデンマークのリンゴジュースとハム・チーズ入りサンドイッチを楽しんだ。</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ハンブルクは人口１７０万人、ドイツ第二の都市である。古くから王様に支配されない自由都市として発達してきた。バッハがかつてオルガニストとして就職を希望したアルプ・シュニットガーの４段鍵盤を持つ大オルガンがあるヤコブ教会の高い尖塔がそびえている。現在では都市の景観を維持するため、街路樹より高い建物は禁止されているそうだ。その中でも例外中の例外としてわれわれが宿泊するホテル、ラディソン・ＳＡＳ・ホテル・ハンブルクが入っている２２階建ての建物がある。国際会議場のあるビルで、ハンブルク中央駅の次の駅、ダムトーア駅の前にそびえている。ダムトーア駅は時速２７０キロメートルで走る超特急・ＩＣＥの停車駅でもあ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ホテルに着くとサンドイッチや果物等が入ったランチボックスが各部屋に配られたが、飛行機の機内食でおなか一杯の我々にはとても食べられなかっ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バッハゆかりの町ツェレへ</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翌１１月３０日（金）の朝６時４５分に起床、外はまだ真っ暗で、窓から見下ろすとホテルの前のダムトーア駅に行き来する人々や、ハンブルク市内の朝の電気の光が一面に目にはいってきた。このホテルの朝食はおいしいとの評判だそうで、さすがに質･量とも豊富である。沢山の料理の中からたとえ一切れづつ取っても食べきれないほどの山盛りになってしまう。ドイツのソーセージ、ハム、野菜と果物、それにヨーグルトをたっぷり食べて、９時にバスでホテルを出発、畑や森のドイツの田園風景を眺めながら２時間でツェレの町に到着。この町は戦火を免れたため１６世紀、１７世紀の建物が多く残っている。かわいらしい木骨組みの家が町中の通りに並んでいる北ドイツでは珍しい色彩豊かな町である。またここは我々の敬愛する大バッハが足繁く勉強に通った町でもある。両親を亡くしたバッハは長兄がオルガニストをしていたリューネブルクの町に引き取られて、学校生活をしていた。この近くにあった町がツェレで、この大公の奥方がフランスからやってきて故郷のフランスの文化を積極的に取り入れ、音楽もフランス人のオーケストラを移入するなど、フランス文化が栄えた町であった。バッハはこのフランス音楽を吸収するためにしばしばツェレを訪れた。そして王宮で開かれる音楽会にオーケストラのメンバーの一員に変装してバイオリンを弾いていたという。こうして若い日のバッハは幅広く音楽を吸収してい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またツェレの作曲家キューンハウゼンは１７００年ころに音楽史に残るマタイ受難曲を作曲しており、バッハのマタイ受難曲にも影響を与えたに違いな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町の中で一番古い家、アム・ハイリンゲン・クロイツ２６番は１５２６年の建物である。次に古いのがホッペナーハウスで１５３２年とある。街角にはクリスマスの出店が並んで、この時期の飲み物である暖かいホットワインが売られている。教会のバザーでアルコール分は含まれていなかったが、飲んで診るとかすかに頬がほんのりとしてきていい気分になってく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昼食は市役所の地下にあるレストラン、ラーツ・ハウス・ケラーでとった。ドイツでは市役所の中にあるレストランがその町で一番格式が高いとされている。ノン・アルコールのビタマルツを味わい、肉団子、チーズ、大根の入ったスープを飲み、ソーセージ、ジャガイモ、キャベツの酢漬けであるザワークラフトの料理を楽しんだ。デザートはブルーベリーとクリーム。</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うしてドイツに残る古い町並みを楽しんだ後、ハンブルクに午後４時に帰着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リハーサル</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午後４時にホテルへ帰着した我々は夕方の練習に備えて一休み。６時にホテルの会議室に全員が集合して井之脇先生からこちらでのメサイアの演奏会でカットする部分などを詳細に説明を受けた。そして体操で身体をほぐし、入念な発声練習を済ませた後、コーヒーを一杯づつ頂いてバスで聖アンドレアス教会に移動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聖アンドレアス教会は３００人ほどの客席を持つ中規模の教会であるが、説教壇のところが４列の階段になっていて大きな合唱団でも演奏が出来るように準備してあり、オーケストラも配置できる。我々が教会に到着するとちょうどオーケストラとソリストがオケ合わせをやっている最中で、高い天井に心地よく音楽が響いていた。オーケストラはハンブルク・オペラ管弦楽団で、やわらかい暖かな音色を響かせていた。去る１１月２５日（日）にかつしかシンフォニーヒルズ・モーツアルトホールでメサイアを指揮して頂いたユルゲン・ヘンシェン氏があのダイナミックな指揮ぶりでお元気な姿をみせていた。そしてバスは小松英典先生の我々がお手本とするやわらかい発声でバスの独唱を教会内に響かせておられた。ソプラノはスラッとした痩身のイナ・フロマハーグ、アルトはどっしりと落ち着いたアストリッド・フォン・フェーダー、テノールはまだ大変若く見えるダニエル・ベーレ、の各氏であつた。独唱のオケ合わせを楽しく聞いているうちにドイツの合唱団の方々も集まってきて、８時４０分から合唱のオケ合わせとなり我々もステージに上がった。合唱団はこの教会の聖歌隊である聖アンドレアス・カントライとハンブルグ・オペラ合唱団の２団体で総計５０人くらい。上背のある、横にもがっしりしたメンバーが並んだ。堂々たる歌いっぷりで、さすが教会音楽の盛んなドイツの合唱団だ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練習は深夜の１０時３０分まで続けられ、夜遅くなっても平気なドイツ人のエネルギーに感心した。入念なオケ合わせが終わってホテルへ帰り着き、その晩はぐっすりと眠って疲れを癒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ハンブルクのバッハゆかりの教会を訪ね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翌十二月一日（土）は朝７時半起床。８時に食堂に降りて朝食。自分でソーセージをナイフで切り取って皿に盛ったり、林檎、洋梨、桃、葡萄などの果物とヨーグルトなどをたっぷり食べて９時１５分にホテルを出てハンブルクの中心街に出かけた。日本人が経営しているヒロコの店でゾーリンゲンの刃物や蝶の柄のフィーラーのタオルなど物色した。大変親切に品物選びに相談してくれ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昼食は１９世紀末にできた豪華なネオ・ルネッサンス建築のハンブルク市庁舎の地下にあるラーツヴァインケラーでとった。白身の魚、サーモン他の魚料理にピルスナービールでおいしく食べ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午後はバッハゆかりの聖ヤコブ教会を訪れた。ここにはシュニットガーの大オルガンがあり、バッハがこのオルガンを演奏するオルガニストに就職するのを希望したことがあった。バッハがケーテンの宮廷楽士長だった１７２０年に１３年連れ添った妻、マリーアバルバラを亡くした。そのころ、ハンブルクのヤコブ教会のオルガニストが死亡し、後任にすぐれたオルガニストを募集していることを聞いて早速応募したのであった。バッハはその年の十月にハンブルクにやってきた。そして教会委員会に会い、７人の志願者に混じって試験演奏を行うことになった。そしてバッハ独自のオルガン演奏会を同じハンブルク市内にあるアーダム・ラインケンがオルガンを弾いていた聖カタリーナ教会で開き、聴衆をすっかり魅了した。彼はラインケンが作曲した「バビロンの流れのほとりにて」を多彩な編曲で自由闊達に即興演奏し、老ラインケンをして「死に絶えたと思っていたオルガン技術がまだ引き継がれていた」と感嘆させたという。勿論バッハのオルガン技術が一番で、バッハに採用通知がきた。ところが採用の条件として当時の習慣だった多額の献金を教会にしなければならないということだった。もちろんお金の無いバッハは断り、結局オルガニストの地位は富裕な親方の息子、ヨハン・ハイトマンになった。この間の事情をヨハン・マッテゾンが書いているが、ヤコブ教会の主任牧師エートルマン・ノイマイスターが「たとえベツレヘムの天使が、だれか一人降り立ち、神々しい音を奏でて聖ヤコブ教会のオルガニストになろうとしても、金がないばかりに再び天へ飛び立ってゆくであろう」と説教したとい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のようないきさつを持った教会であるが、今日はクリスマスのバザーをやっていて、広い教会内部いっぱいに売店が展開されて主として手作りのいろいろなものが所狭しと売られていた。会場にはそのシュニットガーの大オルガンが四百年の風雪に耐えて燦然と金色に輝き、バザーの一環としてクリスマスの音楽を奏でてい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掲示板にはヤコブ教会聖歌隊が１２月１６日（日）１８時からバッハのクリスマスオラトリオとマニフィカートを演奏するポスターが掲示されていた。私も日本に帰ると東京バッハ合唱団で同じ日の１６時から上野の石橋メモリアルホールでクリスマスオラトリオとクリスマス用カンタータ３６番を演奏する予定になっている。入場料はヤコブ教会聖歌隊の演奏が１８マルク（約千円）なのに対し我々のは４千円で、ドイツの方がずっと安い。それだけドイツではバッハの音楽が一般の方々に浸透し、気楽に楽しめる環境にあるということであろ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ヤコブ教会を見学したあとラインケンの弾いていた聖カタリーナ教会を訪れた。大きな教会であるが戦災で焼け落ち完全には修復されていない。１３世紀半ばに設立された歴史の古い教会で、ハンブルクにおけるルター派の最初の説教が行われたのはこの教会であったし、バッハの教会カンタータの台詞を多く書いた作詞家、フィリップ・ニコライもこの教会に居た。有名なバロック・オルガン奏者のアーダム・ラインケンが居て、彼の音楽を学ぶためにバッハがハンブルクにやってきたのであった。現在はまだガランとした雰囲気であるが、クリスマス音楽会の準備であろう、若いオルガニストが小さい方のパイプオルガンを奏でて練習してい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この掲示板には１２月１５日（土）１７時からクリスマスオラトリオⅠⅡⅢの演奏があり、途中で夕食で１時間ほど休んで１９時半からクリスマスオラトリオⅣⅤⅥが演奏されるポスターが掲示されていた。ドイツでは多くの教会でバッハのクリスマスオラトリオが演奏されるらしい。またこのカタリーナ教会ではその他多くのコンサートが目白押しに予定されているようで、ポスターがいろいろと掲示されてい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ハンブルクはマタイ受難曲でも中心地となってきた。古来マタイ受難曲は３００曲はあるといわれているが、１６４２年にハンブルクの作曲家トーマス・ゼレが従来のマタイ受難曲の形式を大幅に改善して、楽器の伴奏を伴ったマタイ受難曲を始めて作曲し、た。また約３０年後の１６７３年にはハンブルクのヨーハン・タイレがさらに多くの楽器を使用した、バッハのマタイ受難曲に近い形式で作っている。またバッハと同じ時代に活躍し、ハンブルクの町の音楽監督だったテレマンもバッハ同じ時期にマタイ受難曲を作っているのである。こうした積み上げの中でバッハは集大成した形で普及のマタイ受難曲を作曲したのであ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聖カタリーナ教会を見学した後、タクシーを拾ってホテルに帰着し（タクシー代は１４マルク）今日の演奏会のためにベットに入って一休みし、英気を養っ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演奏会</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８時にホテルをバスで出発した我々は、１８時１５分に演奏会場の聖アンドレアス教会に到着し、バッハの画像が掲げてあるピアノの部屋で小一時間ほど体操と発声練習を行い、午後８時から演奏会が始まった。聖アンドレアス教会は３００席くらいの中規模の教会で、簡素ではあるが普段は聖アンドレアスカントライが良い合唱音楽を奏でる教会である。前方の座席を一部はずしてオーケストラ席にし、チェンバロも入れて、ハンブルグ・オペラ管弦楽団が座席を占め、定刻どおりに始まった。ドイツの合唱団員の背の高い、大きな林のようなバスのメンバーに囲まれて楽しくメサイアを歌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時１５分に演奏会が終了、引き続き教会のバッハの肖像画の懸かった部屋で懇親会が始まった。教会のキッチンから運んできた飲み物や食べ物を賞味しながら立食パーティーでお互いに入り混じって大いに飲んだ。私も日本から持ってきた日本酒を取り出してハンブルクの合唱団員に味わってもらったが、皆が異口同音に素敵な味だと賞賛された。ライスワインということで引っ張りだこだった。１１時１０分に会場を辞し、１１時半にホテル帰着。そのあとは前後不覚にぐっすりと休んだ。</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翌１２月２日は日曜日。バッハゆかりの教会で、大オルガニスト、ブクステフーデのいたリューベックの聖マリーエン教会へ小旅行を試みた。朝、ダムトーア駅から一駅乗ってハンブルク中央駅まで行き、ここでリューベックまでのグループ乗車券を買って９時５分発リューベック行きに乗車、霧の中を４５分走ってリューベック駅に到着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リューベックは今でこそ北ドイツの小さな町だがかつてはハンザ同盟の盟主としてドイツきっての繁栄を誇った、ドイツ屈指の美しい街である。またここはトーマス・マンの生まれ育った所で、小説「ブッテンブローク家の人々」はこの町を舞台に描かれている。我々はまず１４７７年に建てられたホルステン門を通り、トーマス・マンの生まれたブッテンブロークハウスを訪れ、売店でゆかりの品々を買い求めた。そして聖マリーエン教会を訪れたがちょうど日曜の礼拝中で観光客は１１時半からということで、教会の見学は後回しにして塩の倉庫、市庁舎、養老院（ちょうどクリスマスのバザーの最中で、人が長蛇の列で順番を待っていたので入るのをあきらめた。よほど人気のあるバザーらしい）など市内を観光して廻った。昼食は１５３５年に建てられた船員組合の家のレストランで食べた。魚料理とたっぷりの白ワインのおいしい昼食だった。広々としたきれいなレストランだ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昼食後聖マリーエン教会を訪れた。１３３０年ころ完成した北ドイツきっての美しく巨大な教会である。第二次世界大戦の爆撃で崩壊したが、建て直されている。かつて若きバッハがこの教会の巨匠、７０歳になる老ブクステフーデのオルガンを学びに通った。ブクステフーデはこの教会で「夕べの音楽」を催しており、このコンサートがドイツきっての有名な音楽会であった。バッハはこの夕べの音楽に夢中になった。アルンシュタットのオルガニストであったバッハは休暇の期間も忘れてしまったほどリューベックに滞在し続けた。それが原因でバッハはアルンシュタットのオルガニストをやめることになるのだが、リューベックはそういう、音楽には魅力ある町だった。またブクステフーデの後任になるためにはその老嬢と結婚するのが必要で、ブクステフーデからその申し出をうけたバッハは最終的には逃げ出したとい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またブクステフーデに強い影響を受けた作曲家ヨハン・メーダーはマタイ受難曲を作っており、これはオペラの要素を取り入れたドラマティックな曲としてバッハにも影響を与えたに違いない。</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私たちは１４時５分発快速ハンブルク行きに乗って１４時５０分ハンブルク帰着、そのままホテルへ戻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今夕は第二回目の演奏会で、夕食には久しぶりの日本食の幕の内弁当が配られた。焼魚、キンピラゴボウ、漬物、玉子焼、黒ゴマをかけたご飯、お新香など、久しぶりの日本の味になつかしく舌鼓を打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５時５０分ホテルを出発、６時前に演奏会場のコンサートホール・ムジークハレに到着。早速</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時から小ホールで体操と発声練習。６時４５分からドイツの合唱団と合同で井之脇先生の指導で発声練習をし、８時から大ホールで演奏会。ここは北ドイツ放送交響楽団、州立フィルハーモニー、ハンブルク交響楽団の三つのオーケストラの本拠であって３階まで席のある１５００人程度収容する美しいホールだ。お客様はほぼ一杯の入りで大きな拍手の中、１０時２０分に演奏会は終わ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上気した我々に拍手の嵐が吹き、小松先生も満足そうにうなずき、ドイツ人の奥様と元気に帰っていかれた。我々は引き続きバスに乗りドイツの合唱団のメンバーの知人の、もとブルガリアの貴族、マーガリッド父娘の別荘へ招待された。静かなアルスター湖の岸辺にある大きな洋館で、豪華な酒が並び、いくつもの部屋を行き来して懇談を楽しんだ。ドイツの合唱団が「聖夜」やヘンデルの「勝利の歌」などを歌ってくれたので、我々もお返しに「ふるさと」「さくら」「赤とんぼ」などを歌って夜中の</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時半ころにバスでホテルに帰着した。その夜は演奏会の興奮に浸りつつ床につい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プラハ　（チェ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ドイツ最後の朝、１２月３日（月）は６時に目覚め、昨夜の大騒ぎで頭がシクシクするのを抑えながら旅行カバンの用意をして７時にはドアの外に出しておいた。ポーターがバスまで運んでくれるからである。こういう点は個人旅行でない、演奏の団体旅行は楽である。早速朝食のうまいことで有名なこのホテルのレストランにでかける。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同じレストランでの朝食も４回目ともなるとどれが自分の好みに合っているか大体わかるようになってくる。私はやはり温かいソーセージや自分で好みの分量だけナイフで切り取ってくるドイツのソーセージがいい。そしてジャムをつけなくてもいい甘みの入ったパン、果物とヨーグルト、たっぷりの紅茶とコーヒーに手が出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朝食を済まして８時にホテルをバスで出発。今日このまま東京へ帰る人、ドイツに残ってさらにドイツ各地を探訪して帰りはコペンハーゲンから皆と一緒に帰る人、等と車窓から手を振って別れ、我々は一路ハンブルク空港へ。空港ではドイツのマルクをチェコのコルナに両替してもらって、ルフトハンザＬＨ</w:t>
      </w:r>
      <w:r>
        <w:rPr>
          <w:rFonts w:eastAsia="ＭＳ Ｐゴシック" w:cs="ＭＳ Ｐゴシック" w:ascii="ＭＳ Ｐゴシック" w:hAnsi="ＭＳ Ｐゴシック"/>
        </w:rPr>
        <w:t>115</w:t>
      </w:r>
      <w:r>
        <w:rPr>
          <w:rFonts w:ascii="ＭＳ Ｐゴシック" w:hAnsi="ＭＳ Ｐゴシック" w:cs="ＭＳ Ｐゴシック" w:eastAsia="ＭＳ Ｐゴシック"/>
        </w:rPr>
        <w:t>便フランクフルト行き、エアバスＡ</w:t>
      </w:r>
      <w:r>
        <w:rPr>
          <w:rFonts w:eastAsia="ＭＳ Ｐゴシック" w:cs="ＭＳ Ｐゴシック" w:ascii="ＭＳ Ｐゴシック" w:hAnsi="ＭＳ Ｐゴシック"/>
        </w:rPr>
        <w:t>30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00</w:t>
      </w:r>
      <w:r>
        <w:rPr>
          <w:rFonts w:ascii="ＭＳ Ｐゴシック" w:hAnsi="ＭＳ Ｐゴシック" w:cs="ＭＳ Ｐゴシック" w:eastAsia="ＭＳ Ｐゴシック"/>
        </w:rPr>
        <w:t>型、（２７０人乗り）に搭乗、機は８分間の滑走の後１０時２５分にハンブルク空港を離陸。北ドイツのワールシュタイナーというくせのない、のみ易いビールを楽しみながら雲の上を５３分間飛んで、１１時１８分フランクフルト空港に着陸した。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こでチェコのプラハ行き、ルフトハンザＬＨ</w:t>
      </w:r>
      <w:r>
        <w:rPr>
          <w:rFonts w:eastAsia="ＭＳ Ｐゴシック" w:cs="ＭＳ Ｐゴシック" w:ascii="ＭＳ Ｐゴシック" w:hAnsi="ＭＳ Ｐゴシック"/>
        </w:rPr>
        <w:t>3254</w:t>
      </w:r>
      <w:r>
        <w:rPr>
          <w:rFonts w:ascii="ＭＳ Ｐゴシック" w:hAnsi="ＭＳ Ｐゴシック" w:cs="ＭＳ Ｐゴシック" w:eastAsia="ＭＳ Ｐゴシック"/>
        </w:rPr>
        <w:t>便、Ａ</w:t>
      </w:r>
      <w:r>
        <w:rPr>
          <w:rFonts w:eastAsia="ＭＳ Ｐゴシック" w:cs="ＭＳ Ｐゴシック" w:ascii="ＭＳ Ｐゴシック" w:hAnsi="ＭＳ Ｐゴシック"/>
        </w:rPr>
        <w:t>32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00</w:t>
      </w:r>
      <w:r>
        <w:rPr>
          <w:rFonts w:ascii="ＭＳ Ｐゴシック" w:hAnsi="ＭＳ Ｐゴシック" w:cs="ＭＳ Ｐゴシック" w:eastAsia="ＭＳ Ｐゴシック"/>
        </w:rPr>
        <w:t>エアバス（１５０人乗り）に乗り換えた。機は１２時３２分に動き始め、５分間の滑走の後１２時３７分離陸、燦燦と太陽の輝く雲の上をオレンジジュースとミネラルウォーターを飲みながら４３分間飛んで１３時２０分プラハ空港に降り立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ここでガイドのブルノーさんと合流、彼は東京学芸大学に１年間留学した経験のある青年だ。チェコは人口約</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千万人。首都がプラハでモルダウ河（現地ではプルーダ河という）に沿う１２０万人の都市で、第二次世界大戦の被害を受けなかったためにプラハ全体が世界遺産の指定を受けるほど古い建物が残る、美しい町であ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昼食はプラハのレストランでチェコの郷土料理のクライダースープをおいしく飲み、地ビールを味わいながらチェコの伝統料理を食べ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チェコの通貨はコルナで１コルナ当り３．</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５円くらいなので、物価は安く感じる。</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年前ビロード革命があって共産党が倒れ、自由主義の国になった。しかし自由主義になる過程では困難な状況を克服してきた経過があり、プラハの春の後ソ連の戦車に蹂躙され、抵抗してきた歴史があ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美しいゴシック様式のウィータ教会やバロック様式のミクラージュ（ニコライ）教会などを見学し、宗教改革で焚死刑に処せられたヤン・フスの銅像なども見学した。チェコではフスの記念日として７月６日を国民の祝日にして記念しているそうである。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ホテルは地下鉄の駅のすぐ近くにあるホテル・ディプロマート・プラハ。市の中心に地下鉄で１０分で出られる静かなホテルだ。夕食は夜８時からホテルのレストランで摂った。ピルスナービールを飲みながらトマトのサラダ、魚のムニエルとジャガイモ、ムースのデザートであった。パンはなく、ジャガイモが主食になるわけであ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ホテルのバーに行くと静かなピアノ演奏が流れ、コーヒーを飲んでいると「上を向いて歩こう」や「さくら」などの曲を弾いてくれる。ゆったりとプラハの夜を過ごして夜１時半ころ就寝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翌朝の１２月４日（火）はまずホテルのレストランで朝食。カリカリベーコンやスクランブルエッグなどドイツの朝食と殆ど変わらないが、野菜が多くなっているのはありがたい。８時４５分にホテルをバスで出てプラハ城を見学する。約６００年前のカレル四世が偉大な王様だったらしい。この城もカレル四世のとき建てられた。城の中にある壮大なゴシック様式の教会はカレル四世のときスタートして、建築家は２８歳から６４歳で死ぬまで建設に取り組み、死後４５０年間建設作業がストップしたままで使われ、ようやく１９２９年に完成したという。あとから追加で半分を付け足した形になってい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美しいカレル橋もカレル四世が６００年は保つようにと命じて建設されたもので、現在でも偉容を誇っている。一時市電が橋の上を通っていたこともあるそうだ。橋の欄干には３０人の聖人の像が立っており、我々に身近なフランシスコ・ザビエルの像も右側の１１番目にあ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昼食は街の繁華街のレストラン・ペリカンで摂った。チェコ自慢の口当たりのよいピルスナービールを楽しみ、野菜サラダ、豚肉料理、生クリームがたっぷりのムース、紅茶であっ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日本人の経営する宝石店「エルペット」で若い日本人女性のサービスを受けながらチェコ特産のガラス製品、ガーネットなどを値踏みして、気に入ったものを購入した。また町中のマーケットはクリスマス気分一色で、珍しいものを眺めながら好奇心いっぱいで見て廻った。ＴＥＳＣＯというデパートとスーパーの中間くらいの店に入り、クリスマスの買い物でごった返しているプラハ市民に混じって楽しく買い物を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プラハの街はその美しさを見ると、スメタナやドボルザークなどの音楽家が輩出したのもうなずけるような気がする。街のあちこちにコンサートのチラシが置いてあり、それも大変多い。我々もそのひとつ、古い教会で行われるクリスマスコンサートに出かけることにした。夕方１７時から１１３０年前に立てられた聖マリチン教会で地元の室内楽団がモーツァルト、バッハ、ヘンデル、シューベルトなどの室内楽を聴かせてくれた。パイプオルガンの奏者や、ソプラノ独唱も入って、心良い一時を過ご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コンサートが終わって街に出るとクリスマスのイルミネーションが街中に輝き、しとしとと降る雨に輝いていた。我々は初めて傘をさして繁華街を抜け、大きなスメタナホールに入った。ちょうどモーツアルトのレクイエムの演奏会があるらしく、大勢の若者がモーツアルトにレクイエムの作曲を依頼しにやってきた使者のような、あの映画のシーンそっくりのマント姿でチケットを売ってい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我々はホールにある大きなカフェで夕食をとった。サンドイッチとコーヒーで、サンドイッチは食べきれないくらいのボリュームのあるハムとチーズのものだった。野菜サラダもつけてみたが、これは１５０コルナ（５５０円程度）であつたが、大きなボリュームのある野菜サラダにパンがついており、これで十分だなと思った。またいつかチェコの喫茶店で食事をする時は野菜サラダにしようとひそかに思った。ピアノ演奏も日本の音楽を弾いてくれたりして、ホールの喫茶店の雰囲気を十分に味わって、引き続き８時からのレクイエムを聴く人を残して地下鉄でホテルに帰着した。地下鉄代は８コルナ、３０円程度であった。こうしてチェコの最後の夜を終えた我々は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月５日（水）にはスロバキアに旅立つことになる。　</w:t>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ブラチスラバ（スロバキア）</w:t>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ホテルで朝食を終えて我々はスロバキアへ向けて朝８時２０分バスで出発した。通訳のトーマスさんも一緒であった。２０分ほどでプラハの街を出てチェコ第二の都市ブルノーに向かう。途中のガソリンスタンドでトイレをお借りしたが大変きれいなトイレだった。チップは５コルナほどで、用意したが受け取る人がいなかった。尤もメンバーが売店に押し寄せてちょっとしたチェコのお土産や、水、ジュース類などを買うのでその応接に店員が総動員されてチップどころではなかったのだろう。こうしてバスは２時間ほど雪の高速道路を走ってブルノー市に着く。人口４０万人でチェコ第二の都市である。ここから更に４０分ほど走ってスロバキヤとの国境に到着する。</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境は何か侘しい雰囲気のたたずまいである。まず係官がバスの中に入ってきて一人一人パスポートと顔を見比べる。そして回収したパスポートを持って出て行く。次に合唱団員のうちドイツ人であるクリスティーヌさんだけまずＯＫが出てパスポートが返ってくる。そのあと団員全員についてＯＫが出た。続いてチェコ国内で買った物に対する税関の処理だ。商店で作成してもらった免税の書類を出すとこれでは不備だという。最近法改正があって書類には品物の名前も記載しなければならないという。こういう改正はまだ商店まで徹底していなかったようだ。そこで通訳のブルノーさんの活躍の場面だ。彼は日本語学生として一年間東京･小金井の東京学芸大学に留学していた経験のある青年である。われわれ団員の書類にそれぞれチェコ語で商品名を書き足してくれた。われわれも書類にパスポートと同じサインを書き足してこれで万全、無事税関承認のハンコをいただくことができた。これらの処理のために国境で１時間半を費やすことになった。その上税関は日本でいう高速道路の料金所のような窓口になっていて吹きさらしの中に行列を作ることになる。税関の役人は一人で、一人づつ書類を受け取ると一旦窓ガラスを閉めて中で処理してまた窓を開けるという能率の良くない処理をしている。また一般旅行者用トイレも建物の中にはなく、遠い別棟の横断歩道も無い、それこそトラックの間をすり抜けてトイレの建物にたどり着くという不便さで、まだ共産主義を脱して</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年という短い時間の所為かなと思ったり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国境から７０キロ、５０分位でスロバキアの首都ブラチスラバのレストラン、ハルモニアに到着して昼食となった。ここでピルスナービールを飲み、鶏肉のスープ、ジャガイモ添えの魚料理、デザート、コーヒーで昼食を済ませ、ブラチスラバ市内の見学に出かけた。ブラチスラバは１６世紀からハンガリーの首都だった。したがって歴史のある建物が多く残っている。壮大な聖マルチン大聖堂が高くそびえていた。聖ヤンの遺体が</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世紀から安置されている。また王宮も大変見事だ。音楽の歴史も古く、６歳のモーツァルトが演奏した建物で現在のオーストリア大使館や、９歳のリストが演奏した建物などもある。我々が一年前に歌ったベートーヴェンの荘厳ミサ曲の第二楽章は当初は無く、このブラチスラバで初めて第二楽章が入った形で演奏されたという歴史もあ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ホテルは大統領官邸の正面にある超一流のホテル・フォーラム・ブラチスラバであった。大統領に用事のある国内外の要人が宿泊する。夕食はホテルのレストランで食べた。前菜はニンニクの効いたソースをかけてスモークチーズとハム。メインディッシュは七面鳥の料理。それにぶどうのクレープ、紅茶。ビールはバドワイザーでちよっとがっかりした。それに食後の紅茶もティーバッグだったのにはがっかりしたというより少し意外で驚いた。こういう一流のホテルでもこうなのかなと思った。まだ共産圏から脱してから日が浅いせいであろうか。</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翌朝は早く、しんしんと降る雪の気配に４時半に起床。あたりは銀世界であった。雪の早朝を大統領官邸の周りを散歩した。ホテルに戻って朝食。毎朝食べるヨーグルトが殊においしく、また煮付けた鰯もおいしかった。</w:t>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ブタペスト（ハンガリー）</w:t>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スでホテルを出発して雪の高速道路を４０分ほど走って国境に着く。ここで出国手続きとなる。まず係官がバスの中に乗り込んできて、一人一人パスポートを出させて写真と本人の顔とを見比べる。そしてパスポートを回収して出て行く。それから長い間、そう４５分ほどそのまま待たされてようやく出国ＯＫとなりパスポートが返ってくる。やっとのことでバスが動き出すと１キロほど先に今度はハンガリーの入国審査の検問所がある。今度はバスは待たされたまま係官は一向にやってこない。２０分ほど待たされてようやく係官がバスに乗り込んできてパスポート一人一人受け取って顔写真と見比べてパスポートを事務所に持ってゆく。その後１０分ほど待たされてようやく入国ＯＫとなった。ここでは約５０分の時間をと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境は雪の白一色のなにも無い原野だった。１１時２０分国境をスタート。途中トイレ休憩を挟んで３時間１０分走ってハンガリーの首都ブタペストに到着した。美しい町の景観が我々の目に飛び込んでき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遅い昼食はレストラン・カメロットでとった。野菜のスープ、酸味の利いたキャベツとキュウリのサラダ、生ネギをかけた豚肉の煮込み、ジャガイモといつたメニューで、味は比較的東洋人に親しみやすい感じがした。貴腐ワインをおいしく賞味しながらの食事だ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こでガイドのアキラさんと合流した。日本の沖縄に</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年留学した経験のある方だ。１５時半過ぎにレストラン・カメロットを出発し王宮の丘に登り１４世紀に建造された王宮を眺め、１５世紀に建てられたゴシック様式の聖マーチャース教会を見学した。ゲテルートの丘から眺めるブタペストの街の明かりは息を呑むような美しさに輝いていた。漁夫の砦は博覧会のために美しく建造された建物だそうだが、おとぎの国に入ったような錯覚を覚えさせた。この王宮の近くにあるハンガリーの特産のみやげ物を扱う店で、多種多様の刺繍や写真などいろいろと購入することができた。特に私が普段愛用している健康食品のプロポリスが２００円程度で売られているのには驚いた。日本ではブラジル産が多いが値段は結構するものである。これが２００円程度で売っていること自体信じられないわけであるが、有難く数本まとめ買いをした。ハンガリー産のプロポリスであるが品質的にどうかはわからないけれども。</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ケンペンスキーホテルはブタペストの中心部にあるすばらしいホテルである。日本でいえば帝国ホテル並みといって差し支えないと思われる。部屋の広さといい調度、設備といい申し分ない。ここで始めて日本語放送によるテレビ番組をみることができた。懐かしい日本の連続テレビ小説が放送されてい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夜８時にホテルのレストランに下りて食事。ビールでのどを潤し、ミネストローネ、パスタを添えたサーモンのグリル、デザートはティラミス、そして紅茶という食事で大変おいしく味わった。ハンガリーの最初の夜を静かに過ごし一日の疲れを癒した。　</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十二月七日（金）の朝は晴々と起床した。レストランの朝食では客の目の前で注文に従って作ってくれるオムレツや、牛肉のローストなどを朝から食べて元気一杯に９時にホテルをバスで出発、ハンガリー郊外の見学にでかけた。１時間あまり郊外に走って</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時</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分、千年前にハンガリーの初代の王、イシュトバンが最初のハンガリーの首都と定めたエステルゴムの町の大聖堂に到着した。この大聖堂はハンガリーのローマンカトリックの大本山であり、その壮大な規模はさすがにハンガリーがカトリックの国だけのことはある。ハンガリーがカトリックに改宗し、国民にこれを強制したために、バッハの祖先はハンガリーで成功していたパン屋をやめて故郷のドイツへ帰り粉挽き屋になった。ルター派の信仰を守るためである。このときドイツに帰っていなければ、もしかしたらドイツのバッではなくハンガリーのバッハになっていたかもしれない。フレスコ画が美しい歴史博物館を見学した。ハンガリーには</w:t>
      </w:r>
      <w:r>
        <w:rPr>
          <w:rFonts w:eastAsia="ＭＳ Ｐゴシック" w:cs="ＭＳ Ｐゴシック" w:ascii="ＭＳ Ｐゴシック" w:hAnsi="ＭＳ Ｐゴシック"/>
        </w:rPr>
        <w:t>1200</w:t>
      </w:r>
      <w:r>
        <w:rPr>
          <w:rFonts w:ascii="ＭＳ Ｐゴシック" w:hAnsi="ＭＳ Ｐゴシック" w:cs="ＭＳ Ｐゴシック" w:eastAsia="ＭＳ Ｐゴシック"/>
        </w:rPr>
        <w:t>年前にモンゴルがたびたび侵入してきたため各地に防砦を築き、防戦してきた。丘や山の上にこれらの城が点在している。この城のひとつ、ミッシェパグラート城はエステルゴムからバスで３０分のところにあった。この城に登ると、はるか眼下にドナウ河が流れ、美しいハンガリーの展望が広々と展開されてい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こからしばらく走ってドナウ河の河岸のレストラン・ルネッサンスに１２時１５分に到着、昼食となった。ハンガリーの郷土料理をにぎやかに食べた。ハンガリーのたっぷりの白ワイン、アスパラガス入りのスープ、チキン、パスタ、そしてデザートにラズベリーのアイスクリーム、紅茶という順番だった。イタリアからであろうか、陽気な一団も昼食にやってきてワイワイとした昼食だ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ストランに１時間余り居て１３時２５分バスで出発、３０分弱でセントエントレ町に到着。ここにはハンガリーが誇る女流彫刻家、コバーチ・マルキットの作品の美術館がある。聖書に基づいたモチーフを基本に陶器で作った膨大な作品を心ゆくまで堪能することができた。ここで１時間半ほど見学して１５時１５分に町を離れ、４５分ほど走って１６時にホテルへ帰着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今夜はハンガリーの最終の夜でありまたヨーロッパで過ごす最後の夜であった。明日出発であるからハンガリーの貨幣は使ってしまいたい。手元にはまだハンガリーのフォリント（１，０００フォリントで３００円くらいの割合）がいくらか残っている。そこで何人かでホテル近くの一番の繁華街に繰り出していくことになった。ちょうどクリスマスの屋台や見世物がにぎやかに並んでいた。１８時半に出かけた我々７人は屋台で青年男女が民族舞踊やクリスマスの演劇などをやっているのを楽しみ、繁華街の通りの店であるだけの金を使い果たし、さて最後に夕食ということになると、有り金を出し合って中華料理店でお金の尽きるまでの料理を注文して分け合って食べた。ビール、ジャスミン茶、チャーハン、タンメン、ビーフン、マーボドウフなど、日本を離れて以来始めて口にする東洋の料理だった。別のグループはジプシー音楽のレストランでワインの飲み放題で大いに歌ったり踊ったりして愉快なひと時を過ごしたという。こうして最後の夜は更けていった。</w:t>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成田へ</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て１２月８日（土）の夜は明けた。朝５時に起床、５時４５分に朝食のランチパックを受け取って部屋で朝食を済ませ、６時２０分にロビーに集合、昨夜のお酒にシクシクする頭をなだめながら６時半にはバスに乗車した。ランチパックはヨーロッパではどこも同じらしくハムのサンドイッチ、チーズのサンドイッチ、トマト、リンゴ、ばなな、オレンジジュースというボリュームタップリの朝食だっ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飛行機はブタペスト空港発タイタン航空ＯＳ</w:t>
      </w:r>
      <w:r>
        <w:rPr>
          <w:rFonts w:eastAsia="ＭＳ Ｐゴシック" w:cs="ＭＳ Ｐゴシック" w:ascii="ＭＳ Ｐゴシック" w:hAnsi="ＭＳ Ｐゴシック"/>
        </w:rPr>
        <w:t>5718</w:t>
      </w:r>
      <w:r>
        <w:rPr>
          <w:rFonts w:ascii="ＭＳ Ｐゴシック" w:hAnsi="ＭＳ Ｐゴシック" w:cs="ＭＳ Ｐゴシック" w:eastAsia="ＭＳ Ｐゴシック"/>
        </w:rPr>
        <w:t>便Ｂ</w:t>
      </w:r>
      <w:r>
        <w:rPr>
          <w:rFonts w:eastAsia="ＭＳ Ｐゴシック" w:cs="ＭＳ Ｐゴシック" w:ascii="ＭＳ Ｐゴシック" w:hAnsi="ＭＳ Ｐゴシック"/>
        </w:rPr>
        <w:t>737</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00</w:t>
      </w:r>
      <w:r>
        <w:rPr>
          <w:rFonts w:ascii="ＭＳ Ｐゴシック" w:hAnsi="ＭＳ Ｐゴシック" w:cs="ＭＳ Ｐゴシック" w:eastAsia="ＭＳ Ｐゴシック"/>
        </w:rPr>
        <w:t>型ウィーン行きで、５分ほど空港内を走り、８時４８分離陸、雲の上を飛んで久しぶりに見る明るい太陽の光を浴びながら、コーヒーとケーキパンを味わいつつ３０分で９時１８分ウィーン空港に着陸した。ウィーンの免税店で日本に持って帰る免税のお酒を買い、タバコは成田に最終的に向かうコペンハーゲンでないと制度上買えないということでこれはあきらめ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ウィーンからスカンジナビア航空ＳＫ</w:t>
      </w:r>
      <w:r>
        <w:rPr>
          <w:rFonts w:eastAsia="ＭＳ Ｐゴシック" w:cs="ＭＳ Ｐゴシック" w:ascii="ＭＳ Ｐゴシック" w:hAnsi="ＭＳ Ｐゴシック"/>
        </w:rPr>
        <w:t>694</w:t>
      </w:r>
      <w:r>
        <w:rPr>
          <w:rFonts w:ascii="ＭＳ Ｐゴシック" w:hAnsi="ＭＳ Ｐゴシック" w:cs="ＭＳ Ｐゴシック" w:eastAsia="ＭＳ Ｐゴシック"/>
        </w:rPr>
        <w:t>便ＭＤ</w:t>
      </w:r>
      <w:r>
        <w:rPr>
          <w:rFonts w:eastAsia="ＭＳ Ｐゴシック" w:cs="ＭＳ Ｐゴシック" w:ascii="ＭＳ Ｐゴシック" w:hAnsi="ＭＳ Ｐゴシック"/>
        </w:rPr>
        <w:t>81</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2</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3</w:t>
      </w:r>
      <w:r>
        <w:rPr>
          <w:rFonts w:ascii="ＭＳ Ｐゴシック" w:hAnsi="ＭＳ Ｐゴシック" w:cs="ＭＳ Ｐゴシック" w:eastAsia="ＭＳ Ｐゴシック"/>
        </w:rPr>
        <w:t>型コペンハーゲン行きに乗り、７分間空港内を走った後、１２時ちょうどに離陸、昼食となった。コペンハーゲンのブリックス社ラガービール１９２８の苦味のあるのど越しを味わいつつ、ハムやピーマンのサラダ、パサパサした米の冷飯の上に肉と生ネギを載せたご飯、パン、チーズ、チョコレート、紅茶、冷たい水などを食べた。１時間２５分飛んで１３時２５分コペンハーゲンに着陸。木のフローリングの空港を楽しみながら念願の免税のタバコをお土産に買い込み、ハンガリーで買った品物の免税手続きをするため一旦デンマークに入国手続きし、再入国して日本人女性が窓口業務をやっている税関で日本円で税金分を返却してもらい、これですべて日本に帰る手続きは終了。ドイツ各地を回ってきたメンバーとも再会して全員そろってスカンジナビア航空ＳＫ</w:t>
      </w:r>
      <w:r>
        <w:rPr>
          <w:rFonts w:eastAsia="ＭＳ Ｐゴシック" w:cs="ＭＳ Ｐゴシック" w:ascii="ＭＳ Ｐゴシック" w:hAnsi="ＭＳ Ｐゴシック"/>
        </w:rPr>
        <w:t>983</w:t>
      </w:r>
      <w:r>
        <w:rPr>
          <w:rFonts w:ascii="ＭＳ Ｐゴシック" w:hAnsi="ＭＳ Ｐゴシック" w:cs="ＭＳ Ｐゴシック" w:eastAsia="ＭＳ Ｐゴシック"/>
        </w:rPr>
        <w:t>便Ｂ</w:t>
      </w:r>
      <w:r>
        <w:rPr>
          <w:rFonts w:eastAsia="ＭＳ Ｐゴシック" w:cs="ＭＳ Ｐゴシック" w:ascii="ＭＳ Ｐゴシック" w:hAnsi="ＭＳ Ｐゴシック"/>
        </w:rPr>
        <w:t>767</w:t>
      </w:r>
      <w:r>
        <w:rPr>
          <w:rFonts w:ascii="ＭＳ Ｐゴシック" w:hAnsi="ＭＳ Ｐゴシック" w:cs="ＭＳ Ｐゴシック" w:eastAsia="ＭＳ Ｐゴシック"/>
        </w:rPr>
        <w:t>型（２００人乗り）に搭乗、７分間空港内を移動した後１５時５６分離陸、</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８０トンの巨体を浮かせ、遙か日本まで９２５０キロメートルの旅に出発した。機は１０分で高度６千メートル、速度８００キロメートルに達し、その後はほぼ高度９千メートル、速度９２０キロメートルを維持して日本に向かった。夕食は前菜が小エビのパジリコ風味マリネ、メインは選択でミートボールとポテトビューレーのクリームソースまたは鶏の胸肉とゴートチーズとチリのオーブン焼きほうれん草入りトルテリーニ添えのどちらかであった。それにパン。これをフランスの白ワインでおいしくいただいた。デザートはアーモンドタルトのラズベリー・クーリ添え、紅茶であった。機内放送の６チャネルでバッハのクリスマスオラトリオを聞きながら、これも帰国後１２月１６日（日）に上野の石橋メモリアルホールで演奏する練習も兼ねてじっくりと聴いた。機はシベリア上空を順調に飛び、１２月９日（日）の朝を迎えた。朝食はコールドミート、温かいパンとマーマレード、ヨーグルト、コーヒー、オレンジジュースを食べ、１０時間３０分の飛行の後、朝１０時２６分、成田空港に無事着陸した。</w:t>
      </w:r>
    </w:p>
    <w:p>
      <w:pPr>
        <w:pStyle w:val="Normal"/>
        <w:ind w:firstLine="19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今回の演奏旅行は天候にも恵まれ、演奏会も成功裡に終了し、メンバーに特別な事故もなく有意義に旅行を楽しむことができた。空港での井之脇先生のねぎらいの挨拶の後、それぞれの思い出を胸に思い返しつつ成田をあとに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58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2"/>
      <w:type w:val="nextPage"/>
      <w:pgSz w:w="10318" w:h="14570"/>
      <w:pgMar w:left="1418" w:right="1418" w:gutter="0" w:header="0" w:top="1418" w:footer="992" w:bottom="1418"/>
      <w:pgNumType w:fmt="decimal"/>
      <w:formProt w:val="false"/>
      <w:textDirection w:val="lrTb"/>
      <w:docGrid w:type="linesAndChars" w:linePitch="3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HGPｺﾞｼｯｸE" w:hAnsi="HGPｺﾞｼｯｸE" w:eastAsia="HGPｺﾞｼｯｸE"/>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4:16:00Z</dcterms:created>
  <dc:creator>既定</dc:creator>
  <dc:description/>
  <dc:language>en-US</dc:language>
  <cp:lastModifiedBy>中川肇</cp:lastModifiedBy>
  <cp:lastPrinted>2002-01-04T11:09:00Z</cp:lastPrinted>
  <dcterms:modified xsi:type="dcterms:W3CDTF">2003-03-02T14:16:00Z</dcterms:modified>
  <cp:revision>2</cp:revision>
  <dc:subject/>
  <dc:title>10月9日は富士コンピュータ学院におけるＩＴ教育の初日だった</dc:title>
</cp:coreProperties>
</file>