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東京への演奏旅行：魅惑的な体験</w:t>
      </w:r>
    </w:p>
    <w:p>
      <w:pPr>
        <w:pStyle w:val="Normal"/>
        <w:rPr/>
      </w:pPr>
      <w:r>
        <w:rPr/>
        <w:t>　フォイヒト声友会（</w:t>
      </w:r>
      <w:r>
        <w:rPr/>
        <w:t>Feuchter Vokalfreunde</w:t>
      </w:r>
      <w:r>
        <w:rPr/>
        <w:t>）の二人が日本でロ短調ミサの公演に共演</w:t>
      </w:r>
    </w:p>
    <w:p>
      <w:pPr>
        <w:pStyle w:val="Normal"/>
        <w:rPr/>
      </w:pPr>
      <w:r>
        <w:rPr/>
      </w:r>
    </w:p>
    <w:p>
      <w:pPr>
        <w:pStyle w:val="Normal"/>
        <w:rPr/>
      </w:pPr>
      <w:r>
        <w:rPr/>
        <w:t>（</w:t>
      </w:r>
      <w:r>
        <w:rPr/>
        <w:t>2005</w:t>
      </w:r>
      <w:r>
        <w:rPr/>
        <w:t>年</w:t>
      </w:r>
      <w:r>
        <w:rPr/>
        <w:t>12</w:t>
      </w:r>
      <w:r>
        <w:rPr/>
        <w:t>月</w:t>
      </w:r>
      <w:r>
        <w:rPr/>
        <w:t>9</w:t>
      </w:r>
      <w:r>
        <w:rPr/>
        <w:t>日付</w:t>
      </w:r>
      <w:r>
        <w:rPr/>
        <w:t>DB</w:t>
      </w:r>
      <w:r>
        <w:rPr/>
        <w:t>紙第</w:t>
      </w:r>
      <w:r>
        <w:rPr/>
        <w:t>4</w:t>
      </w:r>
      <w:r>
        <w:rPr/>
        <w:t>頁、文化面）</w:t>
      </w:r>
    </w:p>
    <w:p>
      <w:pPr>
        <w:pStyle w:val="Normal"/>
        <w:rPr/>
      </w:pPr>
      <w:r>
        <w:rPr/>
      </w:r>
    </w:p>
    <w:p>
      <w:pPr>
        <w:pStyle w:val="Normal"/>
        <w:rPr/>
      </w:pPr>
      <w:r>
        <w:rPr/>
        <w:t>　</w:t>
      </w:r>
      <w:r>
        <w:rPr>
          <w:sz w:val="22"/>
          <w:szCs w:val="22"/>
        </w:rPr>
        <w:t>フォイヒト／東京発</w:t>
      </w:r>
      <w:r>
        <w:rPr/>
        <w:t>　－　相互訪問の動きの中で、フォイヒト声友会の歌い手</w:t>
      </w:r>
      <w:r>
        <w:rPr/>
        <w:t>2</w:t>
      </w:r>
      <w:r>
        <w:rPr/>
        <w:t>人が、パレストリーナ・コア・ニュルンベルクの東京への演奏旅行に参加した。フォイヒト声友会のバスであるハルトヴィッヒ・クレラー（</w:t>
      </w:r>
      <w:r>
        <w:rPr/>
        <w:t>Hartwig Kreller</w:t>
      </w:r>
      <w:r>
        <w:rPr/>
        <w:t>）とヘルムート・ネーガー（</w:t>
      </w:r>
      <w:r>
        <w:rPr/>
        <w:t>Helmut Negar</w:t>
      </w:r>
      <w:r>
        <w:rPr/>
        <w:t>）は、他のパレストリーナ・コアとコーラル・アーツ・ソサイアティ（約</w:t>
      </w:r>
      <w:r>
        <w:rPr/>
        <w:t>120</w:t>
      </w:r>
      <w:r>
        <w:rPr/>
        <w:t>人の歌い手）の団員達とともに、ヨーハン・セバスティアン・バッハのロ短調ミサを歌った。</w:t>
      </w:r>
    </w:p>
    <w:p>
      <w:pPr>
        <w:pStyle w:val="Normal"/>
        <w:rPr/>
      </w:pPr>
      <w:r>
        <w:rPr/>
        <w:t>　およそ</w:t>
      </w:r>
      <w:r>
        <w:rPr/>
        <w:t>2000</w:t>
      </w:r>
      <w:r>
        <w:rPr/>
        <w:t>人の聴衆は、この新宿文化センターでの公演に感激した。ドイツと日本での密度の高い試演作業は、この共同プロジェクトに対する決定的な前提条件であり、歌唱上の、また解釈上の前提条件の相違が、相互に調整されなければならなかった。</w:t>
      </w:r>
      <w:r>
        <w:rPr>
          <w:lang w:val="de-DE"/>
        </w:rPr>
        <w:t>日本の団員すべての学習意欲の高さもあって、</w:t>
      </w:r>
      <w:r>
        <w:rPr/>
        <w:t>パレストリーナ・コアの指揮者ロルフ・グレッシェル（</w:t>
      </w:r>
      <w:r>
        <w:rPr>
          <w:lang w:val="de-DE"/>
        </w:rPr>
        <w:t>Rolf Gröschel</w:t>
      </w:r>
      <w:r>
        <w:rPr>
          <w:lang w:val="de-DE"/>
        </w:rPr>
        <w:t>）は、これに立派に成功した。日本の芸術家がいかに完全に欧州の音楽に精通しているかは、アンサンブル・オブ・東京の器楽奏者達の能力によって確認された。「</w:t>
      </w:r>
      <w:r>
        <w:rPr/>
        <w:t>ヨーハン・セバスティアン・バッハはこの公演で喜んだことだろう！」、これが、傑出した女性ソリスト、レナーテ・カシュミーダー（</w:t>
      </w:r>
      <w:r>
        <w:rPr/>
        <w:t>Renate Kaschmieder</w:t>
      </w:r>
      <w:r>
        <w:rPr/>
        <w:t>）と本島阿佐子（ニュルンベルクの公衆にも知られている歌手で、今は東京の音楽大学の講師として活躍している）による共演も含めた、すべての成績に対する、ロルフ・グレッシェルの講評であった。</w:t>
      </w:r>
    </w:p>
    <w:p>
      <w:pPr>
        <w:pStyle w:val="Normal"/>
        <w:rPr/>
      </w:pPr>
      <w:r>
        <w:rPr/>
        <w:t>　密度の高い試演作業とともに、ドイツからの訪問者達には、多くの対立性と異質性を備えた世界都市東京を知る時間も十分残された。確立されている伝統は未来志向のグローバル化努力と向かい合い、巨大な企業と建物は人間を独占し、人間はただ機能する部品と見られ、規律と完全な組織は相互に非人間的に作用し、しかし、欧州からの訪問者には、優先された問題がいかに解決され得るかを示す。「この旅は我々の中で後々まで長く影響を及ぼすだろう、忘れられない魅惑的な出来事。」、これが二人の総括であった。</w:t>
      </w:r>
    </w:p>
    <w:p>
      <w:pPr>
        <w:pStyle w:val="Normal"/>
        <w:rPr/>
      </w:pPr>
      <w:r>
        <w:rPr/>
        <w:t>　この演奏旅行は、フォイヒト声友会の今後の計画にも、確実に衝撃を与えるだろう。すでに待迎節第四日曜日に、木管五重奏団「</w:t>
      </w:r>
      <w:r>
        <w:rPr/>
        <w:t>Anemos</w:t>
      </w:r>
      <w:r>
        <w:rPr/>
        <w:t>」とともに、クリスマスの歌の会をカトリック教会で開催し、それにはフォイヒトの市場の高齢者達が、第一市長コンラド・ルップレヒトによって招待されている。頂点は、男声合唱団パヴツア（</w:t>
      </w:r>
      <w:r>
        <w:rPr/>
        <w:t>Pavza</w:t>
      </w:r>
      <w:r>
        <w:rPr/>
        <w:t>）との</w:t>
      </w:r>
      <w:r>
        <w:rPr/>
        <w:t>2006</w:t>
      </w:r>
      <w:r>
        <w:rPr/>
        <w:t>年</w:t>
      </w:r>
      <w:r>
        <w:rPr/>
        <w:t>5</w:t>
      </w:r>
      <w:r>
        <w:rPr/>
        <w:t>月の、ライヒスヴァルトハレとアルトドルフのカトリック教会での共同コンサートである。姉妹都市シュロスベルク（ロイトゥシャッハ）の隣にある、ゼルニカ・オーバー・ドゥラヴィにあるこの男声合唱団は、すでに</w:t>
      </w:r>
      <w:r>
        <w:rPr/>
        <w:t>2003</w:t>
      </w:r>
      <w:r>
        <w:rPr/>
        <w:t>年</w:t>
      </w:r>
      <w:r>
        <w:rPr/>
        <w:t>5</w:t>
      </w:r>
      <w:r>
        <w:rPr/>
        <w:t>月、フォイヒトでの共同コンサートに来ており、そのときコンサート聴衆に感激を与えた。</w:t>
      </w:r>
    </w:p>
    <w:p>
      <w:pPr>
        <w:pStyle w:val="Normal"/>
        <w:rPr/>
      </w:pPr>
      <w:r>
        <w:rPr/>
        <w:t>　その</w:t>
      </w:r>
      <w:r>
        <w:rPr/>
        <w:t>8</w:t>
      </w:r>
      <w:r>
        <w:rPr/>
        <w:t>年の存続の過程で、このフォイヒト声友会は、</w:t>
      </w:r>
      <w:r>
        <w:rPr/>
        <w:t>27</w:t>
      </w:r>
      <w:r>
        <w:rPr/>
        <w:t>のコンサートを、フォイヒト、ニュルンベルクおよびその近郊、ロイトゥシャッハ、スロヴェニア、チェコで開催し、</w:t>
      </w:r>
      <w:r>
        <w:rPr/>
        <w:t>70</w:t>
      </w:r>
      <w:r>
        <w:rPr/>
        <w:t>回の音楽ミサを行った。もっと多くの情報が、ホームページ</w:t>
      </w:r>
      <w:hyperlink r:id="rId2">
        <w:r>
          <w:rPr>
            <w:rStyle w:val="InternetLink"/>
          </w:rPr>
          <w:t>www.feuchter-vokalfreunde.de</w:t>
        </w:r>
      </w:hyperlink>
      <w:r>
        <w:rPr/>
        <w:t>で得られる。</w:t>
      </w:r>
    </w:p>
    <w:p>
      <w:pPr>
        <w:pStyle w:val="Normal"/>
        <w:rPr/>
      </w:pPr>
      <w:r>
        <w:rPr/>
      </w:r>
    </w:p>
    <w:p>
      <w:pPr>
        <w:pStyle w:val="Normal"/>
        <w:rPr/>
      </w:pPr>
      <w:r>
        <w:rPr/>
        <w:t>写真説明（建長寺山門？前）</w:t>
      </w:r>
    </w:p>
    <w:p>
      <w:pPr>
        <w:pStyle w:val="Normal"/>
        <w:rPr/>
      </w:pPr>
      <w:r>
        <w:rPr/>
        <w:t>　　日本でのハルトヴィッヒ・クレラーとヘルムート・ネーガー（右）</w:t>
      </w:r>
    </w:p>
    <w:p>
      <w:pPr>
        <w:pStyle w:val="Normal"/>
        <w:rPr/>
      </w:pPr>
      <w:r>
        <w:rPr/>
      </w:r>
    </w:p>
    <w:p>
      <w:pPr>
        <w:pStyle w:val="Normal"/>
        <w:rPr/>
      </w:pPr>
      <w:r>
        <w:rPr/>
        <w:t>写真説明（大仏）</w:t>
      </w:r>
    </w:p>
    <w:p>
      <w:pPr>
        <w:pStyle w:val="Normal"/>
        <w:rPr/>
      </w:pPr>
      <w:r>
        <w:rPr/>
        <w:t>　　古い文化記念碑と未来志向のグローバル化努力がアジアの首都で向かい合っている。</w:t>
      </w:r>
    </w:p>
    <w:p>
      <w:pPr>
        <w:pStyle w:val="Normal"/>
        <w:rPr/>
      </w:pPr>
      <w:r>
        <w:rPr/>
      </w:r>
    </w:p>
    <w:p>
      <w:pPr>
        <w:pStyle w:val="Normal"/>
        <w:rPr/>
      </w:pPr>
      <w:r>
        <w:rPr/>
        <w:t>訳注：　フォイヒト（</w:t>
      </w:r>
      <w:r>
        <w:rPr/>
        <w:t>Feucht</w:t>
      </w:r>
      <w:r>
        <w:rPr/>
        <w:t>）は、ニュルンベルク東南にあるその衛星都市の一つであ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uchter-vokalfreund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3:05:00Z</dcterms:created>
  <dc:creator>澤田</dc:creator>
  <dc:description/>
  <dc:language>en-US</dc:language>
  <cp:lastModifiedBy>澤田</cp:lastModifiedBy>
  <dcterms:modified xsi:type="dcterms:W3CDTF">2006-02-21T02:36:00Z</dcterms:modified>
  <cp:revision>2</cp:revision>
  <dc:subject/>
  <dc:title>東京への演奏旅行：魅惑的な経験</dc:title>
</cp:coreProperties>
</file>