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267585" cy="1609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2202180" cy="1602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バイロイトのワーグナーの劇場、フェ　　バイロイトのワーグナーの銅像</w:t>
      </w:r>
    </w:p>
    <w:p>
      <w:pPr>
        <w:pStyle w:val="Normal"/>
        <w:rPr>
          <w:b/>
          <w:b/>
        </w:rPr>
      </w:pPr>
      <w:r>
        <w:rPr>
          <w:b/>
        </w:rPr>
        <w:t>スティバルホールの正面　　　　　　　　の前で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2194560" cy="1688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2210435" cy="1706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ワーグナーのお墓の前で。後方にフ　　フェスティバルホール周辺は美しい</w:t>
      </w:r>
    </w:p>
    <w:p>
      <w:pPr>
        <w:pStyle w:val="Normal"/>
        <w:rPr>
          <w:b/>
          <w:b/>
        </w:rPr>
      </w:pPr>
      <w:r>
        <w:rPr>
          <w:b/>
        </w:rPr>
        <w:t>ェスティバルホールが見える。　　　　花壇に満ち溢れている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　　　　　　　　　　　</w:t>
      </w:r>
    </w:p>
    <w:p>
      <w:pPr>
        <w:pStyle w:val="Normal"/>
        <w:rPr/>
      </w:pPr>
      <w:r>
        <w:rPr/>
        <w:drawing>
          <wp:inline distT="0" distB="0" distL="0" distR="0">
            <wp:extent cx="2129155" cy="1706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2340610" cy="1731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クリスティーヌの町のクスストス　　クスストス教会の中庭でクリスティー</w:t>
      </w:r>
    </w:p>
    <w:p>
      <w:pPr>
        <w:pStyle w:val="Normal"/>
        <w:rPr>
          <w:b/>
          <w:b/>
        </w:rPr>
      </w:pPr>
      <w:r>
        <w:rPr>
          <w:b/>
        </w:rPr>
        <w:t>教会の静かな佇まい。　　　　　　　ネが待ち受けてパーティーとなった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2267585" cy="1602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2194560" cy="1602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教会の中庭でのパーティーで　　　　　グローシェル氏の演奏を聴いた後で</w:t>
      </w:r>
    </w:p>
    <w:p>
      <w:pPr>
        <w:pStyle w:val="Normal"/>
        <w:rPr>
          <w:b/>
          <w:b/>
        </w:rPr>
      </w:pPr>
      <w:r>
        <w:rPr>
          <w:b/>
        </w:rPr>
        <w:t>　　　　　　　　　　　　　　　　　　オルガンの演奏台を見せていただく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2194560" cy="16459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2267585" cy="16516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３００年の歴史を持つ石造りの家を　　　３つの部屋にそれぞれご馳走の</w:t>
      </w:r>
    </w:p>
    <w:p>
      <w:pPr>
        <w:pStyle w:val="Normal"/>
        <w:rPr>
          <w:b/>
          <w:b/>
        </w:rPr>
      </w:pPr>
      <w:r>
        <w:rPr>
          <w:b/>
        </w:rPr>
        <w:t>リニューアルしたクリスティーネの家。　用意が整ったクリスティーヌの家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2267585" cy="17125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2194560" cy="17068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クリスティーネの家での井之脇先生と　各部屋では素晴らしいご馳走と飲物</w:t>
      </w:r>
    </w:p>
    <w:p>
      <w:pPr>
        <w:pStyle w:val="Normal"/>
        <w:rPr>
          <w:b/>
          <w:b/>
        </w:rPr>
      </w:pPr>
      <w:r>
        <w:rPr>
          <w:b/>
        </w:rPr>
        <w:t>ロルフ・グローシェル先生。　　　　　に感嘆して美味しく食べた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2267585" cy="17125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2194560" cy="17551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ライピツィヒのウエスティン・ホテ　　旧カールマルクス大学。ライプツィ</w:t>
      </w:r>
    </w:p>
    <w:p>
      <w:pPr>
        <w:pStyle w:val="Normal"/>
        <w:rPr>
          <w:b/>
          <w:b/>
        </w:rPr>
      </w:pPr>
      <w:r>
        <w:rPr>
          <w:b/>
        </w:rPr>
        <w:t>ルで誕生日のお祝いを受ける。　　　　ヒ大学になってから売却されていた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2267585" cy="17310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2194560" cy="17246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ライプツィヒのバッハの聖トマス教会　　聖トマス教会の説教壇の床にある</w:t>
      </w:r>
    </w:p>
    <w:p>
      <w:pPr>
        <w:pStyle w:val="Normal"/>
        <w:rPr>
          <w:b/>
          <w:b/>
        </w:rPr>
      </w:pPr>
      <w:r>
        <w:rPr>
          <w:b/>
        </w:rPr>
        <w:t>に遂にやってきた。　　　　　　　　　バッハの墓に花束を供えた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2194560" cy="16941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2194560" cy="16941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トマス教会の中の荘厳なゴチック　　　バッハの像が描いてあるステンド</w:t>
      </w:r>
    </w:p>
    <w:p>
      <w:pPr>
        <w:pStyle w:val="Normal"/>
        <w:rPr>
          <w:b/>
          <w:b/>
        </w:rPr>
      </w:pPr>
      <w:r>
        <w:rPr>
          <w:b/>
        </w:rPr>
        <w:t>建築。正面が聖歌隊席　　　　　　　　グラス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2194560" cy="16941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2267585" cy="17189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ベルリンを東西に分けていたブランデ　ショパンの銅像があるバラ園は美し</w:t>
      </w:r>
    </w:p>
    <w:p>
      <w:pPr>
        <w:pStyle w:val="Normal"/>
        <w:rPr>
          <w:b/>
          <w:b/>
        </w:rPr>
      </w:pPr>
      <w:r>
        <w:rPr>
          <w:b/>
        </w:rPr>
        <w:t>ンブルク門は今は自由に行き来できる。　く日に輝いていた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2194560" cy="17919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2267585" cy="17919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聖十字架教会の柱に安置され　　ワルシャワ郊外にショパンの生家を訪ねた。</w:t>
      </w:r>
    </w:p>
    <w:p>
      <w:pPr>
        <w:pStyle w:val="Normal"/>
        <w:rPr>
          <w:b/>
          <w:b/>
        </w:rPr>
      </w:pPr>
      <w:r>
        <w:rPr>
          <w:b/>
        </w:rPr>
        <w:t>いるショパンの心臓の柱　　　　ピアノ曲が静かに流れていた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2129155" cy="17068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2332355" cy="1743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生家の前で静かにピアノ曲の流れる　　こんもりした木立のなかに佇むショ</w:t>
      </w:r>
    </w:p>
    <w:p>
      <w:pPr>
        <w:pStyle w:val="Normal"/>
        <w:rPr>
          <w:b/>
          <w:b/>
        </w:rPr>
      </w:pPr>
      <w:r>
        <w:rPr>
          <w:b/>
        </w:rPr>
        <w:t>のに聴き入る。　　　　　　　　　　　パンの銅像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2194560" cy="15906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2267585" cy="16027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ワルシャワからクラコフまでノンス　　アウシュビッツの入り口。監視塔</w:t>
      </w:r>
    </w:p>
    <w:p>
      <w:pPr>
        <w:pStyle w:val="Normal"/>
        <w:rPr>
          <w:b/>
          <w:b/>
        </w:rPr>
      </w:pPr>
      <w:r>
        <w:rPr>
          <w:b/>
        </w:rPr>
        <w:t>トップで運ぶＩＣＣＣの車体。　　　　と列車の踏み切りが不気味だ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2194560" cy="17068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2267585" cy="17189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アウシュビッツはもとポーランド軍の　アウシュビッツの壁に花束を捧げる</w:t>
      </w:r>
    </w:p>
    <w:p>
      <w:pPr>
        <w:pStyle w:val="Normal"/>
        <w:rPr>
          <w:b/>
          <w:b/>
        </w:rPr>
      </w:pPr>
      <w:r>
        <w:rPr>
          <w:b/>
        </w:rPr>
        <w:t>兵舎でかつての惨劇が嘘のように静か　　団員。</w:t>
      </w:r>
    </w:p>
    <w:p>
      <w:pPr>
        <w:pStyle w:val="Normal"/>
        <w:rPr>
          <w:b/>
          <w:b/>
        </w:rPr>
      </w:pPr>
      <w:r>
        <w:rPr>
          <w:b/>
        </w:rPr>
        <w:t>だった。</w:t>
      </w:r>
    </w:p>
    <w:p>
      <w:pPr>
        <w:pStyle w:val="Normal"/>
        <w:rPr/>
      </w:pPr>
      <w:r>
        <w:rPr/>
        <w:drawing>
          <wp:inline distT="0" distB="0" distL="0" distR="0">
            <wp:extent cx="2194560" cy="16579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2267585" cy="16211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コルベ神父が幽閉されていた小部屋　　この線路でユダヤ人が送り込まれた。</w:t>
      </w:r>
    </w:p>
    <w:p>
      <w:pPr>
        <w:pStyle w:val="Normal"/>
        <w:rPr>
          <w:b/>
          <w:b/>
        </w:rPr>
      </w:pPr>
      <w:r>
        <w:rPr>
          <w:b/>
        </w:rPr>
        <w:t>の前にある記念碑。花が一杯だった。　ここにも献花が絶えないようだ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8391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0:30:00Z</dcterms:created>
  <dc:creator>yamashita</dc:creator>
  <dc:description/>
  <dc:language>en-US</dc:language>
  <cp:lastModifiedBy>中川肇</cp:lastModifiedBy>
  <cp:lastPrinted>2005-12-22T14:14:00Z</cp:lastPrinted>
  <dcterms:modified xsi:type="dcterms:W3CDTF">2005-12-28T10:30:00Z</dcterms:modified>
  <cp:revision>2</cp:revision>
  <dc:subject/>
  <dc:title>  </dc:title>
</cp:coreProperties>
</file>