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584" w:leader="none"/>
        </w:tabs>
        <w:rPr/>
      </w:pPr>
      <w:r>
        <w:rPr/>
        <w:t>ニュースキャスター：アメリカ合衆国はファストフードの発祥地ですが、最もハンバーガーやテイクアウト食品に病み付きになっているのはイギリスの人々のように思えます。ある調査で、１３カ国の人々に、ファストフードを断つことができるかどうか尋ねました。イギリスでは、ほぼ半数の４５パーセントの人々が、味がとても口に合っていて、ピザはやめられない、フレンチフライは忘れられないと答えています。いま、国連で「グローベシティー・エピデミック」と呼ばれているものについてのシリーズの初回です。ファーガス・ウォルッシュ記者がお伝えします。</w:t>
      </w:r>
    </w:p>
    <w:p>
      <w:pPr>
        <w:pStyle w:val="Normal"/>
        <w:rPr/>
      </w:pPr>
      <w:r>
        <w:rPr/>
      </w:r>
    </w:p>
    <w:p>
      <w:pPr>
        <w:pStyle w:val="Normal"/>
        <w:rPr/>
      </w:pPr>
      <w:r>
        <w:rPr/>
        <w:t>ファーガス・ウォルッシュ：ハンバーガー、ピザ、チップは美味しいですが、過剰摂取は体重増加につながります。市場調査を施行するシノベート社が、ブラジルからオーストラリアにわたる国々で</w:t>
      </w:r>
      <w:r>
        <w:rPr/>
        <w:t>9000</w:t>
      </w:r>
      <w:r>
        <w:rPr/>
        <w:t>人に回答を求めたところ、ファストフードを差し控えることに最も気が乗らないように思えるのは、ここイギリスの回答者でした。</w:t>
      </w:r>
    </w:p>
    <w:p>
      <w:pPr>
        <w:pStyle w:val="Normal"/>
        <w:rPr/>
      </w:pPr>
      <w:r>
        <w:rPr/>
      </w:r>
    </w:p>
    <w:p>
      <w:pPr>
        <w:pStyle w:val="Normal"/>
        <w:rPr/>
      </w:pPr>
      <w:r>
        <w:rPr/>
        <w:t>女性：正直、ファストフードをやめるのは難しいわ。病み付きになるように何か加えられているんだと思う。だから、みんなファストフードを食べたがるし、誘惑されるのよ。</w:t>
      </w:r>
    </w:p>
    <w:p>
      <w:pPr>
        <w:pStyle w:val="Normal"/>
        <w:rPr/>
      </w:pPr>
      <w:r>
        <w:rPr/>
      </w:r>
    </w:p>
    <w:p>
      <w:pPr>
        <w:pStyle w:val="Normal"/>
        <w:rPr/>
      </w:pPr>
      <w:r>
        <w:rPr/>
        <w:t>男性：正直言って、ファストフードをやめられるとは思わないよ。あー、ここ２週間全く食べてないけどね。たまの楽しみって感じだよ。</w:t>
      </w:r>
    </w:p>
    <w:p>
      <w:pPr>
        <w:pStyle w:val="Normal"/>
        <w:rPr/>
      </w:pPr>
      <w:r>
        <w:rPr/>
      </w:r>
    </w:p>
    <w:p>
      <w:pPr>
        <w:pStyle w:val="Normal"/>
        <w:rPr/>
      </w:pPr>
      <w:r>
        <w:rPr/>
        <w:t>女性２：やめられると思いたいわ、だって体に良くないんだもの。でも、美味しいから・・・もしファストフードばかり食べていけるなら、きっとそうすると思うわ。</w:t>
      </w:r>
    </w:p>
    <w:p>
      <w:pPr>
        <w:pStyle w:val="Normal"/>
        <w:rPr/>
      </w:pPr>
      <w:r>
        <w:rPr/>
      </w:r>
    </w:p>
    <w:p>
      <w:pPr>
        <w:pStyle w:val="Normal"/>
        <w:rPr/>
      </w:pPr>
      <w:r>
        <w:rPr/>
        <w:t>ウォルッシュ：さて、ファストフードの発祥地、アメリカ合衆国との肥満のレベルの比較はどのようになっているのでしょうか？えー、イギリスでは、成人の約６１パーセントが太り過ぎです。成人の６６パーセントが太りすぎであるアメリカと、そんなに大きな差はありません。ここイギリスでは、成人の２２パーセントが肥満ですが、アメリカでは、なんと驚異的な３２パーセントで、３人に１人は肥満であるということになります。ミシシッピは、アメリカで最も肥満率の高い州で、肥満問題を扱うための費用が急上昇しています。人々は、より若い年齢で肥満になる傾向にあります。テュ―スデイ・グレイブスさんは、若干</w:t>
      </w:r>
      <w:r>
        <w:rPr/>
        <w:t>19</w:t>
      </w:r>
      <w:r>
        <w:rPr/>
        <w:t>歳ですが、最近タイプⅡの肥満であると診断されており、これは、未成年の間でよく見られるようになってきているものです。</w:t>
      </w:r>
    </w:p>
    <w:p>
      <w:pPr>
        <w:pStyle w:val="Normal"/>
        <w:rPr/>
      </w:pPr>
      <w:r>
        <w:rPr/>
      </w:r>
    </w:p>
    <w:p>
      <w:pPr>
        <w:pStyle w:val="Normal"/>
        <w:rPr/>
      </w:pPr>
      <w:r>
        <w:rPr/>
        <w:t>医師：一般的に、４０歳で（肥満であると）診断されれば、おそらく２０年後、その患者たちはバイパス形成手術を受けることになるでしょう。えー、現在、１０歳の糖尿病患者が出てきていますが、きっと、彼らが３０歳になる時には何らかの心臓の手術や透析療法を受けることになるでしょう。これは本当に深刻な問題なのです。</w:t>
      </w:r>
    </w:p>
    <w:p>
      <w:pPr>
        <w:pStyle w:val="Normal"/>
        <w:rPr/>
      </w:pPr>
      <w:r>
        <w:rPr/>
      </w:r>
    </w:p>
    <w:p>
      <w:pPr>
        <w:pStyle w:val="Normal"/>
        <w:rPr/>
      </w:pPr>
      <w:r>
        <w:rPr/>
        <w:t>ウォルッシュ：中国のような発展期の国々も、肥満の上昇傾向を抑えようと努めています。肉体労働の減少と高脂肪食の充実が根本的原因です。ほぼ全ての国において、これは共通しています。地球は今、世界的な肥満問題を抱えており、それは身体的、経済的負担の増加になることが分かっています。</w:t>
      </w:r>
      <w:r>
        <w:rPr/>
        <w:t>BBC</w:t>
      </w:r>
      <w:r>
        <w:rPr/>
        <w:t>ニュースより、ファーガス・ウォルッシュがお伝えしました。</w:t>
      </w:r>
    </w:p>
    <w:sectPr>
      <w:type w:val="nextPage"/>
      <w:pgSz w:w="11906" w:h="16838"/>
      <w:pgMar w:left="1077" w:right="1077"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5:53:00Z</dcterms:created>
  <dc:creator>Umezaki</dc:creator>
  <dc:description/>
  <cp:keywords/>
  <dc:language>en-US</dc:language>
  <cp:lastModifiedBy>雛形作成用</cp:lastModifiedBy>
  <dcterms:modified xsi:type="dcterms:W3CDTF">2009-12-03T05:09:00Z</dcterms:modified>
  <cp:revision>6</cp:revision>
  <dc:subject/>
  <dc:title>ニュースキャスター：アメリカ合衆国はファストフードの発祥地ですが、最もハンバーガーやテイクアウト食品に病み付きになっているのはイギリスの人々のようです</dc:title>
</cp:coreProperties>
</file>