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審査情報提供事例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薬剤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抜粋：耳鼻咽喉科関連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18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18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1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18"/>
        </w:rPr>
        <w:t>日現在：岐阜市耳鼻咽喉科医会のひろば）</w:t>
      </w:r>
    </w:p>
    <w:tbl>
      <w:tblPr>
        <w:tblW w:w="15360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"/>
        <w:gridCol w:w="480"/>
        <w:gridCol w:w="3200"/>
        <w:gridCol w:w="740"/>
        <w:gridCol w:w="4880"/>
        <w:gridCol w:w="5140"/>
      </w:tblGrid>
      <w:tr>
        <w:trPr>
          <w:trHeight w:val="4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剤形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事例№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成分名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診療科№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主な製品名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使用例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2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イソソルビ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イソパイド、メニレットゼリー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急性低音障害型感音難聴、内リンパ水腫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3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ラシクロビル塩酸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バルトレックス錠、バルトレックス頼粒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特発性末梢性顔面神経麻痺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ベル麻痺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2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ポラプレジン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プロマック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錠、プロマック頼粒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味覚障害</w:t>
            </w:r>
          </w:p>
        </w:tc>
      </w:tr>
      <w:tr>
        <w:trPr>
          <w:trHeight w:val="49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2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d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クロルフェニラミンマレイン酸塩・ベタメタゾン配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セレスタミン配合錠、セレスタミン配合シロップ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好酸球性副鼻腔炎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2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アデノシン三リン酸二ナトリウ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アデホスコーワ頼粒、アデホスコーワ腸溶錠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内耳障害に基づく耳鳴症、感音難聴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7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メコバラミ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気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0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メチコバール錠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ベル麻痺、突発性難聴、反回神経麻痺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8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プランルカスト水和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4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オノンカプセル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現行の適応症（気管支喘息、アレルギー性鼻炎）の小児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8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メキタジ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2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ゼスラン錠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年長児の気管支瑞息・アレルギー性鼻炎患者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内服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8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デキサメタゾ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デカドロン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急性閉塞性喉頭炎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クループ症候群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注射薬】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2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アルプロスタジル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リフノレ注、他後発品あり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突発性難聴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注射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2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アルプロスタジルアルファデク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注射用プロスタンディン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突発性難聴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注射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2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力ルボプラチ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カルポプラチン点滴静注液、注射用パラプラチン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現行の適応症に対し動脈注射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注射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2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シスプラチ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8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ランダ注、ブリプラチン注、プラトシン注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現行の適応症で動脈注射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注射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23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溶連菌抽出物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耳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9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ピシパニール注射用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がま腫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注射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7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メコバラミ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気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メチコバール注射液、パンコミン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S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注、他後発品あり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ベル麻庫、突発性難聴、反回神経麻痺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注射薬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9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アンピシリンナトリウ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5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ピクシリン注射用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現行の適応症で小児の点滴静注</w:t>
            </w:r>
          </w:p>
        </w:tc>
      </w:tr>
      <w:tr>
        <w:trPr>
          <w:trHeight w:val="49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注射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]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9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アンピシリンナトリウ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クロキサシリンナトリウ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46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注射用ピクシリン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S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後発品】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現行の適応症で小児の点滴静注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4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5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【外用薬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]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18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クロモグリク酸ナトリウ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7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インタールエアロゾル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現行の適応症（気管支喘息）で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歳以下の小児にスペーサーを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6:46:00Z</dcterms:created>
  <dc:creator/>
  <dc:description/>
  <cp:keywords/>
  <dc:language>en-US</dc:language>
  <cp:lastModifiedBy/>
  <dcterms:modified xsi:type="dcterms:W3CDTF">2011-10-15T06:49:00Z</dcterms:modified>
  <cp:revision>1</cp:revision>
  <dc:subject/>
  <dc:title>審査情報提供事例(薬剤)　抜粋：耳鼻咽喉科関連（平成23年9月26日現在：岐阜市耳鼻咽喉科医会のひろば）</dc:title>
</cp:coreProperties>
</file>