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2011/12/08</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岐阜市耳鼻咽喉科医会のひろば　江崎俊夫</w:t>
      </w:r>
    </w:p>
    <w:p>
      <w:pPr>
        <w:pStyle w:val="Normal"/>
        <w:jc w:val="right"/>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18"/>
          <w:szCs w:val="18"/>
        </w:rPr>
        <w:t>http://www.geocities.jp/gifujibika/</w:t>
      </w:r>
    </w:p>
    <w:p>
      <w:pPr>
        <w:pStyle w:val="Normal"/>
        <w:jc w:val="right"/>
        <w:rPr/>
      </w:pPr>
      <w:r>
        <w:rPr/>
        <w:t>岐阜市医師会だより　</w:t>
      </w:r>
      <w:r>
        <w:rPr/>
        <w:t>2011.12</w:t>
      </w:r>
      <w:r>
        <w:rPr/>
        <w:t>　</w:t>
      </w:r>
      <w:r>
        <w:rPr/>
        <w:t>P10</w:t>
      </w:r>
      <w:r>
        <w:rPr/>
        <w:t>掲載</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予防接種に関する話</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医師会から保護者の皆様へ　―</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岐阜市医師会　学校医担当理事</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江﨑俊夫、大庭敏夫、岩砂眞一</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感染症に対する抵抗力（免疫力）は、一部は母親から移行しますが、赤ちゃんが生後３～８ヶ月頃までに自然になくなってきます。その後は赤ちゃん自身が免疫力を持って感染症を予防する必要があります。その助けとなるのが予防接種です。</w:t>
      </w:r>
    </w:p>
    <w:p>
      <w:pPr>
        <w:pStyle w:val="Normal"/>
        <w:ind w:firstLine="222"/>
        <w:rPr/>
      </w:pPr>
      <w:r>
        <w:rPr>
          <w:rFonts w:ascii="ＭＳ ゴシック;MS Gothic" w:hAnsi="ＭＳ ゴシック;MS Gothic" w:cs="ＭＳ ゴシック;MS Gothic" w:eastAsia="ＭＳ ゴシック;MS Gothic"/>
          <w:sz w:val="24"/>
        </w:rPr>
        <w:t>昭和２３年に予防接種法が制定され、ワクチンの法定接種（定期接種や臨時接種）は、罰則付きの義務接種でした。その後、ワクチン接種後の有害事象が報告され〔ワクチン原因と断言できないものもありますが〕、ワクチンによる副反応により中止された予防接種もあります。さらに予防接種ワクチン禍集団訴訟などがあり、昭和５１年に改正された予防接種法は「罰則なしで強制する」と変更され、平成６年には「罰則なしで勧奨する」というように国側の制度に対する強制的な関与は緩められてきました。</w:t>
      </w:r>
    </w:p>
    <w:p>
      <w:pPr>
        <w:pStyle w:val="Normal"/>
        <w:ind w:firstLine="222"/>
        <w:rPr/>
      </w:pPr>
      <w:r>
        <w:rPr>
          <w:rFonts w:ascii="ＭＳ ゴシック;MS Gothic" w:hAnsi="ＭＳ ゴシック;MS Gothic" w:cs="ＭＳ ゴシック;MS Gothic" w:eastAsia="ＭＳ ゴシック;MS Gothic"/>
          <w:sz w:val="24"/>
        </w:rPr>
        <w:t>予防接種法の第８条には「予防接種を受けるよう努めなければならない」という努力規程となっていますので、予防接種が未接種の子供さんでも小中学校の就学が拒否されることはありません。しかし、予防接種の対象となる感染症のほとんどは「感染力が強い。」、「一度発症すると有効な治療法がない。」、「死亡率が高い。」、あるいは「後遺症を残す頻度が高い。」などの特徴があります。これらの被害をできるだけ避けるためにも保護者は子供さんに予防接種を受けさせることを真剣に考えていただきたいと思います。</w:t>
      </w:r>
    </w:p>
    <w:p>
      <w:pPr>
        <w:pStyle w:val="Normal"/>
        <w:ind w:firstLine="22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次に具体的な事例で注意すべき点を述べます。</w:t>
      </w:r>
    </w:p>
    <w:p>
      <w:pPr>
        <w:pStyle w:val="Normal"/>
        <w:ind w:left="222" w:hanging="222"/>
        <w:rPr/>
      </w:pPr>
      <w:r>
        <w:rPr>
          <w:rFonts w:ascii="ＭＳ ゴシック;MS Gothic" w:hAnsi="ＭＳ ゴシック;MS Gothic" w:cs="ＭＳ ゴシック;MS Gothic" w:eastAsia="ＭＳ ゴシック;MS Gothic"/>
          <w:sz w:val="24"/>
        </w:rPr>
        <w:t>１．感染症がまれに局地的に流行することがあります。この場合に未接種の子供さんは感染しやすく、症状が重症になりやすい可能性があります。</w:t>
      </w:r>
    </w:p>
    <w:p>
      <w:pPr>
        <w:pStyle w:val="Normal"/>
        <w:ind w:left="222" w:hanging="22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日本国内は上下水道などの衛生水準は高く、感染症に罹る率も低く、希望すればすぐに医療が受けられるという恵まれた環境ですが、渡航して海外の衛生状態が悪い環境で生活していると感染の危険性が高くなります。そのため、ワクチン未接種の子供さんが外国へ旅行したり、留学したりすることが命がけの事になりかねません。アメリカなどの先進国では予防接種は義務付けられていますので、未接種の子供さんは留学することはできません。</w:t>
      </w:r>
    </w:p>
    <w:p>
      <w:pPr>
        <w:pStyle w:val="Normal"/>
        <w:ind w:left="222" w:hanging="22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未接種の子供さんは成人してから医療や介護などの職種や、教職などの就業は難しくなります。医療関連など施設の医療従事者は、患者さんや介護者に直接接触する機会が多いので、感染症に罹りやすく、逆に患者さんや介護者に感染させたりすることも考えられますので、感染症に対する抵抗力が必要です。岐阜市医師会准看護学生は病院へ実習に行く前に麻疹などのワクチンの抗体価を測定し、ワクチン接種を指導しています。最近では入社前の健康診断で、感染症の抗体価の測定を求めてくる会社もあります。</w:t>
      </w:r>
    </w:p>
    <w:p>
      <w:pPr>
        <w:pStyle w:val="Normal"/>
        <w:ind w:left="192" w:hanging="0"/>
        <w:rPr/>
      </w:pPr>
      <w:r>
        <w:rPr>
          <w:rFonts w:ascii="ＭＳ ゴシック;MS Gothic" w:hAnsi="ＭＳ ゴシック;MS Gothic" w:cs="ＭＳ ゴシック;MS Gothic" w:eastAsia="ＭＳ ゴシック;MS Gothic"/>
          <w:sz w:val="24"/>
        </w:rPr>
        <w:t>幼稚園、保育園、小中学校は、同じ部屋に多数の子供さんが長時間生活をしています。誰かが感染すればすぐに広まってしまう環境ですので、先生も子供さんも感染症の抵抗力が求められます。例えば、幼稚園や小学校ではまれに結核患者が発症することがありますので、決められた時期のＢＣＧ接種が必要となります。</w:t>
      </w:r>
    </w:p>
    <w:p>
      <w:pPr>
        <w:pStyle w:val="Normal"/>
        <w:rPr/>
      </w:pPr>
      <w:r>
        <w:rPr>
          <w:rFonts w:ascii="ＭＳ ゴシック;MS Gothic" w:hAnsi="ＭＳ ゴシック;MS Gothic" w:cs="ＭＳ ゴシック;MS Gothic" w:eastAsia="ＭＳ ゴシック;MS Gothic"/>
          <w:sz w:val="24"/>
        </w:rPr>
        <w:t>４．最後に現在わが国で受けられる予防接種には定期と任意の二種類があり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Ａ．定期予防接種：</w:t>
      </w:r>
    </w:p>
    <w:p>
      <w:pPr>
        <w:pStyle w:val="Normal"/>
        <w:ind w:firstLine="222"/>
        <w:rPr/>
      </w:pPr>
      <w:r>
        <w:rPr>
          <w:rFonts w:ascii="ＭＳ ゴシック;MS Gothic" w:hAnsi="ＭＳ ゴシック;MS Gothic" w:cs="ＭＳ ゴシック;MS Gothic" w:eastAsia="ＭＳ ゴシック;MS Gothic"/>
          <w:sz w:val="24"/>
        </w:rPr>
        <w:t>以下に示した感染症があります。これらの感染症は重篤な後遺症を残す可能性があり、時として命にかかわる危険性があります。また、その感染症が流行することで社会に重大な支障を来たします。子供さんが安心して集団生活を送るための最低限の予防接種ですので、集団生活を始める前に必ず済ませるようにして下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ＢＣ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急性灰白髄炎</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ポリオ</w:t>
      </w:r>
      <w:r>
        <w:rPr>
          <w:rFonts w:eastAsia="ＭＳ ゴシック;MS Gothic" w:cs="ＭＳ ゴシック;MS Gothic" w:ascii="ＭＳ ゴシック;MS Gothic" w:hAnsi="ＭＳ ゴシック;MS Gothic"/>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ジフテリア</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百日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破傷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疹（はし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風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脳炎</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Ｂ．任意予防接種</w:t>
      </w:r>
    </w:p>
    <w:p>
      <w:pPr>
        <w:pStyle w:val="Normal"/>
        <w:ind w:firstLine="222"/>
        <w:rPr/>
      </w:pPr>
      <w:r>
        <w:rPr>
          <w:rFonts w:ascii="ＭＳ ゴシック;MS Gothic" w:hAnsi="ＭＳ ゴシック;MS Gothic" w:cs="ＭＳ ゴシック;MS Gothic" w:eastAsia="ＭＳ ゴシック;MS Gothic"/>
          <w:sz w:val="24"/>
        </w:rPr>
        <w:t>以下に示した感染症があります。岐阜市では肺炎球菌とインフルエンザ菌</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型（ヒブ）ワクチン、子宮頚癌予防（</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は公費負担で接種できますが、それ以外は自己負担となります。任意接種だから受けなくても良いというわけではなく、定期接種の感染症と同様に時として重篤な後遺症を残すものも含まれています。おたふくかぜや水痘の後遺症に関してはよく知られていますが、最近になって肺炎球菌、インフルエンザ菌</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型、子宮頚癌予防などのワクチン接種の必要性がマスコミでも盛んに取上げられています。また、インフルエンザは毎年必ず流行し多くの学校で学級閉鎖となり子供さんたちの集団生活に深刻な影響を及ぼしてい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用肺炎球菌ワクチン（</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価結合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フルエンザ菌</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型（ヒブ）ワクチ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子宮頚癌予防（</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おたふくかぜ（ムンプ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ロタウイル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水痘（水ぼうそ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フルエンザ</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型肝炎</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型肝炎</w:t>
      </w:r>
    </w:p>
    <w:p>
      <w:pPr>
        <w:pStyle w:val="Normal"/>
        <w:ind w:firstLine="222"/>
        <w:rPr/>
      </w:pPr>
      <w:r>
        <w:rPr>
          <w:rFonts w:ascii="ＭＳ ゴシック;MS Gothic" w:hAnsi="ＭＳ ゴシック;MS Gothic" w:cs="ＭＳ ゴシック;MS Gothic" w:eastAsia="ＭＳ ゴシック;MS Gothic"/>
          <w:sz w:val="24"/>
        </w:rPr>
        <w:t>最後に、予防接種の副反応のリスクは全く無いとは言えませんが、未接種の状態で感染症を引き起こした場合に、罹患する可能性、重大な有害事象を招くリスクを考慮して比較すると、予防接種を受けた方が安心で有益だと考えられます。ぜひ予防接種を受けることをお勧め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図の詳細は下記のホームページアドレスを参照してください</w:t>
      </w:r>
    </w:p>
    <w:p>
      <w:pPr>
        <w:sectPr>
          <w:type w:val="nextPage"/>
          <w:pgSz w:w="11906" w:h="16838"/>
          <w:pgMar w:left="1418" w:right="1418" w:gutter="0" w:header="0" w:top="1134" w:footer="0" w:bottom="851"/>
          <w:pgNumType w:fmt="decimal"/>
          <w:formProt w:val="false"/>
          <w:textDirection w:val="lrTb"/>
          <w:docGrid w:type="lines" w:linePitch="336" w:charSpace="4294963404"/>
        </w:sectPr>
        <w:pStyle w:val="Normal"/>
        <w:ind w:firstLine="480"/>
        <w:rPr>
          <w:rFonts w:ascii="ＭＳ ゴシック;MS Gothic" w:hAnsi="ＭＳ ゴシック;MS Gothic" w:eastAsia="ＭＳ ゴシック;MS Gothic" w:cs="ＭＳ ゴシック;MS Gothic"/>
          <w:sz w:val="24"/>
        </w:rPr>
      </w:pPr>
      <w:hyperlink r:id="rId2">
        <w:r>
          <w:rPr>
            <w:rStyle w:val="InternetLink"/>
            <w:rFonts w:eastAsia="ＭＳ ゴシック;MS Gothic" w:cs="ＭＳ ゴシック;MS Gothic" w:ascii="ＭＳ ゴシック;MS Gothic" w:hAnsi="ＭＳ ゴシック;MS Gothic"/>
            <w:sz w:val="24"/>
          </w:rPr>
          <w:t>http://www.know-vpd.jp/</w:t>
        </w:r>
      </w:hyperlink>
      <w:r>
        <w:rPr>
          <w:rFonts w:eastAsia="ＭＳ ゴシック;MS Gothic" w:cs="ＭＳ ゴシック;MS Gothic" w:ascii="ＭＳ ゴシック;MS Gothic" w:hAnsi="ＭＳ ゴシック;MS Gothic"/>
          <w:sz w:val="24"/>
        </w:rPr>
        <w:t xml:space="preserve">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7704455" cy="539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7704455" cy="5392420"/>
                    </a:xfrm>
                    <a:prstGeom prst="rect">
                      <a:avLst/>
                    </a:prstGeom>
                  </pic:spPr>
                </pic:pic>
              </a:graphicData>
            </a:graphic>
          </wp:inline>
        </w:drawing>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7706360" cy="537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7706360" cy="53721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851" w:right="1134" w:gutter="0" w:header="0" w:top="1418" w:footer="0" w:bottom="141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 (文字) (文字)2"/>
    <w:basedOn w:val="Style14"/>
    <w:qFormat/>
    <w:rPr>
      <w:kern w:val="2"/>
      <w:sz w:val="21"/>
      <w:szCs w:val="24"/>
    </w:rPr>
  </w:style>
  <w:style w:type="character" w:styleId="1">
    <w:name w:val=" (文字) (文字)1"/>
    <w:basedOn w:val="Style14"/>
    <w:qFormat/>
    <w:rPr>
      <w:kern w:val="2"/>
      <w:sz w:val="21"/>
      <w:szCs w:val="24"/>
    </w:rPr>
  </w:style>
  <w:style w:type="character" w:styleId="Style15">
    <w:name w:val=" (文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vpd.j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35:00Z</dcterms:created>
  <dc:creator/>
  <dc:description/>
  <cp:keywords/>
  <dc:language>en-US</dc:language>
  <cp:lastModifiedBy/>
  <cp:lastPrinted>2011-11-25T14:42:00Z</cp:lastPrinted>
  <dcterms:modified xsi:type="dcterms:W3CDTF">2012-01-13T01:46:00Z</dcterms:modified>
  <cp:revision>8</cp:revision>
  <dc:subject/>
  <dc:title>予防接種に関する話</dc:title>
</cp:coreProperties>
</file>