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bookmarkStart w:id="0" w:name="m1"/>
      <w:bookmarkEnd w:id="0"/>
      <w:r>
        <w:rPr>
          <w:rFonts w:ascii="ＭＳ ゴシック;MS Gothic" w:hAnsi="ＭＳ ゴシック;MS Gothic" w:cs="ＭＳ ゴシック;MS Gothic" w:eastAsia="ＭＳ ゴシック;MS Gothic"/>
        </w:rPr>
        <w:t>医療機関ホームページガイドライン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岐阜市耳鼻咽喉科医会のひろば　江崎俊夫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ttp://www.geocities.jp/gifujibika/</w:t>
      </w:r>
    </w:p>
    <w:p>
      <w:pPr>
        <w:pStyle w:val="Normal"/>
        <w:ind w:firstLine="193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4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8</w:t>
      </w:r>
      <w:r>
        <w:rPr>
          <w:rFonts w:ascii="ＭＳ ゴシック;MS Gothic" w:hAnsi="ＭＳ ゴシック;MS Gothic" w:cs="ＭＳ ゴシック;MS Gothic" w:eastAsia="ＭＳ ゴシック;MS Gothic"/>
        </w:rPr>
        <w:t>日　医政発</w:t>
      </w:r>
      <w:r>
        <w:rPr>
          <w:rFonts w:eastAsia="ＭＳ ゴシック;MS Gothic" w:cs="ＭＳ ゴシック;MS Gothic" w:ascii="ＭＳ ゴシック;MS Gothic" w:hAnsi="ＭＳ ゴシック;MS Gothic"/>
        </w:rPr>
        <w:t>0928</w:t>
      </w: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号「医療機関のホームページの内容の適切なあり方に関する指針（医療機関ホームページガイドライン）について」が通知された。指針は医療機関がホームページを作成する際に自主的な取り組みを促すための規範なので、違反者に対する罰則規定はない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医療機関ホームページガイドラインの骨子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ホームページに掲載すべきでない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内容が虚偽にわたる、または客観的事実であることを証明することができない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加工・修正した術前術後の写真等の掲載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当院では、絶対安全な手術を提供してい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どんなに難しい症例でも必ず成功します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日ですべての治療が終了し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％の満足度」（根拠・調査方法の提示がない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当院は、○○研究所を併設しています」（研究の実態がない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他との比較等により自らの優良性を示そうとす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の治療では、日本有数の実績を有する病院です」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「当院は県内一の医師数を誇り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芸能プロダクションと提携しています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著名人も○○医師を推薦してい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内容が誇大なもの、および医療機関にとって都合が良い情報等の過度な強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 任意の専門資格、施設認定等の誇張または過度な強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知事の許可を取得した病院です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医師数○名」（意図的に古い情報等を掲載している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学会認定医」（活動実態のない団体による認定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「○○協会認定施設」（活動実態のない団体による認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センター」（都道府県等の許可等を受けた医療機関の名称以外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手術・処置等の効果・有効性を強調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医療機関にとって便益を与える体験談の強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）提供される医療の内容とは直接関係ない事項による誘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無料相談をされた方全員に○○をプレゼント」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）早急な受診を過度にあおる表現や、費用の過度な強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ただいまキャンペーンを実施中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期間限定で○○療法を</w:t>
      </w:r>
      <w:r>
        <w:rPr>
          <w:rFonts w:eastAsia="ＭＳ ゴシック;MS Gothic" w:cs="ＭＳ ゴシック;MS Gothic" w:ascii="ＭＳ ゴシック;MS Gothic" w:hAnsi="ＭＳ ゴシック;MS Gothic"/>
        </w:rPr>
        <w:t>50</w:t>
      </w:r>
      <w:r>
        <w:rPr>
          <w:rFonts w:ascii="ＭＳ ゴシック;MS Gothic" w:hAnsi="ＭＳ ゴシック;MS Gothic" w:cs="ＭＳ ゴシック;MS Gothic" w:eastAsia="ＭＳ ゴシック;MS Gothic"/>
        </w:rPr>
        <w:t>％オフで提供してい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治療し放題プラン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・「顔面の○○術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カ所○○円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科学的な根拠が乏しい情報に基づき、国民・患者の不安を過度にあおるなどして、医療機関への受診や特定の手術・処置等の実施を不当に誘導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特定の症状に関するリスクを強調することにより、医療機関への受診を誘導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の症状のある二人に一人が○○のリスクがあり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こんな症状が出ていれば命に関わりますので、今すぐ受診ください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特定の手術・処置等の有効性を強調することにより、有効性が高いと称する手術等の実施へ誘導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手術は効果が高く、おすすめです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特定の手術・処置等のリスクを強調することにより、リスクが高いと称する手術等以外のものへ誘導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「○○手術は効果が乏しく、リスクも高いので、新たに開発された○○手術をおすすめします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）公序良俗に反す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）医療法以外の法令で禁止されるも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薬事法、健康増進法、不当景品類及び不当表示防止法、不正競争防止法で規制されてい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ホームページに掲載すべき事項（自由診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通常必要とされる治療内容、費用等に関す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治療等のリスク、副作用等に関する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詳細な内容は、インターネットで「医療機関ホームページガイドライン」と探索すれば知ることができ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m1"/>
      <w:bookmarkStart w:id="2" w:name="m1"/>
      <w:bookmarkEnd w:id="2"/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hoto">
    <w:name w:val="photo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readable">
    <w:name w:val="m3_readable"/>
    <w:basedOn w:val="Normal"/>
    <w:qFormat/>
    <w:pPr>
      <w:widowControl/>
      <w:spacing w:before="170" w:after="170"/>
      <w:jc w:val="left"/>
    </w:pPr>
    <w:rPr>
      <w:rFonts w:ascii="ＭＳ Ｐゴシック" w:hAnsi="ＭＳ Ｐゴシック" w:eastAsia="ＭＳ Ｐゴシック" w:cs="ＭＳ Ｐゴシック"/>
      <w:kern w:val="0"/>
      <w:szCs w:val="21"/>
    </w:rPr>
  </w:style>
  <w:style w:type="paragraph" w:styleId="M3subcopy1">
    <w:name w:val="m3_sub-copy1"/>
    <w:basedOn w:val="Normal"/>
    <w:qFormat/>
    <w:pPr>
      <w:widowControl/>
      <w:spacing w:before="101" w:after="101"/>
      <w:jc w:val="left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2:06:00Z</dcterms:created>
  <dc:creator>江崎 俊夫</dc:creator>
  <dc:description/>
  <cp:keywords/>
  <dc:language>en-US</dc:language>
  <cp:lastModifiedBy>USER</cp:lastModifiedBy>
  <dcterms:modified xsi:type="dcterms:W3CDTF">2013-12-29T14:04:00Z</dcterms:modified>
  <cp:revision>13</cp:revision>
  <dc:subject/>
  <dc:title>※　２０１２年(平成２４年)７月３日火曜日　日医インターネットニュース　２１７０号 </dc:title>
</cp:coreProperties>
</file>