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平成</w:t>
      </w:r>
      <w:r>
        <w:rPr/>
        <w:t>17</w:t>
      </w:r>
      <w:r>
        <w:rPr/>
        <w:t>年度・第一病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Ⅰ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  <w:gridCol w:w="871"/>
      </w:tblGrid>
      <w:tr>
        <w:trPr/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)1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)1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5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6)3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7)4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8)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9)1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10)5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1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2)4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3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4)1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5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6)4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7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8)2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19)3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20)5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1)2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2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3)4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4)1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5)2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6)4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7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8)1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29)2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30)4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1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2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3)2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4)4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5)1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6)2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7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8)1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39)1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40)5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1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2)3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3)1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4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5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6)3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7)2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8)2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49)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50)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</w:t>
      </w:r>
      <w:r>
        <w:rPr/>
        <w:t>18</w:t>
      </w:r>
      <w:r>
        <w:rPr/>
        <w:t>年度・第一病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Ⅰ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  <w:gridCol w:w="871"/>
      </w:tblGrid>
      <w:tr>
        <w:trPr/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)1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)1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)4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5)4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6)4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7)3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8)2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9)4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10)3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1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2)1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3)2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4)2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5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6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7)4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18)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19)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20)1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1)2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2)3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3)3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4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5)2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6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7)1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28)5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29)2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30)1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1)4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2)3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3)2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4)1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5)1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6)3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7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38)4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39)3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40)4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1)2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2)3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3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4)2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5)2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6)5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7)3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>48)1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49)2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50)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</w:t>
      </w:r>
      <w:r>
        <w:rPr/>
        <w:t>17</w:t>
      </w:r>
      <w:r>
        <w:rPr/>
        <w:t>年度・第二病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Ⅳ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"/>
        <w:gridCol w:w="852"/>
        <w:gridCol w:w="852"/>
        <w:gridCol w:w="851"/>
        <w:gridCol w:w="851"/>
        <w:gridCol w:w="851"/>
        <w:gridCol w:w="851"/>
        <w:gridCol w:w="851"/>
        <w:gridCol w:w="852"/>
        <w:gridCol w:w="2156"/>
      </w:tblGrid>
      <w:tr>
        <w:trPr/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1)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2)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3)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)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)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6)?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7)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)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9)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10)4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11)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12)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13)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4)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5)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6)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)5</w:t>
            </w:r>
          </w:p>
        </w:tc>
        <w:tc>
          <w:tcPr>
            <w:tcW w:w="38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8)3</w:t>
            </w:r>
            <w:r>
              <w:rPr/>
              <w:t>番目だけ</w:t>
            </w:r>
            <w:r>
              <w:rPr/>
              <w:t>×</w:t>
            </w:r>
            <w:r>
              <w:rPr/>
              <w:t>　</w:t>
            </w:r>
            <w:r>
              <w:rPr/>
              <w:t>19)</w:t>
            </w:r>
            <w:r>
              <w:rPr/>
              <w:t>最後だけ</w:t>
            </w:r>
            <w:r>
              <w:rPr/>
              <w:t>×</w:t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6),18),19)</w:t>
      </w:r>
      <w:r>
        <w:rPr/>
        <w:t>恐らく記号の入れ替えがあったのでは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</w:t>
      </w:r>
      <w:r>
        <w:rPr/>
        <w:t>18</w:t>
      </w:r>
      <w:r>
        <w:rPr/>
        <w:t>年度・第二病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Ⅳ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"/>
        <w:gridCol w:w="852"/>
        <w:gridCol w:w="852"/>
        <w:gridCol w:w="851"/>
        <w:gridCol w:w="851"/>
        <w:gridCol w:w="851"/>
        <w:gridCol w:w="851"/>
        <w:gridCol w:w="851"/>
        <w:gridCol w:w="852"/>
        <w:gridCol w:w="716"/>
        <w:gridCol w:w="720"/>
      </w:tblGrid>
      <w:tr>
        <w:trPr/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1)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2)2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3)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  <w:r>
              <w:rPr/>
              <w:t>全</w:t>
            </w:r>
            <w:r>
              <w:rPr/>
              <w:t>×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)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6)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7)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)5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9)1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)5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11)4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12)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13)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4)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5)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6)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)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)1</w:t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/>
              <w:t>19)5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/>
            </w:pPr>
            <w:r>
              <w:rPr/>
              <w:t>20)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1)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25:00Z</dcterms:created>
  <dc:creator>松田</dc:creator>
  <dc:description/>
  <dc:language>en-US</dc:language>
  <cp:lastModifiedBy>松田</cp:lastModifiedBy>
  <dcterms:modified xsi:type="dcterms:W3CDTF">2008-02-13T07:25:00Z</dcterms:modified>
  <cp:revision>2</cp:revision>
  <dc:subject/>
  <dc:title>平成17年度・第一病理</dc:title>
</cp:coreProperties>
</file>