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ﾐ_ﾕｩ" w:hAnsi="ＭＳ 明朝;ﾐ_ﾕｩ" w:eastAsia="ＭＳ 明朝;ﾐ_ﾕｩ"/>
          <w:b/>
          <w:b/>
          <w:sz w:val="56"/>
        </w:rPr>
      </w:pPr>
      <w:r>
        <w:rPr>
          <w:rFonts w:ascii="ＭＳ 明朝;ﾐ_ﾕｩ" w:hAnsi="ＭＳ 明朝;ﾐ_ﾕｩ" w:eastAsia="ＭＳ 明朝;ﾐ_ﾕｩ"/>
          <w:b/>
          <w:sz w:val="56"/>
        </w:rPr>
        <w:t>平成</w:t>
      </w:r>
      <w:r>
        <w:rPr>
          <w:rFonts w:eastAsia="ＭＳ 明朝;ﾐ_ﾕｩ" w:ascii="ＭＳ 明朝;ﾐ_ﾕｩ" w:hAnsi="ＭＳ 明朝;ﾐ_ﾕｩ"/>
          <w:b/>
          <w:sz w:val="56"/>
        </w:rPr>
        <w:t>16</w:t>
      </w:r>
      <w:r>
        <w:rPr>
          <w:rFonts w:ascii="ＭＳ 明朝;ﾐ_ﾕｩ" w:hAnsi="ＭＳ 明朝;ﾐ_ﾕｩ" w:eastAsia="ＭＳ 明朝;ﾐ_ﾕｩ"/>
          <w:b/>
          <w:sz w:val="56"/>
        </w:rPr>
        <w:t>年度｢薬理学｣</w:t>
      </w:r>
    </w:p>
    <w:p>
      <w:pPr>
        <w:pStyle w:val="Normal"/>
        <w:jc w:val="center"/>
        <w:rPr>
          <w:rFonts w:ascii="ＭＳ 明朝;ﾐ_ﾕｩ" w:hAnsi="ＭＳ 明朝;ﾐ_ﾕｩ" w:eastAsia="ＭＳ 明朝;ﾐ_ﾕｩ"/>
          <w:b/>
          <w:b/>
          <w:sz w:val="56"/>
        </w:rPr>
      </w:pPr>
      <w:r>
        <w:rPr>
          <w:rFonts w:eastAsia="ＭＳ 明朝;ﾐ_ﾕｩ" w:ascii="ＭＳ 明朝;ﾐ_ﾕｩ" w:hAnsi="ＭＳ 明朝;ﾐ_ﾕｩ"/>
          <w:b/>
          <w:sz w:val="56"/>
        </w:rPr>
        <w:t>(</w:t>
      </w:r>
      <w:r>
        <w:rPr>
          <w:rFonts w:ascii="ＭＳ 明朝;ﾐ_ﾕｩ" w:hAnsi="ＭＳ 明朝;ﾐ_ﾕｩ" w:eastAsia="ＭＳ 明朝;ﾐ_ﾕｩ"/>
          <w:b/>
          <w:sz w:val="56"/>
        </w:rPr>
        <w:t>再試験</w:t>
      </w:r>
      <w:r>
        <w:rPr>
          <w:rFonts w:eastAsia="ＭＳ 明朝;ﾐ_ﾕｩ" w:ascii="ＭＳ 明朝;ﾐ_ﾕｩ" w:hAnsi="ＭＳ 明朝;ﾐ_ﾕｩ"/>
          <w:b/>
          <w:sz w:val="56"/>
        </w:rPr>
        <w:t>)</w:t>
      </w:r>
    </w:p>
    <w:p>
      <w:pPr>
        <w:pStyle w:val="Normal"/>
        <w:jc w:val="center"/>
        <w:rPr>
          <w:rFonts w:ascii="ＭＳ 明朝;ﾐ_ﾕｩ" w:hAnsi="ＭＳ 明朝;ﾐ_ﾕｩ" w:eastAsia="ＭＳ 明朝;ﾐ_ﾕｩ"/>
        </w:rPr>
      </w:pPr>
      <w:r>
        <w:rPr>
          <w:rFonts w:ascii="ＭＳ 明朝;ﾐ_ﾕｩ" w:hAnsi="ＭＳ 明朝;ﾐ_ﾕｩ" w:eastAsia="ＭＳ 明朝;ﾐ_ﾕｩ"/>
          <w:b/>
          <w:sz w:val="56"/>
        </w:rPr>
        <w:t>試験問題冊子</w:t>
      </w:r>
    </w:p>
    <w:p>
      <w:pPr>
        <w:pStyle w:val="Normal"/>
        <w:rPr>
          <w:rFonts w:ascii="ＭＳ 明朝;ﾐ_ﾕｩ" w:hAnsi="ＭＳ 明朝;ﾐ_ﾕｩ" w:eastAsia="ＭＳ 明朝;ﾐ_ﾕｩ"/>
        </w:rPr>
      </w:pPr>
      <w:r>
        <w:rPr>
          <w:rFonts w:eastAsia="ＭＳ 明朝;ﾐ_ﾕｩ" w:ascii="ＭＳ 明朝;ﾐ_ﾕｩ" w:hAnsi="ＭＳ 明朝;ﾐ_ﾕｩ"/>
        </w:rPr>
      </w:r>
    </w:p>
    <w:p>
      <w:pPr>
        <w:pStyle w:val="Normal"/>
        <w:jc w:val="center"/>
        <w:rPr>
          <w:rFonts w:ascii="ＭＳ 明朝;ﾐ_ﾕｩ" w:hAnsi="ＭＳ 明朝;ﾐ_ﾕｩ" w:eastAsia="ＭＳ 明朝;ﾐ_ﾕｩ"/>
          <w:sz w:val="32"/>
        </w:rPr>
      </w:pPr>
      <w:r>
        <w:rPr>
          <w:rFonts w:ascii="ＭＳ 明朝;ﾐ_ﾕｩ" w:hAnsi="ＭＳ 明朝;ﾐ_ﾕｩ" w:eastAsia="ＭＳ 明朝;ﾐ_ﾕｩ"/>
          <w:sz w:val="36"/>
        </w:rPr>
        <w:t>平成</w:t>
      </w:r>
      <w:r>
        <w:rPr>
          <w:rFonts w:eastAsia="ＭＳ 明朝;ﾐ_ﾕｩ" w:ascii="ＭＳ 明朝;ﾐ_ﾕｩ" w:hAnsi="ＭＳ 明朝;ﾐ_ﾕｩ"/>
          <w:sz w:val="36"/>
        </w:rPr>
        <w:t>17</w:t>
      </w:r>
      <w:r>
        <w:rPr>
          <w:rFonts w:ascii="ＭＳ 明朝;ﾐ_ﾕｩ" w:hAnsi="ＭＳ 明朝;ﾐ_ﾕｩ" w:eastAsia="ＭＳ 明朝;ﾐ_ﾕｩ"/>
          <w:sz w:val="36"/>
        </w:rPr>
        <w:t>年</w:t>
      </w:r>
      <w:r>
        <w:rPr>
          <w:rFonts w:eastAsia="ＭＳ 明朝;ﾐ_ﾕｩ" w:ascii="ＭＳ 明朝;ﾐ_ﾕｩ" w:hAnsi="ＭＳ 明朝;ﾐ_ﾕｩ"/>
          <w:sz w:val="36"/>
        </w:rPr>
        <w:t>5</w:t>
      </w:r>
      <w:r>
        <w:rPr>
          <w:rFonts w:ascii="ＭＳ 明朝;ﾐ_ﾕｩ" w:hAnsi="ＭＳ 明朝;ﾐ_ﾕｩ" w:eastAsia="ＭＳ 明朝;ﾐ_ﾕｩ"/>
          <w:sz w:val="36"/>
        </w:rPr>
        <w:t>月</w:t>
      </w:r>
      <w:r>
        <w:rPr>
          <w:rFonts w:eastAsia="ＭＳ 明朝;ﾐ_ﾕｩ" w:ascii="ＭＳ 明朝;ﾐ_ﾕｩ" w:hAnsi="ＭＳ 明朝;ﾐ_ﾕｩ"/>
          <w:sz w:val="36"/>
        </w:rPr>
        <w:t>9</w:t>
      </w:r>
      <w:r>
        <w:rPr>
          <w:rFonts w:ascii="ＭＳ 明朝;ﾐ_ﾕｩ" w:hAnsi="ＭＳ 明朝;ﾐ_ﾕｩ" w:eastAsia="ＭＳ 明朝;ﾐ_ﾕｩ"/>
          <w:sz w:val="36"/>
        </w:rPr>
        <w:t>日</w:t>
      </w:r>
      <w:r>
        <w:rPr>
          <w:rFonts w:eastAsia="ＭＳ 明朝;ﾐ_ﾕｩ" w:ascii="ＭＳ 明朝;ﾐ_ﾕｩ" w:hAnsi="ＭＳ 明朝;ﾐ_ﾕｩ"/>
          <w:sz w:val="36"/>
        </w:rPr>
        <w:t>(</w:t>
      </w:r>
      <w:r>
        <w:rPr>
          <w:rFonts w:ascii="ＭＳ 明朝;ﾐ_ﾕｩ" w:hAnsi="ＭＳ 明朝;ﾐ_ﾕｩ" w:eastAsia="ＭＳ 明朝;ﾐ_ﾕｩ"/>
          <w:sz w:val="36"/>
        </w:rPr>
        <w:t>月</w:t>
      </w:r>
      <w:r>
        <w:rPr>
          <w:rFonts w:eastAsia="ＭＳ 明朝;ﾐ_ﾕｩ" w:ascii="ＭＳ 明朝;ﾐ_ﾕｩ" w:hAnsi="ＭＳ 明朝;ﾐ_ﾕｩ"/>
          <w:sz w:val="36"/>
        </w:rPr>
        <w:t>)</w:t>
      </w:r>
      <w:r>
        <w:rPr>
          <w:rFonts w:ascii="ＭＳ 明朝;ﾐ_ﾕｩ" w:hAnsi="ＭＳ 明朝;ﾐ_ﾕｩ" w:eastAsia="ＭＳ 明朝;ﾐ_ﾕｩ"/>
          <w:sz w:val="36"/>
        </w:rPr>
        <w:t>　</w:t>
      </w:r>
      <w:r>
        <w:rPr>
          <w:rFonts w:eastAsia="ＭＳ 明朝;ﾐ_ﾕｩ" w:ascii="ＭＳ 明朝;ﾐ_ﾕｩ" w:hAnsi="ＭＳ 明朝;ﾐ_ﾕｩ"/>
          <w:sz w:val="36"/>
        </w:rPr>
        <w:t>16:30</w:t>
      </w:r>
      <w:r>
        <w:rPr>
          <w:rFonts w:ascii="ＭＳ 明朝;ﾐ_ﾕｩ" w:hAnsi="ＭＳ 明朝;ﾐ_ﾕｩ" w:eastAsia="ＭＳ 明朝;ﾐ_ﾕｩ"/>
          <w:sz w:val="36"/>
        </w:rPr>
        <w:t>〜</w:t>
      </w:r>
      <w:r>
        <w:rPr>
          <w:rFonts w:eastAsia="ＭＳ 明朝;ﾐ_ﾕｩ" w:ascii="ＭＳ 明朝;ﾐ_ﾕｩ" w:hAnsi="ＭＳ 明朝;ﾐ_ﾕｩ"/>
          <w:sz w:val="36"/>
        </w:rPr>
        <w:t>18:00</w:t>
      </w:r>
    </w:p>
    <w:p>
      <w:pPr>
        <w:pStyle w:val="Normal"/>
        <w:rPr>
          <w:rFonts w:ascii="ＭＳ 明朝;ﾐ_ﾕｩ" w:hAnsi="ＭＳ 明朝;ﾐ_ﾕｩ" w:eastAsia="ＭＳ 明朝;ﾐ_ﾕｩ"/>
          <w:sz w:val="32"/>
        </w:rPr>
      </w:pPr>
      <w:r>
        <w:rPr>
          <w:rFonts w:eastAsia="ＭＳ 明朝;ﾐ_ﾕｩ" w:ascii="ＭＳ 明朝;ﾐ_ﾕｩ" w:hAnsi="ＭＳ 明朝;ﾐ_ﾕｩ"/>
          <w:sz w:val="32"/>
        </w:rPr>
      </w:r>
    </w:p>
    <w:p>
      <w:pPr>
        <w:pStyle w:val="Normal"/>
        <w:jc w:val="center"/>
        <w:rPr>
          <w:rFonts w:ascii="ＭＳ 明朝;ﾐ_ﾕｩ" w:hAnsi="ＭＳ 明朝;ﾐ_ﾕｩ" w:eastAsia="ＭＳ 明朝;ﾐ_ﾕｩ"/>
          <w:sz w:val="32"/>
        </w:rPr>
      </w:pPr>
      <w:r>
        <w:rPr>
          <w:rFonts w:ascii="ＭＳ 明朝;ﾐ_ﾕｩ" w:hAnsi="ＭＳ 明朝;ﾐ_ﾕｩ" w:eastAsia="ＭＳ 明朝;ﾐ_ﾕｩ"/>
          <w:sz w:val="32"/>
        </w:rPr>
        <w:t>《注意事項》</w:t>
      </w:r>
    </w:p>
    <w:p>
      <w:pPr>
        <w:pStyle w:val="Normal"/>
        <w:jc w:val="center"/>
        <w:rPr/>
      </w:pPr>
      <w:r>
        <w:rPr>
          <w:rFonts w:eastAsia="ＭＳ 明朝;ﾐ_ﾕｩ" w:cs="ＭＳ 明朝;ﾐ_ﾕｩ" w:ascii="ＭＳ 明朝;ﾐ_ﾕｩ" w:hAnsi="ＭＳ 明朝;ﾐ_ﾕｩ"/>
          <w:sz w:val="32"/>
        </w:rPr>
        <w:t>※</w:t>
      </w:r>
      <w:r>
        <w:rPr>
          <w:rFonts w:ascii="ＭＳ 明朝;ﾐ_ﾕｩ" w:hAnsi="ＭＳ 明朝;ﾐ_ﾕｩ" w:eastAsia="ＭＳ 明朝;ﾐ_ﾕｩ"/>
          <w:sz w:val="32"/>
          <w:u w:val="single"/>
        </w:rPr>
        <w:t>問題</w:t>
      </w:r>
      <w:r>
        <w:rPr>
          <w:rFonts w:eastAsia="ＭＳ 明朝;ﾐ_ﾕｩ" w:ascii="ＭＳ 明朝;ﾐ_ﾕｩ" w:hAnsi="ＭＳ 明朝;ﾐ_ﾕｩ"/>
          <w:sz w:val="32"/>
          <w:u w:val="single"/>
        </w:rPr>
        <w:t>1</w:t>
      </w:r>
      <w:r>
        <w:rPr>
          <w:rFonts w:ascii="ＭＳ 明朝;ﾐ_ﾕｩ" w:hAnsi="ＭＳ 明朝;ﾐ_ﾕｩ" w:eastAsia="ＭＳ 明朝;ﾐ_ﾕｩ"/>
          <w:sz w:val="32"/>
          <w:u w:val="single"/>
        </w:rPr>
        <w:t>〜</w:t>
      </w:r>
      <w:r>
        <w:rPr>
          <w:rFonts w:eastAsia="ＭＳ 明朝;ﾐ_ﾕｩ" w:ascii="ＭＳ 明朝;ﾐ_ﾕｩ" w:hAnsi="ＭＳ 明朝;ﾐ_ﾕｩ"/>
          <w:sz w:val="32"/>
          <w:u w:val="single"/>
        </w:rPr>
        <w:t>38</w:t>
      </w:r>
      <w:r>
        <w:rPr>
          <w:rFonts w:ascii="ＭＳ 明朝;ﾐ_ﾕｩ" w:hAnsi="ＭＳ 明朝;ﾐ_ﾕｩ" w:eastAsia="ＭＳ 明朝;ﾐ_ﾕｩ"/>
          <w:sz w:val="32"/>
        </w:rPr>
        <w:t>については、各設間中の指示に従い、解答を</w:t>
      </w:r>
    </w:p>
    <w:p>
      <w:pPr>
        <w:pStyle w:val="Normal"/>
        <w:rPr>
          <w:rFonts w:ascii="ＭＳ 明朝;ﾐ_ﾕｩ" w:hAnsi="ＭＳ 明朝;ﾐ_ﾕｩ" w:eastAsia="ＭＳ 明朝;ﾐ_ﾕｩ"/>
          <w:sz w:val="32"/>
        </w:rPr>
      </w:pPr>
      <w:r>
        <w:rPr>
          <w:rFonts w:ascii="ＭＳ 明朝;ﾐ_ﾕｩ" w:hAnsi="ＭＳ 明朝;ﾐ_ﾕｩ" w:eastAsia="ＭＳ 明朝;ﾐ_ﾕｩ"/>
          <w:sz w:val="32"/>
        </w:rPr>
        <w:t>　　　　　記入すること。</w:t>
      </w:r>
    </w:p>
    <w:p>
      <w:pPr>
        <w:pStyle w:val="Normal"/>
        <w:jc w:val="center"/>
        <w:rPr>
          <w:rFonts w:ascii="ＭＳ 明朝;ﾐ_ﾕｩ" w:hAnsi="ＭＳ 明朝;ﾐ_ﾕｩ" w:eastAsia="ＭＳ 明朝;ﾐ_ﾕｩ"/>
          <w:sz w:val="32"/>
        </w:rPr>
      </w:pPr>
      <w:r>
        <w:rPr>
          <w:rFonts w:eastAsia="ＭＳ 明朝;ﾐ_ﾕｩ" w:ascii="ＭＳ 明朝;ﾐ_ﾕｩ" w:hAnsi="ＭＳ 明朝;ﾐ_ﾕｩ"/>
          <w:sz w:val="32"/>
        </w:rPr>
      </w:r>
    </w:p>
    <w:p>
      <w:pPr>
        <w:pStyle w:val="Normal"/>
        <w:jc w:val="center"/>
        <w:rPr>
          <w:rFonts w:ascii="ＭＳ 明朝;ﾐ_ﾕｩ" w:hAnsi="ＭＳ 明朝;ﾐ_ﾕｩ" w:eastAsia="ＭＳ 明朝;ﾐ_ﾕｩ"/>
          <w:sz w:val="32"/>
        </w:rPr>
      </w:pPr>
      <w:r>
        <w:rPr>
          <w:rFonts w:eastAsia="ＭＳ 明朝;ﾐ_ﾕｩ" w:cs="ＭＳ 明朝;ﾐ_ﾕｩ" w:ascii="ＭＳ 明朝;ﾐ_ﾕｩ" w:hAnsi="ＭＳ 明朝;ﾐ_ﾕｩ"/>
          <w:sz w:val="32"/>
        </w:rPr>
        <w:t>※</w:t>
      </w:r>
      <w:r>
        <w:rPr>
          <w:rFonts w:ascii="ＭＳ 明朝;ﾐ_ﾕｩ" w:hAnsi="ＭＳ 明朝;ﾐ_ﾕｩ" w:eastAsia="ＭＳ 明朝;ﾐ_ﾕｩ"/>
          <w:sz w:val="32"/>
        </w:rPr>
        <w:t>問題</w:t>
      </w:r>
      <w:r>
        <w:rPr>
          <w:rFonts w:eastAsia="ＭＳ 明朝;ﾐ_ﾕｩ" w:ascii="ＭＳ 明朝;ﾐ_ﾕｩ" w:hAnsi="ＭＳ 明朝;ﾐ_ﾕｩ"/>
          <w:sz w:val="32"/>
        </w:rPr>
        <w:t>39</w:t>
      </w:r>
      <w:r>
        <w:rPr>
          <w:rFonts w:ascii="ＭＳ 明朝;ﾐ_ﾕｩ" w:hAnsi="ＭＳ 明朝;ﾐ_ﾕｩ" w:eastAsia="ＭＳ 明朝;ﾐ_ﾕｩ"/>
          <w:sz w:val="32"/>
        </w:rPr>
        <w:t>〜</w:t>
      </w:r>
      <w:r>
        <w:rPr>
          <w:rFonts w:eastAsia="ＭＳ 明朝;ﾐ_ﾕｩ" w:ascii="ＭＳ 明朝;ﾐ_ﾕｩ" w:hAnsi="ＭＳ 明朝;ﾐ_ﾕｩ"/>
          <w:sz w:val="32"/>
        </w:rPr>
        <w:t>69</w:t>
      </w:r>
      <w:r>
        <w:rPr>
          <w:rFonts w:ascii="ＭＳ 明朝;ﾐ_ﾕｩ" w:hAnsi="ＭＳ 明朝;ﾐ_ﾕｩ" w:eastAsia="ＭＳ 明朝;ﾐ_ﾕｩ"/>
          <w:sz w:val="32"/>
        </w:rPr>
        <w:t>については、以下の「組み合わせ」から適切</w:t>
      </w:r>
    </w:p>
    <w:p>
      <w:pPr>
        <w:pStyle w:val="Normal"/>
        <w:rPr>
          <w:rFonts w:ascii="ＭＳ 明朝;ﾐ_ﾕｩ" w:hAnsi="ＭＳ 明朝;ﾐ_ﾕｩ" w:eastAsia="ＭＳ 明朝;ﾐ_ﾕｩ"/>
          <w:sz w:val="32"/>
        </w:rPr>
      </w:pPr>
      <w:r>
        <w:rPr>
          <w:rFonts w:ascii="ＭＳ 明朝;ﾐ_ﾕｩ" w:hAnsi="ＭＳ 明朝;ﾐ_ﾕｩ" w:eastAsia="ＭＳ 明朝;ﾐ_ﾕｩ"/>
          <w:sz w:val="32"/>
        </w:rPr>
        <w:t>　　　　　なものを一つ選び、記号（</w:t>
      </w:r>
      <w:r>
        <w:rPr>
          <w:rFonts w:eastAsia="ＭＳ 明朝;ﾐ_ﾕｩ" w:ascii="ＭＳ 明朝;ﾐ_ﾕｩ" w:hAnsi="ＭＳ 明朝;ﾐ_ﾕｩ"/>
          <w:sz w:val="32"/>
        </w:rPr>
        <w:t>a</w:t>
      </w:r>
      <w:r>
        <w:rPr>
          <w:rFonts w:ascii="ＭＳ 明朝;ﾐ_ﾕｩ" w:hAnsi="ＭＳ 明朝;ﾐ_ﾕｩ" w:eastAsia="ＭＳ 明朝;ﾐ_ﾕｩ"/>
          <w:sz w:val="32"/>
        </w:rPr>
        <w:t>〜</w:t>
      </w:r>
      <w:r>
        <w:rPr>
          <w:rFonts w:eastAsia="ＭＳ 明朝;ﾐ_ﾕｩ" w:ascii="ＭＳ 明朝;ﾐ_ﾕｩ" w:hAnsi="ＭＳ 明朝;ﾐ_ﾕｩ"/>
          <w:sz w:val="32"/>
        </w:rPr>
        <w:t>e</w:t>
      </w:r>
      <w:r>
        <w:rPr>
          <w:rFonts w:ascii="ＭＳ 明朝;ﾐ_ﾕｩ" w:hAnsi="ＭＳ 明朝;ﾐ_ﾕｩ" w:eastAsia="ＭＳ 明朝;ﾐ_ﾕｩ"/>
          <w:sz w:val="32"/>
        </w:rPr>
        <w:t>）で解答すること。</w:t>
      </w:r>
    </w:p>
    <w:p>
      <w:pPr>
        <w:pStyle w:val="Normal"/>
        <w:ind w:left="2720" w:hanging="0"/>
        <w:rPr>
          <w:rFonts w:ascii="ＭＳ 明朝;ﾐ_ﾕｩ" w:hAnsi="ＭＳ 明朝;ﾐ_ﾕｩ" w:eastAsia="ＭＳ 明朝;ﾐ_ﾕｩ"/>
          <w:sz w:val="32"/>
        </w:rPr>
      </w:pPr>
      <w:r>
        <w:rPr>
          <w:rFonts w:eastAsia="ＭＳ 明朝;ﾐ_ﾕｩ" w:ascii="ＭＳ 明朝;ﾐ_ﾕｩ" w:hAnsi="ＭＳ 明朝;ﾐ_ﾕｩ"/>
          <w:sz w:val="32"/>
        </w:rPr>
        <w:t>a (1),(3),(4)</w:t>
      </w:r>
      <w:r>
        <w:rPr>
          <w:rFonts w:ascii="ＭＳ 明朝;ﾐ_ﾕｩ" w:hAnsi="ＭＳ 明朝;ﾐ_ﾕｩ" w:eastAsia="ＭＳ 明朝;ﾐ_ﾕｩ"/>
          <w:sz w:val="32"/>
        </w:rPr>
        <w:t>のみ</w:t>
      </w:r>
    </w:p>
    <w:p>
      <w:pPr>
        <w:pStyle w:val="Normal"/>
        <w:ind w:left="2720" w:hanging="0"/>
        <w:rPr>
          <w:rFonts w:ascii="ＭＳ 明朝;ﾐ_ﾕｩ" w:hAnsi="ＭＳ 明朝;ﾐ_ﾕｩ" w:eastAsia="ＭＳ 明朝;ﾐ_ﾕｩ"/>
          <w:sz w:val="32"/>
        </w:rPr>
      </w:pPr>
      <w:r>
        <w:rPr>
          <w:rFonts w:eastAsia="ＭＳ 明朝;ﾐ_ﾕｩ" w:ascii="ＭＳ 明朝;ﾐ_ﾕｩ" w:hAnsi="ＭＳ 明朝;ﾐ_ﾕｩ"/>
          <w:sz w:val="32"/>
        </w:rPr>
        <w:t>b (1),(2)</w:t>
      </w:r>
      <w:r>
        <w:rPr>
          <w:rFonts w:ascii="ＭＳ 明朝;ﾐ_ﾕｩ" w:hAnsi="ＭＳ 明朝;ﾐ_ﾕｩ" w:eastAsia="ＭＳ 明朝;ﾐ_ﾕｩ"/>
          <w:sz w:val="32"/>
        </w:rPr>
        <w:t>のみ</w:t>
      </w:r>
    </w:p>
    <w:p>
      <w:pPr>
        <w:pStyle w:val="Normal"/>
        <w:ind w:left="2720" w:hanging="0"/>
        <w:rPr>
          <w:rFonts w:ascii="ＭＳ 明朝;ﾐ_ﾕｩ" w:hAnsi="ＭＳ 明朝;ﾐ_ﾕｩ" w:eastAsia="ＭＳ 明朝;ﾐ_ﾕｩ"/>
          <w:sz w:val="32"/>
        </w:rPr>
      </w:pPr>
      <w:r>
        <w:rPr>
          <w:rFonts w:eastAsia="ＭＳ 明朝;ﾐ_ﾕｩ" w:ascii="ＭＳ 明朝;ﾐ_ﾕｩ" w:hAnsi="ＭＳ 明朝;ﾐ_ﾕｩ"/>
          <w:sz w:val="32"/>
        </w:rPr>
        <w:t>c</w:t>
      </w:r>
      <w:r>
        <w:rPr>
          <w:rFonts w:ascii="ＭＳ 明朝;ﾐ_ﾕｩ" w:hAnsi="ＭＳ 明朝;ﾐ_ﾕｩ" w:eastAsia="ＭＳ 明朝;ﾐ_ﾕｩ"/>
          <w:sz w:val="32"/>
        </w:rPr>
        <w:t>　</w:t>
      </w:r>
      <w:r>
        <w:rPr>
          <w:rFonts w:eastAsia="ＭＳ 明朝;ﾐ_ﾕｩ" w:ascii="ＭＳ 明朝;ﾐ_ﾕｩ" w:hAnsi="ＭＳ 明朝;ﾐ_ﾕｩ"/>
          <w:sz w:val="32"/>
        </w:rPr>
        <w:t>(2),(3)</w:t>
      </w:r>
      <w:r>
        <w:rPr>
          <w:rFonts w:ascii="ＭＳ 明朝;ﾐ_ﾕｩ" w:hAnsi="ＭＳ 明朝;ﾐ_ﾕｩ" w:eastAsia="ＭＳ 明朝;ﾐ_ﾕｩ"/>
          <w:sz w:val="32"/>
        </w:rPr>
        <w:t>のみ</w:t>
      </w:r>
    </w:p>
    <w:p>
      <w:pPr>
        <w:pStyle w:val="Normal"/>
        <w:ind w:left="2720" w:hanging="0"/>
        <w:rPr>
          <w:rFonts w:ascii="ＭＳ 明朝;ﾐ_ﾕｩ" w:hAnsi="ＭＳ 明朝;ﾐ_ﾕｩ" w:eastAsia="ＭＳ 明朝;ﾐ_ﾕｩ"/>
          <w:sz w:val="32"/>
        </w:rPr>
      </w:pPr>
      <w:r>
        <w:rPr>
          <w:rFonts w:eastAsia="ＭＳ 明朝;ﾐ_ﾕｩ" w:ascii="ＭＳ 明朝;ﾐ_ﾕｩ" w:hAnsi="ＭＳ 明朝;ﾐ_ﾕｩ"/>
          <w:sz w:val="32"/>
        </w:rPr>
        <w:t>d</w:t>
      </w:r>
      <w:r>
        <w:rPr>
          <w:rFonts w:ascii="ＭＳ 明朝;ﾐ_ﾕｩ" w:hAnsi="ＭＳ 明朝;ﾐ_ﾕｩ" w:eastAsia="ＭＳ 明朝;ﾐ_ﾕｩ"/>
          <w:sz w:val="32"/>
        </w:rPr>
        <w:t>　</w:t>
      </w:r>
      <w:r>
        <w:rPr>
          <w:rFonts w:eastAsia="ＭＳ 明朝;ﾐ_ﾕｩ" w:ascii="ＭＳ 明朝;ﾐ_ﾕｩ" w:hAnsi="ＭＳ 明朝;ﾐ_ﾕｩ"/>
          <w:sz w:val="32"/>
        </w:rPr>
        <w:t>(4)</w:t>
      </w:r>
      <w:r>
        <w:rPr>
          <w:rFonts w:ascii="ＭＳ 明朝;ﾐ_ﾕｩ" w:hAnsi="ＭＳ 明朝;ﾐ_ﾕｩ" w:eastAsia="ＭＳ 明朝;ﾐ_ﾕｩ"/>
          <w:sz w:val="32"/>
        </w:rPr>
        <w:t>のみ</w:t>
      </w:r>
    </w:p>
    <w:p>
      <w:pPr>
        <w:pStyle w:val="Normal"/>
        <w:ind w:left="2720" w:hanging="0"/>
        <w:rPr>
          <w:rFonts w:ascii="ＭＳ 明朝;ﾐ_ﾕｩ" w:hAnsi="ＭＳ 明朝;ﾐ_ﾕｩ" w:eastAsia="ＭＳ 明朝;ﾐ_ﾕｩ"/>
          <w:sz w:val="32"/>
        </w:rPr>
      </w:pPr>
      <w:r>
        <w:rPr>
          <w:rFonts w:eastAsia="ＭＳ 明朝;ﾐ_ﾕｩ" w:ascii="ＭＳ 明朝;ﾐ_ﾕｩ" w:hAnsi="ＭＳ 明朝;ﾐ_ﾕｩ"/>
          <w:sz w:val="32"/>
        </w:rPr>
        <w:t>e</w:t>
      </w:r>
      <w:r>
        <w:rPr>
          <w:rFonts w:ascii="ＭＳ 明朝;ﾐ_ﾕｩ" w:hAnsi="ＭＳ 明朝;ﾐ_ﾕｩ" w:eastAsia="ＭＳ 明朝;ﾐ_ﾕｩ"/>
          <w:sz w:val="32"/>
        </w:rPr>
        <w:t>　</w:t>
      </w:r>
      <w:r>
        <w:rPr>
          <w:rFonts w:eastAsia="ＭＳ 明朝;ﾐ_ﾕｩ" w:ascii="ＭＳ 明朝;ﾐ_ﾕｩ" w:hAnsi="ＭＳ 明朝;ﾐ_ﾕｩ"/>
          <w:sz w:val="32"/>
        </w:rPr>
        <w:t>(1)</w:t>
      </w:r>
      <w:r>
        <w:rPr>
          <w:rFonts w:ascii="ＭＳ 明朝;ﾐ_ﾕｩ" w:hAnsi="ＭＳ 明朝;ﾐ_ﾕｩ" w:eastAsia="ＭＳ 明朝;ﾐ_ﾕｩ"/>
          <w:sz w:val="32"/>
        </w:rPr>
        <w:t>〜</w:t>
      </w:r>
      <w:r>
        <w:rPr>
          <w:rFonts w:eastAsia="ＭＳ 明朝;ﾐ_ﾕｩ" w:ascii="ＭＳ 明朝;ﾐ_ﾕｩ" w:hAnsi="ＭＳ 明朝;ﾐ_ﾕｩ"/>
          <w:sz w:val="32"/>
        </w:rPr>
        <w:t>(4)</w:t>
      </w:r>
      <w:r>
        <w:rPr>
          <w:rFonts w:ascii="ＭＳ 明朝;ﾐ_ﾕｩ" w:hAnsi="ＭＳ 明朝;ﾐ_ﾕｩ" w:eastAsia="ＭＳ 明朝;ﾐ_ﾕｩ"/>
          <w:sz w:val="32"/>
        </w:rPr>
        <w:t>のすべて</w:t>
      </w:r>
    </w:p>
    <w:p>
      <w:pPr>
        <w:pStyle w:val="Normal"/>
        <w:numPr>
          <w:ilvl w:val="0"/>
          <w:numId w:val="1"/>
        </w:numPr>
        <w:jc w:val="center"/>
        <w:rPr>
          <w:rFonts w:ascii="ＭＳ 明朝;ﾐ_ﾕｩ" w:hAnsi="ＭＳ 明朝;ﾐ_ﾕｩ" w:eastAsia="ＭＳ 明朝;ﾐ_ﾕｩ"/>
          <w:sz w:val="32"/>
        </w:rPr>
      </w:pPr>
      <w:r>
        <w:rPr>
          <w:rFonts w:ascii="ＭＳ 明朝;ﾐ_ﾕｩ" w:hAnsi="ＭＳ 明朝;ﾐ_ﾕｩ" w:eastAsia="ＭＳ 明朝;ﾐ_ﾕｩ"/>
          <w:sz w:val="32"/>
        </w:rPr>
        <w:t>解答用紙は</w:t>
      </w:r>
      <w:r>
        <w:rPr>
          <w:rFonts w:eastAsia="ＭＳ 明朝;ﾐ_ﾕｩ" w:ascii="ＭＳ 明朝;ﾐ_ﾕｩ" w:hAnsi="ＭＳ 明朝;ﾐ_ﾕｩ"/>
          <w:sz w:val="32"/>
        </w:rPr>
        <w:t>,</w:t>
      </w:r>
      <w:r>
        <w:rPr>
          <w:rFonts w:ascii="ＭＳ 明朝;ﾐ_ﾕｩ" w:hAnsi="ＭＳ 明朝;ﾐ_ﾕｩ" w:eastAsia="ＭＳ 明朝;ﾐ_ﾕｩ"/>
          <w:sz w:val="32"/>
        </w:rPr>
        <w:t>全部で</w:t>
      </w:r>
      <w:r>
        <w:rPr>
          <w:rFonts w:eastAsia="ＭＳ 明朝;ﾐ_ﾕｩ" w:ascii="ＭＳ 明朝;ﾐ_ﾕｩ" w:hAnsi="ＭＳ 明朝;ﾐ_ﾕｩ"/>
          <w:sz w:val="32"/>
        </w:rPr>
        <w:t>2</w:t>
      </w:r>
      <w:r>
        <w:rPr>
          <w:rFonts w:ascii="ＭＳ 明朝;ﾐ_ﾕｩ" w:hAnsi="ＭＳ 明朝;ﾐ_ﾕｩ" w:eastAsia="ＭＳ 明朝;ﾐ_ﾕｩ"/>
          <w:sz w:val="32"/>
        </w:rPr>
        <w:t>枚あります。全ての解答用紙に</w:t>
      </w:r>
    </w:p>
    <w:p>
      <w:pPr>
        <w:pStyle w:val="Normal"/>
        <w:rPr>
          <w:rFonts w:ascii="ＭＳ 明朝;ﾐ_ﾕｩ" w:hAnsi="ＭＳ 明朝;ﾐ_ﾕｩ" w:eastAsia="ＭＳ 明朝;ﾐ_ﾕｩ"/>
          <w:sz w:val="32"/>
        </w:rPr>
      </w:pPr>
      <w:r>
        <w:rPr>
          <w:rFonts w:ascii="ＭＳ 明朝;ﾐ_ﾕｩ" w:hAnsi="ＭＳ 明朝;ﾐ_ﾕｩ" w:eastAsia="ＭＳ 明朝;ﾐ_ﾕｩ"/>
          <w:sz w:val="32"/>
        </w:rPr>
        <w:t>　　　　　　学生番号と氏名を忘れずに記入すること。</w:t>
      </w:r>
      <w:r>
        <w:br w:type="page"/>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I.</w:t>
      </w:r>
      <w:r>
        <w:rPr>
          <w:rFonts w:ascii="ＭＳ 明朝;ﾐ_ﾕｩ" w:hAnsi="ＭＳ 明朝;ﾐ_ﾕｩ" w:eastAsia="ＭＳ 明朝;ﾐ_ﾕｩ"/>
          <w:sz w:val="20"/>
        </w:rPr>
        <w:t>　次の括弧の中に適切な語句を入れなさい。</w:t>
      </w:r>
    </w:p>
    <w:p>
      <w:pPr>
        <w:pStyle w:val="Normal"/>
        <w:rPr>
          <w:rFonts w:ascii="ＭＳ 明朝;ﾐ_ﾕｩ" w:hAnsi="ＭＳ 明朝;ﾐ_ﾕｩ" w:eastAsia="ＭＳ 明朝;ﾐ_ﾕｩ"/>
          <w:sz w:val="20"/>
        </w:rPr>
      </w:pPr>
      <w:r>
        <w:rPr>
          <w:rFonts w:ascii="ＭＳ 明朝;ﾐ_ﾕｩ" w:hAnsi="ＭＳ 明朝;ﾐ_ﾕｩ" w:eastAsia="ＭＳ 明朝;ﾐ_ﾕｩ"/>
          <w:sz w:val="20"/>
        </w:rPr>
        <w:t>　薬物の用量反応曲線の横軸</w:t>
      </w:r>
      <w:r>
        <w:rPr>
          <w:rFonts w:eastAsia="ＭＳ 明朝;ﾐ_ﾕｩ" w:ascii="ＭＳ 明朝;ﾐ_ﾕｩ" w:hAnsi="ＭＳ 明朝;ﾐ_ﾕｩ"/>
          <w:sz w:val="20"/>
        </w:rPr>
        <w:t>x-axis</w:t>
      </w:r>
      <w:r>
        <w:rPr>
          <w:rFonts w:ascii="ＭＳ 明朝;ﾐ_ﾕｩ" w:hAnsi="ＭＳ 明朝;ﾐ_ﾕｩ" w:eastAsia="ＭＳ 明朝;ﾐ_ﾕｩ"/>
          <w:sz w:val="20"/>
        </w:rPr>
        <w:t>および縦軸</w:t>
      </w:r>
      <w:r>
        <w:rPr>
          <w:rFonts w:eastAsia="ＭＳ 明朝;ﾐ_ﾕｩ" w:ascii="ＭＳ 明朝;ﾐ_ﾕｩ" w:hAnsi="ＭＳ 明朝;ﾐ_ﾕｩ"/>
          <w:sz w:val="20"/>
        </w:rPr>
        <w:t>y-axis</w:t>
      </w:r>
      <w:r>
        <w:rPr>
          <w:rFonts w:ascii="ＭＳ 明朝;ﾐ_ﾕｩ" w:hAnsi="ＭＳ 明朝;ﾐ_ﾕｩ" w:eastAsia="ＭＳ 明朝;ﾐ_ﾕｩ"/>
          <w:sz w:val="20"/>
        </w:rPr>
        <w:t>は</w:t>
      </w:r>
      <w:r>
        <w:rPr>
          <w:rFonts w:eastAsia="ＭＳ 明朝;ﾐ_ﾕｩ" w:ascii="ＭＳ 明朝;ﾐ_ﾕｩ" w:hAnsi="ＭＳ 明朝;ﾐ_ﾕｩ"/>
          <w:sz w:val="20"/>
        </w:rPr>
        <w:t>,</w:t>
      </w:r>
      <w:r>
        <w:rPr>
          <w:rFonts w:ascii="ＭＳ 明朝;ﾐ_ﾕｩ" w:hAnsi="ＭＳ 明朝;ﾐ_ﾕｩ" w:eastAsia="ＭＳ 明朝;ﾐ_ﾕｩ"/>
          <w:sz w:val="20"/>
        </w:rPr>
        <w:t>通常</w:t>
      </w:r>
      <w:r>
        <w:rPr>
          <w:rFonts w:eastAsia="ＭＳ 明朝;ﾐ_ﾕｩ" w:ascii="ＭＳ 明朝;ﾐ_ﾕｩ" w:hAnsi="ＭＳ 明朝;ﾐ_ﾕｩ"/>
          <w:sz w:val="20"/>
        </w:rPr>
        <w:t>,</w:t>
      </w:r>
      <w:r>
        <w:rPr>
          <w:rFonts w:ascii="ＭＳ 明朝;ﾐ_ﾕｩ" w:hAnsi="ＭＳ 明朝;ﾐ_ﾕｩ" w:eastAsia="ＭＳ 明朝;ﾐ_ﾕｩ"/>
          <w:sz w:val="20"/>
        </w:rPr>
        <w:t>それぞれ</w:t>
      </w:r>
      <w:r>
        <w:rPr>
          <w:rFonts w:eastAsia="ＭＳ 明朝;ﾐ_ﾕｩ" w:ascii="ＭＳ 明朝;ﾐ_ﾕｩ" w:hAnsi="ＭＳ 明朝;ﾐ_ﾕｩ"/>
          <w:sz w:val="20"/>
        </w:rPr>
        <w:t>( 1 )</w:t>
      </w:r>
      <w:r>
        <w:rPr>
          <w:rFonts w:ascii="ＭＳ 明朝;ﾐ_ﾕｩ" w:hAnsi="ＭＳ 明朝;ﾐ_ﾕｩ" w:eastAsia="ＭＳ 明朝;ﾐ_ﾕｩ"/>
          <w:sz w:val="20"/>
        </w:rPr>
        <w:t>および</w:t>
      </w:r>
      <w:r>
        <w:rPr>
          <w:rFonts w:eastAsia="ＭＳ 明朝;ﾐ_ﾕｩ" w:ascii="ＭＳ 明朝;ﾐ_ﾕｩ" w:hAnsi="ＭＳ 明朝;ﾐ_ﾕｩ"/>
          <w:sz w:val="20"/>
        </w:rPr>
        <w:t>( 2 )</w:t>
      </w:r>
      <w:r>
        <w:rPr>
          <w:rFonts w:ascii="ＭＳ 明朝;ﾐ_ﾕｩ" w:hAnsi="ＭＳ 明朝;ﾐ_ﾕｩ" w:eastAsia="ＭＳ 明朝;ﾐ_ﾕｩ"/>
          <w:sz w:val="20"/>
        </w:rPr>
        <w:t>で表され</w:t>
      </w:r>
      <w:r>
        <w:rPr>
          <w:rFonts w:eastAsia="ＭＳ 明朝;ﾐ_ﾕｩ" w:ascii="ＭＳ 明朝;ﾐ_ﾕｩ" w:hAnsi="ＭＳ 明朝;ﾐ_ﾕｩ"/>
          <w:sz w:val="20"/>
        </w:rPr>
        <w:t>, S</w:t>
      </w:r>
      <w:r>
        <w:rPr>
          <w:rFonts w:ascii="ＭＳ 明朝;ﾐ_ﾕｩ" w:hAnsi="ＭＳ 明朝;ﾐ_ﾕｩ" w:eastAsia="ＭＳ 明朝;ﾐ_ﾕｩ"/>
          <w:sz w:val="20"/>
        </w:rPr>
        <w:t>字状曲線となる。この曲線から，</w:t>
      </w:r>
      <w:r>
        <w:rPr>
          <w:rFonts w:eastAsia="ＭＳ 明朝;ﾐ_ﾕｩ" w:ascii="ＭＳ 明朝;ﾐ_ﾕｩ" w:hAnsi="ＭＳ 明朝;ﾐ_ﾕｩ"/>
          <w:sz w:val="20"/>
        </w:rPr>
        <w:t>2</w:t>
      </w:r>
      <w:r>
        <w:rPr>
          <w:rFonts w:ascii="ＭＳ 明朝;ﾐ_ﾕｩ" w:hAnsi="ＭＳ 明朝;ﾐ_ﾕｩ" w:eastAsia="ＭＳ 明朝;ﾐ_ﾕｩ"/>
          <w:sz w:val="20"/>
        </w:rPr>
        <w:t>つの指標</w:t>
      </w:r>
      <w:r>
        <w:rPr>
          <w:rFonts w:eastAsia="ＭＳ 明朝;ﾐ_ﾕｩ" w:ascii="ＭＳ 明朝;ﾐ_ﾕｩ" w:hAnsi="ＭＳ 明朝;ﾐ_ﾕｩ"/>
          <w:sz w:val="20"/>
        </w:rPr>
        <w:t>( 3 )</w:t>
      </w:r>
      <w:r>
        <w:rPr>
          <w:rFonts w:ascii="ＭＳ 明朝;ﾐ_ﾕｩ" w:hAnsi="ＭＳ 明朝;ﾐ_ﾕｩ" w:eastAsia="ＭＳ 明朝;ﾐ_ﾕｩ"/>
          <w:sz w:val="20"/>
        </w:rPr>
        <w:t>および</w:t>
      </w:r>
      <w:r>
        <w:rPr>
          <w:rFonts w:eastAsia="ＭＳ 明朝;ﾐ_ﾕｩ" w:ascii="ＭＳ 明朝;ﾐ_ﾕｩ" w:hAnsi="ＭＳ 明朝;ﾐ_ﾕｩ"/>
          <w:sz w:val="20"/>
        </w:rPr>
        <w:t>( 4 )</w:t>
      </w:r>
      <w:r>
        <w:rPr>
          <w:rFonts w:ascii="ＭＳ 明朝;ﾐ_ﾕｩ" w:hAnsi="ＭＳ 明朝;ﾐ_ﾕｩ" w:eastAsia="ＭＳ 明朝;ﾐ_ﾕｩ"/>
          <w:sz w:val="20"/>
        </w:rPr>
        <w:t>が得られる。</w:t>
      </w:r>
      <w:r>
        <w:rPr>
          <w:rFonts w:eastAsia="ＭＳ 明朝;ﾐ_ﾕｩ" w:ascii="ＭＳ 明朝;ﾐ_ﾕｩ" w:hAnsi="ＭＳ 明朝;ﾐ_ﾕｩ"/>
          <w:sz w:val="20"/>
        </w:rPr>
        <w:t>( 3 )</w:t>
      </w:r>
      <w:r>
        <w:rPr>
          <w:rFonts w:ascii="ＭＳ 明朝;ﾐ_ﾕｩ" w:hAnsi="ＭＳ 明朝;ﾐ_ﾕｩ" w:eastAsia="ＭＳ 明朝;ﾐ_ﾕｩ"/>
          <w:sz w:val="20"/>
        </w:rPr>
        <w:t>は最大効果であり</w:t>
      </w:r>
      <w:r>
        <w:rPr>
          <w:rFonts w:eastAsia="ＭＳ 明朝;ﾐ_ﾕｩ" w:ascii="ＭＳ 明朝;ﾐ_ﾕｩ" w:hAnsi="ＭＳ 明朝;ﾐ_ﾕｩ"/>
          <w:sz w:val="20"/>
        </w:rPr>
        <w:t>,( 4 )</w:t>
      </w:r>
      <w:r>
        <w:rPr>
          <w:rFonts w:ascii="ＭＳ 明朝;ﾐ_ﾕｩ" w:hAnsi="ＭＳ 明朝;ﾐ_ﾕｩ" w:eastAsia="ＭＳ 明朝;ﾐ_ﾕｩ"/>
          <w:sz w:val="20"/>
        </w:rPr>
        <w:t>は最大効果の半分の反応をおこすアゴニスト濃度を示す。最大効果の一部しか活性を示さない薬物は</w:t>
      </w:r>
      <w:r>
        <w:rPr>
          <w:rFonts w:eastAsia="ＭＳ 明朝;ﾐ_ﾕｩ" w:ascii="ＭＳ 明朝;ﾐ_ﾕｩ" w:hAnsi="ＭＳ 明朝;ﾐ_ﾕｩ"/>
          <w:sz w:val="20"/>
        </w:rPr>
        <w:t>,</w:t>
      </w:r>
      <w:r>
        <w:rPr>
          <w:rFonts w:ascii="ＭＳ 明朝;ﾐ_ﾕｩ" w:hAnsi="ＭＳ 明朝;ﾐ_ﾕｩ" w:eastAsia="ＭＳ 明朝;ﾐ_ﾕｩ"/>
          <w:sz w:val="20"/>
        </w:rPr>
        <w:t>　</w:t>
      </w:r>
      <w:r>
        <w:rPr>
          <w:rFonts w:eastAsia="ＭＳ 明朝;ﾐ_ﾕｩ" w:ascii="ＭＳ 明朝;ﾐ_ﾕｩ" w:hAnsi="ＭＳ 明朝;ﾐ_ﾕｩ"/>
          <w:sz w:val="20"/>
        </w:rPr>
        <w:t>( 5 )</w:t>
      </w:r>
      <w:r>
        <w:rPr>
          <w:rFonts w:ascii="ＭＳ 明朝;ﾐ_ﾕｩ" w:hAnsi="ＭＳ 明朝;ﾐ_ﾕｩ" w:eastAsia="ＭＳ 明朝;ﾐ_ﾕｩ"/>
          <w:sz w:val="20"/>
        </w:rPr>
        <w:t>と呼ばれる。また</w:t>
      </w:r>
      <w:r>
        <w:rPr>
          <w:rFonts w:eastAsia="ＭＳ 明朝;ﾐ_ﾕｩ" w:ascii="ＭＳ 明朝;ﾐ_ﾕｩ" w:hAnsi="ＭＳ 明朝;ﾐ_ﾕｩ"/>
          <w:sz w:val="20"/>
        </w:rPr>
        <w:t>,( 4 )</w:t>
      </w:r>
      <w:r>
        <w:rPr>
          <w:rFonts w:ascii="ＭＳ 明朝;ﾐ_ﾕｩ" w:hAnsi="ＭＳ 明朝;ﾐ_ﾕｩ" w:eastAsia="ＭＳ 明朝;ﾐ_ﾕｩ"/>
          <w:sz w:val="20"/>
        </w:rPr>
        <w:t>は</w:t>
      </w:r>
      <w:r>
        <w:rPr>
          <w:rFonts w:eastAsia="ＭＳ 明朝;ﾐ_ﾕｩ" w:ascii="ＭＳ 明朝;ﾐ_ﾕｩ" w:hAnsi="ＭＳ 明朝;ﾐ_ﾕｩ"/>
          <w:sz w:val="20"/>
        </w:rPr>
        <w:t>,</w:t>
      </w:r>
      <w:r>
        <w:rPr>
          <w:rFonts w:ascii="ＭＳ 明朝;ﾐ_ﾕｩ" w:hAnsi="ＭＳ 明朝;ﾐ_ﾕｩ" w:eastAsia="ＭＳ 明朝;ﾐ_ﾕｩ"/>
          <w:sz w:val="20"/>
        </w:rPr>
        <w:t>薬物の</w:t>
      </w:r>
      <w:r>
        <w:rPr>
          <w:rFonts w:eastAsia="ＭＳ 明朝;ﾐ_ﾕｩ" w:ascii="ＭＳ 明朝;ﾐ_ﾕｩ" w:hAnsi="ＭＳ 明朝;ﾐ_ﾕｩ"/>
          <w:sz w:val="20"/>
        </w:rPr>
        <w:t>( 6 )</w:t>
      </w:r>
      <w:r>
        <w:rPr>
          <w:rFonts w:ascii="ＭＳ 明朝;ﾐ_ﾕｩ" w:hAnsi="ＭＳ 明朝;ﾐ_ﾕｩ" w:eastAsia="ＭＳ 明朝;ﾐ_ﾕｩ"/>
          <w:sz w:val="20"/>
        </w:rPr>
        <w:t>を比較するときに用いられ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II.</w:t>
      </w:r>
      <w:r>
        <w:rPr>
          <w:rFonts w:ascii="ＭＳ 明朝;ﾐ_ﾕｩ" w:hAnsi="ＭＳ 明朝;ﾐ_ﾕｩ" w:eastAsia="ＭＳ 明朝;ﾐ_ﾕｩ"/>
          <w:sz w:val="20"/>
        </w:rPr>
        <w:t>　次の括弧の中に適切な薬物名を入れなさ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w:t>
      </w:r>
      <w:r>
        <w:rPr>
          <w:rFonts w:ascii="ＭＳ 明朝;ﾐ_ﾕｩ" w:hAnsi="ＭＳ 明朝;ﾐ_ﾕｩ" w:eastAsia="ＭＳ 明朝;ﾐ_ﾕｩ"/>
          <w:sz w:val="20"/>
        </w:rPr>
        <w:t>ア</w:t>
      </w:r>
      <w:r>
        <w:rPr>
          <w:rFonts w:eastAsia="ＭＳ 明朝;ﾐ_ﾕｩ" w:ascii="ＭＳ 明朝;ﾐ_ﾕｩ" w:hAnsi="ＭＳ 明朝;ﾐ_ﾕｩ"/>
          <w:sz w:val="20"/>
        </w:rPr>
        <w:t>)</w:t>
      </w:r>
      <w:r>
        <w:rPr>
          <w:rFonts w:ascii="ＭＳ 明朝;ﾐ_ﾕｩ" w:hAnsi="ＭＳ 明朝;ﾐ_ﾕｩ" w:eastAsia="ＭＳ 明朝;ﾐ_ﾕｩ"/>
          <w:sz w:val="20"/>
        </w:rPr>
        <w:t>コレステロール生合成阻害薬</w:t>
      </w:r>
      <w:r>
        <w:rPr>
          <w:rFonts w:eastAsia="ＭＳ 明朝;ﾐ_ﾕｩ" w:ascii="ＭＳ 明朝;ﾐ_ﾕｩ" w:hAnsi="ＭＳ 明朝;ﾐ_ﾕｩ"/>
          <w:sz w:val="20"/>
        </w:rPr>
        <w:t>: ( 7 )</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w:t>
      </w:r>
      <w:r>
        <w:rPr>
          <w:rFonts w:ascii="ＭＳ 明朝;ﾐ_ﾕｩ" w:hAnsi="ＭＳ 明朝;ﾐ_ﾕｩ" w:eastAsia="ＭＳ 明朝;ﾐ_ﾕｩ"/>
          <w:sz w:val="20"/>
        </w:rPr>
        <w:t>イ</w:t>
      </w:r>
      <w:r>
        <w:rPr>
          <w:rFonts w:eastAsia="ＭＳ 明朝;ﾐ_ﾕｩ" w:ascii="ＭＳ 明朝;ﾐ_ﾕｩ" w:hAnsi="ＭＳ 明朝;ﾐ_ﾕｩ"/>
          <w:sz w:val="20"/>
        </w:rPr>
        <w:t>)</w:t>
      </w:r>
      <w:r>
        <w:rPr>
          <w:rFonts w:ascii="ＭＳ 明朝;ﾐ_ﾕｩ" w:hAnsi="ＭＳ 明朝;ﾐ_ﾕｩ" w:eastAsia="ＭＳ 明朝;ﾐ_ﾕｩ"/>
          <w:sz w:val="20"/>
        </w:rPr>
        <w:t>トリグリセリド生合成阻害薬</w:t>
      </w:r>
      <w:r>
        <w:rPr>
          <w:rFonts w:eastAsia="ＭＳ 明朝;ﾐ_ﾕｩ" w:ascii="ＭＳ 明朝;ﾐ_ﾕｩ" w:hAnsi="ＭＳ 明朝;ﾐ_ﾕｩ"/>
          <w:sz w:val="20"/>
        </w:rPr>
        <w:t>:( 8 )</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III.</w:t>
      </w:r>
      <w:r>
        <w:rPr>
          <w:rFonts w:ascii="ＭＳ 明朝;ﾐ_ﾕｩ" w:hAnsi="ＭＳ 明朝;ﾐ_ﾕｩ" w:eastAsia="ＭＳ 明朝;ﾐ_ﾕｩ"/>
          <w:sz w:val="20"/>
        </w:rPr>
        <w:t>　痛風治療薬に関する次の文章の空欄に適材な薬物名を入れなさい。</w:t>
      </w:r>
    </w:p>
    <w:p>
      <w:pPr>
        <w:pStyle w:val="Normal"/>
        <w:rPr>
          <w:rFonts w:ascii="ＭＳ 明朝;ﾐ_ﾕｩ" w:hAnsi="ＭＳ 明朝;ﾐ_ﾕｩ" w:eastAsia="ＭＳ 明朝;ﾐ_ﾕｩ"/>
          <w:sz w:val="20"/>
        </w:rPr>
      </w:pPr>
      <w:r>
        <w:rPr>
          <w:rFonts w:ascii="ＭＳ 明朝;ﾐ_ﾕｩ" w:hAnsi="ＭＳ 明朝;ﾐ_ﾕｩ" w:eastAsia="ＭＳ 明朝;ﾐ_ﾕｩ"/>
          <w:sz w:val="20"/>
        </w:rPr>
        <w:t>痛風は尿酸が関節腔に沈着する疾患であり、高尿酸血症が原因となる。急性発作の治療薬として、</w:t>
      </w:r>
      <w:r>
        <w:rPr>
          <w:rFonts w:eastAsia="ＭＳ 明朝;ﾐ_ﾕｩ" w:ascii="ＭＳ 明朝;ﾐ_ﾕｩ" w:hAnsi="ＭＳ 明朝;ﾐ_ﾕｩ"/>
          <w:sz w:val="20"/>
        </w:rPr>
        <w:t>( 9 )</w:t>
      </w:r>
      <w:r>
        <w:rPr>
          <w:rFonts w:ascii="ＭＳ 明朝;ﾐ_ﾕｩ" w:hAnsi="ＭＳ 明朝;ﾐ_ﾕｩ" w:eastAsia="ＭＳ 明朝;ﾐ_ﾕｩ"/>
          <w:sz w:val="20"/>
        </w:rPr>
        <w:t>および</w:t>
      </w:r>
      <w:r>
        <w:rPr>
          <w:rFonts w:eastAsia="ＭＳ 明朝;ﾐ_ﾕｩ" w:ascii="ＭＳ 明朝;ﾐ_ﾕｩ" w:hAnsi="ＭＳ 明朝;ﾐ_ﾕｩ"/>
          <w:sz w:val="20"/>
        </w:rPr>
        <w:t>( 10 )</w:t>
      </w:r>
      <w:r>
        <w:rPr>
          <w:rFonts w:ascii="ＭＳ 明朝;ﾐ_ﾕｩ" w:hAnsi="ＭＳ 明朝;ﾐ_ﾕｩ" w:eastAsia="ＭＳ 明朝;ﾐ_ﾕｩ"/>
          <w:sz w:val="20"/>
        </w:rPr>
        <w:t>があり、</w:t>
      </w:r>
      <w:r>
        <w:rPr>
          <w:rFonts w:eastAsia="ＭＳ 明朝;ﾐ_ﾕｩ" w:ascii="ＭＳ 明朝;ﾐ_ﾕｩ" w:hAnsi="ＭＳ 明朝;ﾐ_ﾕｩ"/>
          <w:sz w:val="20"/>
        </w:rPr>
        <w:t>( 9 )</w:t>
      </w:r>
      <w:r>
        <w:rPr>
          <w:rFonts w:ascii="ＭＳ 明朝;ﾐ_ﾕｩ" w:hAnsi="ＭＳ 明朝;ﾐ_ﾕｩ" w:eastAsia="ＭＳ 明朝;ﾐ_ﾕｩ"/>
          <w:sz w:val="20"/>
        </w:rPr>
        <w:t>は関節への白血球浸潤を抑制するために、</w:t>
      </w:r>
      <w:r>
        <w:rPr>
          <w:rFonts w:eastAsia="ＭＳ 明朝;ﾐ_ﾕｩ" w:ascii="ＭＳ 明朝;ﾐ_ﾕｩ" w:hAnsi="ＭＳ 明朝;ﾐ_ﾕｩ"/>
          <w:sz w:val="20"/>
        </w:rPr>
        <w:t>( 10 )</w:t>
      </w:r>
      <w:r>
        <w:rPr>
          <w:rFonts w:ascii="ＭＳ 明朝;ﾐ_ﾕｩ" w:hAnsi="ＭＳ 明朝;ﾐ_ﾕｩ" w:eastAsia="ＭＳ 明朝;ﾐ_ﾕｩ"/>
          <w:sz w:val="20"/>
        </w:rPr>
        <w:t>は一般的な炎症・疼痛を抑制するために用いられる。一方、慢性期の治療は高尿酸血症の是正が主目的であり、治療薬としては尿酸産生阻害薬および尿酸排泄促進薬がある。それぞれの例として</w:t>
      </w:r>
      <w:r>
        <w:rPr>
          <w:rFonts w:eastAsia="ＭＳ 明朝;ﾐ_ﾕｩ" w:ascii="ＭＳ 明朝;ﾐ_ﾕｩ" w:hAnsi="ＭＳ 明朝;ﾐ_ﾕｩ"/>
          <w:sz w:val="20"/>
        </w:rPr>
        <w:t>( 11 )</w:t>
      </w:r>
      <w:r>
        <w:rPr>
          <w:rFonts w:ascii="ＭＳ 明朝;ﾐ_ﾕｩ" w:hAnsi="ＭＳ 明朝;ﾐ_ﾕｩ" w:eastAsia="ＭＳ 明朝;ﾐ_ﾕｩ"/>
          <w:sz w:val="20"/>
        </w:rPr>
        <w:t>および</w:t>
      </w:r>
      <w:r>
        <w:rPr>
          <w:rFonts w:eastAsia="ＭＳ 明朝;ﾐ_ﾕｩ" w:ascii="ＭＳ 明朝;ﾐ_ﾕｩ" w:hAnsi="ＭＳ 明朝;ﾐ_ﾕｩ"/>
          <w:sz w:val="20"/>
        </w:rPr>
        <w:t>( 12 )</w:t>
      </w:r>
      <w:r>
        <w:rPr>
          <w:rFonts w:ascii="ＭＳ 明朝;ﾐ_ﾕｩ" w:hAnsi="ＭＳ 明朝;ﾐ_ﾕｩ" w:eastAsia="ＭＳ 明朝;ﾐ_ﾕｩ"/>
          <w:sz w:val="20"/>
        </w:rPr>
        <w:t>がよく知られてい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IV.</w:t>
      </w:r>
      <w:r>
        <w:rPr>
          <w:rFonts w:ascii="ＭＳ 明朝;ﾐ_ﾕｩ" w:hAnsi="ＭＳ 明朝;ﾐ_ﾕｩ" w:eastAsia="ＭＳ 明朝;ﾐ_ﾕｩ"/>
          <w:sz w:val="20"/>
        </w:rPr>
        <w:t>　以下の性質を有する全身麻酔薬をそれぞれひとつ挙げなさ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3)</w:t>
      </w:r>
      <w:r>
        <w:rPr>
          <w:rFonts w:ascii="ＭＳ 明朝;ﾐ_ﾕｩ" w:hAnsi="ＭＳ 明朝;ﾐ_ﾕｩ" w:eastAsia="ＭＳ 明朝;ﾐ_ﾕｩ"/>
          <w:sz w:val="20"/>
        </w:rPr>
        <w:t>肝毒性</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4)</w:t>
      </w:r>
      <w:r>
        <w:rPr>
          <w:rFonts w:ascii="ＭＳ 明朝;ﾐ_ﾕｩ" w:hAnsi="ＭＳ 明朝;ﾐ_ﾕｩ" w:eastAsia="ＭＳ 明朝;ﾐ_ﾕｩ"/>
          <w:sz w:val="20"/>
        </w:rPr>
        <w:t>筋弛緩作用</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5)</w:t>
      </w:r>
      <w:r>
        <w:rPr>
          <w:rFonts w:ascii="ＭＳ 明朝;ﾐ_ﾕｩ" w:hAnsi="ＭＳ 明朝;ﾐ_ﾕｩ" w:eastAsia="ＭＳ 明朝;ﾐ_ﾕｩ"/>
          <w:sz w:val="20"/>
        </w:rPr>
        <w:t>低酸素症による低血圧</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6)</w:t>
      </w:r>
      <w:r>
        <w:rPr>
          <w:rFonts w:ascii="ＭＳ 明朝;ﾐ_ﾕｩ" w:hAnsi="ＭＳ 明朝;ﾐ_ﾕｩ" w:eastAsia="ＭＳ 明朝;ﾐ_ﾕｩ"/>
          <w:sz w:val="20"/>
        </w:rPr>
        <w:t>バルビツール酸誘導体</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7)</w:t>
      </w:r>
      <w:r>
        <w:rPr>
          <w:rFonts w:ascii="ＭＳ 明朝;ﾐ_ﾕｩ" w:hAnsi="ＭＳ 明朝;ﾐ_ﾕｩ" w:eastAsia="ＭＳ 明朝;ﾐ_ﾕｩ"/>
          <w:sz w:val="20"/>
        </w:rPr>
        <w:t>日帰り手術</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V.</w:t>
      </w:r>
      <w:r>
        <w:rPr>
          <w:rFonts w:ascii="ＭＳ 明朝;ﾐ_ﾕｩ" w:hAnsi="ＭＳ 明朝;ﾐ_ﾕｩ" w:eastAsia="ＭＳ 明朝;ﾐ_ﾕｩ"/>
          <w:sz w:val="20"/>
        </w:rPr>
        <w:t>　以下の設問についてあてはまる適切な薬物をそれぞれひとつ挙げなさ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8)</w:t>
      </w:r>
      <w:r>
        <w:rPr>
          <w:rFonts w:ascii="ＭＳ 明朝;ﾐ_ﾕｩ" w:hAnsi="ＭＳ 明朝;ﾐ_ﾕｩ" w:eastAsia="ＭＳ 明朝;ﾐ_ﾕｩ"/>
          <w:sz w:val="20"/>
        </w:rPr>
        <w:t>セロトニン受容体に作用して抗不安作用を発現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9)</w:t>
      </w:r>
      <w:r>
        <w:rPr>
          <w:rFonts w:ascii="ＭＳ 明朝;ﾐ_ﾕｩ" w:hAnsi="ＭＳ 明朝;ﾐ_ﾕｩ" w:eastAsia="ＭＳ 明朝;ﾐ_ﾕｩ"/>
          <w:sz w:val="20"/>
        </w:rPr>
        <w:t>バルビツール酸系の長時間作用型の催眠薬で、抗てんかん薬でも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0)</w:t>
      </w:r>
      <w:r>
        <w:rPr>
          <w:rFonts w:ascii="ＭＳ 明朝;ﾐ_ﾕｩ" w:hAnsi="ＭＳ 明朝;ﾐ_ﾕｩ" w:eastAsia="ＭＳ 明朝;ﾐ_ﾕｩ"/>
          <w:sz w:val="20"/>
        </w:rPr>
        <w:t>半減期が数時間の長短時間作用型の催眠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1)</w:t>
      </w:r>
      <w:r>
        <w:rPr>
          <w:rFonts w:ascii="ＭＳ 明朝;ﾐ_ﾕｩ" w:hAnsi="ＭＳ 明朝;ﾐ_ﾕｩ" w:eastAsia="ＭＳ 明朝;ﾐ_ﾕｩ"/>
          <w:sz w:val="20"/>
        </w:rPr>
        <w:t>セロトニンの再取り込みを阻害して、抗不安作用を発現し、パニック発作に有効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2)</w:t>
      </w:r>
      <w:r>
        <w:rPr>
          <w:rFonts w:ascii="ＭＳ 明朝;ﾐ_ﾕｩ" w:hAnsi="ＭＳ 明朝;ﾐ_ﾕｩ" w:eastAsia="ＭＳ 明朝;ﾐ_ﾕｩ"/>
          <w:sz w:val="20"/>
        </w:rPr>
        <w:t>脊髄反射を抑制して筋弛緩作用を発現する、ベンゾジアゼピン系の抗不安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VI.</w:t>
      </w:r>
      <w:r>
        <w:rPr>
          <w:rFonts w:ascii="ＭＳ 明朝;ﾐ_ﾕｩ" w:hAnsi="ＭＳ 明朝;ﾐ_ﾕｩ" w:eastAsia="ＭＳ 明朝;ﾐ_ﾕｩ"/>
          <w:sz w:val="20"/>
        </w:rPr>
        <w:t>　以下のてんかん発作型に使用する抗てんかん薬をひとつ挙げなさ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3)</w:t>
      </w:r>
      <w:r>
        <w:rPr>
          <w:rFonts w:ascii="ＭＳ 明朝;ﾐ_ﾕｩ" w:hAnsi="ＭＳ 明朝;ﾐ_ﾕｩ" w:eastAsia="ＭＳ 明朝;ﾐ_ﾕｩ"/>
          <w:sz w:val="20"/>
        </w:rPr>
        <w:t>強直間代発作と部分発作</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4)</w:t>
      </w:r>
      <w:r>
        <w:rPr>
          <w:rFonts w:ascii="ＭＳ 明朝;ﾐ_ﾕｩ" w:hAnsi="ＭＳ 明朝;ﾐ_ﾕｩ" w:eastAsia="ＭＳ 明朝;ﾐ_ﾕｩ"/>
          <w:sz w:val="20"/>
        </w:rPr>
        <w:t>欠神発作</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5)</w:t>
      </w:r>
      <w:r>
        <w:rPr>
          <w:rFonts w:ascii="ＭＳ 明朝;ﾐ_ﾕｩ" w:hAnsi="ＭＳ 明朝;ﾐ_ﾕｩ" w:eastAsia="ＭＳ 明朝;ﾐ_ﾕｩ"/>
          <w:sz w:val="20"/>
        </w:rPr>
        <w:t>ミオクローヌス発作</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6)</w:t>
      </w:r>
      <w:r>
        <w:rPr>
          <w:rFonts w:ascii="ＭＳ 明朝;ﾐ_ﾕｩ" w:hAnsi="ＭＳ 明朝;ﾐ_ﾕｩ" w:eastAsia="ＭＳ 明朝;ﾐ_ﾕｩ"/>
          <w:sz w:val="20"/>
        </w:rPr>
        <w:t>失立発作</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VII.</w:t>
      </w:r>
      <w:r>
        <w:rPr>
          <w:rFonts w:ascii="ＭＳ 明朝;ﾐ_ﾕｩ" w:hAnsi="ＭＳ 明朝;ﾐ_ﾕｩ" w:eastAsia="ＭＳ 明朝;ﾐ_ﾕｩ"/>
          <w:sz w:val="20"/>
        </w:rPr>
        <w:t>　以下の抗菌メカニズムを有する抗感染症薬をひとつ挙げなさ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7)</w:t>
      </w:r>
      <w:r>
        <w:rPr>
          <w:rFonts w:ascii="ＭＳ 明朝;ﾐ_ﾕｩ" w:hAnsi="ＭＳ 明朝;ﾐ_ﾕｩ" w:eastAsia="ＭＳ 明朝;ﾐ_ﾕｩ"/>
          <w:sz w:val="20"/>
        </w:rPr>
        <w:t>細胞壁合成阻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8)</w:t>
      </w:r>
      <w:r>
        <w:rPr>
          <w:rFonts w:ascii="ＭＳ 明朝;ﾐ_ﾕｩ" w:hAnsi="ＭＳ 明朝;ﾐ_ﾕｩ" w:eastAsia="ＭＳ 明朝;ﾐ_ﾕｩ"/>
          <w:sz w:val="20"/>
        </w:rPr>
        <w:t>タンパク質合成阻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9) DNA</w:t>
      </w:r>
      <w:r>
        <w:rPr>
          <w:rFonts w:ascii="ＭＳ 明朝;ﾐ_ﾕｩ" w:hAnsi="ＭＳ 明朝;ﾐ_ﾕｩ" w:eastAsia="ＭＳ 明朝;ﾐ_ﾕｩ"/>
          <w:sz w:val="20"/>
        </w:rPr>
        <w:t>複製阻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0)</w:t>
      </w:r>
      <w:r>
        <w:rPr>
          <w:rFonts w:ascii="ＭＳ 明朝;ﾐ_ﾕｩ" w:hAnsi="ＭＳ 明朝;ﾐ_ﾕｩ" w:eastAsia="ＭＳ 明朝;ﾐ_ﾕｩ"/>
          <w:sz w:val="20"/>
        </w:rPr>
        <w:t>葉酸合成阻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1)</w:t>
      </w:r>
      <w:r>
        <w:rPr>
          <w:rFonts w:ascii="ＭＳ 明朝;ﾐ_ﾕｩ" w:hAnsi="ＭＳ 明朝;ﾐ_ﾕｩ" w:eastAsia="ＭＳ 明朝;ﾐ_ﾕｩ"/>
          <w:sz w:val="20"/>
        </w:rPr>
        <w:t>細胞膜合成阻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VIII.</w:t>
      </w:r>
      <w:r>
        <w:rPr>
          <w:rFonts w:ascii="ＭＳ 明朝;ﾐ_ﾕｩ" w:hAnsi="ＭＳ 明朝;ﾐ_ﾕｩ" w:eastAsia="ＭＳ 明朝;ﾐ_ﾕｩ"/>
          <w:sz w:val="20"/>
        </w:rPr>
        <w:t>　細胞周期に依存して治療効果を発現する抗癌薬を</w:t>
      </w:r>
      <w:r>
        <w:rPr>
          <w:rFonts w:eastAsia="ＭＳ 明朝;ﾐ_ﾕｩ" w:ascii="ＭＳ 明朝;ﾐ_ﾕｩ" w:hAnsi="ＭＳ 明朝;ﾐ_ﾕｩ"/>
          <w:sz w:val="20"/>
        </w:rPr>
        <w:t>2</w:t>
      </w:r>
      <w:r>
        <w:rPr>
          <w:rFonts w:ascii="ＭＳ 明朝;ﾐ_ﾕｩ" w:hAnsi="ＭＳ 明朝;ﾐ_ﾕｩ" w:eastAsia="ＭＳ 明朝;ﾐ_ﾕｩ"/>
          <w:sz w:val="20"/>
        </w:rPr>
        <w:t xml:space="preserve">つ挙げなさい。 </w:t>
      </w:r>
      <w:r>
        <w:rPr>
          <w:rFonts w:eastAsia="ＭＳ 明朝;ﾐ_ﾕｩ" w:ascii="ＭＳ 明朝;ﾐ_ﾕｩ" w:hAnsi="ＭＳ 明朝;ﾐ_ﾕｩ"/>
          <w:sz w:val="20"/>
        </w:rPr>
        <w:t>(32), (33)</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IX.</w:t>
      </w:r>
      <w:r>
        <w:rPr>
          <w:rFonts w:ascii="ＭＳ 明朝;ﾐ_ﾕｩ" w:hAnsi="ＭＳ 明朝;ﾐ_ﾕｩ" w:eastAsia="ＭＳ 明朝;ﾐ_ﾕｩ"/>
          <w:sz w:val="20"/>
        </w:rPr>
        <w:t>　以下の設問についてあてはまる適切な利尿薬をそれぞれひとつ挙げなさ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4)</w:t>
      </w:r>
      <w:r>
        <w:rPr>
          <w:rFonts w:ascii="ＭＳ 明朝;ﾐ_ﾕｩ" w:hAnsi="ＭＳ 明朝;ﾐ_ﾕｩ" w:eastAsia="ＭＳ 明朝;ﾐ_ﾕｩ"/>
          <w:sz w:val="20"/>
        </w:rPr>
        <w:t>浸透圧効果で利尿作用が生じ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5)</w:t>
      </w:r>
      <w:r>
        <w:rPr>
          <w:rFonts w:ascii="ＭＳ 明朝;ﾐ_ﾕｩ" w:hAnsi="ＭＳ 明朝;ﾐ_ﾕｩ" w:eastAsia="ＭＳ 明朝;ﾐ_ﾕｩ"/>
          <w:sz w:val="20"/>
        </w:rPr>
        <w:t>近位尿細管で</w:t>
      </w:r>
      <w:r>
        <w:rPr>
          <w:rFonts w:eastAsia="ＭＳ 明朝;ﾐ_ﾕｩ" w:ascii="ＭＳ 明朝;ﾐ_ﾕｩ" w:hAnsi="ＭＳ 明朝;ﾐ_ﾕｩ"/>
          <w:sz w:val="20"/>
        </w:rPr>
        <w:t>Na+</w:t>
      </w:r>
      <w:r>
        <w:rPr>
          <w:rFonts w:ascii="ＭＳ 明朝;ﾐ_ﾕｩ" w:hAnsi="ＭＳ 明朝;ﾐ_ﾕｩ" w:eastAsia="ＭＳ 明朝;ﾐ_ﾕｩ"/>
          <w:sz w:val="20"/>
        </w:rPr>
        <w:t>、</w:t>
      </w:r>
      <w:r>
        <w:rPr>
          <w:rFonts w:eastAsia="ＭＳ 明朝;ﾐ_ﾕｩ" w:ascii="ＭＳ 明朝;ﾐ_ﾕｩ" w:hAnsi="ＭＳ 明朝;ﾐ_ﾕｩ"/>
          <w:sz w:val="20"/>
        </w:rPr>
        <w:t>HCO3-</w:t>
      </w:r>
      <w:r>
        <w:rPr>
          <w:rFonts w:ascii="ＭＳ 明朝;ﾐ_ﾕｩ" w:hAnsi="ＭＳ 明朝;ﾐ_ﾕｩ" w:eastAsia="ＭＳ 明朝;ﾐ_ﾕｩ"/>
          <w:sz w:val="20"/>
        </w:rPr>
        <w:t>の再吸収を抑制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6)</w:t>
      </w:r>
      <w:r>
        <w:rPr>
          <w:rFonts w:ascii="ＭＳ 明朝;ﾐ_ﾕｩ" w:hAnsi="ＭＳ 明朝;ﾐ_ﾕｩ" w:eastAsia="ＭＳ 明朝;ﾐ_ﾕｩ"/>
          <w:sz w:val="20"/>
        </w:rPr>
        <w:t>高カリウム血症を生じることが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7)</w:t>
      </w:r>
      <w:r>
        <w:rPr>
          <w:rFonts w:ascii="ＭＳ 明朝;ﾐ_ﾕｩ" w:hAnsi="ＭＳ 明朝;ﾐ_ﾕｩ" w:eastAsia="ＭＳ 明朝;ﾐ_ﾕｩ"/>
          <w:sz w:val="20"/>
        </w:rPr>
        <w:t>最も強力な利尿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8)</w:t>
      </w:r>
      <w:r>
        <w:rPr>
          <w:rFonts w:ascii="ＭＳ 明朝;ﾐ_ﾕｩ" w:hAnsi="ＭＳ 明朝;ﾐ_ﾕｩ" w:eastAsia="ＭＳ 明朝;ﾐ_ﾕｩ"/>
          <w:sz w:val="20"/>
        </w:rPr>
        <w:t>遠位尿細管での</w:t>
      </w:r>
      <w:r>
        <w:rPr>
          <w:rFonts w:eastAsia="ＭＳ 明朝;ﾐ_ﾕｩ" w:ascii="ＭＳ 明朝;ﾐ_ﾕｩ" w:hAnsi="ＭＳ 明朝;ﾐ_ﾕｩ"/>
          <w:sz w:val="20"/>
        </w:rPr>
        <w:t>Na+</w:t>
      </w:r>
      <w:r>
        <w:rPr>
          <w:rFonts w:ascii="ＭＳ 明朝;ﾐ_ﾕｩ" w:hAnsi="ＭＳ 明朝;ﾐ_ﾕｩ" w:eastAsia="ＭＳ 明朝;ﾐ_ﾕｩ"/>
          <w:sz w:val="20"/>
        </w:rPr>
        <w:t>、</w:t>
      </w:r>
      <w:r>
        <w:rPr>
          <w:rFonts w:eastAsia="ＭＳ 明朝;ﾐ_ﾕｩ" w:ascii="ＭＳ 明朝;ﾐ_ﾕｩ" w:hAnsi="ＭＳ 明朝;ﾐ_ﾕｩ"/>
          <w:sz w:val="20"/>
        </w:rPr>
        <w:t>Cl-</w:t>
      </w:r>
      <w:r>
        <w:rPr>
          <w:rFonts w:ascii="ＭＳ 明朝;ﾐ_ﾕｩ" w:hAnsi="ＭＳ 明朝;ﾐ_ﾕｩ" w:eastAsia="ＭＳ 明朝;ﾐ_ﾕｩ"/>
          <w:sz w:val="20"/>
        </w:rPr>
        <w:t>の再吸収を抑制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X.</w:t>
      </w:r>
      <w:r>
        <w:rPr>
          <w:rFonts w:ascii="ＭＳ 明朝;ﾐ_ﾕｩ" w:hAnsi="ＭＳ 明朝;ﾐ_ﾕｩ" w:eastAsia="ＭＳ 明朝;ﾐ_ﾕｩ"/>
          <w:sz w:val="20"/>
        </w:rPr>
        <w:t>　以下の設問については</w:t>
      </w:r>
      <w:r>
        <w:rPr>
          <w:rFonts w:eastAsia="ＭＳ 明朝;ﾐ_ﾕｩ" w:ascii="ＭＳ 明朝;ﾐ_ﾕｩ" w:hAnsi="ＭＳ 明朝;ﾐ_ﾕｩ"/>
          <w:sz w:val="20"/>
        </w:rPr>
        <w:t>,</w:t>
      </w:r>
      <w:r>
        <w:rPr>
          <w:rFonts w:ascii="ＭＳ 明朝;ﾐ_ﾕｩ" w:hAnsi="ＭＳ 明朝;ﾐ_ﾕｩ" w:eastAsia="ＭＳ 明朝;ﾐ_ﾕｩ"/>
          <w:sz w:val="20"/>
        </w:rPr>
        <w:t>以下の「組み合わせ」から適切なものを一つ選び</w:t>
      </w:r>
      <w:r>
        <w:rPr>
          <w:rFonts w:eastAsia="ＭＳ 明朝;ﾐ_ﾕｩ" w:ascii="ＭＳ 明朝;ﾐ_ﾕｩ" w:hAnsi="ＭＳ 明朝;ﾐ_ﾕｩ"/>
          <w:sz w:val="20"/>
        </w:rPr>
        <w:t>,</w:t>
      </w:r>
      <w:r>
        <w:rPr>
          <w:rFonts w:ascii="ＭＳ 明朝;ﾐ_ﾕｩ" w:hAnsi="ＭＳ 明朝;ﾐ_ﾕｩ" w:eastAsia="ＭＳ 明朝;ﾐ_ﾕｩ"/>
          <w:sz w:val="20"/>
        </w:rPr>
        <w:t>記</w:t>
      </w:r>
    </w:p>
    <w:p>
      <w:pPr>
        <w:pStyle w:val="Normal"/>
        <w:rPr>
          <w:rFonts w:ascii="ＭＳ 明朝;ﾐ_ﾕｩ" w:hAnsi="ＭＳ 明朝;ﾐ_ﾕｩ" w:eastAsia="ＭＳ 明朝;ﾐ_ﾕｩ"/>
          <w:sz w:val="20"/>
        </w:rPr>
      </w:pPr>
      <w:r>
        <w:rPr>
          <w:rFonts w:ascii="ＭＳ 明朝;ﾐ_ﾕｩ" w:hAnsi="ＭＳ 明朝;ﾐ_ﾕｩ" w:eastAsia="ＭＳ 明朝;ﾐ_ﾕｩ"/>
          <w:sz w:val="20"/>
        </w:rPr>
        <w:t>　　号</w:t>
      </w:r>
      <w:r>
        <w:rPr>
          <w:rFonts w:eastAsia="ＭＳ 明朝;ﾐ_ﾕｩ" w:ascii="ＭＳ 明朝;ﾐ_ﾕｩ" w:hAnsi="ＭＳ 明朝;ﾐ_ﾕｩ"/>
          <w:sz w:val="20"/>
        </w:rPr>
        <w:t>(a</w:t>
      </w:r>
      <w:r>
        <w:rPr>
          <w:rFonts w:ascii="ＭＳ 明朝;ﾐ_ﾕｩ" w:hAnsi="ＭＳ 明朝;ﾐ_ﾕｩ" w:eastAsia="ＭＳ 明朝;ﾐ_ﾕｩ"/>
          <w:sz w:val="20"/>
        </w:rPr>
        <w:t>〜</w:t>
      </w:r>
      <w:r>
        <w:rPr>
          <w:rFonts w:eastAsia="ＭＳ 明朝;ﾐ_ﾕｩ" w:ascii="ＭＳ 明朝;ﾐ_ﾕｩ" w:hAnsi="ＭＳ 明朝;ﾐ_ﾕｩ"/>
          <w:sz w:val="20"/>
        </w:rPr>
        <w:t>e)</w:t>
      </w:r>
      <w:r>
        <w:rPr>
          <w:rFonts w:ascii="ＭＳ 明朝;ﾐ_ﾕｩ" w:hAnsi="ＭＳ 明朝;ﾐ_ﾕｩ" w:eastAsia="ＭＳ 明朝;ﾐ_ﾕｩ"/>
          <w:sz w:val="20"/>
        </w:rPr>
        <w:t>で解答すること。</w:t>
      </w:r>
    </w:p>
    <w:p>
      <w:pPr>
        <w:pStyle w:val="Normal"/>
        <w:ind w:left="960" w:firstLine="960"/>
        <w:rPr>
          <w:rFonts w:ascii="ＭＳ 明朝;ﾐ_ﾕｩ" w:hAnsi="ＭＳ 明朝;ﾐ_ﾕｩ" w:eastAsia="ＭＳ 明朝;ﾐ_ﾕｩ"/>
          <w:sz w:val="20"/>
        </w:rPr>
      </w:pPr>
      <w:r>
        <w:rPr>
          <w:rFonts w:eastAsia="ＭＳ 明朝;ﾐ_ﾕｩ" w:ascii="ＭＳ 明朝;ﾐ_ﾕｩ" w:hAnsi="ＭＳ 明朝;ﾐ_ﾕｩ"/>
          <w:sz w:val="20"/>
        </w:rPr>
        <w:t>a (1),(3),(4)</w:t>
      </w:r>
      <w:r>
        <w:rPr>
          <w:rFonts w:ascii="ＭＳ 明朝;ﾐ_ﾕｩ" w:hAnsi="ＭＳ 明朝;ﾐ_ﾕｩ" w:eastAsia="ＭＳ 明朝;ﾐ_ﾕｩ"/>
          <w:sz w:val="20"/>
        </w:rPr>
        <w:t>のみ</w:t>
      </w:r>
    </w:p>
    <w:p>
      <w:pPr>
        <w:pStyle w:val="Normal"/>
        <w:ind w:left="960" w:firstLine="960"/>
        <w:rPr>
          <w:rFonts w:ascii="ＭＳ 明朝;ﾐ_ﾕｩ" w:hAnsi="ＭＳ 明朝;ﾐ_ﾕｩ" w:eastAsia="ＭＳ 明朝;ﾐ_ﾕｩ"/>
          <w:sz w:val="20"/>
        </w:rPr>
      </w:pPr>
      <w:r>
        <w:rPr>
          <w:rFonts w:eastAsia="ＭＳ 明朝;ﾐ_ﾕｩ" w:ascii="ＭＳ 明朝;ﾐ_ﾕｩ" w:hAnsi="ＭＳ 明朝;ﾐ_ﾕｩ"/>
          <w:sz w:val="20"/>
        </w:rPr>
        <w:t>b (1),(2)</w:t>
      </w:r>
      <w:r>
        <w:rPr>
          <w:rFonts w:ascii="ＭＳ 明朝;ﾐ_ﾕｩ" w:hAnsi="ＭＳ 明朝;ﾐ_ﾕｩ" w:eastAsia="ＭＳ 明朝;ﾐ_ﾕｩ"/>
          <w:sz w:val="20"/>
        </w:rPr>
        <w:t>のみ</w:t>
      </w:r>
    </w:p>
    <w:p>
      <w:pPr>
        <w:pStyle w:val="Normal"/>
        <w:ind w:left="960" w:firstLine="960"/>
        <w:rPr>
          <w:rFonts w:ascii="ＭＳ 明朝;ﾐ_ﾕｩ" w:hAnsi="ＭＳ 明朝;ﾐ_ﾕｩ" w:eastAsia="ＭＳ 明朝;ﾐ_ﾕｩ"/>
          <w:sz w:val="20"/>
        </w:rPr>
      </w:pPr>
      <w:r>
        <w:rPr>
          <w:rFonts w:eastAsia="ＭＳ 明朝;ﾐ_ﾕｩ" w:ascii="ＭＳ 明朝;ﾐ_ﾕｩ" w:hAnsi="ＭＳ 明朝;ﾐ_ﾕｩ"/>
          <w:sz w:val="20"/>
        </w:rPr>
        <w:t>c (2),(3)</w:t>
      </w:r>
      <w:r>
        <w:rPr>
          <w:rFonts w:ascii="ＭＳ 明朝;ﾐ_ﾕｩ" w:hAnsi="ＭＳ 明朝;ﾐ_ﾕｩ" w:eastAsia="ＭＳ 明朝;ﾐ_ﾕｩ"/>
          <w:sz w:val="20"/>
        </w:rPr>
        <w:t>のみ</w:t>
      </w:r>
    </w:p>
    <w:p>
      <w:pPr>
        <w:pStyle w:val="Normal"/>
        <w:ind w:left="960" w:firstLine="960"/>
        <w:rPr>
          <w:rFonts w:ascii="ＭＳ 明朝;ﾐ_ﾕｩ" w:hAnsi="ＭＳ 明朝;ﾐ_ﾕｩ" w:eastAsia="ＭＳ 明朝;ﾐ_ﾕｩ"/>
          <w:sz w:val="20"/>
        </w:rPr>
      </w:pPr>
      <w:r>
        <w:rPr>
          <w:rFonts w:eastAsia="ＭＳ 明朝;ﾐ_ﾕｩ" w:ascii="ＭＳ 明朝;ﾐ_ﾕｩ" w:hAnsi="ＭＳ 明朝;ﾐ_ﾕｩ"/>
          <w:sz w:val="20"/>
        </w:rPr>
        <w:t>d</w:t>
      </w:r>
      <w:r>
        <w:rPr>
          <w:rFonts w:ascii="ＭＳ 明朝;ﾐ_ﾕｩ" w:hAnsi="ＭＳ 明朝;ﾐ_ﾕｩ" w:eastAsia="ＭＳ 明朝;ﾐ_ﾕｩ"/>
          <w:sz w:val="20"/>
        </w:rPr>
        <w:t>　</w:t>
      </w:r>
      <w:r>
        <w:rPr>
          <w:rFonts w:eastAsia="ＭＳ 明朝;ﾐ_ﾕｩ" w:ascii="ＭＳ 明朝;ﾐ_ﾕｩ" w:hAnsi="ＭＳ 明朝;ﾐ_ﾕｩ"/>
          <w:sz w:val="20"/>
        </w:rPr>
        <w:t>(4)</w:t>
      </w:r>
      <w:r>
        <w:rPr>
          <w:rFonts w:ascii="ＭＳ 明朝;ﾐ_ﾕｩ" w:hAnsi="ＭＳ 明朝;ﾐ_ﾕｩ" w:eastAsia="ＭＳ 明朝;ﾐ_ﾕｩ"/>
          <w:sz w:val="20"/>
        </w:rPr>
        <w:t>のみ</w:t>
      </w:r>
    </w:p>
    <w:p>
      <w:pPr>
        <w:pStyle w:val="Normal"/>
        <w:ind w:left="960" w:firstLine="960"/>
        <w:rPr>
          <w:rFonts w:ascii="ＭＳ 明朝;ﾐ_ﾕｩ" w:hAnsi="ＭＳ 明朝;ﾐ_ﾕｩ" w:eastAsia="ＭＳ 明朝;ﾐ_ﾕｩ"/>
          <w:sz w:val="20"/>
        </w:rPr>
      </w:pPr>
      <w:r>
        <w:rPr>
          <w:rFonts w:eastAsia="ＭＳ 明朝;ﾐ_ﾕｩ" w:ascii="ＭＳ 明朝;ﾐ_ﾕｩ" w:hAnsi="ＭＳ 明朝;ﾐ_ﾕｩ"/>
          <w:sz w:val="20"/>
        </w:rPr>
        <w:t>e (1)</w:t>
      </w:r>
      <w:r>
        <w:rPr>
          <w:rFonts w:ascii="ＭＳ 明朝;ﾐ_ﾕｩ" w:hAnsi="ＭＳ 明朝;ﾐ_ﾕｩ" w:eastAsia="ＭＳ 明朝;ﾐ_ﾕｩ"/>
          <w:sz w:val="20"/>
        </w:rPr>
        <w:t>〜</w:t>
      </w:r>
      <w:r>
        <w:rPr>
          <w:rFonts w:eastAsia="ＭＳ 明朝;ﾐ_ﾕｩ" w:ascii="ＭＳ 明朝;ﾐ_ﾕｩ" w:hAnsi="ＭＳ 明朝;ﾐ_ﾕｩ"/>
          <w:sz w:val="20"/>
        </w:rPr>
        <w:t>(4)</w:t>
      </w:r>
      <w:r>
        <w:rPr>
          <w:rFonts w:ascii="ＭＳ 明朝;ﾐ_ﾕｩ" w:hAnsi="ＭＳ 明朝;ﾐ_ﾕｩ" w:eastAsia="ＭＳ 明朝;ﾐ_ﾕｩ"/>
          <w:sz w:val="20"/>
        </w:rPr>
        <w:t>のすべて</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9.</w:t>
      </w:r>
      <w:r>
        <w:rPr>
          <w:rFonts w:ascii="ＭＳ 明朝;ﾐ_ﾕｩ" w:hAnsi="ＭＳ 明朝;ﾐ_ﾕｩ" w:eastAsia="ＭＳ 明朝;ﾐ_ﾕｩ"/>
          <w:sz w:val="20"/>
        </w:rPr>
        <w:t>　モルヒネおよびその関連薬について正しい記載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モルヒネは消化管運動を抑制し便秘を起こす。</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ナロキソンは鎮痛作用を持つ麻薬括抗性鎮痛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コデインはモルヒネより強い鎮咳作用を示す。</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メサドンは麻薬依存症の代替治療に用いられ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 xml:space="preserve">40. </w:t>
      </w:r>
      <w:r>
        <w:rPr>
          <w:rFonts w:ascii="ＭＳ 明朝;ﾐ_ﾕｩ" w:hAnsi="ＭＳ 明朝;ﾐ_ﾕｩ" w:eastAsia="ＭＳ 明朝;ﾐ_ﾕｩ"/>
          <w:sz w:val="20"/>
        </w:rPr>
        <w:t>パーキンソン病の病因･病態について正しい記述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黒質一線条体ドパミン作動性神経路の機能障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晩期における青斑核ノルエピネフリン産生細胞の変性</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線条体アセチルコリン作動性神経機能の相対的亢進</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抗精神病治療薬によるドパミン受容体</w:t>
      </w:r>
      <w:r>
        <w:rPr>
          <w:rFonts w:eastAsia="ＭＳ 明朝;ﾐ_ﾕｩ" w:ascii="ＭＳ 明朝;ﾐ_ﾕｩ" w:hAnsi="ＭＳ 明朝;ﾐ_ﾕｩ"/>
          <w:sz w:val="20"/>
        </w:rPr>
        <w:t>(D2)</w:t>
      </w:r>
      <w:r>
        <w:rPr>
          <w:rFonts w:ascii="ＭＳ 明朝;ﾐ_ﾕｩ" w:hAnsi="ＭＳ 明朝;ﾐ_ﾕｩ" w:eastAsia="ＭＳ 明朝;ﾐ_ﾕｩ"/>
          <w:sz w:val="20"/>
        </w:rPr>
        <w:t>遮断</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1.</w:t>
      </w:r>
      <w:r>
        <w:rPr>
          <w:rFonts w:ascii="ＭＳ 明朝;ﾐ_ﾕｩ" w:hAnsi="ＭＳ 明朝;ﾐ_ﾕｩ" w:eastAsia="ＭＳ 明朝;ﾐ_ﾕｩ"/>
          <w:sz w:val="20"/>
        </w:rPr>
        <w:t>　パーキンソン病治療薬について正しい組み合わせ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ドロキシドパ—ドパミン遊離</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セレギリン—モノアミン酸化酵素</w:t>
      </w:r>
      <w:r>
        <w:rPr>
          <w:rFonts w:eastAsia="ＭＳ 明朝;ﾐ_ﾕｩ" w:ascii="ＭＳ 明朝;ﾐ_ﾕｩ" w:hAnsi="ＭＳ 明朝;ﾐ_ﾕｩ"/>
          <w:sz w:val="20"/>
        </w:rPr>
        <w:t>(MAOB)</w:t>
      </w:r>
      <w:r>
        <w:rPr>
          <w:rFonts w:ascii="ＭＳ 明朝;ﾐ_ﾕｩ" w:hAnsi="ＭＳ 明朝;ﾐ_ﾕｩ" w:eastAsia="ＭＳ 明朝;ﾐ_ﾕｩ"/>
          <w:sz w:val="20"/>
        </w:rPr>
        <w:t>阻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カルビドパ—末梢性脱炭酸酵素阻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ブロモクリプチンーアセチルコリン受容体遮断</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2.</w:t>
      </w:r>
      <w:r>
        <w:rPr>
          <w:rFonts w:ascii="ＭＳ 明朝;ﾐ_ﾕｩ" w:hAnsi="ＭＳ 明朝;ﾐ_ﾕｩ" w:eastAsia="ＭＳ 明朝;ﾐ_ﾕｩ"/>
          <w:sz w:val="20"/>
        </w:rPr>
        <w:t>　高血圧治療薬について正しい記述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アンジオテンシン変換酵素阻害薬はアンジオテンシン</w:t>
      </w:r>
      <w:r>
        <w:rPr>
          <w:rFonts w:eastAsia="ＭＳ 明朝;ﾐ_ﾕｩ" w:ascii="ＭＳ 明朝;ﾐ_ﾕｩ" w:hAnsi="ＭＳ 明朝;ﾐ_ﾕｩ"/>
          <w:sz w:val="20"/>
        </w:rPr>
        <w:t>II</w:t>
      </w:r>
      <w:r>
        <w:rPr>
          <w:rFonts w:ascii="ＭＳ 明朝;ﾐ_ﾕｩ" w:hAnsi="ＭＳ 明朝;ﾐ_ﾕｩ" w:eastAsia="ＭＳ 明朝;ﾐ_ﾕｩ"/>
          <w:sz w:val="20"/>
        </w:rPr>
        <w:t>とブラジキニンの産生を抑制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利尿薬としてはループ利尿薬フロセミドが繁用され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ベラパミルは強力な抗高血圧作用が期待されるカルシウム括抗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ロサルタンはアンジオテンシン受容体</w:t>
      </w:r>
      <w:r>
        <w:rPr>
          <w:rFonts w:eastAsia="ＭＳ 明朝;ﾐ_ﾕｩ" w:ascii="ＭＳ 明朝;ﾐ_ﾕｩ" w:hAnsi="ＭＳ 明朝;ﾐ_ﾕｩ"/>
          <w:sz w:val="20"/>
        </w:rPr>
        <w:t>(AT1)</w:t>
      </w:r>
      <w:r>
        <w:rPr>
          <w:rFonts w:ascii="ＭＳ 明朝;ﾐ_ﾕｩ" w:hAnsi="ＭＳ 明朝;ﾐ_ﾕｩ" w:eastAsia="ＭＳ 明朝;ﾐ_ﾕｩ"/>
          <w:sz w:val="20"/>
        </w:rPr>
        <w:t>に括抗的に作用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3.</w:t>
      </w:r>
      <w:r>
        <w:rPr>
          <w:rFonts w:ascii="ＭＳ 明朝;ﾐ_ﾕｩ" w:hAnsi="ＭＳ 明朝;ﾐ_ﾕｩ" w:eastAsia="ＭＳ 明朝;ﾐ_ﾕｩ"/>
          <w:sz w:val="20"/>
        </w:rPr>
        <w:t>　高血圧治療薬について正しい記述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プラゾシンは</w:t>
      </w:r>
      <w:r>
        <w:rPr>
          <w:rFonts w:eastAsia="ＭＳ 明朝;ﾐ_ﾕｩ" w:ascii="ＭＳ 明朝;ﾐ_ﾕｩ" w:hAnsi="ＭＳ 明朝;ﾐ_ﾕｩ"/>
          <w:sz w:val="20"/>
        </w:rPr>
        <w:t>α1</w:t>
      </w:r>
      <w:r>
        <w:rPr>
          <w:rFonts w:ascii="ＭＳ 明朝;ﾐ_ﾕｩ" w:hAnsi="ＭＳ 明朝;ﾐ_ﾕｩ" w:eastAsia="ＭＳ 明朝;ﾐ_ﾕｩ"/>
          <w:sz w:val="20"/>
        </w:rPr>
        <w:t>受容体遮断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カプトプリルはアンジオテンシン</w:t>
      </w:r>
      <w:r>
        <w:rPr>
          <w:rFonts w:eastAsia="ＭＳ 明朝;ﾐ_ﾕｩ" w:ascii="ＭＳ 明朝;ﾐ_ﾕｩ" w:hAnsi="ＭＳ 明朝;ﾐ_ﾕｩ"/>
          <w:sz w:val="20"/>
        </w:rPr>
        <w:t>II</w:t>
      </w:r>
      <w:r>
        <w:rPr>
          <w:rFonts w:ascii="ＭＳ 明朝;ﾐ_ﾕｩ" w:hAnsi="ＭＳ 明朝;ﾐ_ﾕｩ" w:eastAsia="ＭＳ 明朝;ﾐ_ﾕｩ"/>
          <w:sz w:val="20"/>
        </w:rPr>
        <w:t>受容体遮断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プロプラノロールは非選択的</w:t>
      </w:r>
      <w:r>
        <w:rPr>
          <w:rFonts w:eastAsia="ＭＳ 明朝;ﾐ_ﾕｩ" w:ascii="ＭＳ 明朝;ﾐ_ﾕｩ" w:hAnsi="ＭＳ 明朝;ﾐ_ﾕｩ"/>
          <w:sz w:val="20"/>
        </w:rPr>
        <w:t>β</w:t>
      </w:r>
      <w:r>
        <w:rPr>
          <w:rFonts w:ascii="ＭＳ 明朝;ﾐ_ﾕｩ" w:hAnsi="ＭＳ 明朝;ﾐ_ﾕｩ" w:eastAsia="ＭＳ 明朝;ﾐ_ﾕｩ"/>
          <w:sz w:val="20"/>
        </w:rPr>
        <w:t>受容体遮断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クロニジンは中枢性に交感神経活性を抑制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4.</w:t>
      </w:r>
      <w:r>
        <w:rPr>
          <w:rFonts w:ascii="ＭＳ 明朝;ﾐ_ﾕｩ" w:hAnsi="ＭＳ 明朝;ﾐ_ﾕｩ" w:eastAsia="ＭＳ 明朝;ﾐ_ﾕｩ"/>
          <w:sz w:val="20"/>
        </w:rPr>
        <w:t>　パロペリドールについて正しい記述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投薬中止により禁断症状が現れ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陽性症状ならびに陰性症状を速やかに改善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 DA</w:t>
      </w:r>
      <w:r>
        <w:rPr>
          <w:rFonts w:ascii="ＭＳ 明朝;ﾐ_ﾕｩ" w:hAnsi="ＭＳ 明朝;ﾐ_ﾕｩ" w:eastAsia="ＭＳ 明朝;ﾐ_ﾕｩ"/>
          <w:sz w:val="20"/>
        </w:rPr>
        <w:t>と</w:t>
      </w:r>
      <w:r>
        <w:rPr>
          <w:rFonts w:eastAsia="ＭＳ 明朝;ﾐ_ﾕｩ" w:ascii="ＭＳ 明朝;ﾐ_ﾕｩ" w:hAnsi="ＭＳ 明朝;ﾐ_ﾕｩ"/>
          <w:sz w:val="20"/>
        </w:rPr>
        <w:t>5-HT</w:t>
      </w:r>
      <w:r>
        <w:rPr>
          <w:rFonts w:ascii="ＭＳ 明朝;ﾐ_ﾕｩ" w:hAnsi="ＭＳ 明朝;ﾐ_ﾕｩ" w:eastAsia="ＭＳ 明朝;ﾐ_ﾕｩ"/>
          <w:sz w:val="20"/>
        </w:rPr>
        <w:t>受容体括抗作用を有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長期投与によりパーキンソン症候群が現れ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5.</w:t>
      </w:r>
      <w:r>
        <w:rPr>
          <w:rFonts w:ascii="ＭＳ 明朝;ﾐ_ﾕｩ" w:hAnsi="ＭＳ 明朝;ﾐ_ﾕｩ" w:eastAsia="ＭＳ 明朝;ﾐ_ﾕｩ"/>
          <w:sz w:val="20"/>
        </w:rPr>
        <w:t>　フルボキサミンについて正しい記述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選択的</w:t>
      </w:r>
      <w:r>
        <w:rPr>
          <w:rFonts w:eastAsia="ＭＳ 明朝;ﾐ_ﾕｩ" w:ascii="ＭＳ 明朝;ﾐ_ﾕｩ" w:hAnsi="ＭＳ 明朝;ﾐ_ﾕｩ"/>
          <w:sz w:val="20"/>
        </w:rPr>
        <w:t>5-HT</w:t>
      </w:r>
      <w:r>
        <w:rPr>
          <w:rFonts w:ascii="ＭＳ 明朝;ﾐ_ﾕｩ" w:hAnsi="ＭＳ 明朝;ﾐ_ﾕｩ" w:eastAsia="ＭＳ 明朝;ﾐ_ﾕｩ"/>
          <w:sz w:val="20"/>
        </w:rPr>
        <w:t>再取り込み阻害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強迫性障害</w:t>
      </w:r>
      <w:r>
        <w:rPr>
          <w:rFonts w:eastAsia="ＭＳ 明朝;ﾐ_ﾕｩ" w:ascii="ＭＳ 明朝;ﾐ_ﾕｩ" w:hAnsi="ＭＳ 明朝;ﾐ_ﾕｩ"/>
          <w:sz w:val="20"/>
        </w:rPr>
        <w:t>(OCD)</w:t>
      </w:r>
      <w:r>
        <w:rPr>
          <w:rFonts w:ascii="ＭＳ 明朝;ﾐ_ﾕｩ" w:hAnsi="ＭＳ 明朝;ﾐ_ﾕｩ" w:eastAsia="ＭＳ 明朝;ﾐ_ﾕｩ"/>
          <w:sz w:val="20"/>
        </w:rPr>
        <w:t>や摂食障害に有効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健常者に投与すると多幸感を生じ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抗ムスカリン作用により口渇、瞳孔調節障害などの副作用を生じ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6.</w:t>
      </w:r>
      <w:r>
        <w:rPr>
          <w:rFonts w:ascii="ＭＳ 明朝;ﾐ_ﾕｩ" w:hAnsi="ＭＳ 明朝;ﾐ_ﾕｩ" w:eastAsia="ＭＳ 明朝;ﾐ_ﾕｩ"/>
          <w:sz w:val="20"/>
        </w:rPr>
        <w:t>　正しい組み合わせ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デシプラミン—抗不安薬</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炭酸リチウムー抗そう薬</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オランザピンー抗精神病薬</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フェネルジンー三環系抗うつ薬</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7.</w:t>
      </w:r>
      <w:r>
        <w:rPr>
          <w:rFonts w:ascii="ＭＳ 明朝;ﾐ_ﾕｩ" w:hAnsi="ＭＳ 明朝;ﾐ_ﾕｩ" w:eastAsia="ＭＳ 明朝;ﾐ_ﾕｩ"/>
          <w:sz w:val="20"/>
        </w:rPr>
        <w:t>　次の中で正しい記載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アセチルコリンはアセチルコリンエステラーゼと</w:t>
      </w:r>
      <w:r>
        <w:rPr>
          <w:rFonts w:eastAsia="ＭＳ 明朝;ﾐ_ﾕｩ" w:ascii="ＭＳ 明朝;ﾐ_ﾕｩ" w:hAnsi="ＭＳ 明朝;ﾐ_ﾕｩ"/>
          <w:sz w:val="20"/>
        </w:rPr>
        <w:t>1</w:t>
      </w:r>
      <w:r>
        <w:rPr>
          <w:rFonts w:ascii="ＭＳ 明朝;ﾐ_ﾕｩ" w:hAnsi="ＭＳ 明朝;ﾐ_ﾕｩ" w:eastAsia="ＭＳ 明朝;ﾐ_ﾕｩ"/>
          <w:sz w:val="20"/>
        </w:rPr>
        <w:t>ヶ所で結合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アセチルコリンエステラーゼは、シナプス後膜のみならず血中にも存在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アセチルコリンエステラーゼ阻害薬であるネオスチグミンは、この酵素に結合するが代謝されな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サリンはアセテルコルエステラーセに結合して活性を阻害するが、酵素活</w:t>
      </w:r>
    </w:p>
    <w:p>
      <w:pPr>
        <w:pStyle w:val="Normal"/>
        <w:rPr>
          <w:rFonts w:ascii="ＭＳ 明朝;ﾐ_ﾕｩ" w:hAnsi="ＭＳ 明朝;ﾐ_ﾕｩ" w:eastAsia="ＭＳ 明朝;ﾐ_ﾕｩ"/>
          <w:sz w:val="20"/>
        </w:rPr>
      </w:pPr>
      <w:r>
        <w:rPr>
          <w:rFonts w:ascii="ＭＳ 明朝;ﾐ_ﾕｩ" w:hAnsi="ＭＳ 明朝;ﾐ_ﾕｩ" w:eastAsia="ＭＳ 明朝;ﾐ_ﾕｩ"/>
          <w:sz w:val="20"/>
        </w:rPr>
        <w:t>　　性の回復は酵素蛋白質の新規合成を待たなければならな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8.</w:t>
      </w:r>
      <w:r>
        <w:rPr>
          <w:rFonts w:ascii="ＭＳ 明朝;ﾐ_ﾕｩ" w:hAnsi="ＭＳ 明朝;ﾐ_ﾕｩ" w:eastAsia="ＭＳ 明朝;ﾐ_ﾕｩ"/>
          <w:sz w:val="20"/>
        </w:rPr>
        <w:t>　コリン作用薬の臨床応用の中で正しいもの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緑内障</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重症筋無力症</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アルツハイマー型痴呆症</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手術後の胃腸管緊張低下</w:t>
      </w:r>
      <w:r>
        <w:rPr>
          <w:rFonts w:eastAsia="ＭＳ 明朝;ﾐ_ﾕｩ" w:ascii="ＭＳ 明朝;ﾐ_ﾕｩ" w:hAnsi="ＭＳ 明朝;ﾐ_ﾕｩ"/>
          <w:sz w:val="20"/>
        </w:rPr>
        <w:t>(</w:t>
      </w:r>
      <w:r>
        <w:rPr>
          <w:rFonts w:ascii="ＭＳ 明朝;ﾐ_ﾕｩ" w:hAnsi="ＭＳ 明朝;ﾐ_ﾕｩ" w:eastAsia="ＭＳ 明朝;ﾐ_ﾕｩ"/>
          <w:sz w:val="20"/>
        </w:rPr>
        <w:t>麻痺性イレウス</w:t>
      </w:r>
      <w:r>
        <w:rPr>
          <w:rFonts w:eastAsia="ＭＳ 明朝;ﾐ_ﾕｩ" w:ascii="ＭＳ 明朝;ﾐ_ﾕｩ" w:hAnsi="ＭＳ 明朝;ﾐ_ﾕｩ"/>
          <w:sz w:val="20"/>
        </w:rPr>
        <w:t>)</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9.</w:t>
      </w:r>
      <w:r>
        <w:rPr>
          <w:rFonts w:ascii="ＭＳ 明朝;ﾐ_ﾕｩ" w:hAnsi="ＭＳ 明朝;ﾐ_ﾕｩ" w:eastAsia="ＭＳ 明朝;ﾐ_ﾕｩ"/>
          <w:sz w:val="20"/>
        </w:rPr>
        <w:t>　抗コリン作用薬の臨床応用の中で正しいもの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眼底検査</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一般的な腹痛の治療</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胃十二指腸潰瘍の治療</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麻酔の前投薬</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50.</w:t>
      </w:r>
      <w:r>
        <w:rPr>
          <w:rFonts w:ascii="ＭＳ 明朝;ﾐ_ﾕｩ" w:hAnsi="ＭＳ 明朝;ﾐ_ﾕｩ" w:eastAsia="ＭＳ 明朝;ﾐ_ﾕｩ"/>
          <w:sz w:val="20"/>
        </w:rPr>
        <w:t>　イソブロテレノールをヒトに投与した時にみられる変化に関する記載の中で正しいもの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レニン分泌が増加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瞳孔括約筋が収縮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骨格筋の血流が増加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脂肪組織での脂肪分解が増加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51.</w:t>
      </w:r>
      <w:r>
        <w:rPr>
          <w:rFonts w:ascii="ＭＳ 明朝;ﾐ_ﾕｩ" w:hAnsi="ＭＳ 明朝;ﾐ_ﾕｩ" w:eastAsia="ＭＳ 明朝;ﾐ_ﾕｩ"/>
          <w:sz w:val="20"/>
        </w:rPr>
        <w:t>　次のようなカテコールアミン注射液を点滴で静脈内に一定速度で持続的に注射</w:t>
      </w:r>
    </w:p>
    <w:p>
      <w:pPr>
        <w:pStyle w:val="Normal"/>
        <w:rPr>
          <w:rFonts w:ascii="ＭＳ 明朝;ﾐ_ﾕｩ" w:hAnsi="ＭＳ 明朝;ﾐ_ﾕｩ" w:eastAsia="ＭＳ 明朝;ﾐ_ﾕｩ"/>
          <w:sz w:val="20"/>
        </w:rPr>
      </w:pPr>
      <w:r>
        <w:rPr>
          <w:rFonts w:ascii="ＭＳ 明朝;ﾐ_ﾕｩ" w:hAnsi="ＭＳ 明朝;ﾐ_ﾕｩ" w:eastAsia="ＭＳ 明朝;ﾐ_ﾕｩ"/>
          <w:sz w:val="20"/>
        </w:rPr>
        <w:t>　　したときに、心拍数が増加するのはどれか。ただし</w:t>
      </w:r>
      <w:r>
        <w:rPr>
          <w:rFonts w:eastAsia="ＭＳ 明朝;ﾐ_ﾕｩ" w:ascii="ＭＳ 明朝;ﾐ_ﾕｩ" w:hAnsi="ＭＳ 明朝;ﾐ_ﾕｩ"/>
          <w:sz w:val="20"/>
        </w:rPr>
        <w:t>,</w:t>
      </w:r>
      <w:r>
        <w:rPr>
          <w:rFonts w:ascii="ＭＳ 明朝;ﾐ_ﾕｩ" w:hAnsi="ＭＳ 明朝;ﾐ_ﾕｩ" w:eastAsia="ＭＳ 明朝;ﾐ_ﾕｩ"/>
          <w:sz w:val="20"/>
        </w:rPr>
        <w:t>用量を便宜的に低</w:t>
      </w:r>
      <w:r>
        <w:rPr>
          <w:rFonts w:eastAsia="ＭＳ 明朝;ﾐ_ﾕｩ" w:ascii="ＭＳ 明朝;ﾐ_ﾕｩ" w:hAnsi="ＭＳ 明朝;ﾐ_ﾕｩ"/>
          <w:sz w:val="20"/>
        </w:rPr>
        <w:t>,</w:t>
      </w:r>
      <w:r>
        <w:rPr>
          <w:rFonts w:ascii="ＭＳ 明朝;ﾐ_ﾕｩ" w:hAnsi="ＭＳ 明朝;ﾐ_ﾕｩ" w:eastAsia="ＭＳ 明朝;ﾐ_ﾕｩ"/>
          <w:sz w:val="20"/>
        </w:rPr>
        <w:t>中</w:t>
      </w:r>
      <w:r>
        <w:rPr>
          <w:rFonts w:eastAsia="ＭＳ 明朝;ﾐ_ﾕｩ" w:ascii="ＭＳ 明朝;ﾐ_ﾕｩ" w:hAnsi="ＭＳ 明朝;ﾐ_ﾕｩ"/>
          <w:sz w:val="20"/>
        </w:rPr>
        <w:t>,</w:t>
      </w:r>
    </w:p>
    <w:p>
      <w:pPr>
        <w:pStyle w:val="Normal"/>
        <w:rPr>
          <w:rFonts w:ascii="ＭＳ 明朝;ﾐ_ﾕｩ" w:hAnsi="ＭＳ 明朝;ﾐ_ﾕｩ" w:eastAsia="ＭＳ 明朝;ﾐ_ﾕｩ"/>
          <w:sz w:val="20"/>
        </w:rPr>
      </w:pPr>
      <w:r>
        <w:rPr>
          <w:rFonts w:ascii="ＭＳ 明朝;ﾐ_ﾕｩ" w:hAnsi="ＭＳ 明朝;ﾐ_ﾕｩ" w:eastAsia="ＭＳ 明朝;ﾐ_ﾕｩ"/>
          <w:sz w:val="20"/>
        </w:rPr>
        <w:t>　　高用量に分類して考えることと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アドレナリンの低用量</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イソプロテレノールの中用量</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ドーパミンの低用量</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ノルアドレナリンの高用量</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52.</w:t>
      </w:r>
      <w:r>
        <w:rPr>
          <w:rFonts w:ascii="ＭＳ 明朝;ﾐ_ﾕｩ" w:hAnsi="ＭＳ 明朝;ﾐ_ﾕｩ" w:eastAsia="ＭＳ 明朝;ﾐ_ﾕｩ"/>
          <w:sz w:val="20"/>
        </w:rPr>
        <w:t>　非選択的</w:t>
      </w:r>
      <w:r>
        <w:rPr>
          <w:rFonts w:eastAsia="ＭＳ 明朝;ﾐ_ﾕｩ" w:ascii="ＭＳ 明朝;ﾐ_ﾕｩ" w:hAnsi="ＭＳ 明朝;ﾐ_ﾕｩ"/>
          <w:sz w:val="20"/>
        </w:rPr>
        <w:t>α</w:t>
      </w:r>
      <w:r>
        <w:rPr>
          <w:rFonts w:ascii="ＭＳ 明朝;ﾐ_ﾕｩ" w:hAnsi="ＭＳ 明朝;ﾐ_ﾕｩ" w:eastAsia="ＭＳ 明朝;ﾐ_ﾕｩ"/>
          <w:sz w:val="20"/>
        </w:rPr>
        <w:t>受容体遮断薬をヒ卜に投与した時にみられる変化に関する記載の中で正しいもの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大半の組織で血管が拡賀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心血管系を支配する交感神経活動が亢進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心機能は影響を受けな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中枢神経から末梢交感神経へ伝えられる神経活動は変化しな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53.</w:t>
      </w:r>
      <w:r>
        <w:rPr>
          <w:rFonts w:ascii="ＭＳ 明朝;ﾐ_ﾕｩ" w:hAnsi="ＭＳ 明朝;ﾐ_ﾕｩ" w:eastAsia="ＭＳ 明朝;ﾐ_ﾕｩ"/>
          <w:sz w:val="20"/>
        </w:rPr>
        <w:t>　外科手術終了時、筋弛緩薬の作用を短縮する目的で投与される薬物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アセチルコリ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フィソスチグミ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アトロピ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ノルアドレナリン</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54.</w:t>
      </w:r>
      <w:r>
        <w:rPr>
          <w:rFonts w:ascii="ＭＳ 明朝;ﾐ_ﾕｩ" w:hAnsi="ＭＳ 明朝;ﾐ_ﾕｩ" w:eastAsia="ＭＳ 明朝;ﾐ_ﾕｩ"/>
          <w:sz w:val="20"/>
        </w:rPr>
        <w:t>　局所麻酔薬に関する記載の中で正しいもの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電位依存性</w:t>
      </w:r>
      <w:r>
        <w:rPr>
          <w:rFonts w:eastAsia="ＭＳ 明朝;ﾐ_ﾕｩ" w:ascii="ＭＳ 明朝;ﾐ_ﾕｩ" w:hAnsi="ＭＳ 明朝;ﾐ_ﾕｩ"/>
          <w:sz w:val="20"/>
        </w:rPr>
        <w:t>Ca</w:t>
      </w:r>
      <w:r>
        <w:rPr>
          <w:rFonts w:ascii="ＭＳ 明朝;ﾐ_ﾕｩ" w:hAnsi="ＭＳ 明朝;ﾐ_ﾕｩ" w:eastAsia="ＭＳ 明朝;ﾐ_ﾕｩ"/>
          <w:sz w:val="20"/>
        </w:rPr>
        <w:t>チャネルの遮断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細胞内からチャネルに作用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チャネルに結合できるのは、イオン型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 xml:space="preserve">(4) </w:t>
      </w:r>
      <w:r>
        <w:rPr>
          <w:rFonts w:ascii="ＭＳ 明朝;ﾐ_ﾕｩ" w:hAnsi="ＭＳ 明朝;ﾐ_ﾕｩ" w:eastAsia="ＭＳ 明朝;ﾐ_ﾕｩ"/>
          <w:sz w:val="20"/>
        </w:rPr>
        <w:t>活性化チャネル、不活性化チャネルいずれにも作用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55.</w:t>
      </w:r>
      <w:r>
        <w:rPr>
          <w:rFonts w:ascii="ＭＳ 明朝;ﾐ_ﾕｩ" w:hAnsi="ＭＳ 明朝;ﾐ_ﾕｩ" w:eastAsia="ＭＳ 明朝;ﾐ_ﾕｩ"/>
          <w:sz w:val="20"/>
        </w:rPr>
        <w:t>　気管支喘息治療薬のうち</w:t>
      </w:r>
      <w:r>
        <w:rPr>
          <w:rFonts w:eastAsia="ＭＳ 明朝;ﾐ_ﾕｩ" w:ascii="ＭＳ 明朝;ﾐ_ﾕｩ" w:hAnsi="ＭＳ 明朝;ﾐ_ﾕｩ"/>
          <w:sz w:val="20"/>
        </w:rPr>
        <w:t>,</w:t>
      </w:r>
      <w:r>
        <w:rPr>
          <w:rFonts w:ascii="ＭＳ 明朝;ﾐ_ﾕｩ" w:hAnsi="ＭＳ 明朝;ﾐ_ﾕｩ" w:eastAsia="ＭＳ 明朝;ﾐ_ﾕｩ"/>
          <w:sz w:val="20"/>
        </w:rPr>
        <w:t>気管支拡張薬と呼ばれる薬物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β2</w:t>
      </w:r>
      <w:r>
        <w:rPr>
          <w:rFonts w:ascii="ＭＳ 明朝;ﾐ_ﾕｩ" w:hAnsi="ＭＳ 明朝;ﾐ_ﾕｩ" w:eastAsia="ＭＳ 明朝;ﾐ_ﾕｩ"/>
          <w:sz w:val="20"/>
        </w:rPr>
        <w:t>刺激薬</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 Hl</w:t>
      </w:r>
      <w:r>
        <w:rPr>
          <w:rFonts w:ascii="ＭＳ 明朝;ﾐ_ﾕｩ" w:hAnsi="ＭＳ 明朝;ﾐ_ﾕｩ" w:eastAsia="ＭＳ 明朝;ﾐ_ﾕｩ"/>
          <w:sz w:val="20"/>
        </w:rPr>
        <w:t>受容体括抗薬</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テオフィリン製剤</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抗コリン薬</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56.</w:t>
      </w:r>
      <w:r>
        <w:rPr>
          <w:rFonts w:ascii="ＭＳ 明朝;ﾐ_ﾕｩ" w:hAnsi="ＭＳ 明朝;ﾐ_ﾕｩ" w:eastAsia="ＭＳ 明朝;ﾐ_ﾕｩ"/>
          <w:sz w:val="20"/>
        </w:rPr>
        <w:t>　次の中で</w:t>
      </w:r>
      <w:r>
        <w:rPr>
          <w:rFonts w:eastAsia="ＭＳ 明朝;ﾐ_ﾕｩ" w:ascii="ＭＳ 明朝;ﾐ_ﾕｩ" w:hAnsi="ＭＳ 明朝;ﾐ_ﾕｩ"/>
          <w:sz w:val="20"/>
        </w:rPr>
        <w:t>,COX-1</w:t>
      </w:r>
      <w:r>
        <w:rPr>
          <w:rFonts w:ascii="ＭＳ 明朝;ﾐ_ﾕｩ" w:hAnsi="ＭＳ 明朝;ﾐ_ﾕｩ" w:eastAsia="ＭＳ 明朝;ﾐ_ﾕｩ"/>
          <w:sz w:val="20"/>
        </w:rPr>
        <w:t>によるもの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胃潰瘍</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血小板凝集</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感染による発熱</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炎症部位における</w:t>
      </w:r>
      <w:r>
        <w:rPr>
          <w:rFonts w:eastAsia="ＭＳ 明朝;ﾐ_ﾕｩ" w:ascii="ＭＳ 明朝;ﾐ_ﾕｩ" w:hAnsi="ＭＳ 明朝;ﾐ_ﾕｩ"/>
          <w:sz w:val="20"/>
        </w:rPr>
        <w:t>PG</w:t>
      </w:r>
      <w:r>
        <w:rPr>
          <w:rFonts w:ascii="ＭＳ 明朝;ﾐ_ﾕｩ" w:hAnsi="ＭＳ 明朝;ﾐ_ﾕｩ" w:eastAsia="ＭＳ 明朝;ﾐ_ﾕｩ"/>
          <w:sz w:val="20"/>
        </w:rPr>
        <w:t>類による痛覚過敏</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57.</w:t>
      </w:r>
      <w:r>
        <w:rPr>
          <w:rFonts w:ascii="ＭＳ 明朝;ﾐ_ﾕｩ" w:hAnsi="ＭＳ 明朝;ﾐ_ﾕｩ" w:eastAsia="ＭＳ 明朝;ﾐ_ﾕｩ"/>
          <w:sz w:val="20"/>
        </w:rPr>
        <w:t>　</w:t>
      </w:r>
      <w:r>
        <w:rPr>
          <w:rFonts w:eastAsia="ＭＳ 明朝;ﾐ_ﾕｩ" w:ascii="ＭＳ 明朝;ﾐ_ﾕｩ" w:hAnsi="ＭＳ 明朝;ﾐ_ﾕｩ"/>
          <w:sz w:val="20"/>
        </w:rPr>
        <w:t>Digoxin</w:t>
      </w:r>
      <w:r>
        <w:rPr>
          <w:rFonts w:ascii="ＭＳ 明朝;ﾐ_ﾕｩ" w:hAnsi="ＭＳ 明朝;ﾐ_ﾕｩ" w:eastAsia="ＭＳ 明朝;ﾐ_ﾕｩ"/>
          <w:sz w:val="20"/>
        </w:rPr>
        <w:t>について正しい記載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治療域の血中濃度は</w:t>
      </w:r>
      <w:r>
        <w:rPr>
          <w:rFonts w:eastAsia="ＭＳ 明朝;ﾐ_ﾕｩ" w:ascii="ＭＳ 明朝;ﾐ_ﾕｩ" w:hAnsi="ＭＳ 明朝;ﾐ_ﾕｩ"/>
          <w:sz w:val="20"/>
        </w:rPr>
        <w:t>1.0</w:t>
      </w:r>
      <w:r>
        <w:rPr>
          <w:rFonts w:ascii="ＭＳ 明朝;ﾐ_ﾕｩ" w:hAnsi="ＭＳ 明朝;ﾐ_ﾕｩ" w:eastAsia="ＭＳ 明朝;ﾐ_ﾕｩ"/>
          <w:sz w:val="20"/>
        </w:rPr>
        <w:t>〜</w:t>
      </w:r>
      <w:r>
        <w:rPr>
          <w:rFonts w:eastAsia="ＭＳ 明朝;ﾐ_ﾕｩ" w:ascii="ＭＳ 明朝;ﾐ_ﾕｩ" w:hAnsi="ＭＳ 明朝;ﾐ_ﾕｩ"/>
          <w:sz w:val="20"/>
        </w:rPr>
        <w:t>2.0ng/ml</w:t>
      </w:r>
      <w:r>
        <w:rPr>
          <w:rFonts w:ascii="ＭＳ 明朝;ﾐ_ﾕｩ" w:hAnsi="ＭＳ 明朝;ﾐ_ﾕｩ" w:eastAsia="ＭＳ 明朝;ﾐ_ﾕｩ"/>
          <w:sz w:val="20"/>
        </w:rPr>
        <w:t>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心房細動や洞性徐脈の治療に使われ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半減期は、</w:t>
      </w:r>
      <w:r>
        <w:rPr>
          <w:rFonts w:eastAsia="ＭＳ 明朝;ﾐ_ﾕｩ" w:ascii="ＭＳ 明朝;ﾐ_ﾕｩ" w:hAnsi="ＭＳ 明朝;ﾐ_ﾕｩ"/>
          <w:sz w:val="20"/>
        </w:rPr>
        <w:t>36</w:t>
      </w:r>
      <w:r>
        <w:rPr>
          <w:rFonts w:ascii="ＭＳ 明朝;ﾐ_ﾕｩ" w:hAnsi="ＭＳ 明朝;ﾐ_ﾕｩ" w:eastAsia="ＭＳ 明朝;ﾐ_ﾕｩ"/>
          <w:sz w:val="20"/>
        </w:rPr>
        <w:t>〜</w:t>
      </w:r>
      <w:r>
        <w:rPr>
          <w:rFonts w:eastAsia="ＭＳ 明朝;ﾐ_ﾕｩ" w:ascii="ＭＳ 明朝;ﾐ_ﾕｩ" w:hAnsi="ＭＳ 明朝;ﾐ_ﾕｩ"/>
          <w:sz w:val="20"/>
        </w:rPr>
        <w:t>48</w:t>
      </w:r>
      <w:r>
        <w:rPr>
          <w:rFonts w:ascii="ＭＳ 明朝;ﾐ_ﾕｩ" w:hAnsi="ＭＳ 明朝;ﾐ_ﾕｩ" w:eastAsia="ＭＳ 明朝;ﾐ_ﾕｩ"/>
          <w:sz w:val="20"/>
        </w:rPr>
        <w:t>時間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腎機能が低下している患者では負荷･維持量の減少を要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58.</w:t>
      </w:r>
      <w:r>
        <w:rPr>
          <w:rFonts w:ascii="ＭＳ 明朝;ﾐ_ﾕｩ" w:hAnsi="ＭＳ 明朝;ﾐ_ﾕｩ" w:eastAsia="ＭＳ 明朝;ﾐ_ﾕｩ"/>
          <w:sz w:val="20"/>
        </w:rPr>
        <w:t>　狭心症の治療に関して正しい記載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β</w:t>
      </w:r>
      <w:r>
        <w:rPr>
          <w:rFonts w:ascii="ＭＳ 明朝;ﾐ_ﾕｩ" w:hAnsi="ＭＳ 明朝;ﾐ_ﾕｩ" w:eastAsia="ＭＳ 明朝;ﾐ_ﾕｩ"/>
          <w:sz w:val="20"/>
        </w:rPr>
        <w:t>遮断薬は、器質的狭窄を有する労作性狭心症のよい適応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Ca</w:t>
      </w:r>
      <w:r>
        <w:rPr>
          <w:rFonts w:ascii="ＭＳ 明朝;ﾐ_ﾕｩ" w:hAnsi="ＭＳ 明朝;ﾐ_ﾕｩ" w:eastAsia="ＭＳ 明朝;ﾐ_ﾕｩ"/>
          <w:sz w:val="20"/>
        </w:rPr>
        <w:t>括抗薬の中では心臓選択性のある</w:t>
      </w:r>
      <w:r>
        <w:rPr>
          <w:rFonts w:eastAsia="ＭＳ 明朝;ﾐ_ﾕｩ" w:ascii="ＭＳ 明朝;ﾐ_ﾕｩ" w:hAnsi="ＭＳ 明朝;ﾐ_ﾕｩ"/>
          <w:sz w:val="20"/>
        </w:rPr>
        <w:t>verapamil</w:t>
      </w:r>
      <w:r>
        <w:rPr>
          <w:rFonts w:ascii="ＭＳ 明朝;ﾐ_ﾕｩ" w:hAnsi="ＭＳ 明朝;ﾐ_ﾕｩ" w:eastAsia="ＭＳ 明朝;ﾐ_ﾕｩ"/>
          <w:sz w:val="20"/>
        </w:rPr>
        <w:t>がよ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Nitroglycerin</w:t>
      </w:r>
      <w:r>
        <w:rPr>
          <w:rFonts w:ascii="ＭＳ 明朝;ﾐ_ﾕｩ" w:hAnsi="ＭＳ 明朝;ﾐ_ﾕｩ" w:eastAsia="ＭＳ 明朝;ﾐ_ﾕｩ"/>
          <w:sz w:val="20"/>
        </w:rPr>
        <w:t>の舌下錠は劣化しやすいので</w:t>
      </w:r>
      <w:r>
        <w:rPr>
          <w:rFonts w:eastAsia="ＭＳ 明朝;ﾐ_ﾕｩ" w:ascii="ＭＳ 明朝;ﾐ_ﾕｩ" w:hAnsi="ＭＳ 明朝;ﾐ_ﾕｩ"/>
          <w:sz w:val="20"/>
        </w:rPr>
        <w:t>3</w:t>
      </w:r>
      <w:r>
        <w:rPr>
          <w:rFonts w:ascii="ＭＳ 明朝;ﾐ_ﾕｩ" w:hAnsi="ＭＳ 明朝;ﾐ_ﾕｩ" w:eastAsia="ＭＳ 明朝;ﾐ_ﾕｩ"/>
          <w:sz w:val="20"/>
        </w:rPr>
        <w:t>〜</w:t>
      </w:r>
      <w:r>
        <w:rPr>
          <w:rFonts w:eastAsia="ＭＳ 明朝;ﾐ_ﾕｩ" w:ascii="ＭＳ 明朝;ﾐ_ﾕｩ" w:hAnsi="ＭＳ 明朝;ﾐ_ﾕｩ"/>
          <w:sz w:val="20"/>
        </w:rPr>
        <w:t>6</w:t>
      </w:r>
      <w:r>
        <w:rPr>
          <w:rFonts w:ascii="ＭＳ 明朝;ﾐ_ﾕｩ" w:hAnsi="ＭＳ 明朝;ﾐ_ﾕｩ" w:eastAsia="ＭＳ 明朝;ﾐ_ﾕｩ"/>
          <w:sz w:val="20"/>
        </w:rPr>
        <w:t>カ月で交換すべきだ。</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硝酸薬の徐放錠、経皮吸収剤は効果持続が長く発作の予防に用い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59.</w:t>
      </w:r>
      <w:r>
        <w:rPr>
          <w:rFonts w:ascii="ＭＳ 明朝;ﾐ_ﾕｩ" w:hAnsi="ＭＳ 明朝;ﾐ_ﾕｩ" w:eastAsia="ＭＳ 明朝;ﾐ_ﾕｩ"/>
          <w:sz w:val="20"/>
        </w:rPr>
        <w:t>　抗不整脈薬の</w:t>
      </w:r>
      <w:r>
        <w:rPr>
          <w:rFonts w:eastAsia="ＭＳ 明朝;ﾐ_ﾕｩ" w:ascii="ＭＳ 明朝;ﾐ_ﾕｩ" w:hAnsi="ＭＳ 明朝;ﾐ_ﾕｩ"/>
          <w:sz w:val="20"/>
        </w:rPr>
        <w:t>Vaughan Williams</w:t>
      </w:r>
      <w:r>
        <w:rPr>
          <w:rFonts w:ascii="ＭＳ 明朝;ﾐ_ﾕｩ" w:hAnsi="ＭＳ 明朝;ﾐ_ﾕｩ" w:eastAsia="ＭＳ 明朝;ﾐ_ﾕｩ"/>
          <w:sz w:val="20"/>
        </w:rPr>
        <w:t>の分類に閲し正しい記載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I</w:t>
      </w:r>
      <w:r>
        <w:rPr>
          <w:rFonts w:ascii="ＭＳ 明朝;ﾐ_ﾕｩ" w:hAnsi="ＭＳ 明朝;ﾐ_ﾕｩ" w:eastAsia="ＭＳ 明朝;ﾐ_ﾕｩ"/>
          <w:sz w:val="20"/>
        </w:rPr>
        <w:t>群は</w:t>
      </w:r>
      <w:r>
        <w:rPr>
          <w:rFonts w:eastAsia="ＭＳ 明朝;ﾐ_ﾕｩ" w:ascii="ＭＳ 明朝;ﾐ_ﾕｩ" w:hAnsi="ＭＳ 明朝;ﾐ_ﾕｩ"/>
          <w:sz w:val="20"/>
        </w:rPr>
        <w:t>Ia</w:t>
      </w:r>
      <w:r>
        <w:rPr>
          <w:rFonts w:ascii="ＭＳ 明朝;ﾐ_ﾕｩ" w:hAnsi="ＭＳ 明朝;ﾐ_ﾕｩ" w:eastAsia="ＭＳ 明朝;ﾐ_ﾕｩ"/>
          <w:sz w:val="20"/>
        </w:rPr>
        <w:t>群には</w:t>
      </w:r>
      <w:r>
        <w:rPr>
          <w:rFonts w:eastAsia="ＭＳ 明朝;ﾐ_ﾕｩ" w:ascii="ＭＳ 明朝;ﾐ_ﾕｩ" w:hAnsi="ＭＳ 明朝;ﾐ_ﾕｩ"/>
          <w:sz w:val="20"/>
        </w:rPr>
        <w:t>disopyramldc</w:t>
      </w:r>
      <w:r>
        <w:rPr>
          <w:rFonts w:ascii="ＭＳ 明朝;ﾐ_ﾕｩ" w:hAnsi="ＭＳ 明朝;ﾐ_ﾕｩ" w:eastAsia="ＭＳ 明朝;ﾐ_ﾕｩ"/>
          <w:sz w:val="20"/>
        </w:rPr>
        <w:t>、</w:t>
      </w:r>
      <w:r>
        <w:rPr>
          <w:rFonts w:eastAsia="ＭＳ 明朝;ﾐ_ﾕｩ" w:ascii="ＭＳ 明朝;ﾐ_ﾕｩ" w:hAnsi="ＭＳ 明朝;ﾐ_ﾕｩ"/>
          <w:sz w:val="20"/>
        </w:rPr>
        <w:t>Ib</w:t>
      </w:r>
      <w:r>
        <w:rPr>
          <w:rFonts w:ascii="ＭＳ 明朝;ﾐ_ﾕｩ" w:hAnsi="ＭＳ 明朝;ﾐ_ﾕｩ" w:eastAsia="ＭＳ 明朝;ﾐ_ﾕｩ"/>
          <w:sz w:val="20"/>
        </w:rPr>
        <w:t>群には</w:t>
      </w:r>
      <w:r>
        <w:rPr>
          <w:rFonts w:eastAsia="ＭＳ 明朝;ﾐ_ﾕｩ" w:ascii="ＭＳ 明朝;ﾐ_ﾕｩ" w:hAnsi="ＭＳ 明朝;ﾐ_ﾕｩ"/>
          <w:sz w:val="20"/>
        </w:rPr>
        <w:t>lidocaine,Ic</w:t>
      </w:r>
      <w:r>
        <w:rPr>
          <w:rFonts w:ascii="ＭＳ 明朝;ﾐ_ﾕｩ" w:hAnsi="ＭＳ 明朝;ﾐ_ﾕｩ" w:eastAsia="ＭＳ 明朝;ﾐ_ﾕｩ"/>
          <w:sz w:val="20"/>
        </w:rPr>
        <w:t>群には</w:t>
      </w:r>
      <w:r>
        <w:rPr>
          <w:rFonts w:eastAsia="ＭＳ 明朝;ﾐ_ﾕｩ" w:ascii="ＭＳ 明朝;ﾐ_ﾕｩ" w:hAnsi="ＭＳ 明朝;ﾐ_ﾕｩ"/>
          <w:sz w:val="20"/>
        </w:rPr>
        <w:t>propafenone</w:t>
      </w:r>
      <w:r>
        <w:rPr>
          <w:rFonts w:ascii="ＭＳ 明朝;ﾐ_ﾕｩ" w:hAnsi="ＭＳ 明朝;ﾐ_ﾕｩ" w:eastAsia="ＭＳ 明朝;ﾐ_ﾕｩ"/>
          <w:sz w:val="20"/>
        </w:rPr>
        <w:t>が知られてい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II</w:t>
      </w:r>
      <w:r>
        <w:rPr>
          <w:rFonts w:ascii="ＭＳ 明朝;ﾐ_ﾕｩ" w:hAnsi="ＭＳ 明朝;ﾐ_ﾕｩ" w:eastAsia="ＭＳ 明朝;ﾐ_ﾕｩ"/>
          <w:sz w:val="20"/>
        </w:rPr>
        <w:t>群薬は従来の</w:t>
      </w:r>
      <w:r>
        <w:rPr>
          <w:rFonts w:eastAsia="ＭＳ 明朝;ﾐ_ﾕｩ" w:ascii="ＭＳ 明朝;ﾐ_ﾕｩ" w:hAnsi="ＭＳ 明朝;ﾐ_ﾕｩ"/>
          <w:sz w:val="20"/>
        </w:rPr>
        <w:t>β</w:t>
      </w:r>
      <w:r>
        <w:rPr>
          <w:rFonts w:ascii="ＭＳ 明朝;ﾐ_ﾕｩ" w:hAnsi="ＭＳ 明朝;ﾐ_ﾕｩ" w:eastAsia="ＭＳ 明朝;ﾐ_ﾕｩ"/>
          <w:sz w:val="20"/>
        </w:rPr>
        <w:t>遮断薬で頻脈性の上室性･心室性不整脈が適応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III</w:t>
      </w:r>
      <w:r>
        <w:rPr>
          <w:rFonts w:ascii="ＭＳ 明朝;ﾐ_ﾕｩ" w:hAnsi="ＭＳ 明朝;ﾐ_ﾕｩ" w:eastAsia="ＭＳ 明朝;ﾐ_ﾕｩ"/>
          <w:sz w:val="20"/>
        </w:rPr>
        <w:t>群には</w:t>
      </w:r>
      <w:r>
        <w:rPr>
          <w:rFonts w:eastAsia="ＭＳ 明朝;ﾐ_ﾕｩ" w:ascii="ＭＳ 明朝;ﾐ_ﾕｩ" w:hAnsi="ＭＳ 明朝;ﾐ_ﾕｩ"/>
          <w:sz w:val="20"/>
        </w:rPr>
        <w:t>amiodarone</w:t>
      </w:r>
      <w:r>
        <w:rPr>
          <w:rFonts w:ascii="ＭＳ 明朝;ﾐ_ﾕｩ" w:hAnsi="ＭＳ 明朝;ﾐ_ﾕｩ" w:eastAsia="ＭＳ 明朝;ﾐ_ﾕｩ"/>
          <w:sz w:val="20"/>
        </w:rPr>
        <w:t>があるが肺毒性が報告されてい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IV</w:t>
      </w:r>
      <w:r>
        <w:rPr>
          <w:rFonts w:ascii="ＭＳ 明朝;ﾐ_ﾕｩ" w:hAnsi="ＭＳ 明朝;ﾐ_ﾕｩ" w:eastAsia="ＭＳ 明朝;ﾐ_ﾕｩ"/>
          <w:sz w:val="20"/>
        </w:rPr>
        <w:t>群は</w:t>
      </w:r>
      <w:r>
        <w:rPr>
          <w:rFonts w:eastAsia="ＭＳ 明朝;ﾐ_ﾕｩ" w:ascii="ＭＳ 明朝;ﾐ_ﾕｩ" w:hAnsi="ＭＳ 明朝;ﾐ_ﾕｩ"/>
          <w:sz w:val="20"/>
        </w:rPr>
        <w:t>Ca</w:t>
      </w:r>
      <w:r>
        <w:rPr>
          <w:rFonts w:ascii="ＭＳ 明朝;ﾐ_ﾕｩ" w:hAnsi="ＭＳ 明朝;ﾐ_ﾕｩ" w:eastAsia="ＭＳ 明朝;ﾐ_ﾕｩ"/>
          <w:sz w:val="20"/>
        </w:rPr>
        <w:t>括抗奏であるが</w:t>
      </w:r>
      <w:r>
        <w:rPr>
          <w:rFonts w:eastAsia="ＭＳ 明朝;ﾐ_ﾕｩ" w:ascii="ＭＳ 明朝;ﾐ_ﾕｩ" w:hAnsi="ＭＳ 明朝;ﾐ_ﾕｩ"/>
          <w:sz w:val="20"/>
        </w:rPr>
        <w:t>,</w:t>
      </w:r>
      <w:r>
        <w:rPr>
          <w:rFonts w:ascii="ＭＳ 明朝;ﾐ_ﾕｩ" w:hAnsi="ＭＳ 明朝;ﾐ_ﾕｩ" w:eastAsia="ＭＳ 明朝;ﾐ_ﾕｩ"/>
          <w:sz w:val="20"/>
        </w:rPr>
        <w:t>発症機序によっては上室頻拍やある種の心室頻拍に著効を示す。</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60.</w:t>
      </w:r>
      <w:r>
        <w:rPr>
          <w:rFonts w:ascii="ＭＳ 明朝;ﾐ_ﾕｩ" w:hAnsi="ＭＳ 明朝;ﾐ_ﾕｩ" w:eastAsia="ＭＳ 明朝;ﾐ_ﾕｩ"/>
          <w:sz w:val="20"/>
        </w:rPr>
        <w:t>　インスリン療法が適応の</w:t>
      </w:r>
      <w:r>
        <w:rPr>
          <w:rFonts w:eastAsia="ＭＳ 明朝;ﾐ_ﾕｩ" w:ascii="ＭＳ 明朝;ﾐ_ﾕｩ" w:hAnsi="ＭＳ 明朝;ﾐ_ﾕｩ"/>
          <w:sz w:val="20"/>
        </w:rPr>
        <w:t>NIDDM</w:t>
      </w:r>
      <w:r>
        <w:rPr>
          <w:rFonts w:ascii="ＭＳ 明朝;ﾐ_ﾕｩ" w:hAnsi="ＭＳ 明朝;ﾐ_ﾕｩ" w:eastAsia="ＭＳ 明朝;ﾐ_ﾕｩ"/>
          <w:sz w:val="20"/>
        </w:rPr>
        <w:t>患者は次のうち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妊娠している場合</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尿中</w:t>
      </w:r>
      <w:r>
        <w:rPr>
          <w:rFonts w:eastAsia="ＭＳ 明朝;ﾐ_ﾕｩ" w:ascii="ＭＳ 明朝;ﾐ_ﾕｩ" w:hAnsi="ＭＳ 明朝;ﾐ_ﾕｩ"/>
          <w:sz w:val="20"/>
        </w:rPr>
        <w:t>C</w:t>
      </w:r>
      <w:r>
        <w:rPr>
          <w:rFonts w:ascii="ＭＳ 明朝;ﾐ_ﾕｩ" w:hAnsi="ＭＳ 明朝;ﾐ_ﾕｩ" w:eastAsia="ＭＳ 明朝;ﾐ_ﾕｩ"/>
          <w:sz w:val="20"/>
        </w:rPr>
        <w:t>ペプチドが</w:t>
      </w:r>
      <w:r>
        <w:rPr>
          <w:rFonts w:eastAsia="ＭＳ 明朝;ﾐ_ﾕｩ" w:ascii="ＭＳ 明朝;ﾐ_ﾕｩ" w:hAnsi="ＭＳ 明朝;ﾐ_ﾕｩ"/>
          <w:sz w:val="20"/>
        </w:rPr>
        <w:t>50μg/</w:t>
      </w:r>
      <w:r>
        <w:rPr>
          <w:rFonts w:ascii="ＭＳ 明朝;ﾐ_ﾕｩ" w:hAnsi="ＭＳ 明朝;ﾐ_ﾕｩ" w:eastAsia="ＭＳ 明朝;ﾐ_ﾕｩ"/>
          <w:sz w:val="20"/>
        </w:rPr>
        <w:t>日であった。</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重篤な腎障害を有してい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大手術した直後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61.</w:t>
      </w:r>
      <w:r>
        <w:rPr>
          <w:rFonts w:ascii="ＭＳ 明朝;ﾐ_ﾕｩ" w:hAnsi="ＭＳ 明朝;ﾐ_ﾕｩ" w:eastAsia="ＭＳ 明朝;ﾐ_ﾕｩ"/>
          <w:sz w:val="20"/>
        </w:rPr>
        <w:t>経口糖尿病薬</w:t>
      </w:r>
      <w:r>
        <w:rPr>
          <w:rFonts w:eastAsia="ＭＳ 明朝;ﾐ_ﾕｩ" w:ascii="ＭＳ 明朝;ﾐ_ﾕｩ" w:hAnsi="ＭＳ 明朝;ﾐ_ﾕｩ"/>
          <w:sz w:val="20"/>
        </w:rPr>
        <w:t>Glibenclamlde</w:t>
      </w:r>
      <w:r>
        <w:rPr>
          <w:rFonts w:ascii="ＭＳ 明朝;ﾐ_ﾕｩ" w:hAnsi="ＭＳ 明朝;ﾐ_ﾕｩ" w:eastAsia="ＭＳ 明朝;ﾐ_ﾕｩ"/>
          <w:sz w:val="20"/>
        </w:rPr>
        <w:t>について正しい記載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内服は食前でなければならな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Acetylcholine</w:t>
      </w:r>
      <w:r>
        <w:rPr>
          <w:rFonts w:ascii="ＭＳ 明朝;ﾐ_ﾕｩ" w:hAnsi="ＭＳ 明朝;ﾐ_ﾕｩ" w:eastAsia="ＭＳ 明朝;ﾐ_ﾕｩ"/>
          <w:sz w:val="20"/>
        </w:rPr>
        <w:t>感受性</w:t>
      </w:r>
      <w:r>
        <w:rPr>
          <w:rFonts w:eastAsia="ＭＳ 明朝;ﾐ_ﾕｩ" w:ascii="ＭＳ 明朝;ﾐ_ﾕｩ" w:hAnsi="ＭＳ 明朝;ﾐ_ﾕｩ"/>
          <w:sz w:val="20"/>
        </w:rPr>
        <w:t>K</w:t>
      </w:r>
      <w:r>
        <w:rPr>
          <w:rFonts w:ascii="ＭＳ 明朝;ﾐ_ﾕｩ" w:hAnsi="ＭＳ 明朝;ﾐ_ﾕｩ" w:eastAsia="ＭＳ 明朝;ﾐ_ﾕｩ"/>
          <w:sz w:val="20"/>
        </w:rPr>
        <w:t>チャネルをブロック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副作用として乳酸アシドーシスがあり</w:t>
      </w:r>
      <w:r>
        <w:rPr>
          <w:rFonts w:eastAsia="ＭＳ 明朝;ﾐ_ﾕｩ" w:ascii="ＭＳ 明朝;ﾐ_ﾕｩ" w:hAnsi="ＭＳ 明朝;ﾐ_ﾕｩ"/>
          <w:sz w:val="20"/>
        </w:rPr>
        <w:t>,</w:t>
      </w:r>
      <w:r>
        <w:rPr>
          <w:rFonts w:ascii="ＭＳ 明朝;ﾐ_ﾕｩ" w:hAnsi="ＭＳ 明朝;ﾐ_ﾕｩ" w:eastAsia="ＭＳ 明朝;ﾐ_ﾕｩ"/>
          <w:sz w:val="20"/>
        </w:rPr>
        <w:t>いったん発症すると死亡率は</w:t>
      </w:r>
      <w:r>
        <w:rPr>
          <w:rFonts w:eastAsia="ＭＳ 明朝;ﾐ_ﾕｩ" w:ascii="ＭＳ 明朝;ﾐ_ﾕｩ" w:hAnsi="ＭＳ 明朝;ﾐ_ﾕｩ"/>
          <w:sz w:val="20"/>
        </w:rPr>
        <w:t>50%</w:t>
      </w:r>
      <w:r>
        <w:rPr>
          <w:rFonts w:ascii="ＭＳ 明朝;ﾐ_ﾕｩ" w:hAnsi="ＭＳ 明朝;ﾐ_ﾕｩ" w:eastAsia="ＭＳ 明朝;ﾐ_ﾕｩ"/>
          <w:sz w:val="20"/>
        </w:rPr>
        <w:t>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一日</w:t>
      </w:r>
      <w:r>
        <w:rPr>
          <w:rFonts w:eastAsia="ＭＳ 明朝;ﾐ_ﾕｩ" w:ascii="ＭＳ 明朝;ﾐ_ﾕｩ" w:hAnsi="ＭＳ 明朝;ﾐ_ﾕｩ"/>
          <w:sz w:val="20"/>
        </w:rPr>
        <w:t>10mg</w:t>
      </w:r>
      <w:r>
        <w:rPr>
          <w:rFonts w:ascii="ＭＳ 明朝;ﾐ_ﾕｩ" w:hAnsi="ＭＳ 明朝;ﾐ_ﾕｩ" w:eastAsia="ＭＳ 明朝;ﾐ_ﾕｩ"/>
          <w:sz w:val="20"/>
        </w:rPr>
        <w:t>を超えて投与してはならな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62.</w:t>
      </w:r>
      <w:r>
        <w:rPr>
          <w:rFonts w:ascii="ＭＳ 明朝;ﾐ_ﾕｩ" w:hAnsi="ＭＳ 明朝;ﾐ_ﾕｩ" w:eastAsia="ＭＳ 明朝;ﾐ_ﾕｩ"/>
          <w:sz w:val="20"/>
        </w:rPr>
        <w:t>　消化性潰瘍治療薬に関して正しい記載は次のうち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Pirenzepine</w:t>
      </w:r>
      <w:r>
        <w:rPr>
          <w:rFonts w:ascii="ＭＳ 明朝;ﾐ_ﾕｩ" w:hAnsi="ＭＳ 明朝;ﾐ_ﾕｩ" w:eastAsia="ＭＳ 明朝;ﾐ_ﾕｩ"/>
          <w:sz w:val="20"/>
        </w:rPr>
        <w:t>は</w:t>
      </w:r>
      <w:r>
        <w:rPr>
          <w:rFonts w:eastAsia="ＭＳ 明朝;ﾐ_ﾕｩ" w:ascii="ＭＳ 明朝;ﾐ_ﾕｩ" w:hAnsi="ＭＳ 明朝;ﾐ_ﾕｩ"/>
          <w:sz w:val="20"/>
        </w:rPr>
        <w:t>M3</w:t>
      </w:r>
      <w:r>
        <w:rPr>
          <w:rFonts w:ascii="ＭＳ 明朝;ﾐ_ﾕｩ" w:hAnsi="ＭＳ 明朝;ﾐ_ﾕｩ" w:eastAsia="ＭＳ 明朝;ﾐ_ﾕｩ"/>
          <w:sz w:val="20"/>
        </w:rPr>
        <w:t>に選択的な抗ムスカリン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Sucralfate</w:t>
      </w:r>
      <w:r>
        <w:rPr>
          <w:rFonts w:ascii="ＭＳ 明朝;ﾐ_ﾕｩ" w:hAnsi="ＭＳ 明朝;ﾐ_ﾕｩ" w:eastAsia="ＭＳ 明朝;ﾐ_ﾕｩ"/>
          <w:sz w:val="20"/>
        </w:rPr>
        <w:t xml:space="preserve">はガストリンの胃液分泌作用、 </w:t>
      </w:r>
      <w:r>
        <w:rPr>
          <w:rFonts w:eastAsia="ＭＳ 明朝;ﾐ_ﾕｩ" w:ascii="ＭＳ 明朝;ﾐ_ﾕｩ" w:hAnsi="ＭＳ 明朝;ﾐ_ﾕｩ"/>
          <w:sz w:val="20"/>
        </w:rPr>
        <w:t>G</w:t>
      </w:r>
      <w:r>
        <w:rPr>
          <w:rFonts w:ascii="ＭＳ 明朝;ﾐ_ﾕｩ" w:hAnsi="ＭＳ 明朝;ﾐ_ﾕｩ" w:eastAsia="ＭＳ 明朝;ﾐ_ﾕｩ"/>
          <w:sz w:val="20"/>
        </w:rPr>
        <w:t>細胞のガストリン放出をともに制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制酸薬である</w:t>
      </w:r>
      <w:r>
        <w:rPr>
          <w:rFonts w:eastAsia="ＭＳ 明朝;ﾐ_ﾕｩ" w:ascii="ＭＳ 明朝;ﾐ_ﾕｩ" w:hAnsi="ＭＳ 明朝;ﾐ_ﾕｩ"/>
          <w:sz w:val="20"/>
        </w:rPr>
        <w:t>Ca</w:t>
      </w:r>
      <w:r>
        <w:rPr>
          <w:rFonts w:ascii="ＭＳ 明朝;ﾐ_ﾕｩ" w:hAnsi="ＭＳ 明朝;ﾐ_ﾕｩ" w:eastAsia="ＭＳ 明朝;ﾐ_ﾕｩ"/>
          <w:sz w:val="20"/>
        </w:rPr>
        <w:t xml:space="preserve">、 </w:t>
      </w:r>
      <w:r>
        <w:rPr>
          <w:rFonts w:eastAsia="ＭＳ 明朝;ﾐ_ﾕｩ" w:ascii="ＭＳ 明朝;ﾐ_ﾕｩ" w:hAnsi="ＭＳ 明朝;ﾐ_ﾕｩ"/>
          <w:sz w:val="20"/>
        </w:rPr>
        <w:t>Al</w:t>
      </w:r>
      <w:r>
        <w:rPr>
          <w:rFonts w:ascii="ＭＳ 明朝;ﾐ_ﾕｩ" w:hAnsi="ＭＳ 明朝;ﾐ_ﾕｩ" w:eastAsia="ＭＳ 明朝;ﾐ_ﾕｩ"/>
          <w:sz w:val="20"/>
        </w:rPr>
        <w:t>は下痢を、逆に</w:t>
      </w:r>
      <w:r>
        <w:rPr>
          <w:rFonts w:eastAsia="ＭＳ 明朝;ﾐ_ﾕｩ" w:ascii="ＭＳ 明朝;ﾐ_ﾕｩ" w:hAnsi="ＭＳ 明朝;ﾐ_ﾕｩ"/>
          <w:sz w:val="20"/>
        </w:rPr>
        <w:t>Mg</w:t>
      </w:r>
      <w:r>
        <w:rPr>
          <w:rFonts w:ascii="ＭＳ 明朝;ﾐ_ﾕｩ" w:hAnsi="ＭＳ 明朝;ﾐ_ﾕｩ" w:eastAsia="ＭＳ 明朝;ﾐ_ﾕｩ"/>
          <w:sz w:val="20"/>
        </w:rPr>
        <w:t>剤は便秘をきたしやす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Omeprazole</w:t>
      </w:r>
      <w:r>
        <w:rPr>
          <w:rFonts w:ascii="ＭＳ 明朝;ﾐ_ﾕｩ" w:hAnsi="ＭＳ 明朝;ﾐ_ﾕｩ" w:eastAsia="ＭＳ 明朝;ﾐ_ﾕｩ"/>
          <w:sz w:val="20"/>
        </w:rPr>
        <w:t>は壁細胞の</w:t>
      </w:r>
      <w:r>
        <w:rPr>
          <w:rFonts w:eastAsia="ＭＳ 明朝;ﾐ_ﾕｩ" w:ascii="ＭＳ 明朝;ﾐ_ﾕｩ" w:hAnsi="ＭＳ 明朝;ﾐ_ﾕｩ"/>
          <w:sz w:val="20"/>
        </w:rPr>
        <w:t>H+</w:t>
      </w:r>
      <w:r>
        <w:rPr>
          <w:rFonts w:ascii="ＭＳ 明朝;ﾐ_ﾕｩ" w:hAnsi="ＭＳ 明朝;ﾐ_ﾕｩ" w:eastAsia="ＭＳ 明朝;ﾐ_ﾕｩ"/>
          <w:sz w:val="20"/>
        </w:rPr>
        <w:t>分泌の最終段階の</w:t>
      </w:r>
      <w:r>
        <w:rPr>
          <w:rFonts w:eastAsia="ＭＳ 明朝;ﾐ_ﾕｩ" w:ascii="ＭＳ 明朝;ﾐ_ﾕｩ" w:hAnsi="ＭＳ 明朝;ﾐ_ﾕｩ"/>
          <w:sz w:val="20"/>
        </w:rPr>
        <w:t>H'/K+-ATPase</w:t>
      </w:r>
      <w:r>
        <w:rPr>
          <w:rFonts w:ascii="ＭＳ 明朝;ﾐ_ﾕｩ" w:hAnsi="ＭＳ 明朝;ﾐ_ﾕｩ" w:eastAsia="ＭＳ 明朝;ﾐ_ﾕｩ"/>
          <w:sz w:val="20"/>
        </w:rPr>
        <w:t>を阻害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63.</w:t>
      </w:r>
      <w:r>
        <w:rPr>
          <w:rFonts w:ascii="ＭＳ 明朝;ﾐ_ﾕｩ" w:hAnsi="ＭＳ 明朝;ﾐ_ﾕｩ" w:eastAsia="ＭＳ 明朝;ﾐ_ﾕｩ"/>
          <w:sz w:val="20"/>
        </w:rPr>
        <w:t>　止瀉薬に関して正しい記載は次のうち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Loperamide</w:t>
      </w:r>
      <w:r>
        <w:rPr>
          <w:rFonts w:ascii="ＭＳ 明朝;ﾐ_ﾕｩ" w:hAnsi="ＭＳ 明朝;ﾐ_ﾕｩ" w:eastAsia="ＭＳ 明朝;ﾐ_ﾕｩ"/>
          <w:sz w:val="20"/>
        </w:rPr>
        <w:t>はその強力な抗コリン作用により蠕動運動を抑制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ビスマス製剤は細菌毒素などを吸着し、腸管を保護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Berberine</w:t>
      </w:r>
      <w:r>
        <w:rPr>
          <w:rFonts w:ascii="ＭＳ 明朝;ﾐ_ﾕｩ" w:hAnsi="ＭＳ 明朝;ﾐ_ﾕｩ" w:eastAsia="ＭＳ 明朝;ﾐ_ﾕｩ"/>
          <w:sz w:val="20"/>
        </w:rPr>
        <w:t>は腸粘膜蛋白に結合して、粘膜面をおおって分泌と刺激を抑制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抗生物質使用時の腸内異常発酵の治療には耐性乳酸菌製剤がよ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64.</w:t>
      </w:r>
      <w:r>
        <w:rPr>
          <w:rFonts w:ascii="ＭＳ 明朝;ﾐ_ﾕｩ" w:hAnsi="ＭＳ 明朝;ﾐ_ﾕｩ" w:eastAsia="ＭＳ 明朝;ﾐ_ﾕｩ"/>
          <w:sz w:val="20"/>
        </w:rPr>
        <w:t>　利胆薬に関して正しい記載は次のうち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Ursodesoxycholic acid (UDCA)</w:t>
      </w:r>
      <w:r>
        <w:rPr>
          <w:rFonts w:ascii="ＭＳ 明朝;ﾐ_ﾕｩ" w:hAnsi="ＭＳ 明朝;ﾐ_ﾕｩ" w:eastAsia="ＭＳ 明朝;ﾐ_ﾕｩ"/>
          <w:sz w:val="20"/>
        </w:rPr>
        <w:t>は、胆汁成分を増加させずに胆汁量を増加させ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UDCA</w:t>
      </w:r>
      <w:r>
        <w:rPr>
          <w:rFonts w:ascii="ＭＳ 明朝;ﾐ_ﾕｩ" w:hAnsi="ＭＳ 明朝;ﾐ_ﾕｩ" w:eastAsia="ＭＳ 明朝;ﾐ_ﾕｩ"/>
          <w:sz w:val="20"/>
        </w:rPr>
        <w:t>は、高度肝障害や完全胆道閉塞時には、禁忌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UDCA</w:t>
      </w:r>
      <w:r>
        <w:rPr>
          <w:rFonts w:ascii="ＭＳ 明朝;ﾐ_ﾕｩ" w:hAnsi="ＭＳ 明朝;ﾐ_ﾕｩ" w:eastAsia="ＭＳ 明朝;ﾐ_ﾕｩ"/>
          <w:sz w:val="20"/>
        </w:rPr>
        <w:t>は、外殻石灰化を認めないコレステロール系胆石の溶解に使用され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排胆薬は、</w:t>
      </w:r>
      <w:r>
        <w:rPr>
          <w:rFonts w:eastAsia="ＭＳ 明朝;ﾐ_ﾕｩ" w:ascii="ＭＳ 明朝;ﾐ_ﾕｩ" w:hAnsi="ＭＳ 明朝;ﾐ_ﾕｩ"/>
          <w:sz w:val="20"/>
        </w:rPr>
        <w:t>Oddi</w:t>
      </w:r>
      <w:r>
        <w:rPr>
          <w:rFonts w:ascii="ＭＳ 明朝;ﾐ_ﾕｩ" w:hAnsi="ＭＳ 明朝;ﾐ_ﾕｩ" w:eastAsia="ＭＳ 明朝;ﾐ_ﾕｩ"/>
          <w:sz w:val="20"/>
        </w:rPr>
        <w:t>筋を収縮させて利胆作用を起こす。</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65.</w:t>
      </w:r>
      <w:r>
        <w:rPr>
          <w:rFonts w:ascii="ＭＳ 明朝;ﾐ_ﾕｩ" w:hAnsi="ＭＳ 明朝;ﾐ_ﾕｩ" w:eastAsia="ＭＳ 明朝;ﾐ_ﾕｩ"/>
          <w:sz w:val="20"/>
        </w:rPr>
        <w:t>　以下の記載で正しいの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抗甲状腺薬のメチマゾールとプロピルチオウラシルは甲状腺ぺルオキシダーゼによるチロンンのヨード化を阻害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抗甲状腺薬は稀に突発的な白血球の減少を惹起する副作用を有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甲状腺機能低下症で通常補充されるのは</w:t>
      </w:r>
      <w:r>
        <w:rPr>
          <w:rFonts w:eastAsia="ＭＳ 明朝;ﾐ_ﾕｩ" w:ascii="ＭＳ 明朝;ﾐ_ﾕｩ" w:hAnsi="ＭＳ 明朝;ﾐ_ﾕｩ"/>
          <w:sz w:val="20"/>
        </w:rPr>
        <w:t>T3</w:t>
      </w:r>
      <w:r>
        <w:rPr>
          <w:rFonts w:ascii="ＭＳ 明朝;ﾐ_ﾕｩ" w:hAnsi="ＭＳ 明朝;ﾐ_ﾕｩ" w:eastAsia="ＭＳ 明朝;ﾐ_ﾕｩ"/>
          <w:sz w:val="20"/>
        </w:rPr>
        <w:t>より生物学的半減期が長い</w:t>
      </w:r>
      <w:r>
        <w:rPr>
          <w:rFonts w:eastAsia="ＭＳ 明朝;ﾐ_ﾕｩ" w:ascii="ＭＳ 明朝;ﾐ_ﾕｩ" w:hAnsi="ＭＳ 明朝;ﾐ_ﾕｩ"/>
          <w:sz w:val="20"/>
        </w:rPr>
        <w:t>T4</w:t>
      </w:r>
      <w:r>
        <w:rPr>
          <w:rFonts w:ascii="ＭＳ 明朝;ﾐ_ﾕｩ" w:hAnsi="ＭＳ 明朝;ﾐ_ﾕｩ" w:eastAsia="ＭＳ 明朝;ﾐ_ﾕｩ"/>
          <w:sz w:val="20"/>
        </w:rPr>
        <w:t>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クレチン症では甲状腺ホルモンを一生服用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66.</w:t>
      </w:r>
      <w:r>
        <w:rPr>
          <w:rFonts w:ascii="ＭＳ 明朝;ﾐ_ﾕｩ" w:hAnsi="ＭＳ 明朝;ﾐ_ﾕｩ" w:eastAsia="ＭＳ 明朝;ﾐ_ﾕｩ"/>
          <w:sz w:val="20"/>
        </w:rPr>
        <w:t>　以下の記載で正しいの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甲状腺ホルモン</w:t>
      </w:r>
      <w:r>
        <w:rPr>
          <w:rFonts w:eastAsia="ＭＳ 明朝;ﾐ_ﾕｩ" w:ascii="ＭＳ 明朝;ﾐ_ﾕｩ" w:hAnsi="ＭＳ 明朝;ﾐ_ﾕｩ"/>
          <w:sz w:val="20"/>
        </w:rPr>
        <w:t>(T3)</w:t>
      </w:r>
      <w:r>
        <w:rPr>
          <w:rFonts w:ascii="ＭＳ 明朝;ﾐ_ﾕｩ" w:hAnsi="ＭＳ 明朝;ﾐ_ﾕｩ" w:eastAsia="ＭＳ 明朝;ﾐ_ﾕｩ"/>
          <w:sz w:val="20"/>
        </w:rPr>
        <w:t>の受容体は細胞膜に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バセドウ病では甲状腺刺激ホルモン</w:t>
      </w:r>
      <w:r>
        <w:rPr>
          <w:rFonts w:eastAsia="ＭＳ 明朝;ﾐ_ﾕｩ" w:ascii="ＭＳ 明朝;ﾐ_ﾕｩ" w:hAnsi="ＭＳ 明朝;ﾐ_ﾕｩ"/>
          <w:sz w:val="20"/>
        </w:rPr>
        <w:t>(TSH)</w:t>
      </w:r>
      <w:r>
        <w:rPr>
          <w:rFonts w:ascii="ＭＳ 明朝;ﾐ_ﾕｩ" w:hAnsi="ＭＳ 明朝;ﾐ_ﾕｩ" w:eastAsia="ＭＳ 明朝;ﾐ_ﾕｩ"/>
          <w:sz w:val="20"/>
        </w:rPr>
        <w:t>の血中レベルが増加してい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クレチン症は甲状腺機能が低下する自己免疫疾患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甲状腺刺激ホルモン</w:t>
      </w:r>
      <w:r>
        <w:rPr>
          <w:rFonts w:eastAsia="ＭＳ 明朝;ﾐ_ﾕｩ" w:ascii="ＭＳ 明朝;ﾐ_ﾕｩ" w:hAnsi="ＭＳ 明朝;ﾐ_ﾕｩ"/>
          <w:sz w:val="20"/>
        </w:rPr>
        <w:t>(TSH)</w:t>
      </w:r>
      <w:r>
        <w:rPr>
          <w:rFonts w:ascii="ＭＳ 明朝;ﾐ_ﾕｩ" w:hAnsi="ＭＳ 明朝;ﾐ_ﾕｩ" w:eastAsia="ＭＳ 明朝;ﾐ_ﾕｩ"/>
          <w:sz w:val="20"/>
        </w:rPr>
        <w:t>受容体は</w:t>
      </w:r>
      <w:r>
        <w:rPr>
          <w:rFonts w:eastAsia="ＭＳ 明朝;ﾐ_ﾕｩ" w:ascii="ＭＳ 明朝;ﾐ_ﾕｩ" w:hAnsi="ＭＳ 明朝;ﾐ_ﾕｩ"/>
          <w:sz w:val="20"/>
        </w:rPr>
        <w:t>G</w:t>
      </w:r>
      <w:r>
        <w:rPr>
          <w:rFonts w:ascii="ＭＳ 明朝;ﾐ_ﾕｩ" w:hAnsi="ＭＳ 明朝;ﾐ_ﾕｩ" w:eastAsia="ＭＳ 明朝;ﾐ_ﾕｩ"/>
          <w:sz w:val="20"/>
        </w:rPr>
        <w:t>蛋白</w:t>
      </w:r>
      <w:r>
        <w:rPr>
          <w:rFonts w:eastAsia="ＭＳ 明朝;ﾐ_ﾕｩ" w:ascii="ＭＳ 明朝;ﾐ_ﾕｩ" w:hAnsi="ＭＳ 明朝;ﾐ_ﾕｩ"/>
          <w:sz w:val="20"/>
        </w:rPr>
        <w:t>(Gs)</w:t>
      </w:r>
      <w:r>
        <w:rPr>
          <w:rFonts w:ascii="ＭＳ 明朝;ﾐ_ﾕｩ" w:hAnsi="ＭＳ 明朝;ﾐ_ﾕｩ" w:eastAsia="ＭＳ 明朝;ﾐ_ﾕｩ"/>
          <w:sz w:val="20"/>
        </w:rPr>
        <w:t>に共役してい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67.</w:t>
      </w:r>
      <w:r>
        <w:rPr>
          <w:rFonts w:ascii="ＭＳ 明朝;ﾐ_ﾕｩ" w:hAnsi="ＭＳ 明朝;ﾐ_ﾕｩ" w:eastAsia="ＭＳ 明朝;ﾐ_ﾕｩ"/>
          <w:sz w:val="20"/>
        </w:rPr>
        <w:t>　貧血治療薬について適切な記述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注射用鉄製剤は、ヘモグロビン合成を効率良く促進するので、鉄欠乏性貧血では第一選択薬とな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経口用鉄製剤は、主として</w:t>
      </w:r>
      <w:r>
        <w:rPr>
          <w:rFonts w:eastAsia="ＭＳ 明朝;ﾐ_ﾕｩ" w:ascii="ＭＳ 明朝;ﾐ_ﾕｩ" w:hAnsi="ＭＳ 明朝;ﾐ_ﾕｩ"/>
          <w:sz w:val="20"/>
        </w:rPr>
        <w:t>3</w:t>
      </w:r>
      <w:r>
        <w:rPr>
          <w:rFonts w:ascii="ＭＳ 明朝;ﾐ_ﾕｩ" w:hAnsi="ＭＳ 明朝;ﾐ_ﾕｩ" w:eastAsia="ＭＳ 明朝;ﾐ_ﾕｩ"/>
          <w:sz w:val="20"/>
        </w:rPr>
        <w:t>価の第二鉄</w:t>
      </w:r>
      <w:r>
        <w:rPr>
          <w:rFonts w:eastAsia="ＭＳ 明朝;ﾐ_ﾕｩ" w:ascii="ＭＳ 明朝;ﾐ_ﾕｩ" w:hAnsi="ＭＳ 明朝;ﾐ_ﾕｩ"/>
          <w:sz w:val="20"/>
        </w:rPr>
        <w:t>(Fe3+)</w:t>
      </w:r>
      <w:r>
        <w:rPr>
          <w:rFonts w:ascii="ＭＳ 明朝;ﾐ_ﾕｩ" w:hAnsi="ＭＳ 明朝;ﾐ_ﾕｩ" w:eastAsia="ＭＳ 明朝;ﾐ_ﾕｩ"/>
          <w:sz w:val="20"/>
        </w:rPr>
        <w:t>として腸管粘膜から吸収され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胃摘出後の巨赤芽球性貧血には、ビタミン</w:t>
      </w:r>
      <w:r>
        <w:rPr>
          <w:rFonts w:eastAsia="ＭＳ 明朝;ﾐ_ﾕｩ" w:ascii="ＭＳ 明朝;ﾐ_ﾕｩ" w:hAnsi="ＭＳ 明朝;ﾐ_ﾕｩ"/>
          <w:sz w:val="20"/>
        </w:rPr>
        <w:t>B12</w:t>
      </w:r>
      <w:r>
        <w:rPr>
          <w:rFonts w:ascii="ＭＳ 明朝;ﾐ_ﾕｩ" w:hAnsi="ＭＳ 明朝;ﾐ_ﾕｩ" w:eastAsia="ＭＳ 明朝;ﾐ_ﾕｩ"/>
          <w:sz w:val="20"/>
        </w:rPr>
        <w:t>製剤を経口投与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溶血性貧血は赤血球の自己破壊が原因で起こり、治療には副腎皮質ステロイド剤が用いられることが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68.</w:t>
      </w:r>
      <w:r>
        <w:rPr>
          <w:rFonts w:ascii="ＭＳ 明朝;ﾐ_ﾕｩ" w:hAnsi="ＭＳ 明朝;ﾐ_ﾕｩ" w:eastAsia="ＭＳ 明朝;ﾐ_ﾕｩ"/>
          <w:sz w:val="20"/>
        </w:rPr>
        <w:t>　血液凝固系に作用する薬物について適切な記述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トラネキサム酸は、プラスミノーゲンのリジン結合部位に強く結合して抗線溶作用を示す。</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アルガトロバンは、アンチトロンピン</w:t>
      </w:r>
      <w:r>
        <w:rPr>
          <w:rFonts w:eastAsia="ＭＳ 明朝;ﾐ_ﾕｩ" w:ascii="ＭＳ 明朝;ﾐ_ﾕｩ" w:hAnsi="ＭＳ 明朝;ﾐ_ﾕｩ"/>
          <w:sz w:val="20"/>
        </w:rPr>
        <w:t>II</w:t>
      </w:r>
      <w:r>
        <w:rPr>
          <w:rFonts w:ascii="ＭＳ 明朝;ﾐ_ﾕｩ" w:hAnsi="ＭＳ 明朝;ﾐ_ﾕｩ" w:eastAsia="ＭＳ 明朝;ﾐ_ﾕｩ"/>
          <w:sz w:val="20"/>
        </w:rPr>
        <w:t>依存的に抗血栓作用を示す抗トロンビン薬であ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ワルファリンカリウムは経口抗凝血薬であり、肝臓において血液凝固因子の</w:t>
      </w:r>
      <w:r>
        <w:rPr>
          <w:rFonts w:eastAsia="ＭＳ 明朝;ﾐ_ﾕｩ" w:ascii="ＭＳ 明朝;ﾐ_ﾕｩ" w:hAnsi="ＭＳ 明朝;ﾐ_ﾕｩ"/>
          <w:sz w:val="20"/>
        </w:rPr>
        <w:t>γ-</w:t>
      </w:r>
      <w:r>
        <w:rPr>
          <w:rFonts w:ascii="ＭＳ 明朝;ﾐ_ﾕｩ" w:hAnsi="ＭＳ 明朝;ﾐ_ﾕｩ" w:eastAsia="ＭＳ 明朝;ﾐ_ﾕｩ"/>
          <w:sz w:val="20"/>
        </w:rPr>
        <w:t>グルタミルカルボキンル化反応を阻害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低分子ヘパリン製剤であるグルテパリンナトリウムは、抗トロンビン作用がヘパリンより弱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69.</w:t>
      </w:r>
      <w:r>
        <w:rPr>
          <w:rFonts w:ascii="ＭＳ 明朝;ﾐ_ﾕｩ" w:hAnsi="ＭＳ 明朝;ﾐ_ﾕｩ" w:eastAsia="ＭＳ 明朝;ﾐ_ﾕｩ"/>
          <w:sz w:val="20"/>
        </w:rPr>
        <w:t>　次の受容体に関する記載の中で正しいものはどれ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1)</w:t>
      </w:r>
      <w:r>
        <w:rPr>
          <w:rFonts w:ascii="ＭＳ 明朝;ﾐ_ﾕｩ" w:hAnsi="ＭＳ 明朝;ﾐ_ﾕｩ" w:eastAsia="ＭＳ 明朝;ﾐ_ﾕｩ"/>
          <w:sz w:val="20"/>
        </w:rPr>
        <w:t>アゴニストは、受容体を活性化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2)</w:t>
      </w:r>
      <w:r>
        <w:rPr>
          <w:rFonts w:ascii="ＭＳ 明朝;ﾐ_ﾕｩ" w:hAnsi="ＭＳ 明朝;ﾐ_ﾕｩ" w:eastAsia="ＭＳ 明朝;ﾐ_ﾕｩ"/>
          <w:sz w:val="20"/>
        </w:rPr>
        <w:t>ニュートラルアンタゴニスト</w:t>
      </w:r>
      <w:r>
        <w:rPr>
          <w:rFonts w:eastAsia="ＭＳ 明朝;ﾐ_ﾕｩ" w:ascii="ＭＳ 明朝;ﾐ_ﾕｩ" w:hAnsi="ＭＳ 明朝;ﾐ_ﾕｩ"/>
          <w:sz w:val="20"/>
        </w:rPr>
        <w:t>(</w:t>
      </w:r>
      <w:r>
        <w:rPr>
          <w:rFonts w:ascii="ＭＳ 明朝;ﾐ_ﾕｩ" w:hAnsi="ＭＳ 明朝;ﾐ_ﾕｩ" w:eastAsia="ＭＳ 明朝;ﾐ_ﾕｩ"/>
          <w:sz w:val="20"/>
        </w:rPr>
        <w:t>サイレントアンタゴニスト</w:t>
      </w:r>
      <w:r>
        <w:rPr>
          <w:rFonts w:eastAsia="ＭＳ 明朝;ﾐ_ﾕｩ" w:ascii="ＭＳ 明朝;ﾐ_ﾕｩ" w:hAnsi="ＭＳ 明朝;ﾐ_ﾕｩ"/>
          <w:sz w:val="20"/>
        </w:rPr>
        <w:t>)</w:t>
      </w:r>
      <w:r>
        <w:rPr>
          <w:rFonts w:ascii="ＭＳ 明朝;ﾐ_ﾕｩ" w:hAnsi="ＭＳ 明朝;ﾐ_ﾕｩ" w:eastAsia="ＭＳ 明朝;ﾐ_ﾕｩ"/>
          <w:sz w:val="20"/>
        </w:rPr>
        <w:t>は、受容体に結合しない。</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3)</w:t>
      </w:r>
      <w:r>
        <w:rPr>
          <w:rFonts w:ascii="ＭＳ 明朝;ﾐ_ﾕｩ" w:hAnsi="ＭＳ 明朝;ﾐ_ﾕｩ" w:eastAsia="ＭＳ 明朝;ﾐ_ﾕｩ"/>
          <w:sz w:val="20"/>
        </w:rPr>
        <w:t>インバースアゴニストは、ニュートラルアンタゴニスト</w:t>
      </w:r>
      <w:r>
        <w:rPr>
          <w:rFonts w:eastAsia="ＭＳ 明朝;ﾐ_ﾕｩ" w:ascii="ＭＳ 明朝;ﾐ_ﾕｩ" w:hAnsi="ＭＳ 明朝;ﾐ_ﾕｩ"/>
          <w:sz w:val="20"/>
        </w:rPr>
        <w:t>(</w:t>
      </w:r>
      <w:r>
        <w:rPr>
          <w:rFonts w:ascii="ＭＳ 明朝;ﾐ_ﾕｩ" w:hAnsi="ＭＳ 明朝;ﾐ_ﾕｩ" w:eastAsia="ＭＳ 明朝;ﾐ_ﾕｩ"/>
          <w:sz w:val="20"/>
        </w:rPr>
        <w:t>サイレントアンタゴニスト</w:t>
      </w:r>
      <w:r>
        <w:rPr>
          <w:rFonts w:eastAsia="ＭＳ 明朝;ﾐ_ﾕｩ" w:ascii="ＭＳ 明朝;ﾐ_ﾕｩ" w:hAnsi="ＭＳ 明朝;ﾐ_ﾕｩ"/>
          <w:sz w:val="20"/>
        </w:rPr>
        <w:t>)</w:t>
      </w:r>
      <w:r>
        <w:rPr>
          <w:rFonts w:ascii="ＭＳ 明朝;ﾐ_ﾕｩ" w:hAnsi="ＭＳ 明朝;ﾐ_ﾕｩ" w:eastAsia="ＭＳ 明朝;ﾐ_ﾕｩ"/>
          <w:sz w:val="20"/>
        </w:rPr>
        <w:t>と拮抗する。</w:t>
      </w:r>
    </w:p>
    <w:p>
      <w:pPr>
        <w:pStyle w:val="Normal"/>
        <w:rPr>
          <w:rFonts w:ascii="ＭＳ 明朝;ﾐ_ﾕｩ" w:hAnsi="ＭＳ 明朝;ﾐ_ﾕｩ" w:eastAsia="ＭＳ 明朝;ﾐ_ﾕｩ"/>
          <w:sz w:val="20"/>
        </w:rPr>
      </w:pPr>
      <w:r>
        <w:rPr>
          <w:rFonts w:eastAsia="ＭＳ 明朝;ﾐ_ﾕｩ" w:ascii="ＭＳ 明朝;ﾐ_ﾕｩ" w:hAnsi="ＭＳ 明朝;ﾐ_ﾕｩ"/>
          <w:sz w:val="20"/>
        </w:rPr>
        <w:t>(4)</w:t>
      </w:r>
      <w:r>
        <w:rPr>
          <w:rFonts w:ascii="ＭＳ 明朝;ﾐ_ﾕｩ" w:hAnsi="ＭＳ 明朝;ﾐ_ﾕｩ" w:eastAsia="ＭＳ 明朝;ﾐ_ﾕｩ"/>
          <w:sz w:val="20"/>
        </w:rPr>
        <w:t>受容体は、アゴニストが結合しなくても活性を示す時がある。</w:t>
      </w:r>
    </w:p>
    <w:sectPr>
      <w:footerReference w:type="default" r:id="rId2"/>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ＭＳ 明朝">
    <w:altName w:val="ﾐ_ﾕｩ"/>
    <w:charset w:val="01"/>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NUMPAGES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300" w:hanging="30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WW8Num1z0">
    <w:name w:val="WW8Num1z0"/>
    <w:qFormat/>
    <w:rPr>
      <w:rFonts w:ascii="ＭＳ 明朝;ﾐ_ﾕｩ" w:hAnsi="ＭＳ 明朝;ﾐ_ﾕｩ" w:eastAsia="ＭＳ 明朝;ﾐ_ﾕｩ"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7:16:00Z</dcterms:created>
  <dc:creator>a i</dc:creator>
  <dc:description/>
  <dc:language>en-US</dc:language>
  <cp:lastModifiedBy>a i</cp:lastModifiedBy>
  <dcterms:modified xsi:type="dcterms:W3CDTF">2005-09-12T15:28:00Z</dcterms:modified>
  <cp:revision>41</cp:revision>
  <dc:subject/>
  <dc:title>平成16年度｢薬理学｣</dc:title>
</cp:coreProperties>
</file>