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ﾐ_ﾕｩ" w:hAnsi="ＭＳ 明朝;ﾐ_ﾕｩ" w:eastAsia="ＭＳ 明朝;ﾐ_ﾕｩ"/>
          <w:b/>
          <w:b/>
        </w:rPr>
      </w:pPr>
      <w:r>
        <w:rPr>
          <w:rFonts w:eastAsia="ＭＳ 明朝;ﾐ_ﾕｩ" w:ascii="ＭＳ 明朝;ﾐ_ﾕｩ" w:hAnsi="ＭＳ 明朝;ﾐ_ﾕｩ"/>
          <w:b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  <w:b/>
          <w:b/>
        </w:rPr>
      </w:pPr>
      <w:r>
        <w:rPr>
          <w:rFonts w:eastAsia="ＭＳ 明朝;ﾐ_ﾕｩ" w:ascii="ＭＳ 明朝;ﾐ_ﾕｩ" w:hAnsi="ＭＳ 明朝;ﾐ_ﾕｩ"/>
          <w:b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  <w:b/>
          <w:b/>
        </w:rPr>
      </w:pPr>
      <w:r>
        <w:rPr>
          <w:rFonts w:eastAsia="ＭＳ 明朝;ﾐ_ﾕｩ" w:ascii="ＭＳ 明朝;ﾐ_ﾕｩ" w:hAnsi="ＭＳ 明朝;ﾐ_ﾕｩ"/>
          <w:b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  <w:b/>
          <w:b/>
        </w:rPr>
      </w:pPr>
      <w:r>
        <w:rPr>
          <w:rFonts w:eastAsia="ＭＳ 明朝;ﾐ_ﾕｩ" w:ascii="ＭＳ 明朝;ﾐ_ﾕｩ" w:hAnsi="ＭＳ 明朝;ﾐ_ﾕｩ"/>
          <w:b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  <w:b/>
          <w:b/>
        </w:rPr>
      </w:pPr>
      <w:r>
        <w:rPr>
          <w:rFonts w:eastAsia="ＭＳ 明朝;ﾐ_ﾕｩ" w:ascii="ＭＳ 明朝;ﾐ_ﾕｩ" w:hAnsi="ＭＳ 明朝;ﾐ_ﾕｩ"/>
          <w:b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  <w:b/>
          <w:b/>
        </w:rPr>
      </w:pPr>
      <w:r>
        <w:rPr>
          <w:rFonts w:eastAsia="ＭＳ 明朝;ﾐ_ﾕｩ" w:ascii="ＭＳ 明朝;ﾐ_ﾕｩ" w:hAnsi="ＭＳ 明朝;ﾐ_ﾕｩ"/>
          <w:b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  <w:b/>
          <w:b/>
        </w:rPr>
      </w:pPr>
      <w:r>
        <w:rPr>
          <w:rFonts w:ascii="ＭＳ 明朝;ﾐ_ﾕｩ" w:hAnsi="ＭＳ 明朝;ﾐ_ﾕｩ" w:eastAsia="ＭＳ 明朝;ﾐ_ﾕｩ"/>
          <w:b/>
        </w:rPr>
        <w:t>平成</w:t>
      </w:r>
      <w:r>
        <w:rPr>
          <w:rFonts w:eastAsia="ＭＳ 明朝;ﾐ_ﾕｩ" w:ascii="ＭＳ 明朝;ﾐ_ﾕｩ" w:hAnsi="ＭＳ 明朝;ﾐ_ﾕｩ"/>
          <w:b/>
        </w:rPr>
        <w:t>17</w:t>
      </w:r>
      <w:r>
        <w:rPr>
          <w:rFonts w:ascii="ＭＳ 明朝;ﾐ_ﾕｩ" w:hAnsi="ＭＳ 明朝;ﾐ_ﾕｩ" w:eastAsia="ＭＳ 明朝;ﾐ_ﾕｩ"/>
          <w:b/>
        </w:rPr>
        <w:t>年度　「薬理学再々試験」</w:t>
      </w:r>
    </w:p>
    <w:p>
      <w:pPr>
        <w:pStyle w:val="Normal"/>
        <w:jc w:val="center"/>
        <w:rPr>
          <w:rFonts w:ascii="ＭＳ 明朝;ﾐ_ﾕｩ" w:hAnsi="ＭＳ 明朝;ﾐ_ﾕｩ" w:eastAsia="ＭＳ 明朝;ﾐ_ﾕｩ"/>
          <w:b/>
          <w:b/>
        </w:rPr>
      </w:pPr>
      <w:r>
        <w:rPr>
          <w:rFonts w:eastAsia="ＭＳ 明朝;ﾐ_ﾕｩ" w:ascii="ＭＳ 明朝;ﾐ_ﾕｩ" w:hAnsi="ＭＳ 明朝;ﾐ_ﾕｩ"/>
          <w:b/>
        </w:rPr>
      </w:r>
    </w:p>
    <w:p>
      <w:pPr>
        <w:pStyle w:val="Normal"/>
        <w:rPr>
          <w:rFonts w:ascii="ＭＳ 明朝;ﾐ_ﾕｩ" w:hAnsi="ＭＳ 明朝;ﾐ_ﾕｩ" w:eastAsia="ＭＳ 明朝;ﾐ_ﾕｩ"/>
          <w:b/>
          <w:b/>
        </w:rPr>
      </w:pPr>
      <w:r>
        <w:rPr>
          <w:rFonts w:eastAsia="ＭＳ 明朝;ﾐ_ﾕｩ" w:ascii="ＭＳ 明朝;ﾐ_ﾕｩ" w:hAnsi="ＭＳ 明朝;ﾐ_ﾕｩ"/>
          <w:b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  <w:b/>
          <w:b/>
        </w:rPr>
      </w:pPr>
      <w:r>
        <w:rPr>
          <w:rFonts w:ascii="ＭＳ 明朝;ﾐ_ﾕｩ" w:hAnsi="ＭＳ 明朝;ﾐ_ﾕｩ" w:eastAsia="ＭＳ 明朝;ﾐ_ﾕｩ"/>
          <w:b/>
        </w:rPr>
        <w:t>試験問題冊子</w:t>
      </w:r>
    </w:p>
    <w:p>
      <w:pPr>
        <w:pStyle w:val="Normal"/>
        <w:jc w:val="center"/>
        <w:rPr>
          <w:rFonts w:ascii="ＭＳ 明朝;ﾐ_ﾕｩ" w:hAnsi="ＭＳ 明朝;ﾐ_ﾕｩ" w:eastAsia="ＭＳ 明朝;ﾐ_ﾕｩ"/>
          <w:b/>
          <w:b/>
        </w:rPr>
      </w:pPr>
      <w:r>
        <w:rPr>
          <w:rFonts w:eastAsia="ＭＳ 明朝;ﾐ_ﾕｩ" w:ascii="ＭＳ 明朝;ﾐ_ﾕｩ" w:hAnsi="ＭＳ 明朝;ﾐ_ﾕｩ"/>
          <w:b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  <w:b/>
          <w:b/>
        </w:rPr>
      </w:pPr>
      <w:r>
        <w:rPr>
          <w:rFonts w:eastAsia="ＭＳ 明朝;ﾐ_ﾕｩ" w:ascii="ＭＳ 明朝;ﾐ_ﾕｩ" w:hAnsi="ＭＳ 明朝;ﾐ_ﾕｩ"/>
          <w:b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  <w:b/>
          <w:b/>
        </w:rPr>
      </w:pPr>
      <w:r>
        <w:rPr>
          <w:rFonts w:eastAsia="ＭＳ 明朝;ﾐ_ﾕｩ" w:ascii="ＭＳ 明朝;ﾐ_ﾕｩ" w:hAnsi="ＭＳ 明朝;ﾐ_ﾕｩ"/>
          <w:b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  <w:b/>
          <w:b/>
        </w:rPr>
      </w:pPr>
      <w:r>
        <w:rPr>
          <w:rFonts w:eastAsia="ＭＳ 明朝;ﾐ_ﾕｩ" w:ascii="ＭＳ 明朝;ﾐ_ﾕｩ" w:hAnsi="ＭＳ 明朝;ﾐ_ﾕｩ"/>
          <w:b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</w:rPr>
      </w:pPr>
      <w:r>
        <w:rPr>
          <w:rFonts w:ascii="ＭＳ 明朝;ﾐ_ﾕｩ" w:hAnsi="ＭＳ 明朝;ﾐ_ﾕｩ" w:eastAsia="ＭＳ 明朝;ﾐ_ﾕｩ"/>
        </w:rPr>
        <w:t>平成</w:t>
      </w:r>
      <w:r>
        <w:rPr>
          <w:rFonts w:eastAsia="ＭＳ 明朝;ﾐ_ﾕｩ" w:ascii="ＭＳ 明朝;ﾐ_ﾕｩ" w:hAnsi="ＭＳ 明朝;ﾐ_ﾕｩ"/>
        </w:rPr>
        <w:t>17</w:t>
      </w:r>
      <w:r>
        <w:rPr>
          <w:rFonts w:ascii="ＭＳ 明朝;ﾐ_ﾕｩ" w:hAnsi="ＭＳ 明朝;ﾐ_ﾕｩ" w:eastAsia="ＭＳ 明朝;ﾐ_ﾕｩ"/>
        </w:rPr>
        <w:t>年</w:t>
      </w:r>
      <w:r>
        <w:rPr>
          <w:rFonts w:eastAsia="ＭＳ 明朝;ﾐ_ﾕｩ" w:ascii="ＭＳ 明朝;ﾐ_ﾕｩ" w:hAnsi="ＭＳ 明朝;ﾐ_ﾕｩ"/>
        </w:rPr>
        <w:t>7</w:t>
      </w:r>
      <w:r>
        <w:rPr>
          <w:rFonts w:ascii="ＭＳ 明朝;ﾐ_ﾕｩ" w:hAnsi="ＭＳ 明朝;ﾐ_ﾕｩ" w:eastAsia="ＭＳ 明朝;ﾐ_ﾕｩ"/>
        </w:rPr>
        <w:t>月</w:t>
      </w:r>
      <w:r>
        <w:rPr>
          <w:rFonts w:eastAsia="ＭＳ 明朝;ﾐ_ﾕｩ" w:ascii="ＭＳ 明朝;ﾐ_ﾕｩ" w:hAnsi="ＭＳ 明朝;ﾐ_ﾕｩ"/>
        </w:rPr>
        <w:t>27</w:t>
      </w:r>
      <w:r>
        <w:rPr>
          <w:rFonts w:ascii="ＭＳ 明朝;ﾐ_ﾕｩ" w:hAnsi="ＭＳ 明朝;ﾐ_ﾕｩ" w:eastAsia="ＭＳ 明朝;ﾐ_ﾕｩ"/>
        </w:rPr>
        <w:t>日</w:t>
      </w:r>
      <w:r>
        <w:rPr>
          <w:rFonts w:eastAsia="ＭＳ 明朝;ﾐ_ﾕｩ" w:ascii="ＭＳ 明朝;ﾐ_ﾕｩ" w:hAnsi="ＭＳ 明朝;ﾐ_ﾕｩ"/>
        </w:rPr>
        <w:t>(</w:t>
      </w:r>
      <w:r>
        <w:rPr>
          <w:rFonts w:ascii="ＭＳ 明朝;ﾐ_ﾕｩ" w:hAnsi="ＭＳ 明朝;ﾐ_ﾕｩ" w:eastAsia="ＭＳ 明朝;ﾐ_ﾕｩ"/>
        </w:rPr>
        <w:t>水</w:t>
      </w:r>
      <w:r>
        <w:rPr>
          <w:rFonts w:eastAsia="ＭＳ 明朝;ﾐ_ﾕｩ" w:ascii="ＭＳ 明朝;ﾐ_ﾕｩ" w:hAnsi="ＭＳ 明朝;ﾐ_ﾕｩ"/>
        </w:rPr>
        <w:t>)</w:t>
      </w:r>
      <w:r>
        <w:rPr>
          <w:rFonts w:ascii="ＭＳ 明朝;ﾐ_ﾕｩ" w:hAnsi="ＭＳ 明朝;ﾐ_ﾕｩ" w:eastAsia="ＭＳ 明朝;ﾐ_ﾕｩ"/>
        </w:rPr>
        <w:t>　</w:t>
      </w:r>
      <w:r>
        <w:rPr>
          <w:rFonts w:eastAsia="ＭＳ 明朝;ﾐ_ﾕｩ" w:ascii="ＭＳ 明朝;ﾐ_ﾕｩ" w:hAnsi="ＭＳ 明朝;ﾐ_ﾕｩ"/>
        </w:rPr>
        <w:t>13:00</w:t>
      </w:r>
      <w:r>
        <w:rPr>
          <w:rFonts w:ascii="ＭＳ 明朝;ﾐ_ﾕｩ" w:hAnsi="ＭＳ 明朝;ﾐ_ﾕｩ" w:eastAsia="ＭＳ 明朝;ﾐ_ﾕｩ"/>
        </w:rPr>
        <w:t>〜</w:t>
      </w:r>
      <w:r>
        <w:rPr>
          <w:rFonts w:eastAsia="ＭＳ 明朝;ﾐ_ﾕｩ" w:ascii="ＭＳ 明朝;ﾐ_ﾕｩ" w:hAnsi="ＭＳ 明朝;ﾐ_ﾕｩ"/>
        </w:rPr>
        <w:t>14:30</w:t>
      </w:r>
    </w:p>
    <w:p>
      <w:pPr>
        <w:pStyle w:val="Normal"/>
        <w:jc w:val="center"/>
        <w:rPr>
          <w:rFonts w:ascii="ＭＳ 明朝;ﾐ_ﾕｩ" w:hAnsi="ＭＳ 明朝;ﾐ_ﾕｩ" w:eastAsia="ＭＳ 明朝;ﾐ_ﾕｩ"/>
        </w:rPr>
      </w:pPr>
      <w:r>
        <w:rPr>
          <w:rFonts w:eastAsia="ＭＳ 明朝;ﾐ_ﾕｩ" w:ascii="ＭＳ 明朝;ﾐ_ﾕｩ" w:hAnsi="ＭＳ 明朝;ﾐ_ﾕｩ"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</w:rPr>
      </w:pPr>
      <w:r>
        <w:rPr>
          <w:rFonts w:eastAsia="ＭＳ 明朝;ﾐ_ﾕｩ" w:ascii="ＭＳ 明朝;ﾐ_ﾕｩ" w:hAnsi="ＭＳ 明朝;ﾐ_ﾕｩ"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</w:rPr>
      </w:pPr>
      <w:r>
        <w:rPr>
          <w:rFonts w:eastAsia="ＭＳ 明朝;ﾐ_ﾕｩ" w:ascii="ＭＳ 明朝;ﾐ_ﾕｩ" w:hAnsi="ＭＳ 明朝;ﾐ_ﾕｩ"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</w:rPr>
      </w:pPr>
      <w:r>
        <w:rPr>
          <w:rFonts w:eastAsia="ＭＳ 明朝;ﾐ_ﾕｩ" w:ascii="ＭＳ 明朝;ﾐ_ﾕｩ" w:hAnsi="ＭＳ 明朝;ﾐ_ﾕｩ"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</w:rPr>
      </w:pPr>
      <w:r>
        <w:rPr>
          <w:rFonts w:ascii="ＭＳ 明朝;ﾐ_ﾕｩ" w:hAnsi="ＭＳ 明朝;ﾐ_ﾕｩ" w:eastAsia="ＭＳ 明朝;ﾐ_ﾕｩ"/>
        </w:rPr>
        <w:t>＜＜注意事項＞＞</w:t>
      </w:r>
    </w:p>
    <w:p>
      <w:pPr>
        <w:pStyle w:val="Normal"/>
        <w:rPr>
          <w:rFonts w:ascii="ＭＳ 明朝;ﾐ_ﾕｩ" w:hAnsi="ＭＳ 明朝;ﾐ_ﾕｩ" w:eastAsia="ＭＳ 明朝;ﾐ_ﾕｩ"/>
        </w:rPr>
      </w:pPr>
      <w:r>
        <w:rPr>
          <w:rFonts w:eastAsia="ＭＳ 明朝;ﾐ_ﾕｩ" w:ascii="ＭＳ 明朝;ﾐ_ﾕｩ" w:hAnsi="ＭＳ 明朝;ﾐ_ﾕｩ"/>
        </w:rPr>
      </w:r>
    </w:p>
    <w:p>
      <w:pPr>
        <w:pStyle w:val="Normal"/>
        <w:jc w:val="center"/>
        <w:rPr>
          <w:rFonts w:ascii="ＭＳ 明朝;ﾐ_ﾕｩ" w:hAnsi="ＭＳ 明朝;ﾐ_ﾕｩ" w:eastAsia="ＭＳ 明朝;ﾐ_ﾕｩ"/>
        </w:rPr>
      </w:pPr>
      <w:r>
        <w:rPr>
          <w:rFonts w:eastAsia="ＭＳ 明朝;ﾐ_ﾕｩ" w:ascii="ＭＳ 明朝;ﾐ_ﾕｩ" w:hAnsi="ＭＳ 明朝;ﾐ_ﾕｩ"/>
        </w:rPr>
      </w:r>
    </w:p>
    <w:p>
      <w:pPr>
        <w:pStyle w:val="Normal"/>
        <w:ind w:left="960" w:firstLine="960"/>
        <w:rPr>
          <w:rFonts w:ascii="ＭＳ 明朝;ﾐ_ﾕｩ" w:hAnsi="ＭＳ 明朝;ﾐ_ﾕｩ" w:eastAsia="ＭＳ 明朝;ﾐ_ﾕｩ"/>
        </w:rPr>
      </w:pPr>
      <w:r>
        <w:rPr>
          <w:rFonts w:eastAsia="ＭＳ 明朝;ﾐ_ﾕｩ" w:cs="ＭＳ 明朝;ﾐ_ﾕｩ" w:ascii="ＭＳ 明朝;ﾐ_ﾕｩ" w:hAnsi="ＭＳ 明朝;ﾐ_ﾕｩ"/>
        </w:rPr>
        <w:t>○</w:t>
      </w:r>
      <w:r>
        <w:rPr>
          <w:rFonts w:ascii="ＭＳ 明朝;ﾐ_ﾕｩ" w:hAnsi="ＭＳ 明朝;ﾐ_ﾕｩ" w:eastAsia="ＭＳ 明朝;ﾐ_ﾕｩ"/>
        </w:rPr>
        <w:t>各設間中の指示に従って解答を記入すること。</w:t>
      </w:r>
    </w:p>
    <w:p>
      <w:pPr>
        <w:pStyle w:val="Normal"/>
        <w:rPr>
          <w:rFonts w:ascii="ＭＳ 明朝;ﾐ_ﾕｩ" w:hAnsi="ＭＳ 明朝;ﾐ_ﾕｩ" w:eastAsia="ＭＳ 明朝;ﾐ_ﾕｩ"/>
        </w:rPr>
      </w:pPr>
      <w:r>
        <w:rPr>
          <w:rFonts w:eastAsia="ＭＳ 明朝;ﾐ_ﾕｩ" w:ascii="ＭＳ 明朝;ﾐ_ﾕｩ" w:hAnsi="ＭＳ 明朝;ﾐ_ﾕｩ"/>
        </w:rPr>
      </w:r>
    </w:p>
    <w:p>
      <w:pPr>
        <w:pStyle w:val="Normal"/>
        <w:ind w:left="960" w:firstLine="960"/>
        <w:rPr>
          <w:rFonts w:ascii="ＭＳ 明朝;ﾐ_ﾕｩ" w:hAnsi="ＭＳ 明朝;ﾐ_ﾕｩ" w:eastAsia="ＭＳ 明朝;ﾐ_ﾕｩ"/>
          <w:b/>
          <w:b/>
          <w:sz w:val="56"/>
        </w:rPr>
      </w:pPr>
      <w:r>
        <w:rPr>
          <w:rFonts w:eastAsia="ＭＳ 明朝;ﾐ_ﾕｩ" w:cs="ＭＳ 明朝;ﾐ_ﾕｩ" w:ascii="ＭＳ 明朝;ﾐ_ﾕｩ" w:hAnsi="ＭＳ 明朝;ﾐ_ﾕｩ"/>
        </w:rPr>
        <w:t>○</w:t>
      </w:r>
      <w:r>
        <w:rPr>
          <w:rFonts w:ascii="ＭＳ 明朝;ﾐ_ﾕｩ" w:hAnsi="ＭＳ 明朝;ﾐ_ﾕｩ" w:eastAsia="ＭＳ 明朝;ﾐ_ﾕｩ"/>
        </w:rPr>
        <w:t>すべての解答用紙に学生番号と氏名を忘れずに記入すること。</w:t>
      </w:r>
    </w:p>
    <w:p>
      <w:pPr>
        <w:pStyle w:val="Normal"/>
        <w:rPr>
          <w:rFonts w:ascii="ＭＳ 明朝;ﾐ_ﾕｩ" w:hAnsi="ＭＳ 明朝;ﾐ_ﾕｩ" w:eastAsia="ＭＳ 明朝;ﾐ_ﾕｩ"/>
          <w:b/>
          <w:b/>
          <w:sz w:val="32"/>
        </w:rPr>
      </w:pPr>
      <w:r>
        <w:rPr>
          <w:rFonts w:eastAsia="ＭＳ 明朝;ﾐ_ﾕｩ" w:ascii="ＭＳ 明朝;ﾐ_ﾕｩ" w:hAnsi="ＭＳ 明朝;ﾐ_ﾕｩ"/>
          <w:b/>
          <w:sz w:val="32"/>
        </w:rPr>
      </w:r>
      <w:r>
        <w:br w:type="page"/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 xml:space="preserve">1. </w:t>
      </w:r>
      <w:r>
        <w:rPr>
          <w:rFonts w:ascii="ＭＳ 明朝;ﾐ_ﾕｩ" w:hAnsi="ＭＳ 明朝;ﾐ_ﾕｩ" w:eastAsia="ＭＳ 明朝;ﾐ_ﾕｩ"/>
          <w:sz w:val="20"/>
        </w:rPr>
        <w:t xml:space="preserve">次の括弧の中に適切な語句を入れなさい｡ </w:t>
      </w:r>
      <w:r>
        <w:rPr>
          <w:rFonts w:eastAsia="ＭＳ 明朝;ﾐ_ﾕｩ" w:ascii="ＭＳ 明朝;ﾐ_ﾕｩ" w:hAnsi="ＭＳ 明朝;ﾐ_ﾕｩ"/>
          <w:sz w:val="20"/>
        </w:rPr>
        <w:t>(3</w:t>
      </w:r>
      <w:r>
        <w:rPr>
          <w:rFonts w:ascii="ＭＳ 明朝;ﾐ_ﾕｩ" w:hAnsi="ＭＳ 明朝;ﾐ_ﾕｩ" w:eastAsia="ＭＳ 明朝;ﾐ_ﾕｩ"/>
          <w:sz w:val="20"/>
        </w:rPr>
        <w:t>題分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薬物の用量反応曲線の横軸</w:t>
      </w:r>
      <w:r>
        <w:rPr>
          <w:rFonts w:eastAsia="ＭＳ 明朝;ﾐ_ﾕｩ" w:ascii="ＭＳ 明朝;ﾐ_ﾕｩ" w:hAnsi="ＭＳ 明朝;ﾐ_ﾕｩ"/>
          <w:sz w:val="20"/>
        </w:rPr>
        <w:t>x-axis</w:t>
      </w:r>
      <w:r>
        <w:rPr>
          <w:rFonts w:ascii="ＭＳ 明朝;ﾐ_ﾕｩ" w:hAnsi="ＭＳ 明朝;ﾐ_ﾕｩ" w:eastAsia="ＭＳ 明朝;ﾐ_ﾕｩ"/>
          <w:sz w:val="20"/>
        </w:rPr>
        <w:t>および縦軸</w:t>
      </w:r>
      <w:r>
        <w:rPr>
          <w:rFonts w:eastAsia="ＭＳ 明朝;ﾐ_ﾕｩ" w:ascii="ＭＳ 明朝;ﾐ_ﾕｩ" w:hAnsi="ＭＳ 明朝;ﾐ_ﾕｩ"/>
          <w:sz w:val="20"/>
        </w:rPr>
        <w:t>y-axis</w:t>
      </w:r>
      <w:r>
        <w:rPr>
          <w:rFonts w:ascii="ＭＳ 明朝;ﾐ_ﾕｩ" w:hAnsi="ＭＳ 明朝;ﾐ_ﾕｩ" w:eastAsia="ＭＳ 明朝;ﾐ_ﾕｩ"/>
          <w:sz w:val="20"/>
        </w:rPr>
        <w:t>は</w:t>
      </w:r>
      <w:r>
        <w:rPr>
          <w:rFonts w:eastAsia="ＭＳ 明朝;ﾐ_ﾕｩ" w:ascii="ＭＳ 明朝;ﾐ_ﾕｩ" w:hAnsi="ＭＳ 明朝;ﾐ_ﾕｩ"/>
          <w:sz w:val="20"/>
        </w:rPr>
        <w:t>,</w:t>
      </w:r>
      <w:r>
        <w:rPr>
          <w:rFonts w:ascii="ＭＳ 明朝;ﾐ_ﾕｩ" w:hAnsi="ＭＳ 明朝;ﾐ_ﾕｩ" w:eastAsia="ＭＳ 明朝;ﾐ_ﾕｩ"/>
          <w:sz w:val="20"/>
        </w:rPr>
        <w:t>通常</w:t>
      </w:r>
      <w:r>
        <w:rPr>
          <w:rFonts w:eastAsia="ＭＳ 明朝;ﾐ_ﾕｩ" w:ascii="ＭＳ 明朝;ﾐ_ﾕｩ" w:hAnsi="ＭＳ 明朝;ﾐ_ﾕｩ"/>
          <w:sz w:val="20"/>
        </w:rPr>
        <w:t>,</w:t>
      </w:r>
      <w:r>
        <w:rPr>
          <w:rFonts w:ascii="ＭＳ 明朝;ﾐ_ﾕｩ" w:hAnsi="ＭＳ 明朝;ﾐ_ﾕｩ" w:eastAsia="ＭＳ 明朝;ﾐ_ﾕｩ"/>
          <w:sz w:val="20"/>
        </w:rPr>
        <w:t>それぞれ</w:t>
      </w:r>
      <w:r>
        <w:rPr>
          <w:rFonts w:eastAsia="ＭＳ 明朝;ﾐ_ﾕｩ" w:ascii="ＭＳ 明朝;ﾐ_ﾕｩ" w:hAnsi="ＭＳ 明朝;ﾐ_ﾕｩ"/>
          <w:sz w:val="20"/>
        </w:rPr>
        <w:t>(1: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および</w:t>
      </w:r>
      <w:r>
        <w:rPr>
          <w:rFonts w:eastAsia="ＭＳ 明朝;ﾐ_ﾕｩ" w:ascii="ＭＳ 明朝;ﾐ_ﾕｩ" w:hAnsi="ＭＳ 明朝;ﾐ_ﾕｩ"/>
          <w:sz w:val="20"/>
        </w:rPr>
        <w:t>(2.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ascii="ＭＳ 明朝;ﾐ_ﾕｩ" w:hAnsi="ＭＳ 明朝;ﾐ_ﾕｩ" w:eastAsia="ＭＳ 明朝;ﾐ_ﾕｩ"/>
          <w:sz w:val="20"/>
        </w:rPr>
        <w:t>で表され</w:t>
      </w:r>
      <w:r>
        <w:rPr>
          <w:rFonts w:eastAsia="ＭＳ 明朝;ﾐ_ﾕｩ" w:ascii="ＭＳ 明朝;ﾐ_ﾕｩ" w:hAnsi="ＭＳ 明朝;ﾐ_ﾕｩ"/>
          <w:sz w:val="20"/>
        </w:rPr>
        <w:t>,S</w:t>
      </w:r>
      <w:r>
        <w:rPr>
          <w:rFonts w:ascii="ＭＳ 明朝;ﾐ_ﾕｩ" w:hAnsi="ＭＳ 明朝;ﾐ_ﾕｩ" w:eastAsia="ＭＳ 明朝;ﾐ_ﾕｩ"/>
          <w:sz w:val="20"/>
        </w:rPr>
        <w:t>字状曲線となる。この曲線から</w:t>
      </w:r>
      <w:r>
        <w:rPr>
          <w:rFonts w:eastAsia="ＭＳ 明朝;ﾐ_ﾕｩ" w:ascii="ＭＳ 明朝;ﾐ_ﾕｩ" w:hAnsi="ＭＳ 明朝;ﾐ_ﾕｩ"/>
          <w:sz w:val="20"/>
        </w:rPr>
        <w:t>,2</w:t>
      </w:r>
      <w:r>
        <w:rPr>
          <w:rFonts w:ascii="ＭＳ 明朝;ﾐ_ﾕｩ" w:hAnsi="ＭＳ 明朝;ﾐ_ﾕｩ" w:eastAsia="ＭＳ 明朝;ﾐ_ﾕｩ"/>
          <w:sz w:val="20"/>
        </w:rPr>
        <w:t>つの指標</w:t>
      </w:r>
      <w:r>
        <w:rPr>
          <w:rFonts w:eastAsia="ＭＳ 明朝;ﾐ_ﾕｩ" w:ascii="ＭＳ 明朝;ﾐ_ﾕｩ" w:hAnsi="ＭＳ 明朝;ﾐ_ﾕｩ"/>
          <w:sz w:val="20"/>
        </w:rPr>
        <w:t>(3.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および</w:t>
      </w:r>
      <w:r>
        <w:rPr>
          <w:rFonts w:eastAsia="ＭＳ 明朝;ﾐ_ﾕｩ" w:ascii="ＭＳ 明朝;ﾐ_ﾕｩ" w:hAnsi="ＭＳ 明朝;ﾐ_ﾕｩ"/>
          <w:sz w:val="20"/>
        </w:rPr>
        <w:t>(4.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ascii="ＭＳ 明朝;ﾐ_ﾕｩ" w:hAnsi="ＭＳ 明朝;ﾐ_ﾕｩ" w:eastAsia="ＭＳ 明朝;ﾐ_ﾕｩ"/>
          <w:sz w:val="20"/>
        </w:rPr>
        <w:t>が得られる。</w:t>
      </w:r>
      <w:r>
        <w:rPr>
          <w:rFonts w:eastAsia="ＭＳ 明朝;ﾐ_ﾕｩ" w:ascii="ＭＳ 明朝;ﾐ_ﾕｩ" w:hAnsi="ＭＳ 明朝;ﾐ_ﾕｩ"/>
          <w:sz w:val="20"/>
        </w:rPr>
        <w:t>(3.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ascii="ＭＳ 明朝;ﾐ_ﾕｩ" w:hAnsi="ＭＳ 明朝;ﾐ_ﾕｩ" w:eastAsia="ＭＳ 明朝;ﾐ_ﾕｩ"/>
          <w:sz w:val="20"/>
        </w:rPr>
        <w:t>は最大効果であり</w:t>
      </w:r>
      <w:r>
        <w:rPr>
          <w:rFonts w:eastAsia="ＭＳ 明朝;ﾐ_ﾕｩ" w:ascii="ＭＳ 明朝;ﾐ_ﾕｩ" w:hAnsi="ＭＳ 明朝;ﾐ_ﾕｩ"/>
          <w:sz w:val="20"/>
        </w:rPr>
        <w:t>, (4.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ascii="ＭＳ 明朝;ﾐ_ﾕｩ" w:hAnsi="ＭＳ 明朝;ﾐ_ﾕｩ" w:eastAsia="ＭＳ 明朝;ﾐ_ﾕｩ"/>
          <w:sz w:val="20"/>
        </w:rPr>
        <w:t>は最大効果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の半分の反応をおこすアゴニスト濃度を示す。最大効果の一部しか活性を示さない薬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物は</w:t>
      </w:r>
      <w:r>
        <w:rPr>
          <w:rFonts w:eastAsia="ＭＳ 明朝;ﾐ_ﾕｩ" w:ascii="ＭＳ 明朝;ﾐ_ﾕｩ" w:hAnsi="ＭＳ 明朝;ﾐ_ﾕｩ"/>
          <w:sz w:val="20"/>
        </w:rPr>
        <w:t>, (5.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ascii="ＭＳ 明朝;ﾐ_ﾕｩ" w:hAnsi="ＭＳ 明朝;ﾐ_ﾕｩ" w:eastAsia="ＭＳ 明朝;ﾐ_ﾕｩ"/>
          <w:sz w:val="20"/>
        </w:rPr>
        <w:t>と呼ばれる｡また</w:t>
      </w:r>
      <w:r>
        <w:rPr>
          <w:rFonts w:eastAsia="ＭＳ 明朝;ﾐ_ﾕｩ" w:ascii="ＭＳ 明朝;ﾐ_ﾕｩ" w:hAnsi="ＭＳ 明朝;ﾐ_ﾕｩ"/>
          <w:sz w:val="20"/>
        </w:rPr>
        <w:t>,(4.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 xml:space="preserve">) </w:t>
      </w:r>
      <w:r>
        <w:rPr>
          <w:rFonts w:ascii="ＭＳ 明朝;ﾐ_ﾕｩ" w:hAnsi="ＭＳ 明朝;ﾐ_ﾕｩ" w:eastAsia="ＭＳ 明朝;ﾐ_ﾕｩ"/>
          <w:sz w:val="20"/>
        </w:rPr>
        <w:t>は，薬物の</w:t>
      </w:r>
      <w:r>
        <w:rPr>
          <w:rFonts w:eastAsia="ＭＳ 明朝;ﾐ_ﾕｩ" w:ascii="ＭＳ 明朝;ﾐ_ﾕｩ" w:hAnsi="ＭＳ 明朝;ﾐ_ﾕｩ"/>
          <w:sz w:val="20"/>
        </w:rPr>
        <w:t>(6.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ascii="ＭＳ 明朝;ﾐ_ﾕｩ" w:hAnsi="ＭＳ 明朝;ﾐ_ﾕｩ" w:eastAsia="ＭＳ 明朝;ﾐ_ﾕｩ"/>
          <w:sz w:val="20"/>
        </w:rPr>
        <w:t>を比較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するときに用いられ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2.</w:t>
      </w:r>
      <w:r>
        <w:rPr>
          <w:rFonts w:ascii="ＭＳ 明朝;ﾐ_ﾕｩ" w:hAnsi="ＭＳ 明朝;ﾐ_ﾕｩ" w:eastAsia="ＭＳ 明朝;ﾐ_ﾕｩ"/>
          <w:sz w:val="20"/>
        </w:rPr>
        <w:t>次の括弧の中に適切な語句を入れなさい｡それぞれのアゴニストが各受容体を活性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　化するときには＋を入れ</w:t>
      </w:r>
      <w:r>
        <w:rPr>
          <w:rFonts w:eastAsia="ＭＳ 明朝;ﾐ_ﾕｩ" w:ascii="ＭＳ 明朝;ﾐ_ﾕｩ" w:hAnsi="ＭＳ 明朝;ﾐ_ﾕｩ"/>
          <w:sz w:val="20"/>
        </w:rPr>
        <w:t>,</w:t>
      </w:r>
      <w:r>
        <w:rPr>
          <w:rFonts w:ascii="ＭＳ 明朝;ﾐ_ﾕｩ" w:hAnsi="ＭＳ 明朝;ﾐ_ﾕｩ" w:eastAsia="ＭＳ 明朝;ﾐ_ﾕｩ"/>
          <w:sz w:val="20"/>
        </w:rPr>
        <w:t>活性化しないときには−を入れなさい｡</w:t>
      </w:r>
      <w:r>
        <w:rPr>
          <w:rFonts w:eastAsia="ＭＳ 明朝;ﾐ_ﾕｩ" w:ascii="ＭＳ 明朝;ﾐ_ﾕｩ" w:hAnsi="ＭＳ 明朝;ﾐ_ﾕｩ"/>
          <w:sz w:val="20"/>
        </w:rPr>
        <w:t>(4</w:t>
      </w:r>
      <w:r>
        <w:rPr>
          <w:rFonts w:ascii="ＭＳ 明朝;ﾐ_ﾕｩ" w:hAnsi="ＭＳ 明朝;ﾐ_ﾕｩ" w:eastAsia="ＭＳ 明朝;ﾐ_ﾕｩ"/>
          <w:sz w:val="20"/>
        </w:rPr>
        <w:t>題分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　　　　　　　　　アドレナリン　　　　　ノルアドレナリン</w:t>
      </w:r>
    </w:p>
    <w:p>
      <w:pPr>
        <w:pStyle w:val="Normal"/>
        <w:rPr/>
      </w:pPr>
      <w:r>
        <w:rPr>
          <w:rFonts w:eastAsia="ＭＳ 明朝;ﾐ_ﾕｩ" w:ascii="ＭＳ 明朝;ﾐ_ﾕｩ" w:hAnsi="ＭＳ 明朝;ﾐ_ﾕｩ"/>
          <w:sz w:val="20"/>
        </w:rPr>
        <w:t>α1</w:t>
      </w:r>
      <w:r>
        <w:rPr>
          <w:rFonts w:ascii="ＭＳ 明朝;ﾐ_ﾕｩ" w:hAnsi="ＭＳ 明朝;ﾐ_ﾕｩ" w:eastAsia="ＭＳ 明朝;ﾐ_ﾕｩ"/>
          <w:sz w:val="20"/>
        </w:rPr>
        <w:t>受容体</w:t>
      </w:r>
      <w:r>
        <w:rPr>
          <w:rFonts w:eastAsia="ＭＳ 明朝;ﾐ_ﾕｩ" w:ascii="ＭＳ 明朝;ﾐ_ﾕｩ" w:hAnsi="ＭＳ 明朝;ﾐ_ﾕｩ"/>
          <w:sz w:val="20"/>
        </w:rPr>
        <w:tab/>
        <w:tab/>
        <w:t xml:space="preserve">( </w:t>
      </w:r>
      <w:r>
        <w:rPr>
          <w:rFonts w:eastAsia="ＭＳ 明朝;ﾐ_ﾕｩ" w:ascii="ＭＳ 明朝;ﾐ_ﾕｩ" w:hAnsi="ＭＳ 明朝;ﾐ_ﾕｩ"/>
          <w:sz w:val="20"/>
        </w:rPr>
        <w:t xml:space="preserve"> </w:t>
      </w:r>
      <w:r>
        <w:rPr>
          <w:rFonts w:eastAsia="ＭＳ 明朝;ﾐ_ﾕｩ" w:ascii="ＭＳ 明朝;ﾐ_ﾕｩ" w:hAnsi="ＭＳ 明朝;ﾐ_ﾕｩ"/>
          <w:sz w:val="20"/>
        </w:rPr>
        <w:t>7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)</w:t>
        <w:tab/>
        <w:tab/>
        <w:t xml:space="preserve">( </w:t>
      </w:r>
      <w:r>
        <w:rPr>
          <w:rFonts w:eastAsia="ＭＳ 明朝;ﾐ_ﾕｩ" w:ascii="ＭＳ 明朝;ﾐ_ﾕｩ" w:hAnsi="ＭＳ 明朝;ﾐ_ﾕｩ"/>
          <w:sz w:val="20"/>
        </w:rPr>
        <w:t xml:space="preserve"> </w:t>
      </w:r>
      <w:r>
        <w:rPr>
          <w:rFonts w:eastAsia="ＭＳ 明朝;ﾐ_ﾕｩ" w:ascii="ＭＳ 明朝;ﾐ_ﾕｩ" w:hAnsi="ＭＳ 明朝;ﾐ_ﾕｩ"/>
          <w:sz w:val="20"/>
        </w:rPr>
        <w:t>8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/>
      </w:pPr>
      <w:r>
        <w:rPr>
          <w:rFonts w:eastAsia="ＭＳ 明朝;ﾐ_ﾕｩ" w:ascii="ＭＳ 明朝;ﾐ_ﾕｩ" w:hAnsi="ＭＳ 明朝;ﾐ_ﾕｩ"/>
          <w:sz w:val="20"/>
        </w:rPr>
        <w:t>α2</w:t>
      </w:r>
      <w:r>
        <w:rPr>
          <w:rFonts w:ascii="ＭＳ 明朝;ﾐ_ﾕｩ" w:hAnsi="ＭＳ 明朝;ﾐ_ﾕｩ" w:eastAsia="ＭＳ 明朝;ﾐ_ﾕｩ"/>
          <w:sz w:val="20"/>
        </w:rPr>
        <w:t>受容体</w:t>
      </w:r>
      <w:r>
        <w:rPr>
          <w:rFonts w:eastAsia="ＭＳ 明朝;ﾐ_ﾕｩ" w:ascii="ＭＳ 明朝;ﾐ_ﾕｩ" w:hAnsi="ＭＳ 明朝;ﾐ_ﾕｩ"/>
          <w:sz w:val="20"/>
        </w:rPr>
        <w:tab/>
        <w:tab/>
        <w:t xml:space="preserve">( </w:t>
      </w:r>
      <w:r>
        <w:rPr>
          <w:rFonts w:eastAsia="ＭＳ 明朝;ﾐ_ﾕｩ" w:ascii="ＭＳ 明朝;ﾐ_ﾕｩ" w:hAnsi="ＭＳ 明朝;ﾐ_ﾕｩ"/>
          <w:sz w:val="20"/>
        </w:rPr>
        <w:t xml:space="preserve"> </w:t>
      </w:r>
      <w:r>
        <w:rPr>
          <w:rFonts w:eastAsia="ＭＳ 明朝;ﾐ_ﾕｩ" w:ascii="ＭＳ 明朝;ﾐ_ﾕｩ" w:hAnsi="ＭＳ 明朝;ﾐ_ﾕｩ"/>
          <w:sz w:val="20"/>
        </w:rPr>
        <w:t>9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)</w:t>
        <w:tab/>
        <w:tab/>
        <w:t>( 10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/>
      </w:pPr>
      <w:r>
        <w:rPr>
          <w:rFonts w:eastAsia="ＭＳ 明朝;ﾐ_ﾕｩ" w:ascii="ＭＳ 明朝;ﾐ_ﾕｩ" w:hAnsi="ＭＳ 明朝;ﾐ_ﾕｩ"/>
          <w:sz w:val="20"/>
        </w:rPr>
        <w:t>β1</w:t>
      </w:r>
      <w:r>
        <w:rPr>
          <w:rFonts w:ascii="ＭＳ 明朝;ﾐ_ﾕｩ" w:hAnsi="ＭＳ 明朝;ﾐ_ﾕｩ" w:eastAsia="ＭＳ 明朝;ﾐ_ﾕｩ"/>
          <w:sz w:val="20"/>
        </w:rPr>
        <w:t>受容体</w:t>
      </w:r>
      <w:r>
        <w:rPr>
          <w:rFonts w:eastAsia="ＭＳ 明朝;ﾐ_ﾕｩ" w:ascii="ＭＳ 明朝;ﾐ_ﾕｩ" w:hAnsi="ＭＳ 明朝;ﾐ_ﾕｩ"/>
          <w:sz w:val="20"/>
        </w:rPr>
        <w:tab/>
        <w:tab/>
        <w:t xml:space="preserve">( </w:t>
      </w:r>
      <w:r>
        <w:rPr>
          <w:rFonts w:eastAsia="ＭＳ 明朝;ﾐ_ﾕｩ" w:ascii="ＭＳ 明朝;ﾐ_ﾕｩ" w:hAnsi="ＭＳ 明朝;ﾐ_ﾕｩ"/>
          <w:sz w:val="20"/>
        </w:rPr>
        <w:t xml:space="preserve"> </w:t>
      </w:r>
      <w:r>
        <w:rPr>
          <w:rFonts w:eastAsia="ＭＳ 明朝;ﾐ_ﾕｩ" w:ascii="ＭＳ 明朝;ﾐ_ﾕｩ" w:hAnsi="ＭＳ 明朝;ﾐ_ﾕｩ"/>
          <w:sz w:val="20"/>
        </w:rPr>
        <w:t>11 )</w:t>
        <w:tab/>
        <w:tab/>
        <w:t>( 12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/>
      </w:pPr>
      <w:r>
        <w:rPr>
          <w:rFonts w:eastAsia="ＭＳ 明朝;ﾐ_ﾕｩ" w:ascii="ＭＳ 明朝;ﾐ_ﾕｩ" w:hAnsi="ＭＳ 明朝;ﾐ_ﾕｩ"/>
          <w:sz w:val="20"/>
        </w:rPr>
        <w:t>β2</w:t>
      </w:r>
      <w:r>
        <w:rPr>
          <w:rFonts w:ascii="ＭＳ 明朝;ﾐ_ﾕｩ" w:hAnsi="ＭＳ 明朝;ﾐ_ﾕｩ" w:eastAsia="ＭＳ 明朝;ﾐ_ﾕｩ"/>
          <w:sz w:val="20"/>
        </w:rPr>
        <w:t>受容捧</w:t>
      </w:r>
      <w:r>
        <w:rPr>
          <w:rFonts w:eastAsia="ＭＳ 明朝;ﾐ_ﾕｩ" w:ascii="ＭＳ 明朝;ﾐ_ﾕｩ" w:hAnsi="ＭＳ 明朝;ﾐ_ﾕｩ"/>
          <w:sz w:val="20"/>
        </w:rPr>
        <w:tab/>
        <w:tab/>
        <w:t xml:space="preserve">( </w:t>
      </w:r>
      <w:r>
        <w:rPr>
          <w:rFonts w:eastAsia="ＭＳ 明朝;ﾐ_ﾕｩ" w:ascii="ＭＳ 明朝;ﾐ_ﾕｩ" w:hAnsi="ＭＳ 明朝;ﾐ_ﾕｩ"/>
          <w:sz w:val="20"/>
        </w:rPr>
        <w:t xml:space="preserve"> </w:t>
      </w:r>
      <w:r>
        <w:rPr>
          <w:rFonts w:eastAsia="ＭＳ 明朝;ﾐ_ﾕｩ" w:ascii="ＭＳ 明朝;ﾐ_ﾕｩ" w:hAnsi="ＭＳ 明朝;ﾐ_ﾕｩ"/>
          <w:sz w:val="20"/>
        </w:rPr>
        <w:t>13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)</w:t>
        <w:tab/>
        <w:tab/>
        <w:t>( 14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3.</w:t>
      </w:r>
      <w:r>
        <w:rPr>
          <w:rFonts w:ascii="ＭＳ 明朝;ﾐ_ﾕｩ" w:hAnsi="ＭＳ 明朝;ﾐ_ﾕｩ" w:eastAsia="ＭＳ 明朝;ﾐ_ﾕｩ"/>
          <w:sz w:val="20"/>
        </w:rPr>
        <w:t>それぞれの範疇に属する代表的な薬物名</w:t>
      </w:r>
      <w:r>
        <w:rPr>
          <w:rFonts w:eastAsia="ＭＳ 明朝;ﾐ_ﾕｩ" w:ascii="ＭＳ 明朝;ﾐ_ﾕｩ" w:hAnsi="ＭＳ 明朝;ﾐ_ﾕｩ"/>
          <w:sz w:val="20"/>
        </w:rPr>
        <w:t>,</w:t>
      </w:r>
      <w:r>
        <w:rPr>
          <w:rFonts w:ascii="ＭＳ 明朝;ﾐ_ﾕｩ" w:hAnsi="ＭＳ 明朝;ﾐ_ﾕｩ" w:eastAsia="ＭＳ 明朝;ﾐ_ﾕｩ"/>
          <w:sz w:val="20"/>
        </w:rPr>
        <w:t>その標的分子名</w:t>
      </w:r>
      <w:r>
        <w:rPr>
          <w:rFonts w:eastAsia="ＭＳ 明朝;ﾐ_ﾕｩ" w:ascii="ＭＳ 明朝;ﾐ_ﾕｩ" w:hAnsi="ＭＳ 明朝;ﾐ_ﾕｩ"/>
          <w:sz w:val="20"/>
        </w:rPr>
        <w:t>,</w:t>
      </w:r>
      <w:r>
        <w:rPr>
          <w:rFonts w:ascii="ＭＳ 明朝;ﾐ_ﾕｩ" w:hAnsi="ＭＳ 明朝;ﾐ_ﾕｩ" w:eastAsia="ＭＳ 明朝;ﾐ_ﾕｩ"/>
          <w:sz w:val="20"/>
        </w:rPr>
        <w:t>その臨床応用をあげ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　なさい｡ただし</w:t>
      </w:r>
      <w:r>
        <w:rPr>
          <w:rFonts w:eastAsia="ＭＳ 明朝;ﾐ_ﾕｩ" w:ascii="ＭＳ 明朝;ﾐ_ﾕｩ" w:hAnsi="ＭＳ 明朝;ﾐ_ﾕｩ"/>
          <w:sz w:val="20"/>
        </w:rPr>
        <w:t>,</w:t>
      </w:r>
      <w:r>
        <w:rPr>
          <w:rFonts w:ascii="ＭＳ 明朝;ﾐ_ﾕｩ" w:hAnsi="ＭＳ 明朝;ﾐ_ﾕｩ" w:eastAsia="ＭＳ 明朝;ﾐ_ﾕｩ"/>
          <w:sz w:val="20"/>
        </w:rPr>
        <w:t>末梢作用薬に限ることと</w:t>
      </w:r>
      <w:r>
        <w:rPr>
          <w:rFonts w:eastAsia="ＭＳ 明朝;ﾐ_ﾕｩ" w:ascii="ＭＳ 明朝;ﾐ_ﾕｩ" w:hAnsi="ＭＳ 明朝;ﾐ_ﾕｩ"/>
          <w:sz w:val="20"/>
        </w:rPr>
        <w:t>,</w:t>
      </w:r>
      <w:r>
        <w:rPr>
          <w:rFonts w:ascii="ＭＳ 明朝;ﾐ_ﾕｩ" w:hAnsi="ＭＳ 明朝;ﾐ_ﾕｩ" w:eastAsia="ＭＳ 明朝;ﾐ_ﾕｩ"/>
          <w:sz w:val="20"/>
        </w:rPr>
        <w:t>この試験の他の部分で扱っている薬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　物は除くこと</w:t>
      </w:r>
      <w:r>
        <w:rPr>
          <w:rFonts w:eastAsia="ＭＳ 明朝;ﾐ_ﾕｩ" w:ascii="ＭＳ 明朝;ﾐ_ﾕｩ" w:hAnsi="ＭＳ 明朝;ﾐ_ﾕｩ"/>
          <w:sz w:val="20"/>
        </w:rPr>
        <w:t>,</w:t>
      </w:r>
      <w:r>
        <w:rPr>
          <w:rFonts w:ascii="ＭＳ 明朝;ﾐ_ﾕｩ" w:hAnsi="ＭＳ 明朝;ﾐ_ﾕｩ" w:eastAsia="ＭＳ 明朝;ﾐ_ﾕｩ"/>
          <w:sz w:val="20"/>
        </w:rPr>
        <w:t xml:space="preserve">とします。 </w:t>
      </w:r>
      <w:r>
        <w:rPr>
          <w:rFonts w:eastAsia="ＭＳ 明朝;ﾐ_ﾕｩ" w:ascii="ＭＳ 明朝;ﾐ_ﾕｩ" w:hAnsi="ＭＳ 明朝;ﾐ_ﾕｩ"/>
          <w:sz w:val="20"/>
        </w:rPr>
        <w:t>(12</w:t>
      </w:r>
      <w:r>
        <w:rPr>
          <w:rFonts w:ascii="ＭＳ 明朝;ﾐ_ﾕｩ" w:hAnsi="ＭＳ 明朝;ﾐ_ﾕｩ" w:eastAsia="ＭＳ 明朝;ﾐ_ﾕｩ"/>
          <w:sz w:val="20"/>
        </w:rPr>
        <w:t>題分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ind w:left="960" w:firstLine="960"/>
        <w:rPr/>
      </w:pPr>
      <w:r>
        <w:rPr>
          <w:rFonts w:eastAsia="ＭＳ 明朝;ﾐ_ﾕｩ" w:cs="ＭＳ 明朝;ﾐ_ﾕｩ" w:ascii="ＭＳ 明朝;ﾐ_ﾕｩ" w:hAnsi="ＭＳ 明朝;ﾐ_ﾕｩ"/>
          <w:sz w:val="20"/>
        </w:rPr>
        <w:t xml:space="preserve">  </w:t>
      </w:r>
      <w:r>
        <w:rPr>
          <w:rFonts w:ascii="ＭＳ 明朝;ﾐ_ﾕｩ" w:hAnsi="ＭＳ 明朝;ﾐ_ﾕｩ" w:eastAsia="ＭＳ 明朝;ﾐ_ﾕｩ"/>
          <w:sz w:val="20"/>
        </w:rPr>
        <w:t>薬物名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ascii="ＭＳ 明朝;ﾐ_ﾕｩ" w:hAnsi="ＭＳ 明朝;ﾐ_ﾕｩ" w:eastAsia="ＭＳ 明朝;ﾐ_ﾕｩ"/>
          <w:sz w:val="20"/>
        </w:rPr>
        <w:t>標的分子名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ascii="ＭＳ 明朝;ﾐ_ﾕｩ" w:hAnsi="ＭＳ 明朝;ﾐ_ﾕｩ" w:eastAsia="ＭＳ 明朝;ﾐ_ﾕｩ"/>
          <w:sz w:val="20"/>
        </w:rPr>
        <w:t>臨床応用</w:t>
      </w:r>
    </w:p>
    <w:p>
      <w:pPr>
        <w:pStyle w:val="Normal"/>
        <w:rPr/>
      </w:pPr>
      <w:r>
        <w:rPr>
          <w:rFonts w:ascii="ＭＳ 明朝;ﾐ_ﾕｩ" w:hAnsi="ＭＳ 明朝;ﾐ_ﾕｩ" w:eastAsia="ＭＳ 明朝;ﾐ_ﾕｩ"/>
          <w:sz w:val="20"/>
        </w:rPr>
        <w:t>受容体遮断薬</w:t>
      </w:r>
      <w:r>
        <w:rPr>
          <w:rFonts w:eastAsia="ＭＳ 明朝;ﾐ_ﾕｩ" w:ascii="ＭＳ 明朝;ﾐ_ﾕｩ" w:hAnsi="ＭＳ 明朝;ﾐ_ﾕｩ"/>
          <w:sz w:val="20"/>
        </w:rPr>
        <w:t>1</w:t>
      </w:r>
      <w:r>
        <w:rPr>
          <w:rFonts w:eastAsia="ＭＳ 明朝;ﾐ_ﾕｩ" w:ascii="ＭＳ 明朝;ﾐ_ﾕｩ" w:hAnsi="ＭＳ 明朝;ﾐ_ﾕｩ"/>
          <w:sz w:val="20"/>
        </w:rPr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15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16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17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受容体遮断薬</w:t>
      </w:r>
      <w:r>
        <w:rPr>
          <w:rFonts w:eastAsia="ＭＳ 明朝;ﾐ_ﾕｩ" w:ascii="ＭＳ 明朝;ﾐ_ﾕｩ" w:hAnsi="ＭＳ 明朝;ﾐ_ﾕｩ"/>
          <w:sz w:val="20"/>
        </w:rPr>
        <w:t>2</w:t>
      </w:r>
      <w:r>
        <w:rPr>
          <w:rFonts w:eastAsia="ＭＳ 明朝;ﾐ_ﾕｩ" w:ascii="ＭＳ 明朝;ﾐ_ﾕｩ" w:hAnsi="ＭＳ 明朝;ﾐ_ﾕｩ"/>
          <w:sz w:val="20"/>
        </w:rPr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18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19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20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/>
      </w:pPr>
      <w:r>
        <w:rPr>
          <w:rFonts w:ascii="ＭＳ 明朝;ﾐ_ﾕｩ" w:hAnsi="ＭＳ 明朝;ﾐ_ﾕｩ" w:eastAsia="ＭＳ 明朝;ﾐ_ﾕｩ"/>
          <w:sz w:val="20"/>
        </w:rPr>
        <w:t>受容体刺激薬</w:t>
      </w:r>
      <w:r>
        <w:rPr>
          <w:rFonts w:eastAsia="ＭＳ 明朝;ﾐ_ﾕｩ" w:ascii="ＭＳ 明朝;ﾐ_ﾕｩ" w:hAnsi="ＭＳ 明朝;ﾐ_ﾕｩ"/>
          <w:sz w:val="20"/>
        </w:rPr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21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ascii="ＭＳ 明朝;ﾐ_ﾕｩ" w:hAnsi="ＭＳ 明朝;ﾐ_ﾕｩ" w:eastAsia="ＭＳ 明朝;ﾐ_ﾕｩ"/>
          <w:sz w:val="20"/>
        </w:rPr>
        <w:t xml:space="preserve">  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22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23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/>
      </w:pPr>
      <w:r>
        <w:rPr>
          <w:rFonts w:ascii="ＭＳ 明朝;ﾐ_ﾕｩ" w:hAnsi="ＭＳ 明朝;ﾐ_ﾕｩ" w:eastAsia="ＭＳ 明朝;ﾐ_ﾕｩ"/>
          <w:sz w:val="20"/>
        </w:rPr>
        <w:t>酵素阻害剤</w:t>
      </w:r>
      <w:r>
        <w:rPr>
          <w:rFonts w:eastAsia="ＭＳ 明朝;ﾐ_ﾕｩ" w:ascii="ＭＳ 明朝;ﾐ_ﾕｩ" w:hAnsi="ＭＳ 明朝;ﾐ_ﾕｩ"/>
          <w:sz w:val="20"/>
        </w:rPr>
        <w:t>1</w:t>
      </w:r>
      <w:r>
        <w:rPr>
          <w:rFonts w:eastAsia="ＭＳ 明朝;ﾐ_ﾕｩ" w:ascii="ＭＳ 明朝;ﾐ_ﾕｩ" w:hAnsi="ＭＳ 明朝;ﾐ_ﾕｩ"/>
          <w:sz w:val="20"/>
        </w:rPr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24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25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26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/>
      </w:pPr>
      <w:r>
        <w:rPr>
          <w:rFonts w:ascii="ＭＳ 明朝;ﾐ_ﾕｩ" w:hAnsi="ＭＳ 明朝;ﾐ_ﾕｩ" w:eastAsia="ＭＳ 明朝;ﾐ_ﾕｩ"/>
          <w:sz w:val="20"/>
        </w:rPr>
        <w:t>酵素阻害剤</w:t>
      </w:r>
      <w:r>
        <w:rPr>
          <w:rFonts w:eastAsia="ＭＳ 明朝;ﾐ_ﾕｩ" w:ascii="ＭＳ 明朝;ﾐ_ﾕｩ" w:hAnsi="ＭＳ 明朝;ﾐ_ﾕｩ"/>
          <w:sz w:val="20"/>
        </w:rPr>
        <w:t>2</w:t>
      </w:r>
      <w:r>
        <w:rPr>
          <w:rFonts w:eastAsia="ＭＳ 明朝;ﾐ_ﾕｩ" w:ascii="ＭＳ 明朝;ﾐ_ﾕｩ" w:hAnsi="ＭＳ 明朝;ﾐ_ﾕｩ"/>
          <w:sz w:val="20"/>
        </w:rPr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27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28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29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/>
      </w:pPr>
      <w:r>
        <w:rPr>
          <w:rFonts w:ascii="ＭＳ 明朝;ﾐ_ﾕｩ" w:hAnsi="ＭＳ 明朝;ﾐ_ﾕｩ" w:eastAsia="ＭＳ 明朝;ﾐ_ﾕｩ"/>
          <w:sz w:val="20"/>
        </w:rPr>
        <w:t>チャネル遮断薬</w:t>
      </w:r>
      <w:r>
        <w:rPr>
          <w:rFonts w:eastAsia="ＭＳ 明朝;ﾐ_ﾕｩ" w:ascii="ＭＳ 明朝;ﾐ_ﾕｩ" w:hAnsi="ＭＳ 明朝;ﾐ_ﾕｩ"/>
          <w:sz w:val="20"/>
        </w:rPr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30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31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ascii="ＭＳ 明朝;ﾐ_ﾕｩ" w:hAnsi="ＭＳ 明朝;ﾐ_ﾕｩ" w:eastAsia="ＭＳ 明朝;ﾐ_ﾕｩ"/>
          <w:sz w:val="20"/>
        </w:rPr>
        <w:t xml:space="preserve">  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32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/>
      </w:pPr>
      <w:r>
        <w:rPr>
          <w:rFonts w:ascii="ＭＳ 明朝;ﾐ_ﾕｩ" w:hAnsi="ＭＳ 明朝;ﾐ_ﾕｩ" w:eastAsia="ＭＳ 明朝;ﾐ_ﾕｩ"/>
          <w:sz w:val="20"/>
        </w:rPr>
        <w:t>局所麻酔薬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33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34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35</w:t>
      </w:r>
      <w:r>
        <w:rPr>
          <w:rFonts w:eastAsia="ＭＳ 明朝;ﾐ_ﾕｩ" w:ascii="ＭＳ 明朝;ﾐ_ﾕｩ" w:hAnsi="ＭＳ 明朝;ﾐ_ﾕｩ"/>
          <w:sz w:val="20"/>
        </w:rPr>
        <w:t xml:space="preserve">  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/>
      </w:pPr>
      <w:r>
        <w:rPr>
          <w:rFonts w:ascii="ＭＳ 明朝;ﾐ_ﾕｩ" w:hAnsi="ＭＳ 明朝;ﾐ_ﾕｩ" w:eastAsia="ＭＳ 明朝;ﾐ_ﾕｩ"/>
          <w:sz w:val="20"/>
        </w:rPr>
        <w:t>筋弛緩薬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36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37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38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4.</w:t>
      </w:r>
      <w:r>
        <w:rPr>
          <w:rFonts w:ascii="ＭＳ 明朝;ﾐ_ﾕｩ" w:hAnsi="ＭＳ 明朝;ﾐ_ﾕｩ" w:eastAsia="ＭＳ 明朝;ﾐ_ﾕｩ"/>
          <w:sz w:val="20"/>
        </w:rPr>
        <w:t>次のリボ蛋白質の略称を</w:t>
      </w:r>
      <w:r>
        <w:rPr>
          <w:rFonts w:eastAsia="ＭＳ 明朝;ﾐ_ﾕｩ" w:ascii="ＭＳ 明朝;ﾐ_ﾕｩ" w:hAnsi="ＭＳ 明朝;ﾐ_ﾕｩ"/>
          <w:sz w:val="20"/>
        </w:rPr>
        <w:t>full name</w:t>
      </w:r>
      <w:r>
        <w:rPr>
          <w:rFonts w:ascii="ＭＳ 明朝;ﾐ_ﾕｩ" w:hAnsi="ＭＳ 明朝;ﾐ_ﾕｩ" w:eastAsia="ＭＳ 明朝;ﾐ_ﾕｩ"/>
          <w:sz w:val="20"/>
        </w:rPr>
        <w:t>で書きなさい。</w:t>
      </w:r>
    </w:p>
    <w:p>
      <w:pPr>
        <w:pStyle w:val="Normal"/>
        <w:rPr/>
      </w:pPr>
      <w:r>
        <w:rPr>
          <w:rFonts w:ascii="ＭＳ 明朝;ﾐ_ﾕｩ" w:hAnsi="ＭＳ 明朝;ﾐ_ﾕｩ" w:eastAsia="ＭＳ 明朝;ﾐ_ﾕｩ"/>
          <w:sz w:val="20"/>
        </w:rPr>
        <w:t>　　　　</w:t>
      </w:r>
      <w:r>
        <w:rPr>
          <w:rFonts w:eastAsia="ＭＳ 明朝;ﾐ_ﾕｩ" w:ascii="ＭＳ 明朝;ﾐ_ﾕｩ" w:hAnsi="ＭＳ 明朝;ﾐ_ﾕｩ"/>
          <w:sz w:val="20"/>
        </w:rPr>
        <w:t>VLDL</w:t>
      </w:r>
      <w:r>
        <w:rPr>
          <w:rFonts w:eastAsia="ＭＳ 明朝;ﾐ_ﾕｩ" w:ascii="ＭＳ 明朝;ﾐ_ﾕｩ" w:hAnsi="ＭＳ 明朝;ﾐ_ﾕｩ"/>
          <w:sz w:val="20"/>
        </w:rPr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　　　　　　</w:t>
      </w:r>
      <w:r>
        <w:rPr>
          <w:rFonts w:eastAsia="ＭＳ 明朝;ﾐ_ﾕｩ" w:ascii="ＭＳ 明朝;ﾐ_ﾕｩ" w:hAnsi="ＭＳ 明朝;ﾐ_ﾕｩ"/>
          <w:sz w:val="20"/>
        </w:rPr>
        <w:t>39</w:t>
      </w:r>
      <w:r>
        <w:rPr>
          <w:rFonts w:ascii="ＭＳ 明朝;ﾐ_ﾕｩ" w:hAnsi="ＭＳ 明朝;ﾐ_ﾕｩ" w:eastAsia="ＭＳ 明朝;ﾐ_ﾕｩ"/>
          <w:sz w:val="20"/>
        </w:rPr>
        <w:t>　　　　　　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/>
      </w:pPr>
      <w:r>
        <w:rPr>
          <w:rFonts w:ascii="ＭＳ 明朝;ﾐ_ﾕｩ" w:hAnsi="ＭＳ 明朝;ﾐ_ﾕｩ" w:eastAsia="ＭＳ 明朝;ﾐ_ﾕｩ"/>
          <w:sz w:val="20"/>
        </w:rPr>
        <w:t>　　　　</w:t>
      </w:r>
      <w:r>
        <w:rPr>
          <w:rFonts w:eastAsia="ＭＳ 明朝;ﾐ_ﾕｩ" w:ascii="ＭＳ 明朝;ﾐ_ﾕｩ" w:hAnsi="ＭＳ 明朝;ﾐ_ﾕｩ"/>
          <w:sz w:val="20"/>
        </w:rPr>
        <w:t>LDL</w:t>
      </w:r>
      <w:r>
        <w:rPr>
          <w:rFonts w:eastAsia="ＭＳ 明朝;ﾐ_ﾕｩ" w:ascii="ＭＳ 明朝;ﾐ_ﾕｩ" w:hAnsi="ＭＳ 明朝;ﾐ_ﾕｩ"/>
          <w:sz w:val="20"/>
        </w:rPr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　　　　　　</w:t>
      </w:r>
      <w:r>
        <w:rPr>
          <w:rFonts w:eastAsia="ＭＳ 明朝;ﾐ_ﾕｩ" w:ascii="ＭＳ 明朝;ﾐ_ﾕｩ" w:hAnsi="ＭＳ 明朝;ﾐ_ﾕｩ"/>
          <w:sz w:val="20"/>
        </w:rPr>
        <w:t>40</w:t>
      </w:r>
      <w:r>
        <w:rPr>
          <w:rFonts w:ascii="ＭＳ 明朝;ﾐ_ﾕｩ" w:hAnsi="ＭＳ 明朝;ﾐ_ﾕｩ" w:eastAsia="ＭＳ 明朝;ﾐ_ﾕｩ"/>
          <w:sz w:val="20"/>
        </w:rPr>
        <w:t>　　　　　　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/>
      </w:pPr>
      <w:r>
        <w:rPr>
          <w:rFonts w:ascii="ＭＳ 明朝;ﾐ_ﾕｩ" w:hAnsi="ＭＳ 明朝;ﾐ_ﾕｩ" w:eastAsia="ＭＳ 明朝;ﾐ_ﾕｩ"/>
          <w:sz w:val="20"/>
        </w:rPr>
        <w:t>　　　　</w:t>
      </w:r>
      <w:r>
        <w:rPr>
          <w:rFonts w:eastAsia="ＭＳ 明朝;ﾐ_ﾕｩ" w:ascii="ＭＳ 明朝;ﾐ_ﾕｩ" w:hAnsi="ＭＳ 明朝;ﾐ_ﾕｩ"/>
          <w:sz w:val="20"/>
        </w:rPr>
        <w:t>HDL</w:t>
      </w:r>
      <w:r>
        <w:rPr>
          <w:rFonts w:eastAsia="ＭＳ 明朝;ﾐ_ﾕｩ" w:ascii="ＭＳ 明朝;ﾐ_ﾕｩ" w:hAnsi="ＭＳ 明朝;ﾐ_ﾕｩ"/>
          <w:sz w:val="20"/>
        </w:rPr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　　　　　　</w:t>
      </w:r>
      <w:r>
        <w:rPr>
          <w:rFonts w:eastAsia="ＭＳ 明朝;ﾐ_ﾕｩ" w:ascii="ＭＳ 明朝;ﾐ_ﾕｩ" w:hAnsi="ＭＳ 明朝;ﾐ_ﾕｩ"/>
          <w:sz w:val="20"/>
        </w:rPr>
        <w:t>41</w:t>
      </w:r>
      <w:r>
        <w:rPr>
          <w:rFonts w:ascii="ＭＳ 明朝;ﾐ_ﾕｩ" w:hAnsi="ＭＳ 明朝;ﾐ_ﾕｩ" w:eastAsia="ＭＳ 明朝;ﾐ_ﾕｩ"/>
          <w:sz w:val="20"/>
        </w:rPr>
        <w:t>　　　　　　　</w:t>
      </w:r>
      <w:r>
        <w:rPr>
          <w:rFonts w:ascii="ＭＳ 明朝;ﾐ_ﾕｩ" w:hAnsi="ＭＳ 明朝;ﾐ_ﾕｩ" w:eastAsia="ＭＳ 明朝;ﾐ_ﾕｩ"/>
          <w:sz w:val="20"/>
        </w:rPr>
        <w:t xml:space="preserve">  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上のリボ蛋白質のうちで</w:t>
      </w:r>
      <w:r>
        <w:rPr>
          <w:rFonts w:eastAsia="ＭＳ 明朝;ﾐ_ﾕｩ" w:ascii="ＭＳ 明朝;ﾐ_ﾕｩ" w:hAnsi="ＭＳ 明朝;ﾐ_ﾕｩ"/>
          <w:sz w:val="20"/>
        </w:rPr>
        <w:t>,a)</w:t>
      </w:r>
      <w:r>
        <w:rPr>
          <w:rFonts w:ascii="ＭＳ 明朝;ﾐ_ﾕｩ" w:hAnsi="ＭＳ 明朝;ﾐ_ﾕｩ" w:eastAsia="ＭＳ 明朝;ﾐ_ﾕｩ"/>
          <w:sz w:val="20"/>
        </w:rPr>
        <w:t>コレステロール含有量が最も高いもの</w:t>
      </w:r>
      <w:r>
        <w:rPr>
          <w:rFonts w:eastAsia="ＭＳ 明朝;ﾐ_ﾕｩ" w:ascii="ＭＳ 明朝;ﾐ_ﾕｩ" w:hAnsi="ＭＳ 明朝;ﾐ_ﾕｩ"/>
          <w:sz w:val="20"/>
        </w:rPr>
        <w:t>,b)</w:t>
      </w:r>
      <w:r>
        <w:rPr>
          <w:rFonts w:ascii="ＭＳ 明朝;ﾐ_ﾕｩ" w:hAnsi="ＭＳ 明朝;ﾐ_ﾕｩ" w:eastAsia="ＭＳ 明朝;ﾐ_ﾕｩ"/>
          <w:sz w:val="20"/>
        </w:rPr>
        <w:t>中性脂肪含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有量が最も高いもの</w:t>
      </w:r>
      <w:r>
        <w:rPr>
          <w:rFonts w:eastAsia="ＭＳ 明朝;ﾐ_ﾕｩ" w:ascii="ＭＳ 明朝;ﾐ_ﾕｩ" w:hAnsi="ＭＳ 明朝;ﾐ_ﾕｩ"/>
          <w:sz w:val="20"/>
        </w:rPr>
        <w:t>,c)</w:t>
      </w:r>
      <w:r>
        <w:rPr>
          <w:rFonts w:ascii="ＭＳ 明朝;ﾐ_ﾕｩ" w:hAnsi="ＭＳ 明朝;ﾐ_ﾕｩ" w:eastAsia="ＭＳ 明朝;ﾐ_ﾕｩ"/>
          <w:sz w:val="20"/>
        </w:rPr>
        <w:t>動脈硬化症の危険因子となるもの</w:t>
      </w:r>
      <w:r>
        <w:rPr>
          <w:rFonts w:eastAsia="ＭＳ 明朝;ﾐ_ﾕｩ" w:ascii="ＭＳ 明朝;ﾐ_ﾕｩ" w:hAnsi="ＭＳ 明朝;ﾐ_ﾕｩ"/>
          <w:sz w:val="20"/>
        </w:rPr>
        <w:t>,</w:t>
      </w:r>
      <w:r>
        <w:rPr>
          <w:rFonts w:ascii="ＭＳ 明朝;ﾐ_ﾕｩ" w:hAnsi="ＭＳ 明朝;ﾐ_ﾕｩ" w:eastAsia="ＭＳ 明朝;ﾐ_ﾕｩ"/>
          <w:sz w:val="20"/>
        </w:rPr>
        <w:t>をそれぞれあげなさい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略称でよい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　　　</w:t>
      </w:r>
      <w:r>
        <w:rPr>
          <w:rFonts w:eastAsia="ＭＳ 明朝;ﾐ_ﾕｩ" w:ascii="ＭＳ 明朝;ﾐ_ﾕｩ" w:hAnsi="ＭＳ 明朝;ﾐ_ﾕｩ"/>
          <w:sz w:val="20"/>
        </w:rPr>
        <w:t>a)</w:t>
      </w:r>
      <w:r>
        <w:rPr>
          <w:rFonts w:ascii="ＭＳ 明朝;ﾐ_ﾕｩ" w:hAnsi="ＭＳ 明朝;ﾐ_ﾕｩ" w:eastAsia="ＭＳ 明朝;ﾐ_ﾕｩ"/>
          <w:sz w:val="20"/>
        </w:rPr>
        <w:t>コレステロール含有量が最も高いもの　　　</w:t>
      </w:r>
      <w:r>
        <w:rPr>
          <w:rFonts w:eastAsia="ＭＳ 明朝;ﾐ_ﾕｩ" w:ascii="ＭＳ 明朝;ﾐ_ﾕｩ" w:hAnsi="ＭＳ 明朝;ﾐ_ﾕｩ"/>
          <w:sz w:val="20"/>
        </w:rPr>
        <w:t>( 42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　　　</w:t>
      </w:r>
      <w:r>
        <w:rPr>
          <w:rFonts w:eastAsia="ＭＳ 明朝;ﾐ_ﾕｩ" w:ascii="ＭＳ 明朝;ﾐ_ﾕｩ" w:hAnsi="ＭＳ 明朝;ﾐ_ﾕｩ"/>
          <w:sz w:val="20"/>
        </w:rPr>
        <w:t>b)</w:t>
      </w:r>
      <w:r>
        <w:rPr>
          <w:rFonts w:ascii="ＭＳ 明朝;ﾐ_ﾕｩ" w:hAnsi="ＭＳ 明朝;ﾐ_ﾕｩ" w:eastAsia="ＭＳ 明朝;ﾐ_ﾕｩ"/>
          <w:sz w:val="20"/>
        </w:rPr>
        <w:t>中性脂肪含有量が最も高いもの　　　　　　</w:t>
      </w:r>
      <w:r>
        <w:rPr>
          <w:rFonts w:eastAsia="ＭＳ 明朝;ﾐ_ﾕｩ" w:ascii="ＭＳ 明朝;ﾐ_ﾕｩ" w:hAnsi="ＭＳ 明朝;ﾐ_ﾕｩ"/>
          <w:sz w:val="20"/>
        </w:rPr>
        <w:t>( 43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　　　</w:t>
      </w:r>
      <w:r>
        <w:rPr>
          <w:rFonts w:eastAsia="ＭＳ 明朝;ﾐ_ﾕｩ" w:ascii="ＭＳ 明朝;ﾐ_ﾕｩ" w:hAnsi="ＭＳ 明朝;ﾐ_ﾕｩ"/>
          <w:sz w:val="20"/>
        </w:rPr>
        <w:t>c)</w:t>
      </w:r>
      <w:r>
        <w:rPr>
          <w:rFonts w:ascii="ＭＳ 明朝;ﾐ_ﾕｩ" w:hAnsi="ＭＳ 明朝;ﾐ_ﾕｩ" w:eastAsia="ＭＳ 明朝;ﾐ_ﾕｩ"/>
          <w:sz w:val="20"/>
        </w:rPr>
        <w:t>動脈硬化症の危険因子となるもの　　　　　</w:t>
      </w:r>
      <w:r>
        <w:rPr>
          <w:rFonts w:eastAsia="ＭＳ 明朝;ﾐ_ﾕｩ" w:ascii="ＭＳ 明朝;ﾐ_ﾕｩ" w:hAnsi="ＭＳ 明朝;ﾐ_ﾕｩ"/>
          <w:sz w:val="20"/>
        </w:rPr>
        <w:t>( 44</w:t>
      </w:r>
      <w:r>
        <w:rPr>
          <w:rFonts w:ascii="ＭＳ 明朝;ﾐ_ﾕｩ" w:hAnsi="ＭＳ 明朝;ﾐ_ﾕｩ" w:eastAsia="ＭＳ 明朝;ﾐ_ﾕｩ"/>
          <w:sz w:val="20"/>
        </w:rPr>
        <w:t>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5.</w:t>
      </w:r>
      <w:r>
        <w:rPr>
          <w:rFonts w:ascii="ＭＳ 明朝;ﾐ_ﾕｩ" w:hAnsi="ＭＳ 明朝;ﾐ_ﾕｩ" w:eastAsia="ＭＳ 明朝;ﾐ_ﾕｩ"/>
          <w:sz w:val="20"/>
        </w:rPr>
        <w:t>抗不整脈薬に関して</w:t>
      </w:r>
      <w:r>
        <w:rPr>
          <w:rFonts w:eastAsia="ＭＳ 明朝;ﾐ_ﾕｩ" w:ascii="ＭＳ 明朝;ﾐ_ﾕｩ" w:hAnsi="ＭＳ 明朝;ﾐ_ﾕｩ"/>
          <w:sz w:val="20"/>
        </w:rPr>
        <w:t>,</w:t>
      </w:r>
      <w:r>
        <w:rPr>
          <w:rFonts w:ascii="ＭＳ 明朝;ﾐ_ﾕｩ" w:hAnsi="ＭＳ 明朝;ﾐ_ﾕｩ" w:eastAsia="ＭＳ 明朝;ﾐ_ﾕｩ"/>
          <w:sz w:val="20"/>
        </w:rPr>
        <w:t>次の括弧に適切な語句を入れなさい｡</w:t>
      </w:r>
    </w:p>
    <w:p>
      <w:pPr>
        <w:pStyle w:val="Normal"/>
        <w:ind w:left="1920" w:firstLine="960"/>
        <w:rPr/>
      </w:pPr>
      <w:r>
        <w:rPr>
          <w:rFonts w:ascii="ＭＳ 明朝;ﾐ_ﾕｩ" w:hAnsi="ＭＳ 明朝;ﾐ_ﾕｩ" w:eastAsia="ＭＳ 明朝;ﾐ_ﾕｩ"/>
          <w:sz w:val="20"/>
        </w:rPr>
        <w:t>標的分子名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ascii="ＭＳ 明朝;ﾐ_ﾕｩ" w:hAnsi="ＭＳ 明朝;ﾐ_ﾕｩ" w:eastAsia="ＭＳ 明朝;ﾐ_ﾕｩ"/>
          <w:sz w:val="20"/>
        </w:rPr>
        <w:t>標的に対する作用</w:t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阻害</w:t>
      </w:r>
      <w:r>
        <w:rPr>
          <w:rFonts w:eastAsia="ＭＳ 明朝;ﾐ_ﾕｩ" w:ascii="ＭＳ 明朝;ﾐ_ﾕｩ" w:hAnsi="ＭＳ 明朝;ﾐ_ﾕｩ"/>
          <w:sz w:val="20"/>
        </w:rPr>
        <w:t>or</w:t>
      </w:r>
      <w:r>
        <w:rPr>
          <w:rFonts w:ascii="ＭＳ 明朝;ﾐ_ﾕｩ" w:hAnsi="ＭＳ 明朝;ﾐ_ﾕｩ" w:eastAsia="ＭＳ 明朝;ﾐ_ﾕｩ"/>
          <w:sz w:val="20"/>
        </w:rPr>
        <w:t>促進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ind w:left="960" w:hanging="0"/>
        <w:rPr/>
      </w:pPr>
      <w:r>
        <w:rPr>
          <w:rFonts w:ascii="ＭＳ 明朝;ﾐ_ﾕｩ" w:hAnsi="ＭＳ 明朝;ﾐ_ﾕｩ" w:eastAsia="ＭＳ 明朝;ﾐ_ﾕｩ"/>
          <w:sz w:val="20"/>
        </w:rPr>
        <w:t>クラス</w:t>
      </w:r>
      <w:r>
        <w:rPr>
          <w:rFonts w:eastAsia="ＭＳ 明朝;ﾐ_ﾕｩ" w:ascii="ＭＳ 明朝;ﾐ_ﾕｩ" w:hAnsi="ＭＳ 明朝;ﾐ_ﾕｩ"/>
          <w:sz w:val="20"/>
        </w:rPr>
        <w:t>I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45</w:t>
      </w:r>
      <w:r>
        <w:rPr>
          <w:rFonts w:ascii="ＭＳ 明朝;ﾐ_ﾕｩ" w:hAnsi="ＭＳ 明朝;ﾐ_ﾕｩ" w:eastAsia="ＭＳ 明朝;ﾐ_ﾕｩ"/>
          <w:sz w:val="20"/>
        </w:rPr>
        <w:t>　　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46</w:t>
      </w:r>
      <w:r>
        <w:rPr>
          <w:rFonts w:ascii="ＭＳ 明朝;ﾐ_ﾕｩ" w:hAnsi="ＭＳ 明朝;ﾐ_ﾕｩ" w:eastAsia="ＭＳ 明朝;ﾐ_ﾕｩ"/>
          <w:sz w:val="20"/>
        </w:rPr>
        <w:t>　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ind w:firstLine="960"/>
        <w:rPr/>
      </w:pPr>
      <w:r>
        <w:rPr>
          <w:rFonts w:ascii="ＭＳ 明朝;ﾐ_ﾕｩ" w:hAnsi="ＭＳ 明朝;ﾐ_ﾕｩ" w:eastAsia="ＭＳ 明朝;ﾐ_ﾕｩ"/>
          <w:sz w:val="20"/>
        </w:rPr>
        <w:t>クラス</w:t>
      </w:r>
      <w:r>
        <w:rPr>
          <w:rFonts w:eastAsia="ＭＳ 明朝;ﾐ_ﾕｩ" w:ascii="ＭＳ 明朝;ﾐ_ﾕｩ" w:hAnsi="ＭＳ 明朝;ﾐ_ﾕｩ"/>
          <w:sz w:val="20"/>
        </w:rPr>
        <w:t>II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47</w:t>
      </w:r>
      <w:r>
        <w:rPr>
          <w:rFonts w:ascii="ＭＳ 明朝;ﾐ_ﾕｩ" w:hAnsi="ＭＳ 明朝;ﾐ_ﾕｩ" w:eastAsia="ＭＳ 明朝;ﾐ_ﾕｩ"/>
          <w:sz w:val="20"/>
        </w:rPr>
        <w:t>　　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48</w:t>
      </w:r>
      <w:r>
        <w:rPr>
          <w:rFonts w:ascii="ＭＳ 明朝;ﾐ_ﾕｩ" w:hAnsi="ＭＳ 明朝;ﾐ_ﾕｩ" w:eastAsia="ＭＳ 明朝;ﾐ_ﾕｩ"/>
          <w:sz w:val="20"/>
        </w:rPr>
        <w:t>　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ind w:firstLine="960"/>
        <w:rPr/>
      </w:pPr>
      <w:r>
        <w:rPr>
          <w:rFonts w:ascii="ＭＳ 明朝;ﾐ_ﾕｩ" w:hAnsi="ＭＳ 明朝;ﾐ_ﾕｩ" w:eastAsia="ＭＳ 明朝;ﾐ_ﾕｩ"/>
          <w:sz w:val="20"/>
        </w:rPr>
        <w:t>クラス</w:t>
      </w:r>
      <w:r>
        <w:rPr>
          <w:rFonts w:eastAsia="ＭＳ 明朝;ﾐ_ﾕｩ" w:ascii="ＭＳ 明朝;ﾐ_ﾕｩ" w:hAnsi="ＭＳ 明朝;ﾐ_ﾕｩ"/>
          <w:sz w:val="20"/>
        </w:rPr>
        <w:t>III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49</w:t>
      </w:r>
      <w:r>
        <w:rPr>
          <w:rFonts w:ascii="ＭＳ 明朝;ﾐ_ﾕｩ" w:hAnsi="ＭＳ 明朝;ﾐ_ﾕｩ" w:eastAsia="ＭＳ 明朝;ﾐ_ﾕｩ"/>
          <w:sz w:val="20"/>
        </w:rPr>
        <w:t>　　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50</w:t>
      </w:r>
      <w:r>
        <w:rPr>
          <w:rFonts w:ascii="ＭＳ 明朝;ﾐ_ﾕｩ" w:hAnsi="ＭＳ 明朝;ﾐ_ﾕｩ" w:eastAsia="ＭＳ 明朝;ﾐ_ﾕｩ"/>
          <w:sz w:val="20"/>
        </w:rPr>
        <w:t>　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ind w:firstLine="960"/>
        <w:rPr/>
      </w:pPr>
      <w:r>
        <w:rPr>
          <w:rFonts w:ascii="ＭＳ 明朝;ﾐ_ﾕｩ" w:hAnsi="ＭＳ 明朝;ﾐ_ﾕｩ" w:eastAsia="ＭＳ 明朝;ﾐ_ﾕｩ"/>
          <w:sz w:val="20"/>
        </w:rPr>
        <w:t>クラス</w:t>
      </w:r>
      <w:r>
        <w:rPr>
          <w:rFonts w:eastAsia="ＭＳ 明朝;ﾐ_ﾕｩ" w:ascii="ＭＳ 明朝;ﾐ_ﾕｩ" w:hAnsi="ＭＳ 明朝;ﾐ_ﾕｩ"/>
          <w:sz w:val="20"/>
        </w:rPr>
        <w:t>IV</w:t>
      </w:r>
      <w:r>
        <w:rPr>
          <w:rFonts w:eastAsia="ＭＳ 明朝;ﾐ_ﾕｩ" w:ascii="ＭＳ 明朝;ﾐ_ﾕｩ" w:hAnsi="ＭＳ 明朝;ﾐ_ﾕｩ"/>
          <w:sz w:val="20"/>
        </w:rPr>
        <w:tab/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51</w:t>
      </w:r>
      <w:r>
        <w:rPr>
          <w:rFonts w:ascii="ＭＳ 明朝;ﾐ_ﾕｩ" w:hAnsi="ＭＳ 明朝;ﾐ_ﾕｩ" w:eastAsia="ＭＳ 明朝;ﾐ_ﾕｩ"/>
          <w:sz w:val="20"/>
        </w:rPr>
        <w:t>　　　　</w:t>
      </w:r>
      <w:r>
        <w:rPr>
          <w:rFonts w:eastAsia="ＭＳ 明朝;ﾐ_ﾕｩ" w:ascii="ＭＳ 明朝;ﾐ_ﾕｩ" w:hAnsi="ＭＳ 明朝;ﾐ_ﾕｩ"/>
          <w:sz w:val="20"/>
        </w:rPr>
        <w:t>)</w:t>
      </w:r>
      <w:r>
        <w:rPr>
          <w:rFonts w:eastAsia="ＭＳ 明朝;ﾐ_ﾕｩ" w:ascii="ＭＳ 明朝;ﾐ_ﾕｩ" w:hAnsi="ＭＳ 明朝;ﾐ_ﾕｩ"/>
          <w:sz w:val="20"/>
        </w:rPr>
        <w:tab/>
      </w:r>
      <w:r>
        <w:rPr>
          <w:rFonts w:eastAsia="ＭＳ 明朝;ﾐ_ﾕｩ" w:ascii="ＭＳ 明朝;ﾐ_ﾕｩ" w:hAnsi="ＭＳ 明朝;ﾐ_ﾕｩ"/>
          <w:sz w:val="20"/>
        </w:rPr>
        <w:t>(</w:t>
      </w:r>
      <w:r>
        <w:rPr>
          <w:rFonts w:ascii="ＭＳ 明朝;ﾐ_ﾕｩ" w:hAnsi="ＭＳ 明朝;ﾐ_ﾕｩ" w:eastAsia="ＭＳ 明朝;ﾐ_ﾕｩ"/>
          <w:sz w:val="20"/>
        </w:rPr>
        <w:t>　　</w:t>
      </w:r>
      <w:r>
        <w:rPr>
          <w:rFonts w:eastAsia="ＭＳ 明朝;ﾐ_ﾕｩ" w:ascii="ＭＳ 明朝;ﾐ_ﾕｩ" w:hAnsi="ＭＳ 明朝;ﾐ_ﾕｩ"/>
          <w:sz w:val="20"/>
        </w:rPr>
        <w:t>52</w:t>
      </w:r>
      <w:r>
        <w:rPr>
          <w:rFonts w:ascii="ＭＳ 明朝;ﾐ_ﾕｩ" w:hAnsi="ＭＳ 明朝;ﾐ_ﾕｩ" w:eastAsia="ＭＳ 明朝;ﾐ_ﾕｩ"/>
          <w:sz w:val="20"/>
        </w:rPr>
        <w:t>　　　</w:t>
      </w:r>
      <w:r>
        <w:rPr>
          <w:rFonts w:eastAsia="ＭＳ 明朝;ﾐ_ﾕｩ" w:ascii="ＭＳ 明朝;ﾐ_ﾕｩ" w:hAnsi="ＭＳ 明朝;ﾐ_ﾕｩ"/>
          <w:sz w:val="20"/>
        </w:rPr>
        <w:t>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カッコの中に適切な語句を入れなさい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6.</w:t>
      </w:r>
      <w:r>
        <w:rPr>
          <w:rFonts w:ascii="ＭＳ 明朝;ﾐ_ﾕｩ" w:hAnsi="ＭＳ 明朝;ﾐ_ﾕｩ" w:eastAsia="ＭＳ 明朝;ﾐ_ﾕｩ"/>
          <w:sz w:val="20"/>
        </w:rPr>
        <w:t>神経細胞の立体構築について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序列形</w:t>
      </w:r>
      <w:r>
        <w:rPr>
          <w:rFonts w:eastAsia="ＭＳ 明朝;ﾐ_ﾕｩ" w:ascii="ＭＳ 明朝;ﾐ_ﾕｩ" w:hAnsi="ＭＳ 明朝;ﾐ_ﾕｩ"/>
          <w:sz w:val="20"/>
        </w:rPr>
        <w:t>(hierarchic neuronal systems)</w:t>
      </w:r>
      <w:r>
        <w:rPr>
          <w:rFonts w:ascii="ＭＳ 明朝;ﾐ_ﾕｩ" w:hAnsi="ＭＳ 明朝;ﾐ_ﾕｩ" w:eastAsia="ＭＳ 明朝;ﾐ_ﾕｩ"/>
          <w:sz w:val="20"/>
        </w:rPr>
        <w:t>を形成するものには一次知覚、</w:t>
      </w:r>
      <w:r>
        <w:rPr>
          <w:rFonts w:eastAsia="ＭＳ 明朝;ﾐ_ﾕｩ" w:ascii="ＭＳ 明朝;ﾐ_ﾕｩ" w:hAnsi="ＭＳ 明朝;ﾐ_ﾕｩ"/>
          <w:sz w:val="20"/>
        </w:rPr>
        <w:t>(53)</w:t>
      </w:r>
      <w:r>
        <w:rPr>
          <w:rFonts w:ascii="ＭＳ 明朝;ﾐ_ﾕｩ" w:hAnsi="ＭＳ 明朝;ﾐ_ﾕｩ" w:eastAsia="ＭＳ 明朝;ﾐ_ﾕｩ"/>
          <w:sz w:val="20"/>
        </w:rPr>
        <w:t>系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が含まれ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放散形</w:t>
      </w:r>
      <w:r>
        <w:rPr>
          <w:rFonts w:eastAsia="ＭＳ 明朝;ﾐ_ﾕｩ" w:ascii="ＭＳ 明朝;ﾐ_ﾕｩ" w:hAnsi="ＭＳ 明朝;ﾐ_ﾕｩ"/>
          <w:sz w:val="20"/>
        </w:rPr>
        <w:t>(dlfEuse neuronal systems)</w:t>
      </w:r>
      <w:r>
        <w:rPr>
          <w:rFonts w:ascii="ＭＳ 明朝;ﾐ_ﾕｩ" w:hAnsi="ＭＳ 明朝;ﾐ_ﾕｩ" w:eastAsia="ＭＳ 明朝;ﾐ_ﾕｩ"/>
          <w:sz w:val="20"/>
        </w:rPr>
        <w:t>を形成するものは</w:t>
      </w:r>
      <w:r>
        <w:rPr>
          <w:rFonts w:eastAsia="ＭＳ 明朝;ﾐ_ﾕｩ" w:ascii="ＭＳ 明朝;ﾐ_ﾕｩ" w:hAnsi="ＭＳ 明朝;ﾐ_ﾕｩ"/>
          <w:sz w:val="20"/>
        </w:rPr>
        <w:t>(54)</w:t>
      </w:r>
      <w:r>
        <w:rPr>
          <w:rFonts w:ascii="ＭＳ 明朝;ﾐ_ﾕｩ" w:hAnsi="ＭＳ 明朝;ﾐ_ﾕｩ" w:eastAsia="ＭＳ 明朝;ﾐ_ﾕｩ"/>
          <w:sz w:val="20"/>
        </w:rPr>
        <w:t>作動性神経がその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中心をなす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シナプスの空間的配列には軸索—細胞体間､軸索—樹状突起間､樹状突起—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樹状突起問および軸索—</w:t>
      </w:r>
      <w:r>
        <w:rPr>
          <w:rFonts w:eastAsia="ＭＳ 明朝;ﾐ_ﾕｩ" w:ascii="ＭＳ 明朝;ﾐ_ﾕｩ" w:hAnsi="ＭＳ 明朝;ﾐ_ﾕｩ"/>
          <w:sz w:val="20"/>
        </w:rPr>
        <w:t>(55)</w:t>
      </w:r>
      <w:r>
        <w:rPr>
          <w:rFonts w:ascii="ＭＳ 明朝;ﾐ_ﾕｩ" w:hAnsi="ＭＳ 明朝;ﾐ_ﾕｩ" w:eastAsia="ＭＳ 明朝;ﾐ_ﾕｩ"/>
          <w:sz w:val="20"/>
        </w:rPr>
        <w:t>間の機能的結合が存在す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7.</w:t>
      </w:r>
      <w:r>
        <w:rPr>
          <w:rFonts w:ascii="ＭＳ 明朝;ﾐ_ﾕｩ" w:hAnsi="ＭＳ 明朝;ﾐ_ﾕｩ" w:eastAsia="ＭＳ 明朝;ﾐ_ﾕｩ"/>
          <w:sz w:val="20"/>
        </w:rPr>
        <w:t>　以下の抗菌薬の作用機序について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</w:t>
      </w:r>
      <w:r>
        <w:rPr>
          <w:rFonts w:eastAsia="ＭＳ 明朝;ﾐ_ﾕｩ" w:ascii="ＭＳ 明朝;ﾐ_ﾕｩ" w:hAnsi="ＭＳ 明朝;ﾐ_ﾕｩ"/>
          <w:sz w:val="20"/>
        </w:rPr>
        <w:t>Aminoglycoside</w:t>
      </w:r>
      <w:r>
        <w:rPr>
          <w:rFonts w:ascii="ＭＳ 明朝;ﾐ_ﾕｩ" w:hAnsi="ＭＳ 明朝;ﾐ_ﾕｩ" w:eastAsia="ＭＳ 明朝;ﾐ_ﾕｩ"/>
          <w:sz w:val="20"/>
        </w:rPr>
        <w:t>系抗生物質は</w:t>
      </w:r>
      <w:r>
        <w:rPr>
          <w:rFonts w:eastAsia="ＭＳ 明朝;ﾐ_ﾕｩ" w:ascii="ＭＳ 明朝;ﾐ_ﾕｩ" w:hAnsi="ＭＳ 明朝;ﾐ_ﾕｩ"/>
          <w:sz w:val="20"/>
        </w:rPr>
        <w:t>(56) ribosomal subunit</w:t>
      </w:r>
      <w:r>
        <w:rPr>
          <w:rFonts w:ascii="ＭＳ 明朝;ﾐ_ﾕｩ" w:hAnsi="ＭＳ 明朝;ﾐ_ﾕｩ" w:eastAsia="ＭＳ 明朝;ﾐ_ﾕｩ"/>
          <w:sz w:val="20"/>
        </w:rPr>
        <w:t xml:space="preserve">と結合し､ </w:t>
      </w:r>
      <w:r>
        <w:rPr>
          <w:rFonts w:eastAsia="ＭＳ 明朝;ﾐ_ﾕｩ" w:ascii="ＭＳ 明朝;ﾐ_ﾕｩ" w:hAnsi="ＭＳ 明朝;ﾐ_ﾕｩ"/>
          <w:sz w:val="20"/>
        </w:rPr>
        <w:t>initiation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complex</w:t>
      </w:r>
      <w:r>
        <w:rPr>
          <w:rFonts w:ascii="ＭＳ 明朝;ﾐ_ﾕｩ" w:hAnsi="ＭＳ 明朝;ﾐ_ﾕｩ" w:eastAsia="ＭＳ 明朝;ﾐ_ﾕｩ"/>
          <w:sz w:val="20"/>
        </w:rPr>
        <w:t>の形成を阻害す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</w:t>
      </w:r>
      <w:r>
        <w:rPr>
          <w:rFonts w:eastAsia="ＭＳ 明朝;ﾐ_ﾕｩ" w:ascii="ＭＳ 明朝;ﾐ_ﾕｩ" w:hAnsi="ＭＳ 明朝;ﾐ_ﾕｩ"/>
          <w:sz w:val="20"/>
        </w:rPr>
        <w:t>Chloramphenicol</w:t>
      </w:r>
      <w:r>
        <w:rPr>
          <w:rFonts w:ascii="ＭＳ 明朝;ﾐ_ﾕｩ" w:hAnsi="ＭＳ 明朝;ﾐ_ﾕｩ" w:eastAsia="ＭＳ 明朝;ﾐ_ﾕｩ"/>
          <w:sz w:val="20"/>
        </w:rPr>
        <w:t>は間接的に</w:t>
      </w:r>
      <w:r>
        <w:rPr>
          <w:rFonts w:eastAsia="ＭＳ 明朝;ﾐ_ﾕｩ" w:ascii="ＭＳ 明朝;ﾐ_ﾕｩ" w:hAnsi="ＭＳ 明朝;ﾐ_ﾕｩ"/>
          <w:sz w:val="20"/>
        </w:rPr>
        <w:t>(57)</w:t>
      </w:r>
      <w:r>
        <w:rPr>
          <w:rFonts w:ascii="ＭＳ 明朝;ﾐ_ﾕｩ" w:hAnsi="ＭＳ 明朝;ﾐ_ﾕｩ" w:eastAsia="ＭＳ 明朝;ﾐ_ﾕｩ"/>
          <w:sz w:val="20"/>
        </w:rPr>
        <w:t>反応を阻奮す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</w:t>
      </w:r>
      <w:r>
        <w:rPr>
          <w:rFonts w:eastAsia="ＭＳ 明朝;ﾐ_ﾕｩ" w:ascii="ＭＳ 明朝;ﾐ_ﾕｩ" w:hAnsi="ＭＳ 明朝;ﾐ_ﾕｩ"/>
          <w:sz w:val="20"/>
        </w:rPr>
        <w:t>Erythromyrcin</w:t>
      </w:r>
      <w:r>
        <w:rPr>
          <w:rFonts w:ascii="ＭＳ 明朝;ﾐ_ﾕｩ" w:hAnsi="ＭＳ 明朝;ﾐ_ﾕｩ" w:eastAsia="ＭＳ 明朝;ﾐ_ﾕｩ"/>
          <w:sz w:val="20"/>
        </w:rPr>
        <w:t>は</w:t>
      </w:r>
      <w:r>
        <w:rPr>
          <w:rFonts w:eastAsia="ＭＳ 明朝;ﾐ_ﾕｩ" w:ascii="ＭＳ 明朝;ﾐ_ﾕｩ" w:hAnsi="ＭＳ 明朝;ﾐ_ﾕｩ"/>
          <w:sz w:val="20"/>
        </w:rPr>
        <w:t>(58) ribosomal subunlt</w:t>
      </w:r>
      <w:r>
        <w:rPr>
          <w:rFonts w:ascii="ＭＳ 明朝;ﾐ_ﾕｩ" w:hAnsi="ＭＳ 明朝;ﾐ_ﾕｩ" w:eastAsia="ＭＳ 明朝;ﾐ_ﾕｩ"/>
          <w:sz w:val="20"/>
        </w:rPr>
        <w:t>と結合し､</w:t>
      </w:r>
      <w:r>
        <w:rPr>
          <w:rFonts w:eastAsia="ＭＳ 明朝;ﾐ_ﾕｩ" w:ascii="ＭＳ 明朝;ﾐ_ﾕｩ" w:hAnsi="ＭＳ 明朝;ﾐ_ﾕｩ"/>
          <w:sz w:val="20"/>
        </w:rPr>
        <w:t>t-RNA</w:t>
      </w:r>
      <w:r>
        <w:rPr>
          <w:rFonts w:ascii="ＭＳ 明朝;ﾐ_ﾕｩ" w:hAnsi="ＭＳ 明朝;ﾐ_ﾕｩ" w:eastAsia="ＭＳ 明朝;ﾐ_ﾕｩ"/>
          <w:sz w:val="20"/>
        </w:rPr>
        <w:t>の転移を阻害す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8.</w:t>
      </w:r>
      <w:r>
        <w:rPr>
          <w:rFonts w:ascii="ＭＳ 明朝;ﾐ_ﾕｩ" w:hAnsi="ＭＳ 明朝;ﾐ_ﾕｩ" w:eastAsia="ＭＳ 明朝;ﾐ_ﾕｩ"/>
          <w:sz w:val="20"/>
        </w:rPr>
        <w:t>　抗ミコバクテリア薬の作用機序について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イソニアジドは</w:t>
      </w:r>
      <w:r>
        <w:rPr>
          <w:rFonts w:eastAsia="ＭＳ 明朝;ﾐ_ﾕｩ" w:ascii="ＭＳ 明朝;ﾐ_ﾕｩ" w:hAnsi="ＭＳ 明朝;ﾐ_ﾕｩ"/>
          <w:sz w:val="20"/>
        </w:rPr>
        <w:t>(59)</w:t>
      </w:r>
      <w:r>
        <w:rPr>
          <w:rFonts w:ascii="ＭＳ 明朝;ﾐ_ﾕｩ" w:hAnsi="ＭＳ 明朝;ﾐ_ﾕｩ" w:eastAsia="ＭＳ 明朝;ﾐ_ﾕｩ"/>
          <w:sz w:val="20"/>
        </w:rPr>
        <w:t>酸の集積に関与する酵素を阻害す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エタンブトールは</w:t>
      </w:r>
      <w:r>
        <w:rPr>
          <w:rFonts w:eastAsia="ＭＳ 明朝;ﾐ_ﾕｩ" w:ascii="ＭＳ 明朝;ﾐ_ﾕｩ" w:hAnsi="ＭＳ 明朝;ﾐ_ﾕｩ"/>
          <w:sz w:val="20"/>
        </w:rPr>
        <w:t>(60)</w:t>
      </w:r>
      <w:r>
        <w:rPr>
          <w:rFonts w:ascii="ＭＳ 明朝;ﾐ_ﾕｩ" w:hAnsi="ＭＳ 明朝;ﾐ_ﾕｩ" w:eastAsia="ＭＳ 明朝;ﾐ_ﾕｩ"/>
          <w:sz w:val="20"/>
        </w:rPr>
        <w:t>を限害す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9.</w:t>
      </w:r>
      <w:r>
        <w:rPr>
          <w:rFonts w:ascii="ＭＳ 明朝;ﾐ_ﾕｩ" w:hAnsi="ＭＳ 明朝;ﾐ_ﾕｩ" w:eastAsia="ＭＳ 明朝;ﾐ_ﾕｩ"/>
          <w:sz w:val="20"/>
        </w:rPr>
        <w:t>　以下の抗真薗薬の作用機序について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アンホテリシン</w:t>
      </w:r>
      <w:r>
        <w:rPr>
          <w:rFonts w:eastAsia="ＭＳ 明朝;ﾐ_ﾕｩ" w:ascii="ＭＳ 明朝;ﾐ_ﾕｩ" w:hAnsi="ＭＳ 明朝;ﾐ_ﾕｩ"/>
          <w:sz w:val="20"/>
        </w:rPr>
        <w:t>B</w:t>
      </w:r>
      <w:r>
        <w:rPr>
          <w:rFonts w:ascii="ＭＳ 明朝;ﾐ_ﾕｩ" w:hAnsi="ＭＳ 明朝;ﾐ_ﾕｩ" w:eastAsia="ＭＳ 明朝;ﾐ_ﾕｩ"/>
          <w:sz w:val="20"/>
        </w:rPr>
        <w:t>は</w:t>
      </w:r>
      <w:r>
        <w:rPr>
          <w:rFonts w:eastAsia="ＭＳ 明朝;ﾐ_ﾕｩ" w:ascii="ＭＳ 明朝;ﾐ_ﾕｩ" w:hAnsi="ＭＳ 明朝;ﾐ_ﾕｩ"/>
          <w:sz w:val="20"/>
        </w:rPr>
        <w:t>(61)</w:t>
      </w:r>
      <w:r>
        <w:rPr>
          <w:rFonts w:ascii="ＭＳ 明朝;ﾐ_ﾕｩ" w:hAnsi="ＭＳ 明朝;ﾐ_ﾕｩ" w:eastAsia="ＭＳ 明朝;ﾐ_ﾕｩ"/>
          <w:sz w:val="20"/>
        </w:rPr>
        <w:t>へ結合す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フルシトシンは</w:t>
      </w:r>
      <w:r>
        <w:rPr>
          <w:rFonts w:eastAsia="ＭＳ 明朝;ﾐ_ﾕｩ" w:ascii="ＭＳ 明朝;ﾐ_ﾕｩ" w:hAnsi="ＭＳ 明朝;ﾐ_ﾕｩ"/>
          <w:sz w:val="20"/>
        </w:rPr>
        <w:t>(62)</w:t>
      </w:r>
      <w:r>
        <w:rPr>
          <w:rFonts w:ascii="ＭＳ 明朝;ﾐ_ﾕｩ" w:hAnsi="ＭＳ 明朝;ﾐ_ﾕｩ" w:eastAsia="ＭＳ 明朝;ﾐ_ﾕｩ"/>
          <w:sz w:val="20"/>
        </w:rPr>
        <w:t>の代謝括抗薬であ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ケトコナゾールは酵素</w:t>
      </w:r>
      <w:r>
        <w:rPr>
          <w:rFonts w:eastAsia="ＭＳ 明朝;ﾐ_ﾕｩ" w:ascii="ＭＳ 明朝;ﾐ_ﾕｩ" w:hAnsi="ＭＳ 明朝;ﾐ_ﾕｩ"/>
          <w:sz w:val="20"/>
        </w:rPr>
        <w:t>(63)</w:t>
      </w:r>
      <w:r>
        <w:rPr>
          <w:rFonts w:ascii="ＭＳ 明朝;ﾐ_ﾕｩ" w:hAnsi="ＭＳ 明朝;ﾐ_ﾕｩ" w:eastAsia="ＭＳ 明朝;ﾐ_ﾕｩ"/>
          <w:sz w:val="20"/>
        </w:rPr>
        <w:t>を阻害す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10.</w:t>
      </w:r>
      <w:r>
        <w:rPr>
          <w:rFonts w:ascii="ＭＳ 明朝;ﾐ_ﾕｩ" w:hAnsi="ＭＳ 明朝;ﾐ_ﾕｩ" w:eastAsia="ＭＳ 明朝;ﾐ_ﾕｩ"/>
          <w:sz w:val="20"/>
        </w:rPr>
        <w:t>　以下のニューキノロン系抗生物質の記載について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酵素である</w:t>
      </w:r>
      <w:r>
        <w:rPr>
          <w:rFonts w:eastAsia="ＭＳ 明朝;ﾐ_ﾕｩ" w:ascii="ＭＳ 明朝;ﾐ_ﾕｩ" w:hAnsi="ＭＳ 明朝;ﾐ_ﾕｩ"/>
          <w:sz w:val="20"/>
        </w:rPr>
        <w:t>(64)</w:t>
      </w:r>
      <w:r>
        <w:rPr>
          <w:rFonts w:ascii="ＭＳ 明朝;ﾐ_ﾕｩ" w:hAnsi="ＭＳ 明朝;ﾐ_ﾕｩ" w:eastAsia="ＭＳ 明朝;ﾐ_ﾕｩ"/>
          <w:sz w:val="20"/>
        </w:rPr>
        <w:t>の作用を抑制す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</w:t>
      </w:r>
      <w:r>
        <w:rPr>
          <w:rFonts w:eastAsia="ＭＳ 明朝;ﾐ_ﾕｩ" w:ascii="ＭＳ 明朝;ﾐ_ﾕｩ" w:hAnsi="ＭＳ 明朝;ﾐ_ﾕｩ"/>
          <w:sz w:val="20"/>
        </w:rPr>
        <w:t>(65)</w:t>
      </w:r>
      <w:r>
        <w:rPr>
          <w:rFonts w:ascii="ＭＳ 明朝;ﾐ_ﾕｩ" w:hAnsi="ＭＳ 明朝;ﾐ_ﾕｩ" w:eastAsia="ＭＳ 明朝;ﾐ_ﾕｩ"/>
          <w:sz w:val="20"/>
        </w:rPr>
        <w:t>を含むたく剤間で薬物相互作用が生じ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11.</w:t>
      </w:r>
      <w:r>
        <w:rPr>
          <w:rFonts w:ascii="ＭＳ 明朝;ﾐ_ﾕｩ" w:hAnsi="ＭＳ 明朝;ﾐ_ﾕｩ" w:eastAsia="ＭＳ 明朝;ﾐ_ﾕｩ"/>
          <w:sz w:val="20"/>
        </w:rPr>
        <w:t>　以下の抗癌薬について細胞周期特異的薬には</w:t>
      </w:r>
      <w:r>
        <w:rPr>
          <w:rFonts w:eastAsia="ＭＳ 明朝;ﾐ_ﾕｩ" w:ascii="ＭＳ 明朝;ﾐ_ﾕｩ" w:hAnsi="ＭＳ 明朝;ﾐ_ﾕｩ"/>
          <w:sz w:val="20"/>
        </w:rPr>
        <w:t>a</w:t>
      </w:r>
      <w:r>
        <w:rPr>
          <w:rFonts w:ascii="ＭＳ 明朝;ﾐ_ﾕｩ" w:hAnsi="ＭＳ 明朝;ﾐ_ﾕｩ" w:eastAsia="ＭＳ 明朝;ﾐ_ﾕｩ"/>
          <w:sz w:val="20"/>
        </w:rPr>
        <w:t>、細胞周期非特異的薬には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　　　</w:t>
      </w:r>
      <w:r>
        <w:rPr>
          <w:rFonts w:eastAsia="ＭＳ 明朝;ﾐ_ﾕｩ" w:ascii="ＭＳ 明朝;ﾐ_ﾕｩ" w:hAnsi="ＭＳ 明朝;ﾐ_ﾕｩ"/>
          <w:sz w:val="20"/>
        </w:rPr>
        <w:t>b</w:t>
      </w:r>
      <w:r>
        <w:rPr>
          <w:rFonts w:ascii="ＭＳ 明朝;ﾐ_ﾕｩ" w:hAnsi="ＭＳ 明朝;ﾐ_ﾕｩ" w:eastAsia="ＭＳ 明朝;ﾐ_ﾕｩ"/>
          <w:sz w:val="20"/>
        </w:rPr>
        <w:t>を解答欄に記入しなさい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(66)</w:t>
      </w:r>
      <w:r>
        <w:rPr>
          <w:rFonts w:ascii="ＭＳ 明朝;ﾐ_ﾕｩ" w:hAnsi="ＭＳ 明朝;ﾐ_ﾕｩ" w:eastAsia="ＭＳ 明朝;ﾐ_ﾕｩ"/>
          <w:sz w:val="20"/>
        </w:rPr>
        <w:t>メトトレキサート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(67)</w:t>
      </w:r>
      <w:r>
        <w:rPr>
          <w:rFonts w:ascii="ＭＳ 明朝;ﾐ_ﾕｩ" w:hAnsi="ＭＳ 明朝;ﾐ_ﾕｩ" w:eastAsia="ＭＳ 明朝;ﾐ_ﾕｩ"/>
          <w:sz w:val="20"/>
        </w:rPr>
        <w:t>シスプラチン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(68)</w:t>
      </w:r>
      <w:r>
        <w:rPr>
          <w:rFonts w:ascii="ＭＳ 明朝;ﾐ_ﾕｩ" w:hAnsi="ＭＳ 明朝;ﾐ_ﾕｩ" w:eastAsia="ＭＳ 明朝;ﾐ_ﾕｩ"/>
          <w:sz w:val="20"/>
        </w:rPr>
        <w:t>ニトロソウレア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(69)</w:t>
      </w:r>
      <w:r>
        <w:rPr>
          <w:rFonts w:ascii="ＭＳ 明朝;ﾐ_ﾕｩ" w:hAnsi="ＭＳ 明朝;ﾐ_ﾕｩ" w:eastAsia="ＭＳ 明朝;ﾐ_ﾕｩ"/>
          <w:sz w:val="20"/>
        </w:rPr>
        <w:t>エトボシド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12.</w:t>
      </w:r>
      <w:r>
        <w:rPr>
          <w:rFonts w:ascii="ＭＳ 明朝;ﾐ_ﾕｩ" w:hAnsi="ＭＳ 明朝;ﾐ_ﾕｩ" w:eastAsia="ＭＳ 明朝;ﾐ_ﾕｩ"/>
          <w:sz w:val="20"/>
        </w:rPr>
        <w:t>　以下の抗癌薬の作用機序について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トポテカンは酵素である</w:t>
      </w:r>
      <w:r>
        <w:rPr>
          <w:rFonts w:eastAsia="ＭＳ 明朝;ﾐ_ﾕｩ" w:ascii="ＭＳ 明朝;ﾐ_ﾕｩ" w:hAnsi="ＭＳ 明朝;ﾐ_ﾕｩ"/>
          <w:sz w:val="20"/>
        </w:rPr>
        <w:t>(70)</w:t>
      </w:r>
      <w:r>
        <w:rPr>
          <w:rFonts w:ascii="ＭＳ 明朝;ﾐ_ﾕｩ" w:hAnsi="ＭＳ 明朝;ﾐ_ﾕｩ" w:eastAsia="ＭＳ 明朝;ﾐ_ﾕｩ"/>
          <w:sz w:val="20"/>
        </w:rPr>
        <w:t>を阻害す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パクリタキセルは</w:t>
      </w:r>
      <w:r>
        <w:rPr>
          <w:rFonts w:eastAsia="ＭＳ 明朝;ﾐ_ﾕｩ" w:ascii="ＭＳ 明朝;ﾐ_ﾕｩ" w:hAnsi="ＭＳ 明朝;ﾐ_ﾕｩ"/>
          <w:sz w:val="20"/>
        </w:rPr>
        <w:t>(71)</w:t>
      </w:r>
      <w:r>
        <w:rPr>
          <w:rFonts w:ascii="ＭＳ 明朝;ﾐ_ﾕｩ" w:hAnsi="ＭＳ 明朝;ﾐ_ﾕｩ" w:eastAsia="ＭＳ 明朝;ﾐ_ﾕｩ"/>
          <w:sz w:val="20"/>
        </w:rPr>
        <w:t>の機能を障害す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エトポシドは酵素である</w:t>
      </w:r>
      <w:r>
        <w:rPr>
          <w:rFonts w:eastAsia="ＭＳ 明朝;ﾐ_ﾕｩ" w:ascii="ＭＳ 明朝;ﾐ_ﾕｩ" w:hAnsi="ＭＳ 明朝;ﾐ_ﾕｩ"/>
          <w:sz w:val="20"/>
        </w:rPr>
        <w:t>(72)</w:t>
      </w:r>
      <w:r>
        <w:rPr>
          <w:rFonts w:ascii="ＭＳ 明朝;ﾐ_ﾕｩ" w:hAnsi="ＭＳ 明朝;ﾐ_ﾕｩ" w:eastAsia="ＭＳ 明朝;ﾐ_ﾕｩ"/>
          <w:sz w:val="20"/>
        </w:rPr>
        <w:t>を阻害す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13.</w:t>
      </w:r>
      <w:r>
        <w:rPr>
          <w:rFonts w:ascii="ＭＳ 明朝;ﾐ_ﾕｩ" w:hAnsi="ＭＳ 明朝;ﾐ_ﾕｩ" w:eastAsia="ＭＳ 明朝;ﾐ_ﾕｩ"/>
          <w:sz w:val="20"/>
        </w:rPr>
        <w:t>　以下の性ホルモン関連薬物の作用機序について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クロミフェンは</w:t>
      </w:r>
      <w:r>
        <w:rPr>
          <w:rFonts w:eastAsia="ＭＳ 明朝;ﾐ_ﾕｩ" w:ascii="ＭＳ 明朝;ﾐ_ﾕｩ" w:hAnsi="ＭＳ 明朝;ﾐ_ﾕｩ"/>
          <w:sz w:val="20"/>
        </w:rPr>
        <w:t>(73)</w:t>
      </w:r>
      <w:r>
        <w:rPr>
          <w:rFonts w:ascii="ＭＳ 明朝;ﾐ_ﾕｩ" w:hAnsi="ＭＳ 明朝;ﾐ_ﾕｩ" w:eastAsia="ＭＳ 明朝;ﾐ_ﾕｩ"/>
          <w:sz w:val="20"/>
        </w:rPr>
        <w:t>受容体括抗薬であ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ダナゾールは</w:t>
      </w:r>
      <w:r>
        <w:rPr>
          <w:rFonts w:eastAsia="ＭＳ 明朝;ﾐ_ﾕｩ" w:ascii="ＭＳ 明朝;ﾐ_ﾕｩ" w:hAnsi="ＭＳ 明朝;ﾐ_ﾕｩ"/>
          <w:sz w:val="20"/>
        </w:rPr>
        <w:t>(74)</w:t>
      </w:r>
      <w:r>
        <w:rPr>
          <w:rFonts w:ascii="ＭＳ 明朝;ﾐ_ﾕｩ" w:hAnsi="ＭＳ 明朝;ﾐ_ﾕｩ" w:eastAsia="ＭＳ 明朝;ﾐ_ﾕｩ"/>
          <w:sz w:val="20"/>
        </w:rPr>
        <w:t>受容体部分作動薬であ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ケトコナゾ</w:t>
      </w:r>
      <w:r>
        <w:rPr>
          <w:rFonts w:eastAsia="ＭＳ 明朝;ﾐ_ﾕｩ" w:ascii="ＭＳ 明朝;ﾐ_ﾕｩ" w:hAnsi="ＭＳ 明朝;ﾐ_ﾕｩ"/>
          <w:sz w:val="20"/>
        </w:rPr>
        <w:t>-</w:t>
      </w:r>
      <w:r>
        <w:rPr>
          <w:rFonts w:ascii="ＭＳ 明朝;ﾐ_ﾕｩ" w:hAnsi="ＭＳ 明朝;ﾐ_ﾕｩ" w:eastAsia="ＭＳ 明朝;ﾐ_ﾕｩ"/>
          <w:sz w:val="20"/>
        </w:rPr>
        <w:t>ルは酵素である</w:t>
      </w:r>
      <w:r>
        <w:rPr>
          <w:rFonts w:eastAsia="ＭＳ 明朝;ﾐ_ﾕｩ" w:ascii="ＭＳ 明朝;ﾐ_ﾕｩ" w:hAnsi="ＭＳ 明朝;ﾐ_ﾕｩ"/>
          <w:sz w:val="20"/>
        </w:rPr>
        <w:t>(75)</w:t>
      </w:r>
      <w:r>
        <w:rPr>
          <w:rFonts w:ascii="ＭＳ 明朝;ﾐ_ﾕｩ" w:hAnsi="ＭＳ 明朝;ﾐ_ﾕｩ" w:eastAsia="ＭＳ 明朝;ﾐ_ﾕｩ"/>
          <w:sz w:val="20"/>
        </w:rPr>
        <w:t>の阻害薬であ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14.</w:t>
      </w:r>
      <w:r>
        <w:rPr>
          <w:rFonts w:ascii="ＭＳ 明朝;ﾐ_ﾕｩ" w:hAnsi="ＭＳ 明朝;ﾐ_ﾕｩ" w:eastAsia="ＭＳ 明朝;ﾐ_ﾕｩ"/>
          <w:sz w:val="20"/>
        </w:rPr>
        <w:t>抗血小板薬について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アスピリンは､血小板内酵素の</w:t>
      </w:r>
      <w:r>
        <w:rPr>
          <w:rFonts w:eastAsia="ＭＳ 明朝;ﾐ_ﾕｩ" w:ascii="ＭＳ 明朝;ﾐ_ﾕｩ" w:hAnsi="ＭＳ 明朝;ﾐ_ﾕｩ"/>
          <w:sz w:val="20"/>
        </w:rPr>
        <w:t>(76)</w:t>
      </w:r>
      <w:r>
        <w:rPr>
          <w:rFonts w:ascii="ＭＳ 明朝;ﾐ_ﾕｩ" w:hAnsi="ＭＳ 明朝;ﾐ_ﾕｩ" w:eastAsia="ＭＳ 明朝;ﾐ_ﾕｩ"/>
          <w:sz w:val="20"/>
        </w:rPr>
        <w:t>を阻害して血栓形成を防止す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シロスタゾールは、血小板酵素の</w:t>
      </w:r>
      <w:r>
        <w:rPr>
          <w:rFonts w:eastAsia="ＭＳ 明朝;ﾐ_ﾕｩ" w:ascii="ＭＳ 明朝;ﾐ_ﾕｩ" w:hAnsi="ＭＳ 明朝;ﾐ_ﾕｩ"/>
          <w:sz w:val="20"/>
        </w:rPr>
        <w:t>(77)</w:t>
      </w:r>
      <w:r>
        <w:rPr>
          <w:rFonts w:ascii="ＭＳ 明朝;ﾐ_ﾕｩ" w:hAnsi="ＭＳ 明朝;ﾐ_ﾕｩ" w:eastAsia="ＭＳ 明朝;ﾐ_ﾕｩ"/>
          <w:sz w:val="20"/>
        </w:rPr>
        <w:t>を阻害して血小板の凝集・頼粒放出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を抑制す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15.</w:t>
      </w:r>
      <w:r>
        <w:rPr>
          <w:rFonts w:ascii="ＭＳ 明朝;ﾐ_ﾕｩ" w:hAnsi="ＭＳ 明朝;ﾐ_ﾕｩ" w:eastAsia="ＭＳ 明朝;ﾐ_ﾕｩ"/>
          <w:sz w:val="20"/>
        </w:rPr>
        <w:t>血液系に作用する薬物について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トラネキサム酸は</w:t>
      </w:r>
      <w:r>
        <w:rPr>
          <w:rFonts w:eastAsia="ＭＳ 明朝;ﾐ_ﾕｩ" w:ascii="ＭＳ 明朝;ﾐ_ﾕｩ" w:hAnsi="ＭＳ 明朝;ﾐ_ﾕｩ"/>
          <w:sz w:val="20"/>
        </w:rPr>
        <w:t>(78)</w:t>
      </w:r>
      <w:r>
        <w:rPr>
          <w:rFonts w:ascii="ＭＳ 明朝;ﾐ_ﾕｩ" w:hAnsi="ＭＳ 明朝;ﾐ_ﾕｩ" w:eastAsia="ＭＳ 明朝;ﾐ_ﾕｩ"/>
          <w:sz w:val="20"/>
        </w:rPr>
        <w:t>の作用を抑制し</w:t>
      </w:r>
      <w:r>
        <w:rPr>
          <w:rFonts w:eastAsia="ＭＳ 明朝;ﾐ_ﾕｩ" w:ascii="ＭＳ 明朝;ﾐ_ﾕｩ" w:hAnsi="ＭＳ 明朝;ﾐ_ﾕｩ"/>
          <w:sz w:val="20"/>
        </w:rPr>
        <w:t>,</w:t>
      </w:r>
      <w:r>
        <w:rPr>
          <w:rFonts w:ascii="ＭＳ 明朝;ﾐ_ﾕｩ" w:hAnsi="ＭＳ 明朝;ﾐ_ﾕｩ" w:eastAsia="ＭＳ 明朝;ﾐ_ﾕｩ"/>
          <w:sz w:val="20"/>
        </w:rPr>
        <w:t>止血作用を示す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ビタミン</w:t>
      </w:r>
      <w:r>
        <w:rPr>
          <w:rFonts w:eastAsia="ＭＳ 明朝;ﾐ_ﾕｩ" w:ascii="ＭＳ 明朝;ﾐ_ﾕｩ" w:hAnsi="ＭＳ 明朝;ﾐ_ﾕｩ"/>
          <w:sz w:val="20"/>
        </w:rPr>
        <w:t>B12</w:t>
      </w:r>
      <w:r>
        <w:rPr>
          <w:rFonts w:ascii="ＭＳ 明朝;ﾐ_ﾕｩ" w:hAnsi="ＭＳ 明朝;ﾐ_ﾕｩ" w:eastAsia="ＭＳ 明朝;ﾐ_ﾕｩ"/>
          <w:sz w:val="20"/>
        </w:rPr>
        <w:t>注射剤は</w:t>
      </w:r>
      <w:r>
        <w:rPr>
          <w:rFonts w:eastAsia="ＭＳ 明朝;ﾐ_ﾕｩ" w:ascii="ＭＳ 明朝;ﾐ_ﾕｩ" w:hAnsi="ＭＳ 明朝;ﾐ_ﾕｩ"/>
          <w:sz w:val="20"/>
        </w:rPr>
        <w:t>(79)</w:t>
      </w:r>
      <w:r>
        <w:rPr>
          <w:rFonts w:ascii="ＭＳ 明朝;ﾐ_ﾕｩ" w:hAnsi="ＭＳ 明朝;ﾐ_ﾕｩ" w:eastAsia="ＭＳ 明朝;ﾐ_ﾕｩ"/>
          <w:sz w:val="20"/>
        </w:rPr>
        <w:t>貧血の治療に用い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16.</w:t>
      </w:r>
      <w:r>
        <w:rPr>
          <w:rFonts w:ascii="ＭＳ 明朝;ﾐ_ﾕｩ" w:hAnsi="ＭＳ 明朝;ﾐ_ﾕｩ" w:eastAsia="ＭＳ 明朝;ﾐ_ﾕｩ"/>
          <w:sz w:val="20"/>
        </w:rPr>
        <w:t>　以下の抗てんかん薬とその作用磯序について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どれ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フエニトインは</w:t>
      </w:r>
      <w:r>
        <w:rPr>
          <w:rFonts w:eastAsia="ＭＳ 明朝;ﾐ_ﾕｩ" w:ascii="ＭＳ 明朝;ﾐ_ﾕｩ" w:hAnsi="ＭＳ 明朝;ﾐ_ﾕｩ"/>
          <w:sz w:val="20"/>
        </w:rPr>
        <w:t>(80)</w:t>
      </w:r>
      <w:r>
        <w:rPr>
          <w:rFonts w:ascii="ＭＳ 明朝;ﾐ_ﾕｩ" w:hAnsi="ＭＳ 明朝;ﾐ_ﾕｩ" w:eastAsia="ＭＳ 明朝;ﾐ_ﾕｩ"/>
          <w:sz w:val="20"/>
        </w:rPr>
        <w:t>チャネルを遮断す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エトスクシミドは</w:t>
      </w:r>
      <w:r>
        <w:rPr>
          <w:rFonts w:eastAsia="ＭＳ 明朝;ﾐ_ﾕｩ" w:ascii="ＭＳ 明朝;ﾐ_ﾕｩ" w:hAnsi="ＭＳ 明朝;ﾐ_ﾕｩ"/>
          <w:sz w:val="20"/>
        </w:rPr>
        <w:t>(81)</w:t>
      </w:r>
      <w:r>
        <w:rPr>
          <w:rFonts w:ascii="ＭＳ 明朝;ﾐ_ﾕｩ" w:hAnsi="ＭＳ 明朝;ﾐ_ﾕｩ" w:eastAsia="ＭＳ 明朝;ﾐ_ﾕｩ"/>
          <w:sz w:val="20"/>
        </w:rPr>
        <w:t>チャネルを遮断す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カルバマゼピンは</w:t>
      </w:r>
      <w:r>
        <w:rPr>
          <w:rFonts w:eastAsia="ＭＳ 明朝;ﾐ_ﾕｩ" w:ascii="ＭＳ 明朝;ﾐ_ﾕｩ" w:hAnsi="ＭＳ 明朝;ﾐ_ﾕｩ"/>
          <w:sz w:val="20"/>
        </w:rPr>
        <w:t>(82)</w:t>
      </w:r>
      <w:r>
        <w:rPr>
          <w:rFonts w:ascii="ＭＳ 明朝;ﾐ_ﾕｩ" w:hAnsi="ＭＳ 明朝;ﾐ_ﾕｩ" w:eastAsia="ＭＳ 明朝;ﾐ_ﾕｩ"/>
          <w:sz w:val="20"/>
        </w:rPr>
        <w:t>チャネルを遮断す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17.</w:t>
      </w:r>
      <w:r>
        <w:rPr>
          <w:rFonts w:ascii="ＭＳ 明朝;ﾐ_ﾕｩ" w:hAnsi="ＭＳ 明朝;ﾐ_ﾕｩ" w:eastAsia="ＭＳ 明朝;ﾐ_ﾕｩ"/>
          <w:sz w:val="20"/>
        </w:rPr>
        <w:t>以下の抗てんかん其の臨床応用について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カルバマゼピンは</w:t>
      </w:r>
      <w:r>
        <w:rPr>
          <w:rFonts w:eastAsia="ＭＳ 明朝;ﾐ_ﾕｩ" w:ascii="ＭＳ 明朝;ﾐ_ﾕｩ" w:hAnsi="ＭＳ 明朝;ﾐ_ﾕｩ"/>
          <w:sz w:val="20"/>
        </w:rPr>
        <w:t>(83)</w:t>
      </w:r>
      <w:r>
        <w:rPr>
          <w:rFonts w:ascii="ＭＳ 明朝;ﾐ_ﾕｩ" w:hAnsi="ＭＳ 明朝;ﾐ_ﾕｩ" w:eastAsia="ＭＳ 明朝;ﾐ_ﾕｩ"/>
          <w:sz w:val="20"/>
        </w:rPr>
        <w:t>発作に使用され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エトスクシミドは</w:t>
      </w:r>
      <w:r>
        <w:rPr>
          <w:rFonts w:eastAsia="ＭＳ 明朝;ﾐ_ﾕｩ" w:ascii="ＭＳ 明朝;ﾐ_ﾕｩ" w:hAnsi="ＭＳ 明朝;ﾐ_ﾕｩ"/>
          <w:sz w:val="20"/>
        </w:rPr>
        <w:t>(84)</w:t>
      </w:r>
      <w:r>
        <w:rPr>
          <w:rFonts w:ascii="ＭＳ 明朝;ﾐ_ﾕｩ" w:hAnsi="ＭＳ 明朝;ﾐ_ﾕｩ" w:eastAsia="ＭＳ 明朝;ﾐ_ﾕｩ"/>
          <w:sz w:val="20"/>
        </w:rPr>
        <w:t>発作の第一選択であ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ミオクローヌス発作には</w:t>
      </w:r>
      <w:r>
        <w:rPr>
          <w:rFonts w:eastAsia="ＭＳ 明朝;ﾐ_ﾕｩ" w:ascii="ＭＳ 明朝;ﾐ_ﾕｩ" w:hAnsi="ＭＳ 明朝;ﾐ_ﾕｩ"/>
          <w:sz w:val="20"/>
        </w:rPr>
        <w:t>(85)</w:t>
      </w:r>
      <w:r>
        <w:rPr>
          <w:rFonts w:ascii="ＭＳ 明朝;ﾐ_ﾕｩ" w:hAnsi="ＭＳ 明朝;ﾐ_ﾕｩ" w:eastAsia="ＭＳ 明朝;ﾐ_ﾕｩ"/>
          <w:sz w:val="20"/>
        </w:rPr>
        <w:t>が使用され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18.</w:t>
      </w:r>
      <w:r>
        <w:rPr>
          <w:rFonts w:ascii="ＭＳ 明朝;ﾐ_ﾕｩ" w:hAnsi="ＭＳ 明朝;ﾐ_ﾕｩ" w:eastAsia="ＭＳ 明朝;ﾐ_ﾕｩ"/>
          <w:sz w:val="20"/>
        </w:rPr>
        <w:t>　静脈内麻酔について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ケタミンは</w:t>
      </w:r>
      <w:r>
        <w:rPr>
          <w:rFonts w:eastAsia="ＭＳ 明朝;ﾐ_ﾕｩ" w:ascii="ＭＳ 明朝;ﾐ_ﾕｩ" w:hAnsi="ＭＳ 明朝;ﾐ_ﾕｩ"/>
          <w:sz w:val="20"/>
        </w:rPr>
        <w:t>(86)</w:t>
      </w:r>
      <w:r>
        <w:rPr>
          <w:rFonts w:ascii="ＭＳ 明朝;ﾐ_ﾕｩ" w:hAnsi="ＭＳ 明朝;ﾐ_ﾕｩ" w:eastAsia="ＭＳ 明朝;ﾐ_ﾕｩ"/>
          <w:sz w:val="20"/>
        </w:rPr>
        <w:t>受容体桔抗作用を有す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フェンタニールは</w:t>
      </w:r>
      <w:r>
        <w:rPr>
          <w:rFonts w:eastAsia="ＭＳ 明朝;ﾐ_ﾕｩ" w:ascii="ＭＳ 明朝;ﾐ_ﾕｩ" w:hAnsi="ＭＳ 明朝;ﾐ_ﾕｩ"/>
          <w:sz w:val="20"/>
        </w:rPr>
        <w:t>(87)</w:t>
      </w:r>
      <w:r>
        <w:rPr>
          <w:rFonts w:ascii="ＭＳ 明朝;ﾐ_ﾕｩ" w:hAnsi="ＭＳ 明朝;ﾐ_ﾕｩ" w:eastAsia="ＭＳ 明朝;ﾐ_ﾕｩ"/>
          <w:sz w:val="20"/>
        </w:rPr>
        <w:t>と併用して意識消失による麻酔状態を生じさせ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19.</w:t>
      </w:r>
      <w:r>
        <w:rPr>
          <w:rFonts w:ascii="ＭＳ 明朝;ﾐ_ﾕｩ" w:hAnsi="ＭＳ 明朝;ﾐ_ﾕｩ" w:eastAsia="ＭＳ 明朝;ﾐ_ﾕｩ"/>
          <w:sz w:val="20"/>
        </w:rPr>
        <w:t>薬物動態学的バラメータについて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体重</w:t>
      </w:r>
      <w:r>
        <w:rPr>
          <w:rFonts w:eastAsia="ＭＳ 明朝;ﾐ_ﾕｩ" w:ascii="ＭＳ 明朝;ﾐ_ﾕｩ" w:hAnsi="ＭＳ 明朝;ﾐ_ﾕｩ"/>
          <w:sz w:val="20"/>
        </w:rPr>
        <w:t>70kg</w:t>
      </w:r>
      <w:r>
        <w:rPr>
          <w:rFonts w:ascii="ＭＳ 明朝;ﾐ_ﾕｩ" w:hAnsi="ＭＳ 明朝;ﾐ_ﾕｩ" w:eastAsia="ＭＳ 明朝;ﾐ_ﾕｩ"/>
          <w:sz w:val="20"/>
        </w:rPr>
        <w:t>の患者に</w:t>
      </w:r>
      <w:r>
        <w:rPr>
          <w:rFonts w:eastAsia="ＭＳ 明朝;ﾐ_ﾕｩ" w:ascii="ＭＳ 明朝;ﾐ_ﾕｩ" w:hAnsi="ＭＳ 明朝;ﾐ_ﾕｩ"/>
          <w:sz w:val="20"/>
        </w:rPr>
        <w:t>500μg</w:t>
      </w:r>
      <w:r>
        <w:rPr>
          <w:rFonts w:ascii="ＭＳ 明朝;ﾐ_ﾕｩ" w:hAnsi="ＭＳ 明朝;ﾐ_ﾕｩ" w:eastAsia="ＭＳ 明朝;ﾐ_ﾕｩ"/>
          <w:sz w:val="20"/>
        </w:rPr>
        <w:t>の</w:t>
      </w:r>
      <w:r>
        <w:rPr>
          <w:rFonts w:eastAsia="ＭＳ 明朝;ﾐ_ﾕｩ" w:ascii="ＭＳ 明朝;ﾐ_ﾕｩ" w:hAnsi="ＭＳ 明朝;ﾐ_ﾕｩ"/>
          <w:sz w:val="20"/>
        </w:rPr>
        <w:t>digoxin</w:t>
      </w:r>
      <w:r>
        <w:rPr>
          <w:rFonts w:ascii="ＭＳ 明朝;ﾐ_ﾕｩ" w:hAnsi="ＭＳ 明朝;ﾐ_ﾕｩ" w:eastAsia="ＭＳ 明朝;ﾐ_ﾕｩ"/>
          <w:sz w:val="20"/>
        </w:rPr>
        <w:t>を投与した際､血漿中濃度が</w:t>
      </w:r>
      <w:r>
        <w:rPr>
          <w:rFonts w:eastAsia="ＭＳ 明朝;ﾐ_ﾕｩ" w:ascii="ＭＳ 明朝;ﾐ_ﾕｩ" w:hAnsi="ＭＳ 明朝;ﾐ_ﾕｩ"/>
          <w:sz w:val="20"/>
        </w:rPr>
        <w:t>0.78ng/ml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であった｡この患者の分布容積は</w:t>
      </w:r>
      <w:r>
        <w:rPr>
          <w:rFonts w:eastAsia="ＭＳ 明朝;ﾐ_ﾕｩ" w:ascii="ＭＳ 明朝;ﾐ_ﾕｩ" w:hAnsi="ＭＳ 明朝;ﾐ_ﾕｩ"/>
          <w:sz w:val="20"/>
        </w:rPr>
        <w:t>(88)</w:t>
      </w:r>
      <w:r>
        <w:rPr>
          <w:rFonts w:ascii="ＭＳ 明朝;ﾐ_ﾕｩ" w:hAnsi="ＭＳ 明朝;ﾐ_ﾕｩ" w:eastAsia="ＭＳ 明朝;ﾐ_ﾕｩ"/>
          <w:sz w:val="20"/>
        </w:rPr>
        <w:t>であ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</w:t>
      </w:r>
      <w:r>
        <w:rPr>
          <w:rFonts w:eastAsia="ＭＳ 明朝;ﾐ_ﾕｩ" w:ascii="ＭＳ 明朝;ﾐ_ﾕｩ" w:hAnsi="ＭＳ 明朝;ﾐ_ﾕｩ"/>
          <w:sz w:val="20"/>
        </w:rPr>
        <w:t>0.95</w:t>
      </w:r>
      <w:r>
        <w:rPr>
          <w:rFonts w:ascii="ＭＳ 明朝;ﾐ_ﾕｩ" w:hAnsi="ＭＳ 明朝;ﾐ_ﾕｩ" w:eastAsia="ＭＳ 明朝;ﾐ_ﾕｩ"/>
          <w:sz w:val="20"/>
        </w:rPr>
        <w:t>の除去率を持つ薬物が肝機能障害のため</w:t>
      </w:r>
      <w:r>
        <w:rPr>
          <w:rFonts w:eastAsia="ＭＳ 明朝;ﾐ_ﾕｩ" w:ascii="ＭＳ 明朝;ﾐ_ﾕｩ" w:hAnsi="ＭＳ 明朝;ﾐ_ﾕｩ"/>
          <w:sz w:val="20"/>
        </w:rPr>
        <w:t>0.9</w:t>
      </w:r>
      <w:r>
        <w:rPr>
          <w:rFonts w:ascii="ＭＳ 明朝;ﾐ_ﾕｩ" w:hAnsi="ＭＳ 明朝;ﾐ_ﾕｩ" w:eastAsia="ＭＳ 明朝;ﾐ_ﾕｩ"/>
          <w:sz w:val="20"/>
        </w:rPr>
        <w:t>に減少すると利用率は</w:t>
      </w:r>
      <w:r>
        <w:rPr>
          <w:rFonts w:eastAsia="ＭＳ 明朝;ﾐ_ﾕｩ" w:ascii="ＭＳ 明朝;ﾐ_ﾕｩ" w:hAnsi="ＭＳ 明朝;ﾐ_ﾕｩ"/>
          <w:sz w:val="20"/>
        </w:rPr>
        <w:t>(89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倍に増えることにな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血中濃度の半減期は</w:t>
      </w:r>
      <w:r>
        <w:rPr>
          <w:rFonts w:eastAsia="ＭＳ 明朝;ﾐ_ﾕｩ" w:ascii="ＭＳ 明朝;ﾐ_ﾕｩ" w:hAnsi="ＭＳ 明朝;ﾐ_ﾕｩ"/>
          <w:sz w:val="20"/>
        </w:rPr>
        <w:t>(90)</w:t>
      </w:r>
      <w:r>
        <w:rPr>
          <w:rFonts w:ascii="ＭＳ 明朝;ﾐ_ﾕｩ" w:hAnsi="ＭＳ 明朝;ﾐ_ﾕｩ" w:eastAsia="ＭＳ 明朝;ﾐ_ﾕｩ"/>
          <w:sz w:val="20"/>
        </w:rPr>
        <w:t>を除去率定数で割ると求められ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20.</w:t>
      </w:r>
      <w:r>
        <w:rPr>
          <w:rFonts w:ascii="ＭＳ 明朝;ﾐ_ﾕｩ" w:hAnsi="ＭＳ 明朝;ﾐ_ﾕｩ" w:eastAsia="ＭＳ 明朝;ﾐ_ﾕｩ"/>
          <w:sz w:val="20"/>
        </w:rPr>
        <w:t>薬物の生体内反応の第</w:t>
      </w:r>
      <w:r>
        <w:rPr>
          <w:rFonts w:eastAsia="ＭＳ 明朝;ﾐ_ﾕｩ" w:ascii="ＭＳ 明朝;ﾐ_ﾕｩ" w:hAnsi="ＭＳ 明朝;ﾐ_ﾕｩ"/>
          <w:sz w:val="20"/>
        </w:rPr>
        <w:t>II</w:t>
      </w:r>
      <w:r>
        <w:rPr>
          <w:rFonts w:ascii="ＭＳ 明朝;ﾐ_ﾕｩ" w:hAnsi="ＭＳ 明朝;ﾐ_ﾕｩ" w:eastAsia="ＭＳ 明朝;ﾐ_ﾕｩ"/>
          <w:sz w:val="20"/>
        </w:rPr>
        <w:t>相反応について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グルクロン酸抱合では肝小胞体に存在する</w:t>
      </w:r>
      <w:r>
        <w:rPr>
          <w:rFonts w:eastAsia="ＭＳ 明朝;ﾐ_ﾕｩ" w:ascii="ＭＳ 明朝;ﾐ_ﾕｩ" w:hAnsi="ＭＳ 明朝;ﾐ_ﾕｩ"/>
          <w:sz w:val="20"/>
        </w:rPr>
        <w:t>(91)</w:t>
      </w:r>
      <w:r>
        <w:rPr>
          <w:rFonts w:ascii="ＭＳ 明朝;ﾐ_ﾕｩ" w:hAnsi="ＭＳ 明朝;ﾐ_ﾕｩ" w:eastAsia="ＭＳ 明朝;ﾐ_ﾕｩ"/>
          <w:sz w:val="20"/>
        </w:rPr>
        <w:t>酵素により行われ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アセチル化反応では</w:t>
      </w:r>
      <w:r>
        <w:rPr>
          <w:rFonts w:eastAsia="ＭＳ 明朝;ﾐ_ﾕｩ" w:ascii="ＭＳ 明朝;ﾐ_ﾕｩ" w:hAnsi="ＭＳ 明朝;ﾐ_ﾕｩ"/>
          <w:sz w:val="20"/>
        </w:rPr>
        <w:t>(92)</w:t>
      </w:r>
      <w:r>
        <w:rPr>
          <w:rFonts w:ascii="ＭＳ 明朝;ﾐ_ﾕｩ" w:hAnsi="ＭＳ 明朝;ﾐ_ﾕｩ" w:eastAsia="ＭＳ 明朝;ﾐ_ﾕｩ"/>
          <w:sz w:val="20"/>
        </w:rPr>
        <w:t>が消費され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サリチル酸は</w:t>
      </w:r>
      <w:r>
        <w:rPr>
          <w:rFonts w:eastAsia="ＭＳ 明朝;ﾐ_ﾕｩ" w:ascii="ＭＳ 明朝;ﾐ_ﾕｩ" w:hAnsi="ＭＳ 明朝;ﾐ_ﾕｩ"/>
          <w:sz w:val="20"/>
        </w:rPr>
        <w:t>(93)</w:t>
      </w:r>
      <w:r>
        <w:rPr>
          <w:rFonts w:ascii="ＭＳ 明朝;ﾐ_ﾕｩ" w:hAnsi="ＭＳ 明朝;ﾐ_ﾕｩ" w:eastAsia="ＭＳ 明朝;ﾐ_ﾕｩ"/>
          <w:sz w:val="20"/>
        </w:rPr>
        <w:t>抱合を受け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ステロイド類は</w:t>
      </w:r>
      <w:r>
        <w:rPr>
          <w:rFonts w:eastAsia="ＭＳ 明朝;ﾐ_ﾕｩ" w:ascii="ＭＳ 明朝;ﾐ_ﾕｩ" w:hAnsi="ＭＳ 明朝;ﾐ_ﾕｩ"/>
          <w:sz w:val="20"/>
        </w:rPr>
        <w:t>(94)</w:t>
      </w:r>
      <w:r>
        <w:rPr>
          <w:rFonts w:ascii="ＭＳ 明朝;ﾐ_ﾕｩ" w:hAnsi="ＭＳ 明朝;ﾐ_ﾕｩ" w:eastAsia="ＭＳ 明朝;ﾐ_ﾕｩ"/>
          <w:sz w:val="20"/>
        </w:rPr>
        <w:t>抱合を受け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21.</w:t>
      </w:r>
      <w:r>
        <w:rPr>
          <w:rFonts w:ascii="ＭＳ 明朝;ﾐ_ﾕｩ" w:hAnsi="ＭＳ 明朝;ﾐ_ﾕｩ" w:eastAsia="ＭＳ 明朝;ﾐ_ﾕｩ"/>
          <w:sz w:val="20"/>
        </w:rPr>
        <w:t>糖質コルチコイドの作用を</w:t>
      </w:r>
      <w:r>
        <w:rPr>
          <w:rFonts w:eastAsia="ＭＳ 明朝;ﾐ_ﾕｩ" w:ascii="ＭＳ 明朝;ﾐ_ﾕｩ" w:hAnsi="ＭＳ 明朝;ﾐ_ﾕｩ"/>
          <w:sz w:val="20"/>
        </w:rPr>
        <w:t>4</w:t>
      </w:r>
      <w:r>
        <w:rPr>
          <w:rFonts w:ascii="ＭＳ 明朝;ﾐ_ﾕｩ" w:hAnsi="ＭＳ 明朝;ﾐ_ﾕｩ" w:eastAsia="ＭＳ 明朝;ﾐ_ﾕｩ"/>
          <w:sz w:val="20"/>
        </w:rPr>
        <w:t>つ挙げなさい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(95) (96) (97) (98)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22.</w:t>
      </w:r>
      <w:r>
        <w:rPr>
          <w:rFonts w:ascii="ＭＳ 明朝;ﾐ_ﾕｩ" w:hAnsi="ＭＳ 明朝;ﾐ_ﾕｩ" w:eastAsia="ＭＳ 明朝;ﾐ_ﾕｩ"/>
          <w:sz w:val="20"/>
        </w:rPr>
        <w:t>ループ利尿薬について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標的部位はループのなかの</w:t>
      </w:r>
      <w:r>
        <w:rPr>
          <w:rFonts w:eastAsia="ＭＳ 明朝;ﾐ_ﾕｩ" w:ascii="ＭＳ 明朝;ﾐ_ﾕｩ" w:hAnsi="ＭＳ 明朝;ﾐ_ﾕｩ"/>
          <w:sz w:val="20"/>
        </w:rPr>
        <w:t>(99)</w:t>
      </w:r>
      <w:r>
        <w:rPr>
          <w:rFonts w:ascii="ＭＳ 明朝;ﾐ_ﾕｩ" w:hAnsi="ＭＳ 明朝;ﾐ_ﾕｩ" w:eastAsia="ＭＳ 明朝;ﾐ_ﾕｩ"/>
          <w:sz w:val="20"/>
        </w:rPr>
        <w:t>であ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 xml:space="preserve">･ </w:t>
      </w:r>
      <w:r>
        <w:rPr>
          <w:rFonts w:eastAsia="ＭＳ 明朝;ﾐ_ﾕｩ" w:ascii="ＭＳ 明朝;ﾐ_ﾕｩ" w:hAnsi="ＭＳ 明朝;ﾐ_ﾕｩ"/>
          <w:sz w:val="20"/>
        </w:rPr>
        <w:t>3</w:t>
      </w:r>
      <w:r>
        <w:rPr>
          <w:rFonts w:ascii="ＭＳ 明朝;ﾐ_ﾕｩ" w:hAnsi="ＭＳ 明朝;ﾐ_ﾕｩ" w:eastAsia="ＭＳ 明朝;ﾐ_ﾕｩ"/>
          <w:sz w:val="20"/>
        </w:rPr>
        <w:t>着一体担体蛋白である</w:t>
      </w:r>
      <w:r>
        <w:rPr>
          <w:rFonts w:eastAsia="ＭＳ 明朝;ﾐ_ﾕｩ" w:ascii="ＭＳ 明朝;ﾐ_ﾕｩ" w:hAnsi="ＭＳ 明朝;ﾐ_ﾕｩ"/>
          <w:sz w:val="20"/>
        </w:rPr>
        <w:t>(100)</w:t>
      </w:r>
      <w:r>
        <w:rPr>
          <w:rFonts w:ascii="ＭＳ 明朝;ﾐ_ﾕｩ" w:hAnsi="ＭＳ 明朝;ﾐ_ﾕｩ" w:eastAsia="ＭＳ 明朝;ﾐ_ﾕｩ"/>
          <w:sz w:val="20"/>
        </w:rPr>
        <w:t>を阻害す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  <w:t>23.</w:t>
      </w:r>
      <w:r>
        <w:rPr>
          <w:rFonts w:ascii="ＭＳ 明朝;ﾐ_ﾕｩ" w:hAnsi="ＭＳ 明朝;ﾐ_ﾕｩ" w:eastAsia="ＭＳ 明朝;ﾐ_ﾕｩ"/>
          <w:sz w:val="20"/>
        </w:rPr>
        <w:t>チアジド系利尿薬について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標的部位は</w:t>
      </w:r>
      <w:r>
        <w:rPr>
          <w:rFonts w:eastAsia="ＭＳ 明朝;ﾐ_ﾕｩ" w:ascii="ＭＳ 明朝;ﾐ_ﾕｩ" w:hAnsi="ＭＳ 明朝;ﾐ_ﾕｩ"/>
          <w:sz w:val="20"/>
        </w:rPr>
        <w:t>(101)</w:t>
      </w:r>
      <w:r>
        <w:rPr>
          <w:rFonts w:ascii="ＭＳ 明朝;ﾐ_ﾕｩ" w:hAnsi="ＭＳ 明朝;ﾐ_ﾕｩ" w:eastAsia="ＭＳ 明朝;ﾐ_ﾕｩ"/>
          <w:sz w:val="20"/>
        </w:rPr>
        <w:t>である｡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ascii="ＭＳ 明朝;ﾐ_ﾕｩ" w:hAnsi="ＭＳ 明朝;ﾐ_ﾕｩ" w:eastAsia="ＭＳ 明朝;ﾐ_ﾕｩ"/>
          <w:sz w:val="20"/>
        </w:rPr>
        <w:t>･</w:t>
      </w:r>
      <w:r>
        <w:rPr>
          <w:rFonts w:eastAsia="ＭＳ 明朝;ﾐ_ﾕｩ" w:ascii="ＭＳ 明朝;ﾐ_ﾕｩ" w:hAnsi="ＭＳ 明朝;ﾐ_ﾕｩ"/>
          <w:sz w:val="20"/>
        </w:rPr>
        <w:t>(102)</w:t>
      </w:r>
      <w:r>
        <w:rPr>
          <w:rFonts w:ascii="ＭＳ 明朝;ﾐ_ﾕｩ" w:hAnsi="ＭＳ 明朝;ﾐ_ﾕｩ" w:eastAsia="ＭＳ 明朝;ﾐ_ﾕｩ"/>
          <w:sz w:val="20"/>
        </w:rPr>
        <w:t>の共輸送担体蛋白を阻害する。</w:t>
      </w:r>
    </w:p>
    <w:p>
      <w:pPr>
        <w:pStyle w:val="Normal"/>
        <w:rPr>
          <w:rFonts w:ascii="ＭＳ 明朝;ﾐ_ﾕｩ" w:hAnsi="ＭＳ 明朝;ﾐ_ﾕｩ" w:eastAsia="ＭＳ 明朝;ﾐ_ﾕｩ"/>
          <w:sz w:val="20"/>
        </w:rPr>
      </w:pPr>
      <w:r>
        <w:rPr>
          <w:rFonts w:eastAsia="ＭＳ 明朝;ﾐ_ﾕｩ" w:ascii="ＭＳ 明朝;ﾐ_ﾕｩ" w:hAnsi="ＭＳ 明朝;ﾐ_ﾕｩ"/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992" w:bottom="1418"/>
      <w:pgNumType w:fmt="decimal"/>
      <w:formProt w:val="false"/>
      <w:textDirection w:val="lrTb"/>
      <w:docGrid w:type="linesAndChars" w:linePitch="35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ヒラギノ丸ゴ Pro W4">
    <w:altName w:val="ＤＦＰ祥南行書体W5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ﾐ_ﾕｩ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5</w:t>
    </w:r>
    <w:r>
      <w:rPr>
        <w:rFonts w:ascii="Times New Roman" w:hAnsi="Times New Roman"/>
      </w:rPr>
      <w:fldChar w:fldCharType="end"/>
    </w:r>
    <w:r>
      <w:rPr>
        <w:rFonts w:ascii="Times New Roman" w:hAnsi="Times New Roman"/>
      </w:rPr>
      <w:t>/</w:t>
    </w: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NUMPAGES \* ARABIC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5</w:t>
    </w:r>
    <w:r>
      <w:rPr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ヒラギノ丸ゴ Pro W4;ＤＦＰ祥南行書体W5" w:hAnsi="ヒラギノ丸ゴ Pro W4;ＤＦＰ祥南行書体W5" w:eastAsia="ヒラギノ丸ゴ Pro W4;ＤＦＰ祥南行書体W5" w:cs="Times New Roman"/>
      <w:color w:val="auto"/>
      <w:spacing w:val="-1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7:16:00Z</dcterms:created>
  <dc:creator>a i</dc:creator>
  <dc:description/>
  <dc:language>en-US</dc:language>
  <cp:lastModifiedBy>a i</cp:lastModifiedBy>
  <dcterms:modified xsi:type="dcterms:W3CDTF">2005-09-03T10:48:00Z</dcterms:modified>
  <cp:revision>41</cp:revision>
  <dc:subject/>
  <dc:title>平成16年度｢薬理学｣</dc:title>
</cp:coreProperties>
</file>